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АСПОРЯЖ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355-р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jc w:val="center"/>
        <w:rPr>
          <w:color w:val="000000"/>
        </w:rPr>
      </w:pPr>
      <w:bookmarkStart w:id="1" w:name="_Hlk81306431"/>
      <w:r>
        <w:rPr/>
        <w:t>г.Нефтеюганск</w:t>
      </w:r>
      <w:bookmarkEnd w:id="1"/>
    </w:p>
    <w:p>
      <w:pPr>
        <w:pStyle w:val="Normal"/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тогах социально-экономического развития муниципального образования Нефтеюганский муниципальный район Ханты-Мансийского </w:t>
        <w:br/>
        <w:t>автономного округа – Югры за январь-июнь 2024 года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sz w:val="26"/>
          <w:szCs w:val="20"/>
        </w:rPr>
        <w:t xml:space="preserve">распоряжением администрации Нефтеюганского района </w:t>
        <w:br/>
        <w:t xml:space="preserve">от 28.09.2023 № 442-ра «Об утверждении порядка разработки итогов социально-экономического развития муниципального образования Нефтеюганский муниципальный район </w:t>
      </w:r>
      <w:r>
        <w:rPr>
          <w:sz w:val="26"/>
          <w:szCs w:val="26"/>
          <w:lang w:val="en-US"/>
        </w:rPr>
        <w:t>Х</w:t>
      </w:r>
      <w:r>
        <w:rPr>
          <w:sz w:val="26"/>
          <w:szCs w:val="26"/>
        </w:rPr>
        <w:t xml:space="preserve">анты-Мансийского автономного округа – </w:t>
      </w:r>
      <w:r>
        <w:rPr>
          <w:sz w:val="26"/>
          <w:szCs w:val="26"/>
          <w:lang w:val="en-US"/>
        </w:rPr>
        <w:t>Югры</w:t>
      </w:r>
      <w:r>
        <w:rPr>
          <w:sz w:val="26"/>
          <w:szCs w:val="20"/>
        </w:rPr>
        <w:t>»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тоги социально-экономического развития муниципального образования Нефтеюганский муниципального район </w:t>
      </w:r>
      <w:r>
        <w:rPr>
          <w:sz w:val="26"/>
          <w:szCs w:val="26"/>
          <w:lang w:val="en-US"/>
        </w:rPr>
        <w:t>Х</w:t>
      </w:r>
      <w:r>
        <w:rPr>
          <w:sz w:val="26"/>
          <w:szCs w:val="26"/>
        </w:rPr>
        <w:t xml:space="preserve">анты-Мансийского автономного округа – </w:t>
      </w:r>
      <w:r>
        <w:rPr>
          <w:sz w:val="26"/>
          <w:szCs w:val="26"/>
          <w:lang w:val="en-US"/>
        </w:rPr>
        <w:t>Югры</w:t>
      </w:r>
      <w:r>
        <w:rPr>
          <w:sz w:val="26"/>
          <w:szCs w:val="26"/>
        </w:rPr>
        <w:t xml:space="preserve"> за январь-июнь </w:t>
      </w:r>
      <w:r>
        <w:rPr>
          <w:sz w:val="26"/>
          <w:szCs w:val="20"/>
        </w:rPr>
        <w:t>2024 года (приложе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0"/>
        </w:rPr>
        <w:t>Настоящее распоряжение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С.А.Кудаш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к распоряж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от</w:t>
      </w:r>
      <w:r>
        <w:rPr>
          <w:szCs w:val="26"/>
        </w:rPr>
        <w:t xml:space="preserve"> 08.10.2024 № 355-ра</w:t>
      </w:r>
    </w:p>
    <w:p>
      <w:pPr>
        <w:pStyle w:val="Normal"/>
        <w:ind w:right="98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98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Итоги социально-экономического развития муниципального образования Нефтеюганский муниципальный район Ханты-Мансийского автономного </w:t>
        <w:br/>
        <w:t>округа – Югры за январь-июнь 2024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77"/>
        <w:gridCol w:w="1346"/>
        <w:gridCol w:w="1205"/>
        <w:gridCol w:w="1418"/>
        <w:gridCol w:w="1488"/>
      </w:tblGrid>
      <w:tr>
        <w:trPr>
          <w:tblHeader w:val="true"/>
          <w:trHeight w:val="181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sz w:val="26"/>
              </w:rPr>
              <w:t>январь- июн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январь- июнь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2024 год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т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>(снижения), %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77"/>
        <w:gridCol w:w="1346"/>
        <w:gridCol w:w="1205"/>
        <w:gridCol w:w="1418"/>
        <w:gridCol w:w="1488"/>
      </w:tblGrid>
      <w:tr>
        <w:trPr>
          <w:tblHeader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Труд и занятость насел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реднесписочная численность работников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(без внешних совместителей) по организациям, не относящимся к субъектам малого предприним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Численность граждан, обратившихся за содействием в поиске подходящей работы в органы службы занятости населения (на конец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 них численность официально зарегистрированных безработных (на конец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ровень безработицы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 конец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ем отгруженных товаров собственного производства, выполненных работ и услуг собственными силами производителей промышленной продукции</w:t>
            </w:r>
            <w:r>
              <w:rPr>
                <w:rFonts w:cs="Times New Roman CYR" w:ascii="Times New Roman CYR" w:hAnsi="Times New Roman CYR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</w:rPr>
              <w:t>(по крупным и средни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действующих ценах каждого го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 4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1 925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быча полезных ископаемы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 6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4 29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брабатывающие производ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35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Обеспечение электрической энергией, газом и паром, кондиционирование воздуха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,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2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ем работ по виду деятельности «Строительств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действующих ценах каждого го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40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ем инвестиций в основной капита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действующих ценах каждого го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8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 014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роизводство сельскохозяйственной продукци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Скот и птица (на убой в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живом весе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тон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к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тон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йц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 шту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головье ск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гол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вод жилья и объектов соцкультбы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ые дом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. м общей площа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7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Жилищно-коммунальный комплекс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 организаций, оказывающих жилищно-коммунальные услуг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й уровень возмещения населением затрат за предоставление жилищно-коммунальных услу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</w:rPr>
              <w:t>Число семей, получавших субсидии на оплату жилого помещения и коммунальных услуг (на конец отчетного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ровень жизни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численная среднемесячная номинальная заработная плата одного работающего по крупным и средним предприятия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7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 12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доходы на душу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7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471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еальные располагаемые денежные доходы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редний размер дохода пенсионера (на конец отчетного период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36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Соотношение среднемесячного дохода и прожиточного минимума пенсионер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итогам социально-экономического развития</w:t>
      </w:r>
      <w:r>
        <w:rPr/>
        <w:t xml:space="preserve"> </w:t>
      </w:r>
      <w:r>
        <w:rPr>
          <w:sz w:val="26"/>
          <w:szCs w:val="26"/>
        </w:rPr>
        <w:t>муниципального образования Нефтеюганский муниципальный район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Х</w:t>
      </w:r>
      <w:r>
        <w:rPr>
          <w:sz w:val="26"/>
          <w:szCs w:val="26"/>
        </w:rPr>
        <w:t xml:space="preserve">анты-Мансийского автономного округа – </w:t>
      </w:r>
      <w:r>
        <w:rPr>
          <w:sz w:val="26"/>
          <w:szCs w:val="26"/>
          <w:lang w:val="en-US"/>
        </w:rPr>
        <w:t>Югры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(далее – Нефтеюганский район) за январь-июнь 2024 го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д и занятость на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постоянного населения на 01.01.2024 составила 47 486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еднесписочная численность работников по организациям, не относящимся к субъектам малого предпринимательства, за январь-июнь 2024 года составила </w:t>
        <w:br/>
        <w:t xml:space="preserve">28,7 тыс. человек (108,3% к аналогичному периоду 2023 года). Рост среднесписочной численности работников Нефтеюганского района по сравнению с аналогичным периодом 2023 года обусловлен ростом численности работников в организациях </w:t>
        <w:br/>
        <w:t xml:space="preserve">и территориально обособленных подразделениях, осуществляющих добычу полезных ископаемых (на 11,2%), водоснабжение; водоотведение, организация сбора </w:t>
        <w:br/>
        <w:t xml:space="preserve">и утилизации отходов, деятельность по ликвидации загрязнений (на 56,1%), строительство (на 7,8%), торговлю оптовую и розничную (на 14,3%), транспортировку и хранение (на 4,7%), деятельность профессиональная, научная </w:t>
        <w:br/>
        <w:t xml:space="preserve">и техническая (на 56,6%), деятельность в области культуры, спорта, организации досуга и развлечений (на 43,8%)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нным учреждением Ханты-Мансийского автономного округа – Югры «Нефтеюганский центр занятости населения» осуществляется мониторинг обратившихся граждан и граждан, состоящих на учете, уровня регистрируемой безработицы, количества заявленных вакансий и коэффициента напряженности </w:t>
        <w:br/>
        <w:t xml:space="preserve">на рынке труда.  За январь-июнь 2024 года за содействием в поиске подходящей работы обратились 14 человек. Из числа ищущих работу граждан при содействии центра занятости населения трудоустроено 22 человека, </w:t>
      </w:r>
      <w:r>
        <w:rPr>
          <w:sz w:val="26"/>
          <w:szCs w:val="26"/>
          <w:lang w:eastAsia="zh-CN"/>
        </w:rPr>
        <w:t>из них на работу временного характера трудоустроено 6 человек.</w:t>
      </w:r>
      <w:r>
        <w:rPr>
          <w:sz w:val="26"/>
          <w:szCs w:val="26"/>
        </w:rPr>
        <w:t xml:space="preserve"> Коэффициент напряженности на рынке труда составляет 0,01 единицу на одного незанятого. Численность официально зарегистрированных безработных граждан составила 9 челове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Уровень регистрируемой безработицы на 01.07.2024 составил 0,03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Отсутствует просроченная задолженность по заработной плате </w:t>
        <w:br/>
        <w:t>на предприятиях и организациях Нефтеюганского района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72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ъём отгруженных товаров собственного производства, выполненных работ </w:t>
        <w:br/>
        <w:t xml:space="preserve">и услуг собственными силами производителей промышленной продукции </w:t>
        <w:br/>
        <w:t>(по крупным и средним)</w:t>
      </w:r>
    </w:p>
    <w:p>
      <w:pPr>
        <w:pStyle w:val="Normal"/>
        <w:tabs>
          <w:tab w:val="clear" w:pos="708"/>
          <w:tab w:val="left" w:pos="1372" w:leader="none"/>
        </w:tabs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промышленного производства крупными и средними организациями </w:t>
        <w:br/>
        <w:t>за январь-июнь 2024 года составил 1 521 925,8 млн. рублей (154,6% к аналогичному периоду 2023 года)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«Добыча полезных ископаемых» 154,9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«Обрабатывающие производства» 115,0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«Обеспечение электрической энергией, газом и паром; кондиционирование воздуха» 100,4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«Водоснабжение; водоотведение, организация сбора и утилизации отходов, деятельность по ликвидации загрязнений» св.200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За январь-июнь 2024 года произведено промышленной продукции крупными </w:t>
        <w:br/>
        <w:t>и средними организациями Нефтеюганского райо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быча газа (природного и попутного) 2,6 млрд. куб. м (100,0%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электроэнергии 0,7 млрд. кВт. ч (98,6%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пара и горячей воды 449,8 тыс. Гкал (111,0%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июнь 2024 года произведено древесины необработанной </w:t>
        <w:br/>
        <w:t>5,1 тыс. куб. м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(70,1% к аналогичному периоду 2023 года)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м работ по виду деятельности «Строительств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январь-июнь 2024 года объем выполненных работ собственными силами предприятий и организаций по чистому виду деятельности «Строительство» составил 13 340,3 млн. рублей (102,8% к аналогичному периоду 2023 года в действующих ценах)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ъём инвестиций в основной капита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июнь 2024 года объем инвестиций в основной капитал составил </w:t>
        <w:br/>
        <w:t>143 014,5 млн. рублей (137,7% к аналогичному периоду 2023 года в действующих ценах)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ся сопровождение инвестиционных проектов по принципу «одного окна», из ни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425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леменной репродуктор II порядка в Нефтеюганском районе Ханты-Мансийского автономного округа – Югры» на межселенной территории Нефтеюганского района (ООО «Агропродукт»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425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Модернизация цеха переработки изношенных автомобильных шин </w:t>
        <w:br/>
        <w:t xml:space="preserve">в резиновую крошку для изготовления травмобезопасного покрытия и фигур </w:t>
        <w:br/>
        <w:t>для детских площадок» в сп.Сингапай (ООО «ЭкордЮгра»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425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ыборазведение и переработка в гп.Пойковский» (ИП Орлова А.Ю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425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Модернизация производственного оборудования предприятия </w:t>
        <w:br/>
        <w:t>по переработке сельскохозяйственной продукции» (ООО «Сельскохозяйственное предприятие «Чеускино»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425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роительство станции технического обслуживания» в сп.Сентябрьский (ИП Зайдуллин Д.И.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425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редоставление бытовых услуг в сп.Салым» (ИП Карапита А.В.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425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троительство объектов придорожного сервиса в сп.Салым» </w:t>
        <w:br/>
        <w:t>(ИП Опалев М.А.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4259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«Строительство дорожного сервиса: в составе сервисного центра </w:t>
        <w:br/>
        <w:t>и придорожного кафе» в сп.Салым (ИП Абдулкафаров А.З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оизводство сельскохозяйственной продук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июнь 2024 года производство сельскохозяйственной продукции </w:t>
        <w:br/>
        <w:t>в Нефтеюганском районе (к аналогичному периоду 2023 года) составил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кота и птицы (на убой в живом весе) 0,75 тыс. тонн (125,0%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аловый надой молока 2,6 тыс. тонн (100,0%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яйцо 2,7 млн. штук (93,1%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головье крупного рогатого скота составило 2 149 голов, мелкого рогатого скота 405 голов, птицы 50 268 го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поддержка сельхозтоваропроизводителей из бюджетов всех уровней в сумме 112 826,8 тыс. рублей. Сельхозтоваропроизводители являются участниками двух программ, в том числе Государственной программы Ханты-Мансийского автономного округа – Югры «Развитие агропромышленного комплекса» и муниципальной программы «Развитие агропромышленного комплекса».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вод жилья и объектов соцкультбыта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едено в действие 9 872,0 кв. м общей площади жилых помещений (93,4% </w:t>
        <w:br/>
        <w:t>к январю-июню 2023 года)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илищно-коммунальный комплекс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ефтеюганском районе жилищно-коммунальные услуги оказывает                  21 организация, в том числ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16 организаций на рынке жилищных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5 организации на рынке коммунальных услуг.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 xml:space="preserve">На 01.07.2024 общая дебиторская задолженность организаций жилищно-коммунального комплекса составила 317,2 млн. рублей, в том числе задолженность населения 272,0 млн. рублей (85,7%), задолженность коммерческими организациями 35,8 млн. рублей (11,3%), бюджетными учреждениями 9,5 млн. рублей (3,0%). 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ая дебиторская задолженность в сравнении с аналогичным периодом </w:t>
        <w:br/>
        <w:t xml:space="preserve">2023 года снизилась на 27,6 млн. рублей (8,0%), в том числе задолженность населения снизилась на 26,7 млн. рублей (8,9%), задолженность коммерческих организаций </w:t>
        <w:br/>
        <w:t>и организаций жилищно-коммунального хозяйства снизилась на 0,6 млн. рублей (1,5%), задолженность бюджетных учреждений снизилась на 0,4 млн. рублей (33,8%).</w:t>
      </w:r>
    </w:p>
    <w:p>
      <w:pPr>
        <w:pStyle w:val="Normal"/>
        <w:widowControl w:val="false"/>
        <w:tabs>
          <w:tab w:val="clear" w:pos="708"/>
          <w:tab w:val="left" w:pos="8620" w:leader="none"/>
        </w:tabs>
        <w:ind w:firstLine="709"/>
        <w:jc w:val="both"/>
        <w:rPr/>
      </w:pPr>
      <w:r>
        <w:rPr>
          <w:sz w:val="26"/>
          <w:szCs w:val="26"/>
        </w:rPr>
        <w:t>Организациями жилищно-коммунального комплекса на 01.07.2024 проведены мероприятия, направленные на снижение задолженности населения за жилищно-коммунальные услуги, среди ни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правлено 1 825 заявлений в суд на сумму 47,9 млн. рублей, из них рассмотрено 2 740 (с учетом прошлых лет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озбуждено судебными приставами 1 398 исполнительных производств </w:t>
        <w:br/>
        <w:t>на общую сумму 24,7 млн. рублей, из них взыскано с учетом долга прошлых лет                     11,0 млн.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правлено 3 311 судебных приказов в иные организации, на сумму                   38,9 млн. рублей, из них взыскано 17,5 млн. рублей и т.д.</w:t>
        <w:tab/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709"/>
        <w:jc w:val="both"/>
        <w:rPr/>
      </w:pPr>
      <w:r>
        <w:rPr>
          <w:sz w:val="26"/>
          <w:szCs w:val="26"/>
        </w:rPr>
        <w:t xml:space="preserve">Количество семей, получающих субсидию на оплату жилого помещения </w:t>
        <w:br/>
        <w:t>и коммунальных услуг через Казенное учреждение Ханты-Мансийского автономного округа – Югры «Агентство социального благополучия населения Югры», составляет 251 единицу (на 27 единиц ниже аналогичного показателя 2023 года), общая сумма 4,8 млн. рублей.</w:t>
      </w:r>
    </w:p>
    <w:p>
      <w:pPr>
        <w:pStyle w:val="Normal"/>
        <w:widowControl w:val="false"/>
        <w:tabs>
          <w:tab w:val="clear" w:pos="708"/>
          <w:tab w:val="left" w:pos="4259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нежные доходы в расчете на душу населения в январе-июне 2024 года составили 67 471,1 рублей или 107,5% к аналогичному периоду 2023 года (без учета доходов и расходов населения, представленных финансово-кредитными организациями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ьные располагаемые доходы населения с учетом индекса потребительских цен (105,6%) </w:t>
      </w:r>
      <w:r>
        <w:rPr>
          <w:bCs/>
          <w:iCs/>
          <w:sz w:val="26"/>
          <w:szCs w:val="26"/>
        </w:rPr>
        <w:t>составили 99,2% к аналогичному периоду 2023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начисленная заработная плата одного работника по крупным </w:t>
        <w:br/>
        <w:t xml:space="preserve">и средним предприятиям за январь-июнь 2024 года составила 134 120,0 рублей </w:t>
        <w:br/>
        <w:t xml:space="preserve">или 119,0% к аналогичному периоду 2023 г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ний размер дохода пенсионера на 01.07.2024 составил 30 636,2 рублей, соотношение дохода пенсионера и прожиточного минимума составили 173,8%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4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41:00Z</dcterms:created>
  <dc:creator>Шумейко Ирина Михайловна</dc:creator>
  <dc:description/>
  <cp:keywords/>
  <dc:language>en-US</dc:language>
  <cp:lastModifiedBy>Аманалиева Акмоор Айбековна</cp:lastModifiedBy>
  <cp:lastPrinted>2024-10-08T12:41:00Z</cp:lastPrinted>
  <dcterms:modified xsi:type="dcterms:W3CDTF">2024-10-10T11:41:00Z</dcterms:modified>
  <cp:revision>3</cp:revision>
  <dc:subject/>
  <dc:title>Расп</dc:title>
</cp:coreProperties>
</file>