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/>
      </w:pPr>
      <w:r>
        <w:rPr>
          <w:b/>
          <w:caps/>
          <w:sz w:val="36"/>
          <w:szCs w:val="38"/>
        </w:rPr>
        <w:t>РАСПОРЯЖ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6.2019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78-р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тогах социально-экономического развит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ого образования Нефтеюганский район </w:t>
      </w:r>
    </w:p>
    <w:p>
      <w:pPr>
        <w:pStyle w:val="Normal"/>
        <w:jc w:val="center"/>
        <w:rPr/>
      </w:pPr>
      <w:r>
        <w:rPr>
          <w:sz w:val="26"/>
        </w:rPr>
        <w:t xml:space="preserve">за январь-март 2019 года </w:t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здания условий для обеспечения устойчивого развития экономики </w:t>
        <w:br/>
        <w:t xml:space="preserve">и социальной стабильности, </w:t>
      </w:r>
      <w:r>
        <w:rPr>
          <w:sz w:val="26"/>
        </w:rPr>
        <w:t>в соответствии с Порядком разработки итогов социально-экономического развития муниципального образования Нефтеюганский район, утвержденным распоряжением администрации Нефтеюганского района от 30.12.2009 № 3328-р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тоги социально-экономического развития муниципального образования Нефтеюганский район за </w:t>
      </w:r>
      <w:r>
        <w:rPr>
          <w:sz w:val="26"/>
        </w:rPr>
        <w:t>январь-март</w:t>
      </w:r>
      <w:r>
        <w:rPr>
          <w:sz w:val="26"/>
          <w:szCs w:val="26"/>
        </w:rPr>
        <w:t xml:space="preserve"> 2019 года (приложение)</w:t>
      </w:r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</w:rPr>
        <w:t>Настоящее распоряж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Контроль за выполнением распоряжения возложить на директора департамента финансов – заместителя главы </w:t>
      </w:r>
      <w:r>
        <w:rPr>
          <w:sz w:val="26"/>
          <w:szCs w:val="26"/>
        </w:rPr>
        <w:t>Нефтеюганского района</w:t>
      </w:r>
      <w:r>
        <w:rPr>
          <w:sz w:val="26"/>
        </w:rPr>
        <w:t xml:space="preserve"> Бузунову М.Ф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Нефтеюганского райо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6.06.2019 № 378-ра</w:t>
      </w:r>
    </w:p>
    <w:p>
      <w:pPr>
        <w:pStyle w:val="Normal"/>
        <w:ind w:right="9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8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98" w:hanging="0"/>
        <w:jc w:val="center"/>
        <w:rPr>
          <w:sz w:val="26"/>
        </w:rPr>
      </w:pPr>
      <w:r>
        <w:rPr>
          <w:sz w:val="26"/>
        </w:rPr>
        <w:t>Основные показатели</w:t>
      </w:r>
    </w:p>
    <w:p>
      <w:pPr>
        <w:pStyle w:val="Normal"/>
        <w:ind w:right="98" w:hanging="0"/>
        <w:jc w:val="center"/>
        <w:rPr>
          <w:sz w:val="26"/>
        </w:rPr>
      </w:pPr>
      <w:r>
        <w:rPr>
          <w:sz w:val="26"/>
        </w:rPr>
        <w:t>итогов социально-экономического развит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го образования Нефтеюганский район</w:t>
      </w:r>
    </w:p>
    <w:p>
      <w:pPr>
        <w:pStyle w:val="Normal"/>
        <w:jc w:val="center"/>
        <w:rPr/>
      </w:pPr>
      <w:r>
        <w:rPr>
          <w:sz w:val="26"/>
        </w:rPr>
        <w:t>за январь-март 2019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02"/>
        <w:gridCol w:w="1346"/>
        <w:gridCol w:w="1347"/>
        <w:gridCol w:w="1276"/>
        <w:gridCol w:w="1488"/>
      </w:tblGrid>
      <w:tr>
        <w:trPr>
          <w:tblHeader w:val="true"/>
          <w:trHeight w:val="18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sz w:val="26"/>
              </w:rPr>
              <w:t>январь- мар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январь- март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2019 год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(снижения), %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Труд и занятость насел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реднесписочная численность работнико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(без внешних совместителей) по организациям, не относящимся к субъектам малого предприним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Численность граждан, обратившихся за содействием в поиске подходящей работы </w:t>
              <w:br/>
              <w:t>в органы службы занятости населения 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2,9 р.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из них численность официально зарегистрированных безработных </w:t>
              <w:br/>
              <w:t>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ровень безработицы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отгруженных товаров собственного производства, выполненных работ и услуг собственными силами (по крупным и средним) производителей промышленной продукции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298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быча полезных ископаем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8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719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рабатывающие производ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6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электрической энергией, газом и паром, кондиционирование воздуха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0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работ по виду деятельности «Строительство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2,7 р. </w:t>
            </w:r>
          </w:p>
        </w:tc>
      </w:tr>
      <w:tr>
        <w:trPr/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инвестиций в основной капит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44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изводство сельскохозяйственной продукции (без учета населения)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кот и птица </w:t>
              <w:br/>
              <w:t>(на убой в живом вес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6 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к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йц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шту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оловье ск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го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вод жилья и объектов соцкультбы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ые до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. м общей площад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ровень жизни населения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</w:rPr>
              <w:t xml:space="preserve">Начисленная среднемесячная номинальная заработная плата одного работающего </w:t>
              <w:br/>
              <w:t>по крупным и средним предприятия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 5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 501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доходы на душу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038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еальные располагаемые денежные доходы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редний размер дохода пенсионера (на конец отчетного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 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946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оотношение среднемесячного дохода  </w:t>
              <w:br/>
              <w:t xml:space="preserve">и прожиточного минимума пенсионер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-142" w:hanging="0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  <w:t xml:space="preserve">* темп роста (снижения) в сопоставимых ценах с учетом уточнения органами государственной статистики показателей за январь-март 2018 года </w:t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left="5387" w:hanging="0"/>
        <w:rPr/>
      </w:pPr>
      <w:r>
        <w:rPr/>
        <w:t xml:space="preserve">Приложение </w:t>
        <w:br/>
        <w:t>к основным показателям итогов</w:t>
      </w:r>
    </w:p>
    <w:p>
      <w:pPr>
        <w:pStyle w:val="Normal"/>
        <w:ind w:left="5387" w:hanging="0"/>
        <w:rPr/>
      </w:pPr>
      <w:r>
        <w:rPr/>
        <w:t xml:space="preserve">социально-экономического развития муниципального образования Нефтеюганский район </w:t>
      </w:r>
    </w:p>
    <w:p>
      <w:pPr>
        <w:pStyle w:val="Normal"/>
        <w:ind w:left="5387" w:hanging="0"/>
        <w:rPr/>
      </w:pPr>
      <w:r>
        <w:rPr/>
        <w:t>за январь-март 2019 года</w:t>
      </w:r>
    </w:p>
    <w:p>
      <w:pPr>
        <w:pStyle w:val="Normal"/>
        <w:ind w:firstLine="5387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сс-релиз об итогах социально-экономического развит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Нефтеюганский район за январь-март 2019 года</w:t>
      </w:r>
    </w:p>
    <w:p>
      <w:pPr>
        <w:pStyle w:val="Normal"/>
        <w:ind w:firstLine="5387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постоянного населения на 01.01.2019 составила 44,6 тыс.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март 2019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тественный прирост составил 42 человека (113,5% к аналогичному периоду 2018 года), миграционный отток 9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безработицы на 01.04.2019 составил 0,07% от численности экономически активного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отгруженных товаров собственного производства, выполненных работ </w:t>
        <w:br/>
        <w:t xml:space="preserve">и услуг собственными силами (по крупным и средним предприятиям) составил </w:t>
        <w:br/>
        <w:t xml:space="preserve">86 389,5 млн. рублей, в том числе по производителями промышленной продукции 82 298,8 млн. рублей, темп роста к аналогичному периоду 2018 года составил </w:t>
        <w:br/>
        <w:t>106,6% (в действующих ценах), 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обыча полезных ископаемых» 112,5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рабатывающие производства» 88,3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еспечение электрической энергией, газом и паром; кондиционирование воздуха» 98,9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Водоснабжение; водоотведение, организация сбора и утилизации отходов, деятельность по ликвидации загрязнений» 97,6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выполненных работ и услуг собственными силами предприятий </w:t>
        <w:br/>
        <w:t xml:space="preserve">и организаций по чистому виду деятельности «Строительство» составил </w:t>
        <w:br/>
        <w:t>1 743,0 млн. рублей, что в 2,7 раза выше показателя аналогичного периода 201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инвестиций в основной капитал организаций (без субъектов малого предпринимательства) за счет всех источников финансирования составил 27 244,9 млн. рублей или 73,6% к аналогичному периоду 2018 года в сопоставимых цен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муниципального образования составили 685,6 млн. рублей (71,4% к аналогичному периоду 2018 года), расходы бюджета 1 352,0 млн. рублей (130,4% к аналогичному периоду 2018 год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енежные доходы в расчете на душу населения составили 58 038,9 рублей или 110,3% к аналогичному периоду 2018 года (без данных Сбербанка России, ПАО Банк «ФК Открытие»)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емесячная начисленная заработная плата одного работника по крупным </w:t>
        <w:br/>
        <w:t>и средним предприятиям составила 76 501,0 рублей или 105,4% к аналогичному периоду 2018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итогам социально-экономического разви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Нефтеюганский район за январь-март 2019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тенденции социально-экономического разви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январе-марте 2019 года наблюдался рост основных показателей социально-экономического развития муниципального образования Нефтеюганский район </w:t>
        <w:br/>
        <w:t xml:space="preserve">по сравнению с аналогичным периодом 2018 года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ъем промышленного производства на 6,6% (в действующих цена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 строительно-монтажных работ в 2,7 раз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реднедушевые денежные доходы населения на 10,2%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уровень регистрируемой безработицы – один из низких показателей </w:t>
        <w:br/>
        <w:t xml:space="preserve">в автономном округе (0,07%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отсутствие просроченной задолженности по заработной плате </w:t>
        <w:br/>
        <w:t>на предприятиях и организациях района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Batang;바탕"/>
          <w:sz w:val="26"/>
          <w:szCs w:val="26"/>
        </w:rPr>
      </w:pPr>
      <w:r>
        <w:rPr>
          <w:sz w:val="26"/>
          <w:szCs w:val="26"/>
        </w:rPr>
        <w:t>Труд и занятость населения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 xml:space="preserve">По состоянию на 01.01.2019 численность занятых в экономике составила </w:t>
        <w:br/>
        <w:t xml:space="preserve">28,1 тыс. человек. </w:t>
      </w:r>
      <w:r>
        <w:rPr>
          <w:sz w:val="26"/>
          <w:szCs w:val="26"/>
        </w:rPr>
        <w:t xml:space="preserve">Среднесписочная численность работников по организациям, </w:t>
        <w:br/>
        <w:t xml:space="preserve">не относящимся к субъектам малого предпринимательства, составила </w:t>
        <w:br/>
        <w:t>26,0 тыс. человек, наибольшая доля работающих (57%) трудится в промышленном производстве.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eastAsia="ru-RU"/>
        </w:rPr>
        <w:t xml:space="preserve">КУ ХМАО-Югры «Нефтеюганский центр занятости населения» </w:t>
      </w:r>
      <w:r>
        <w:rPr>
          <w:sz w:val="26"/>
          <w:szCs w:val="26"/>
        </w:rPr>
        <w:t xml:space="preserve"> ежедневно осуществляется мониторинг обратившихся граждан и граждан, состоящих на учете, уровня регистрируемой безработицы, количества заявленных вакансий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и коэффициента напряженности на рынке труда. </w:t>
      </w:r>
      <w:r>
        <w:rPr>
          <w:sz w:val="26"/>
          <w:szCs w:val="26"/>
          <w:lang w:val="ru-RU"/>
        </w:rPr>
        <w:t xml:space="preserve">С начала года </w:t>
      </w:r>
      <w:r>
        <w:rPr>
          <w:sz w:val="26"/>
          <w:szCs w:val="26"/>
        </w:rPr>
        <w:t>за содействием в поиске подходящей работы</w:t>
      </w:r>
      <w:r>
        <w:rPr>
          <w:sz w:val="26"/>
          <w:szCs w:val="26"/>
          <w:lang w:val="ru-RU"/>
        </w:rPr>
        <w:t xml:space="preserve"> обратились </w:t>
      </w:r>
      <w:r>
        <w:rPr>
          <w:sz w:val="26"/>
          <w:szCs w:val="26"/>
        </w:rPr>
        <w:t>136  жителей Нефтеюганского района</w:t>
      </w:r>
      <w:r>
        <w:rPr>
          <w:sz w:val="26"/>
          <w:szCs w:val="26"/>
          <w:lang w:val="ru-RU"/>
        </w:rPr>
        <w:t>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По состоянию на </w:t>
      </w:r>
      <w:r>
        <w:rPr>
          <w:sz w:val="26"/>
          <w:szCs w:val="26"/>
          <w:lang w:val="ru-RU"/>
        </w:rPr>
        <w:t>01.04</w:t>
      </w:r>
      <w:r>
        <w:rPr>
          <w:sz w:val="26"/>
          <w:szCs w:val="26"/>
        </w:rPr>
        <w:t>.2019 численность ищущих работу граждан составляет</w:t>
      </w:r>
      <w:r>
        <w:rPr>
          <w:sz w:val="26"/>
          <w:szCs w:val="26"/>
          <w:lang w:val="ru-RU"/>
        </w:rPr>
        <w:t xml:space="preserve"> 7</w:t>
      </w:r>
      <w:r>
        <w:rPr>
          <w:sz w:val="26"/>
          <w:szCs w:val="26"/>
        </w:rPr>
        <w:t>1 человек, в том числе незанятой категории 4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человек, из них безработных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 человек (за аналогичный период 2018 года 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 человек)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en-US" w:eastAsia="zh-CN"/>
        </w:rPr>
      </w:pPr>
      <w:r>
        <w:rPr>
          <w:sz w:val="26"/>
          <w:szCs w:val="26"/>
          <w:lang w:val="en-US" w:eastAsia="zh-CN"/>
        </w:rPr>
        <w:t>Уровень регистрируемой безработицы на 01.04.2019 составил 0,07%.</w:t>
      </w:r>
    </w:p>
    <w:p>
      <w:pPr>
        <w:pStyle w:val="Normal"/>
        <w:ind w:firstLine="851"/>
        <w:jc w:val="center"/>
        <w:rPr>
          <w:sz w:val="26"/>
          <w:szCs w:val="26"/>
          <w:lang w:val="en-US" w:eastAsia="zh-CN"/>
        </w:rPr>
      </w:pPr>
      <w:r>
        <w:rPr>
          <w:sz w:val="26"/>
          <w:szCs w:val="26"/>
          <w:lang w:val="en-US"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мышленное производство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изведено промышленной продукции крупными и средними организациями Нефтеюганского района (темп роста к аналогичному периоду </w:t>
        <w:br/>
        <w:t>2018 год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быча нефти 11,2 млн. тонн (103,4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быча газа (природного и попутного) 1,3 млрд. куб. м (101,0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возка древесины 33,5 тыс. м3 (св. 200%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пиломатериалов 0,7 тыс. м3 (св. 200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электроэнергии 308,1 млн. кВт. ч (119,0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пара и горячей воды 296,0 тыс. Гкал (113,9%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оительст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март 2019 года объем выполненных работ собственными силами предприятий и организаций по чистому виду деятельности «Строительство» составил 1 743,0 млн. рублей, что выше показателя  аналогичного периода 2018 года в 2,7 раз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март 2019 года осуществлен ввод 386 кв. м индивидуального жиль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вести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инвестиций в основной капитал организаций (без субъектов малого предпринимательства) за счет всех источников финансирования составил               27 244,9 млн. рублей (73,6% к аналогичному периоду 2018 года в сопоставимых ценах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реализуется приоритетный проект «Формирование комфортной городской среды» из «Магазина верных решений» с активным участием общественно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деляется внимание развитию муниципально-частного партнерства, концессионных соглашений. В муниципальном образовании Нефтеюганский район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лючены 4 энергосервисных контракта на оказание услуг, направленных </w:t>
        <w:br/>
        <w:t>на энергосбережение и повышение энергетической эффективности использования тепловой энерг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1. НРМОБУ «Сентябрьская СОШ» – энергосервисный контракт </w:t>
        <w:br/>
        <w:t xml:space="preserve">от 19.02.2018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2. НРМОБУ «Каркатеевская СОШ» – энергосервисный контракт </w:t>
        <w:br/>
        <w:t>от 26.02.2018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3. НРМОБУ «Сингапайская СОШ» – энергосервисный контракт </w:t>
        <w:br/>
        <w:t>от 06.02.2018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4. НРМОБУ «Куть-Яхская СОШ» – энергосервисный контракт </w:t>
        <w:br/>
        <w:t>от 16.02.20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задача - снижение потребления тепловой энергии в бюджетных учреждениях посредством установки автоматизированного индивидуального теплового пункта с датчиком погодного регулир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итогам проведенного анализа выявлен потенциал экономии энергоресурсов. Так, экономия в натуральном выражении составила в 2018 году 7,568 Гкал, </w:t>
        <w:br/>
        <w:t xml:space="preserve">в 2019 году 24,814 Гкал, или 849,5 тыс. рублей и 980,5 тыс. рублей соответствен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уются 2 концессионных соглашения на общую сумму 9,7 млн. рубле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 модернизации имущества в сп.Куть-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 модернизации сетей и имущества в сп.Салым (п.Сивыс-Ях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на территории Нефтеюганского района реализу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оект «Промышленно-логистический парк «Югорский» на сумму </w:t>
        <w:br/>
        <w:t>7 млрд. рублей, количество планируемых к созданию рабочих 5 100 мес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троительство «Комплексного межмуниципального полигона для размещения, обезвреживания и обработки твердых коммунальных отходов </w:t>
        <w:br/>
        <w:t xml:space="preserve">для городов Нефтеюганска и Пыть-Яха, поселений Нефтеюганского района </w:t>
        <w:br/>
        <w:t xml:space="preserve">Ханты-Мансийского автономного округа – Югры». Проект стал победителем </w:t>
        <w:br/>
        <w:t xml:space="preserve">в номинации «Лучший проект государственно-частного партнерства в сфере экологии» Российского инвестиционного форума национальной премии в сфере инфраструктуры «РОСИНФРА» в  феврале 2019 года. Общий объем инвестиций проекта составит 1,1 млрд.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роительство «Цеха по производству строительных блоков» на общую сумму 250 млн. рублей, количество планируемых к созданию 20 рабочих мест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арте 2019 года в администрацию Нефтеюганского района обратился инвестор с инвестиционным проектом по созданию производства по переработке изношенных автомобильных шин и других резинотехнических изделий в резиновую крошку, разработана дорожная карта реализации проек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гропромышленный комплекс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март 2019 года в Нефтеюганском районе сельскохозяйственной продукции произведено на сумму 42,1 млн. рублей или 111,7% (в сопоставимых ценах к аналогичному уровню 2018 год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изводство видов сельскохозяйственной продукции составило </w:t>
        <w:br/>
        <w:t>(к аналогичному уровню 2018 год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кота и птицы (на убой в живом весе) 0,18 тыс. тонн (в 2,6 раза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аловый надой молока 0,89 тыс. тонн (111,3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яйцо 1,15 млн. штук (140,2%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хозтоваропроизводители являются участниками двух программ, в том числе государственной программы Ханты-Мансийского автономного округа – Югры «Развитие агропромышленного комплекс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9 год поддержка сельхозтоваропроизводителей из бюджетов всех уровней в сумме 101,9 млн.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начала года проведено 27 ярмарок, в которых участвовали местные сельхозтоваропроизводител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лое и среднее предприниматель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по состоянию на 01.01.2019 число субъектов малого и среднего предпринимательства согласно данным Единого реестра субъектов малого и среднего предпринимательства, размещенного на официальном сайте налоговых органов www.nalog.ru, составляет 927 единиц, из них 690 индивидуальных предпринимате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малого и среднего предпринимательства на территории Нефтеюганского района осуществляется в рамках реализац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</w:t>
        <w:br/>
        <w:t>в Нефтеюганском районе на 2019-2024 годы и на период до 2030 год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итогам 1 квартала 2019 года проведено 4 мероприятия, направленных </w:t>
        <w:br/>
        <w:t xml:space="preserve">на повышение образовательного уровня  и информированности предпринимателей </w:t>
        <w:br/>
        <w:t>и жителей Нефтеюганск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заседание  Координационного Совета при Главе Нефтеюганского района </w:t>
        <w:br/>
        <w:t xml:space="preserve">по развитию предпринимательства и улучшению инвестиционного климата </w:t>
        <w:br/>
        <w:t>в Нефтеюганском район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 выездных круглых стола совместно с офисом обслуживания «Нефтеюганский» Фонда поддержки предпринимательства Югры, КУ Ханты-Мансийского автономного округа – Югры «Нефтеюганский центр занятости населения» (в гп.Пойковский, сп.Сингапа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руглый стол совместно с Роспотребнадзором и Региональной общественной организацией «Защита прав потребителей Югры» (гп.Пойковски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онно-консультационная и методическая поддержка оказана </w:t>
        <w:br/>
        <w:t>15 субъектам предпринимательства и гражданам, желающим открыть свой бизнес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январь-март 2019 года среднемесячная номинальная начисленная заработная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дного работника в организациях (без субъектов малого предпринимательства) составила 76 501,0 рублей или 105,4% к аналогичному периоду 2018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нежные доходы в расчете на душу на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без данных Сбербанка России, ПАО Банк «ФК Открытие») составили 58 038,9 рублей или 110,3% к аналогичному периоду 2018 год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ий размер дохода пенсионера составил 20 946,4 рублей, соотношение дохода пенсионера и прожиточного минимума 176,0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ьные располагаемые доходы населения с учетом индекса потребительских цен </w:t>
      </w:r>
      <w:r>
        <w:rPr>
          <w:bCs/>
          <w:iCs/>
          <w:sz w:val="26"/>
          <w:szCs w:val="26"/>
        </w:rPr>
        <w:t xml:space="preserve">составили 107,6%. </w:t>
      </w:r>
    </w:p>
    <w:p>
      <w:pPr>
        <w:pStyle w:val="Normal"/>
        <w:ind w:firstLine="709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ый комплекс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ефтеюганском районе жилищно-коммунальные услуги оказывают                  24 организации, в том числе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5 организаций на рынке жилищных услуг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9 организаций на рынке коммунальных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На 01.04.2019 общая дебиторская задолженность организаций жилищно-коммунального комплекса составила 347,1 млн. рублей, в том числе задолженность населения 254,2 млн. рублей (73,2%). Рост общей дебиторской задолженности </w:t>
        <w:br/>
        <w:t>в сравнении с аналогичным периодом 2018 года составил 7,1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Рост задолженности населения связан с увеличением уровня тарифов </w:t>
        <w:br/>
        <w:t xml:space="preserve">на коммунальные услуги с 1 июля 2018 года в среднем по Нефтеюганскому району </w:t>
        <w:br/>
        <w:t xml:space="preserve">на 1,7%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собираемости платежей населения за жилищно-коммунальные услуги составил 91,7% (с электроэнергией). 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ми жилищно-коммунального комплекса за январь-март               2019 года проведены мероприятия, направленные на снижение задолженности населения за жилищно-коммунальные услуги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ены 131 заявление в суд на сумму 7,8 млн. рублей, из них рассмотрено 232 (с учетом прошлых лет)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буждено 93 (71,0%) исполнительных производ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взыскано судебными приставами с учетом долга прошлых лет </w:t>
        <w:br/>
        <w:t>4,8 млн. рубле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исано письменных предупреждений 816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о бесед с неплательщиками 463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составлено 7 графиков погашения (реструктуризации) задолженности, </w:t>
        <w:br/>
        <w:t>в том числе заявления обязательства с оформлением жилищной субсид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Количество семей, получающих субсидию на оплату жилого помещения </w:t>
        <w:br/>
        <w:t xml:space="preserve">и коммунальных услуг через КУ Ханты-Мансийского автономного округа – Югры «Центр социальных выплат филиал в городе Нефтеюганске» 451 на общую сумму </w:t>
        <w:br/>
        <w:t>3,5 млн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Ситуация по задолженности предприятий и населения находится </w:t>
        <w:br/>
        <w:t xml:space="preserve">на постоянном контроле администрации Нефтеюганского района. </w:t>
      </w:r>
    </w:p>
    <w:p>
      <w:pPr>
        <w:pStyle w:val="Normal"/>
        <w:ind w:firstLine="851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02:00Z</dcterms:created>
  <dc:creator>Шумейко Ирина Михайловна</dc:creator>
  <dc:description/>
  <cp:keywords/>
  <dc:language>en-US</dc:language>
  <cp:lastModifiedBy>Лукашева Лариса Александровна</cp:lastModifiedBy>
  <cp:lastPrinted>2019-06-17T14:13:00Z</cp:lastPrinted>
  <dcterms:modified xsi:type="dcterms:W3CDTF">2019-07-01T07:26:00Z</dcterms:modified>
  <cp:revision>15</cp:revision>
  <dc:subject/>
  <dc:title>Расп</dc:title>
</cp:coreProperties>
</file>