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11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653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тогах социально-экономического развит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образования </w:t>
      </w:r>
      <w:r>
        <w:rPr>
          <w:sz w:val="26"/>
        </w:rPr>
        <w:t xml:space="preserve">Нефтеюганский район </w:t>
      </w:r>
    </w:p>
    <w:p>
      <w:pPr>
        <w:pStyle w:val="Normal"/>
        <w:jc w:val="center"/>
        <w:rPr/>
      </w:pPr>
      <w:r>
        <w:rPr>
          <w:sz w:val="26"/>
        </w:rPr>
        <w:t>за январь-сентябрь 2019 года и ожидаемых итогах з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здания условий для обеспечения устойчивого развития экономики </w:t>
        <w:br/>
        <w:t xml:space="preserve">и социальной стабильности, </w:t>
      </w:r>
      <w:r>
        <w:rPr>
          <w:sz w:val="26"/>
        </w:rPr>
        <w:t>в соответствии с Порядком разработки итогов социально-экономического развития муниципального образования Нефтеюганский район, утвержденным распоряжением администрации Нефтеюганского района от 30.12.2009 № 3328-р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район за </w:t>
      </w:r>
      <w:r>
        <w:rPr>
          <w:sz w:val="26"/>
        </w:rPr>
        <w:t>январь-сентябрь</w:t>
      </w:r>
      <w:r>
        <w:rPr>
          <w:sz w:val="26"/>
          <w:szCs w:val="26"/>
        </w:rPr>
        <w:t xml:space="preserve"> 2019 года и ожидаемые итоги за 2019 год (приложение)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распоряжения возложить на директора департамента финансов – заместителя главы Нефтеюганского района Бузунову М.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от 05.11.2019 № 653-ра</w:t>
      </w:r>
    </w:p>
    <w:p>
      <w:pPr>
        <w:pStyle w:val="Normal"/>
        <w:ind w:firstLine="104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8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тоги социально-экономического развития муниципального образования Нефтеюганский райо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</w:rPr>
        <w:t>январь-сентябрь</w:t>
      </w:r>
      <w:r>
        <w:rPr>
          <w:sz w:val="26"/>
          <w:szCs w:val="26"/>
        </w:rPr>
        <w:t xml:space="preserve"> 2019 года и ожидаемые итоги з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92"/>
        <w:gridCol w:w="1719"/>
        <w:gridCol w:w="1731"/>
        <w:gridCol w:w="816"/>
        <w:gridCol w:w="746"/>
        <w:gridCol w:w="1272"/>
        <w:gridCol w:w="291"/>
        <w:gridCol w:w="1563"/>
        <w:gridCol w:w="225"/>
        <w:gridCol w:w="222"/>
        <w:gridCol w:w="239"/>
        <w:gridCol w:w="891"/>
      </w:tblGrid>
      <w:tr>
        <w:trPr>
          <w:tblHeader w:val="true"/>
          <w:trHeight w:val="200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(снижения) </w:t>
              <w:br/>
              <w:t>к январю-сентябрю             2018 год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(снижения) </w:t>
              <w:br/>
              <w:t>к 2018 год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д и занятость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/>
              <w:t xml:space="preserve">(без внешних совместителей) по полному </w:t>
              <w:br/>
              <w:t>кругу организаций (на 01.01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граждан, обратившихся </w:t>
              <w:br/>
              <w:t xml:space="preserve">за содействием в поиске подходящей работы </w:t>
              <w:br/>
              <w:t xml:space="preserve">в органы службы занятости населения </w:t>
              <w:br/>
              <w:t>(на конец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 (на конец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ъем отгруженных товаров собственного производства, выполненных работ и услуг собственными силами  производителей промышленной продукции</w:t>
            </w:r>
            <w:r>
              <w:rPr>
                <w:b/>
              </w:rPr>
              <w:t> </w:t>
            </w:r>
            <w:r>
              <w:rPr>
                <w:b/>
                <w:bCs/>
              </w:rPr>
              <w:t xml:space="preserve">(по крупным </w:t>
              <w:br/>
              <w:t>и средни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288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29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 075,8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767,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50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 904,5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1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2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73,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беспечение электрической энергией, газом </w:t>
              <w:br/>
              <w:t xml:space="preserve">и паром, кондиционирование воздуха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5,5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ъем инвестиций в основной капита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265,9**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**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90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638,2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ъем работ, выполненных по виду деятельности «Строительство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17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,9 р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4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6,6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од жилья и объектов соцкультбы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(общая площадь квартир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оизводство сельскохозяйственной продукции (без учета насел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действующих ценах каждого г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на убой в живом вес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шту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жизни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ная среднемесячная номинальная заработная плата одного работающего </w:t>
              <w:br/>
              <w:t>(по крупным и средним предприятия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365,0***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***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5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719,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на душу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260,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64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48,3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размер дохода пенсионера </w:t>
              <w:br/>
              <w:t>(на конец отчетного перио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40,1**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**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46,4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среднемесячного дохода  </w:t>
              <w:br/>
              <w:t>и прожиточного минимума пенсион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**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5" w:hRule="atLeast"/>
        </w:trPr>
        <w:tc>
          <w:tcPr>
            <w:tcW w:w="101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* темп роста (снижения) в сопоставимых ценах</w:t>
            </w:r>
          </w:p>
          <w:p>
            <w:pPr>
              <w:pStyle w:val="Normal"/>
              <w:rPr/>
            </w:pPr>
            <w:r>
              <w:rPr/>
              <w:t>** за январь-июнь 2019 года</w:t>
            </w:r>
          </w:p>
          <w:p>
            <w:pPr>
              <w:pStyle w:val="Normal"/>
              <w:rPr/>
            </w:pPr>
            <w:r>
              <w:rPr/>
              <w:t>*** за январь-август 2019 года</w:t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387"/>
        <w:rPr/>
      </w:pPr>
      <w:r>
        <w:rPr/>
        <w:t xml:space="preserve">Приложение № 1 </w:t>
      </w:r>
    </w:p>
    <w:p>
      <w:pPr>
        <w:pStyle w:val="Normal"/>
        <w:ind w:firstLine="5387"/>
        <w:rPr/>
      </w:pPr>
      <w:r>
        <w:rPr/>
        <w:t xml:space="preserve">к итогам социально-экономического </w:t>
      </w:r>
    </w:p>
    <w:p>
      <w:pPr>
        <w:pStyle w:val="Normal"/>
        <w:ind w:firstLine="5387"/>
        <w:rPr/>
      </w:pPr>
      <w:r>
        <w:rPr/>
        <w:t xml:space="preserve">развития муниципального </w:t>
      </w:r>
    </w:p>
    <w:p>
      <w:pPr>
        <w:pStyle w:val="Normal"/>
        <w:ind w:firstLine="5387"/>
        <w:rPr/>
      </w:pPr>
      <w:r>
        <w:rPr/>
        <w:t xml:space="preserve">образования Нефтеюганский район </w:t>
      </w:r>
    </w:p>
    <w:p>
      <w:pPr>
        <w:pStyle w:val="Normal"/>
        <w:ind w:firstLine="5387"/>
        <w:rPr/>
      </w:pPr>
      <w:r>
        <w:rPr/>
        <w:t xml:space="preserve">за январь-сентябрь 2019 года </w:t>
      </w:r>
    </w:p>
    <w:p>
      <w:pPr>
        <w:pStyle w:val="Normal"/>
        <w:ind w:firstLine="5387"/>
        <w:rPr/>
      </w:pPr>
      <w:r>
        <w:rPr/>
        <w:t>и ожидаемым итогам за 2019 год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итогам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Нефтеюганский район за январь-сентябрь 2019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ожидаемым итогам з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За январь-сентябрь 2019 года в муниципальном образовании Нефтеюганский район отмечается рост основных макроэкономических показателей </w:t>
        <w:br/>
        <w:t>к соответствующему периоду 2018 года: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- объем промышленного производства по крупным и средним предприятиям на 12,2% (в действующих ценах); 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 выполненных работ собственными силами предприятий </w:t>
        <w:br/>
        <w:t xml:space="preserve">и организаций по чистому виду деятельности </w:t>
      </w:r>
      <w:r>
        <w:rPr>
          <w:bCs/>
          <w:sz w:val="26"/>
          <w:szCs w:val="26"/>
        </w:rPr>
        <w:t>«Строительство» в 1,9 раз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>- денежные доходы в расчете на душу на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5,0%; 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- уровень регистрируемой безработицы - самый низкий показатель </w:t>
        <w:br/>
        <w:t>в автономном округе 0,06% (по ХМАО – Югре 0,41%), отсутствует просроченная задолженность по заработной плате на предприятиях и организациях района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мышленное производство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За январь-сентябрь 2019 года объем отгруженных товаров собственного производства, выполненных работ и услуг собственными силами (по крупным и средним предприятиям) производителям промышленной продукции составил                              254 288,2 млн. рублей, темп роста к аналогичному периоду 2018 года в действующих ценах составил 112,2%, в том числ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Добыча полезных ископаемых» 117,4%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Обрабатывающие производства» 95,3%;</w:t>
      </w:r>
    </w:p>
    <w:p>
      <w:pPr>
        <w:pStyle w:val="Normal"/>
        <w:spacing w:lineRule="auto" w:line="228"/>
        <w:ind w:left="-57" w:right="-57" w:firstLine="908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107,4%;</w:t>
      </w:r>
    </w:p>
    <w:p>
      <w:pPr>
        <w:pStyle w:val="Normal"/>
        <w:spacing w:lineRule="auto" w:line="228"/>
        <w:ind w:left="-57" w:right="-57" w:firstLine="908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92,3%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За январь-сентябрь 2019 года произведено промышленной продукции крупными и средними организациями Нефтеюганского района (темп роста </w:t>
        <w:br/>
        <w:t>к аналогичному периоду 2018 года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обыча нефти 33,4 млн. тонн (100,8%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обыча газа (природного и попутного) 3,8 млрд. куб. м (101,2%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возка древесины 35,0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св. 200%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ревесины необработанной 3,6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92,3%);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иломатериалов 2,4 тыс. 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(120,8%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 январь-сентябрь 2018 года производство сельскохозяйственной продукции в Нефтеюганском районе (к аналогичному уровню 2017 года) составило: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- скота и птицы (на убой в живом весе) 0,63 тыс. тонн (143,2%);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аловый надой молока 3,7 тыс. тонн (109,1%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- яйцо 3,7 млн. штук (121,7%). 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головье крупного рогатого скота составило 1 924 головы, свиней                             1 870 голов, птицы 25 599 голов, лошадей 43 головы, мелкого рогатого скота                  33 головы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19 год поддержка сельхозтоваропроизводителей из бюджетов всех уровней в сумме 153 019,5 тыс. рублей. 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7.09.2019 во всех поселениях Нефтеюганского района прошла ежегодная осенняя сельскохозяйственная выставка «Товары земли Нефтеюганской». </w:t>
        <w:br/>
        <w:t xml:space="preserve">Свои выставочные стенды и продукцию землякам представят местные сельхозпроизводител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С начала года на территории поселений Нефтеюганского района организовано 72 ярмарки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оитель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Объем выполненных работ собственными силами предприятий и организаций по чистому виду деятельности «Строительство» за январь-сентябрь 2019 года составил 5 517,8 млн. рублей (в 1,9 раза к аналогичному периоду 2018 года </w:t>
        <w:br/>
        <w:t>в сопоставимых ценах)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За январь-сентябрь 2019 года осуществлен ввод 7,1 тыс. кв. м жилья, </w:t>
        <w:br/>
        <w:t>в том числ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 сп.Сентябрьский жилого многоквартирного дома с общей площадью                  2,0 тыс.кв.м (застройщик ООО «Строймаркет»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в сп.Каркатеевы жилого многоквартирного дома с общей площадью </w:t>
        <w:br/>
        <w:t>3,1 тыс.кв.м (застройщик ООО «Дорожно-Строительное предприятие»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22 дома индивидуального жилья 2,0 тыс.кв.м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 ввод в действие отдельных производственных мощностей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910 нефтяных скважин эксплуатационного бурения (в 2,9 раза выше аналогичного периода 2017 года)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40,0 тыс.кв.м линии электропередачи напряжением 35-110 кВ протяженностью 5 к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ый комплекс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Нефтеюганском районе жилищно-коммунальные услуги оказывают                  24 организации, в том числе: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15 организаций на рынке жилищных услуг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9 организаций на рынке коммунальных услуг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10.2019 общая дебиторская задолженность организаций жилищно-коммунального комплекса составила 323,4 млн. рублей, в том числе задолженность населения 243,9 млн. рублей (75,4%), задолженность коммерческими организациями 66,8 млн. рублей (20,6%), бюджетными учреждениями 12,8 млн. рублей (3,9%). 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собираемости платежей населения за жилищно-коммунальные услуги составил 99,1% (без учета электроэнергии).  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ми жилищно-коммунального комплекса за январь-сентябрь               2019 года проведены мероприятия, направленные на снижение задолженности населения за жилищно-коммунальные услуги: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о 1 135 заявления в суд на сумму 29,2 млн. рублей, из них рассмотрено 1 025 (с учетом прошлых лет)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озбуждено 395 (38,0%) исполнительных производств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зыскано судебными приставами с учетом долга прошлых лет                      10,3 млн. рублей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ыписано письменных предупреждений 4 646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ведено бесед с неплательщиками 3 097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ывешено списков должников 178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изведено отключений электроэнергии 15;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/>
      </w:pPr>
      <w:r>
        <w:rPr>
          <w:sz w:val="26"/>
          <w:szCs w:val="26"/>
        </w:rPr>
        <w:t xml:space="preserve">- составлено 35 графиков погашения (реструктуризации) задолженности, </w:t>
        <w:br/>
        <w:t>в том числе заявления обязательства с оформлением жилищной субсидии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851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У ХМАО-Югры «Центр социальных выплат филиал </w:t>
        <w:br/>
        <w:t>в городе Нефтеюганске» 507 на общую сумму 10,8 млн.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и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Привлечение инвестиций в экономику района является важнейшим фактором экономического роста. </w:t>
      </w:r>
      <w:r>
        <w:rPr>
          <w:sz w:val="26"/>
          <w:szCs w:val="26"/>
        </w:rPr>
        <w:t>За январь-июнь 2019 года</w:t>
      </w:r>
      <w:r>
        <w:rPr>
          <w:bCs/>
          <w:sz w:val="26"/>
          <w:szCs w:val="26"/>
        </w:rPr>
        <w:t xml:space="preserve"> объем инвестиций в основной капитал </w:t>
      </w:r>
      <w:r>
        <w:rPr>
          <w:sz w:val="26"/>
          <w:szCs w:val="26"/>
        </w:rPr>
        <w:t xml:space="preserve">по крупным и средним организациям Нефтеюганского района составил        57 265,9 млн. рублей (82,5% к аналогичному периоду 2018 года в сопоставимых ценах). 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деляется внимание развитию муниципально-частного партнерства, концессионных соглашений. Одной из форм муниципального частного партнёрства являются энергосервисные контракты. В муниципальном образовании Нефтеюганский район заключены 4 энергосервисных контракта на оказание услуг, направленных на энергосбережение и повышение энергетической эффективности использования тепловой энер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РМОБУ «Сентябрьская СОШ» – энергосервисный контракт от 19.02.20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rPr>
          <w:rFonts w:eastAsia="Calibri"/>
          <w:spacing w:val="-4"/>
          <w:sz w:val="26"/>
          <w:szCs w:val="26"/>
          <w:lang w:eastAsia="en-US"/>
        </w:rPr>
      </w:pPr>
      <w:r>
        <w:rPr>
          <w:rFonts w:eastAsia="Calibri"/>
          <w:spacing w:val="-4"/>
          <w:sz w:val="26"/>
          <w:szCs w:val="26"/>
          <w:lang w:eastAsia="en-US"/>
        </w:rPr>
        <w:t>НРМОБУ «Каркатеевская СОШ» – энергосервисный контракт от 26.02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РМОБУ «Сингапайская СОШ» – энергосервисный контракт от 06.02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РМОБУ «Куть-Яхская СОШ» – энергосервисный контракт от 16.02.2018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сновная задача – снижение потребления тепловой энергии в бюджетных учреждениях посредством установки автоматизированного индивидуального теплового пункта с датчиком погодного регулирования. Проведен монтаж и ввод </w:t>
        <w:br/>
        <w:t>в эксплуатацию специализированного оборудования.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Экономия с начала действия контракта с октября 2018 года в натуральном выражении составила 1 402,3 Гкал; в денежном выражении составила 2 423,4 тыс. рублей.  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ализуются 2 концессионных соглашения на общую сумму 9,7 млн. рублей: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По модернизации имущества в сп.Куть-Ях (выполнены мероприятия </w:t>
        <w:br/>
        <w:t>по модернизации котельной 2 БВК);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Концессионное соглашение по модернизации сетей и имущества </w:t>
        <w:br/>
        <w:t>в сп.Салым (п.Сивыс-Ях) (выполнены мероприятия по модернизации сетей водоснабжения и теплоснабжения жилого дома 14, модернизации КНС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мках концессионного соглашения планируется строительство объекта «Средняя общеобразовательная школа на 1000 мест в пг.Пойковский» (общеобразовательная организация с углубленным изучением отдельных предметов </w:t>
        <w:br/>
        <w:t xml:space="preserve">с универсальной безбарьерной средой). Инвестиционная емкость проекта 1 192,5 млн. 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В настоящее время на территории Нефтеюганского района реализуются следующие проекты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«Промышленно-логистический парк «Югорский» на сумму 7 млрд. рублей, количество планируемых к созданию рабочих мест 5 100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строительство «Цеха по производству строительных блоков» на общую сумму 250 млн. рублей, количество планируемых к созданию рабочих мест 20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«Создание производства по переработке изношенных автомобильных шин </w:t>
        <w:br/>
        <w:t xml:space="preserve">и других резинотехнических изделий (РТИ) в резиновую крошку», на общую сумму       378 млн. рублей, планируется к созданию 12 рабочих мест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«Создание транспортно-логистического комплекса в сельском поселении Юганская Обь Нефтеюганского района» на общую сумму 120 млн. рублей, количество планируемых к созданию рабочих мест 70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«Строительство Комплексного межмуниципального полигона </w:t>
        <w:br/>
        <w:t xml:space="preserve">для размещения, обезвреживания и обработки твердых коммунальных отходов для городов Нефтеюганска и Пыть-Яха, поселений Нефтеюганского района Ханты-Мансийского автономного округа – Югры» с объемом инвестиций 1,1 млрд. рублей;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Майский газоперерабатывающий комплекс на сумму 25 млрд. рублей, количество планируемых к созданию 125 рабочих мест. </w:t>
      </w:r>
    </w:p>
    <w:p>
      <w:pPr>
        <w:pStyle w:val="21"/>
        <w:spacing w:lineRule="auto" w:line="240" w:before="0" w:after="0"/>
        <w:ind w:left="0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составили 53 260,4 рублей или 105,0% к аналогичному периоду 2018 года (без учета данных Сбербанка России, </w:t>
        <w:br/>
        <w:t xml:space="preserve">ПАО «Открытие»).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реднемесячная начисленная заработная плата одного работника по крупным и средним предприятиям за январь-август 2019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а 86 365,0 рублей или 100,9% к аналогичному периоду 2018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редний размер дохода пенсионера за январь-июнь 2019 года составил 20 940,1 рублей, соотношение дохода пенсионера и прожиточного минимума составили 166,0%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 w:val="26"/>
          <w:szCs w:val="26"/>
        </w:rPr>
        <w:t xml:space="preserve">составили 99,0% к аналогичному периоду 2018 года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Достигнуты доведенные Ханты-Мансийским автономным округом – Югры целевые показатели по средней заработной плат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- педагогических работников образовательных учреждений общего образования, в том числе учителей (за январь-сентябрь 2019 года 64 496,5 рублей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- педагогических работников учреждений дополнительного образования детей (за январь-сентябрь 2019 года 66 323,2 рублей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 xml:space="preserve">- педагогических работников дошкольных образовательных учреждений </w:t>
        <w:br/>
        <w:t>(за январь-сентябрь 2019 года 55 261,5 рублей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- работников учреждений культуры (за январь-сентябрь 2019 года                   65 680,1 руб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мограф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района на 01.01.2019 составила 44,6 тыс. человек, из которых 26,2 тыс. человек городское население и 18,4 тыс. человек сельские жител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За январь-август 2019 года естественный прирост населения составил                       97 человек (80,2% к аналогичному периоду 2017 года), </w:t>
      </w:r>
      <w:r>
        <w:rPr>
          <w:sz w:val="28"/>
          <w:szCs w:val="28"/>
        </w:rPr>
        <w:t xml:space="preserve">рождаемость превысила смертность в 1,7 раз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Миграционный прирост населения за январь-август 2019 года составил                     19 человек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миграционный отток в пределах Российской Федерации 71 человек;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- приток международной миграции 90 человек. 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ынок труда</w:t>
      </w:r>
    </w:p>
    <w:p>
      <w:pPr>
        <w:pStyle w:val="Normal"/>
        <w:ind w:firstLine="709"/>
        <w:jc w:val="center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трудовых ресурсов в Нефтеюганском районе на 01.01.2019 составила 29,7 тыс. человек, численность занятых в экономике составила 28,0 тыс. человек (100,4% к уровню 2018 года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к субъектам малого предпринимательства, за январь-август 2019 года составила             26,3 тыс. человек (107,1% к аналогичному периоду 2018 года), из них наибольшая доля работающих в промышленном производств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По данным КУ ХМАО-Югры «Нефтеюганский центр занятости населения» </w:t>
        <w:br/>
        <w:t xml:space="preserve">за январь-сентябрь 2019 года за государственными услугами в области содействия занятости населения обратилось 625 человек. Из числа ищущих работу граждан при содействии центра занятости населения трудоустроено 596 человек, в том числе                557 человек в рамках в рамках активной политики занятости «Организация временного трудоустройства несовершеннолетних граждан в возрасте от 14-18 лет </w:t>
        <w:br/>
        <w:t>в свободное от учебы время». Коэффициент напряженности на 01.10.2019 составляет 0,03%. Численность официально зарегистрированных безработных граждан составила 21 человек (87,5% к аналогичному периоду 2018 года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ровень регистрируемой безработицы на конец отчетного периода составил 0,06%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Продолжается работа по снижению неформальной занятости, легализации «серой» заработной платы, повышению собираемости страховых взносов </w:t>
        <w:br/>
        <w:t xml:space="preserve">во внебюджетные фонды муниципального образования Нефтеюганский район. </w:t>
        <w:br/>
        <w:t xml:space="preserve">В 2019 году в районе планируется легализовать 358 человек, по состоянию </w:t>
        <w:br/>
        <w:t>на 30.09.2019 исполнение показателя составило 298 человек или 83,2%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  <w:t xml:space="preserve">Приложение № 2 </w:t>
      </w:r>
    </w:p>
    <w:p>
      <w:pPr>
        <w:pStyle w:val="Normal"/>
        <w:ind w:left="5387" w:hanging="0"/>
        <w:rPr/>
      </w:pPr>
      <w:r>
        <w:rPr/>
        <w:t xml:space="preserve">к итогам социально-экономического </w:t>
      </w:r>
    </w:p>
    <w:p>
      <w:pPr>
        <w:pStyle w:val="Normal"/>
        <w:ind w:left="5387" w:hanging="0"/>
        <w:rPr/>
      </w:pPr>
      <w:r>
        <w:rPr/>
        <w:t xml:space="preserve">развития муниципального </w:t>
      </w:r>
    </w:p>
    <w:p>
      <w:pPr>
        <w:pStyle w:val="Normal"/>
        <w:ind w:left="5387" w:hanging="0"/>
        <w:rPr/>
      </w:pPr>
      <w:r>
        <w:rPr/>
        <w:t xml:space="preserve">образования Нефтеюганский район </w:t>
        <w:br/>
        <w:t xml:space="preserve">за январь-сентябрь 2019 года и </w:t>
      </w:r>
    </w:p>
    <w:p>
      <w:pPr>
        <w:pStyle w:val="Normal"/>
        <w:ind w:left="5387" w:hanging="0"/>
        <w:rPr/>
      </w:pPr>
      <w:r>
        <w:rPr/>
        <w:t>ожидаемым итогам за 2019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</w:t>
      </w:r>
    </w:p>
    <w:p>
      <w:pPr>
        <w:pStyle w:val="Normal"/>
        <w:jc w:val="center"/>
        <w:rPr/>
      </w:pPr>
      <w:r>
        <w:rPr>
          <w:sz w:val="26"/>
          <w:szCs w:val="26"/>
        </w:rPr>
        <w:t>об итогах социально-экономического развит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образования Нефтеюганский район </w:t>
        <w:br/>
        <w:t xml:space="preserve">за январь-сентябрь за 2019 года и ожидаемым итогам 2019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Численность постоянного населения</w:t>
      </w:r>
      <w:r>
        <w:rPr>
          <w:sz w:val="26"/>
          <w:szCs w:val="26"/>
        </w:rPr>
        <w:t xml:space="preserve"> на 01.01.2019 составила 44,6 тыс. человек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Уровень безработицы </w:t>
      </w:r>
      <w:r>
        <w:rPr>
          <w:sz w:val="26"/>
          <w:szCs w:val="26"/>
        </w:rPr>
        <w:t>на 01.10.2019 составил 0,06% от численности экономически активного населения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За январь-август 2019 года</w:t>
      </w:r>
      <w:r>
        <w:rPr>
          <w:sz w:val="26"/>
          <w:szCs w:val="26"/>
        </w:rPr>
        <w:t xml:space="preserve"> естественный прирост составил 126 человек (84,6% к аналогичному периоду 2018 года), миграционный приток населения составил 19 человек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январь-сентябрь 2019 год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и услуг собственными силами (по крупным и средним предприятиям) производителям промышленной продукции составил 254 288,2 млн. рублей, темп роста к аналогичному периоду 2018 года в действующих ценах составил 112,2%, </w:t>
        <w:br/>
        <w:t>в том числ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Добыча полезных ископаемых» 117,4%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«Обрабатывающие производства» 95,3%;</w:t>
      </w:r>
    </w:p>
    <w:p>
      <w:pPr>
        <w:pStyle w:val="Normal"/>
        <w:spacing w:lineRule="auto" w:line="228"/>
        <w:ind w:left="-57" w:right="-57" w:firstLine="908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107,4%;</w:t>
        <w:br/>
        <w:t xml:space="preserve">             «Водоснабжение; водоотведение, организация сбора и утилизации отходов, деятельность по ликвидации загрязнений» 92,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Произведено промышленной продукции </w:t>
      </w:r>
      <w:r>
        <w:rPr>
          <w:sz w:val="26"/>
          <w:szCs w:val="26"/>
        </w:rPr>
        <w:t>по организациям, не относящимся к субъектам малого предпринимательства (включая средние предприятия)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обыча нефти 33,4 млн. тонн (100,8%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обыча газа (природного и попутного) 3,8 млрд. куб. м (101,2%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возка древесины 4,0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св. 200%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ревесины необработанной 3,9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92,3%);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иломатериалов 2,4 тыс. 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(120,8%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ъем выполненных работ и услуг собственными силами предприятий и организаций по виду деятельности «Строительство» </w:t>
      </w:r>
      <w:r>
        <w:rPr>
          <w:sz w:val="26"/>
          <w:szCs w:val="26"/>
        </w:rPr>
        <w:t>составил 5 517,8 млн. рублей или в 1,9 раза к аналогичному периоду 2018 года в сопоставимых ценах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оходы бюджета </w:t>
      </w:r>
      <w:r>
        <w:rPr>
          <w:sz w:val="26"/>
          <w:szCs w:val="26"/>
        </w:rPr>
        <w:t xml:space="preserve">муниципального образования составили 3 685,5 млн. рублей (101,6% к аналогичному периоду 2018 года), </w:t>
      </w:r>
      <w:r>
        <w:rPr>
          <w:b/>
          <w:sz w:val="26"/>
          <w:szCs w:val="26"/>
        </w:rPr>
        <w:t xml:space="preserve">расходы бюджета                    </w:t>
      </w:r>
      <w:r>
        <w:rPr>
          <w:sz w:val="26"/>
          <w:szCs w:val="26"/>
        </w:rPr>
        <w:t xml:space="preserve">4 351,8 млн. рублей (117,2% к аналогичному периоду 2018 года).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енежные доходы </w:t>
      </w:r>
      <w:r>
        <w:rPr>
          <w:sz w:val="26"/>
          <w:szCs w:val="26"/>
        </w:rPr>
        <w:t xml:space="preserve">в расчете на душу населения составили 53 260,4 рублей или 105,0% к аналогичному периоду 2018 года (без данных </w:t>
      </w:r>
      <w:r>
        <w:rPr>
          <w:bCs/>
          <w:sz w:val="26"/>
          <w:szCs w:val="26"/>
        </w:rPr>
        <w:t xml:space="preserve">Сбербанка России, </w:t>
      </w:r>
      <w:r>
        <w:rPr>
          <w:sz w:val="26"/>
          <w:szCs w:val="26"/>
        </w:rPr>
        <w:t>банка Открытие)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еднемесячная начисленная заработная плата</w:t>
      </w:r>
      <w:r>
        <w:rPr>
          <w:sz w:val="26"/>
          <w:szCs w:val="26"/>
        </w:rPr>
        <w:t xml:space="preserve"> одного работника </w:t>
        <w:br/>
        <w:t>по крупным и средним предприятиям за январь-август 2019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а                 86 365,0 рублей или 100,9% к аналогичному периоду 2019 года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81">
    <w:name w:val="style81"/>
    <w:qFormat/>
    <w:rPr>
      <w:color w:val="46464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tLeast" w:line="312" w:before="280" w:after="280"/>
    </w:pPr>
    <w:rPr>
      <w:color w:val="000000"/>
      <w:sz w:val="19"/>
      <w:szCs w:val="19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9:00Z</dcterms:created>
  <dc:creator>Шумейко Ирина Михайловна</dc:creator>
  <dc:description/>
  <cp:keywords/>
  <dc:language>en-US</dc:language>
  <cp:lastModifiedBy>Лукашева Лариса Александровна</cp:lastModifiedBy>
  <cp:lastPrinted>2019-11-05T10:23:00Z</cp:lastPrinted>
  <dcterms:modified xsi:type="dcterms:W3CDTF">2019-11-06T07:48:00Z</dcterms:modified>
  <cp:revision>3</cp:revision>
  <dc:subject/>
  <dc:title>Расп</dc:title>
</cp:coreProperties>
</file>