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8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11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Нефтеюганский район </w:t>
      </w:r>
    </w:p>
    <w:p>
      <w:pPr>
        <w:pStyle w:val="Normal"/>
        <w:jc w:val="center"/>
        <w:rPr/>
      </w:pPr>
      <w:r>
        <w:rPr>
          <w:sz w:val="26"/>
        </w:rPr>
        <w:t xml:space="preserve">за январь-июнь 2019 года 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здания условий для обеспечения устойчивого развития экономики </w:t>
        <w:br/>
        <w:t xml:space="preserve">и социальной стабильности, </w:t>
      </w:r>
      <w:r>
        <w:rPr>
          <w:sz w:val="26"/>
        </w:rPr>
        <w:t>в соответствии с Порядком разработки итогов социально-экономического развития муниципального образования Нефтеюганский район, утвержденным распоряжением администрации Нефтеюганского района от 30.12.2009 № 3328-р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район за </w:t>
      </w:r>
      <w:r>
        <w:rPr>
          <w:sz w:val="26"/>
        </w:rPr>
        <w:t>январь-июнь</w:t>
      </w:r>
      <w:r>
        <w:rPr>
          <w:sz w:val="26"/>
          <w:szCs w:val="26"/>
        </w:rPr>
        <w:t xml:space="preserve"> 2019 года (приложение)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Контроль за выполнением распоряжения возложить на директора департамента финансов – заместителя главы </w:t>
      </w:r>
      <w:r>
        <w:rPr>
          <w:sz w:val="26"/>
          <w:szCs w:val="26"/>
        </w:rPr>
        <w:t>Нефтеюганского района</w:t>
      </w:r>
      <w:r>
        <w:rPr>
          <w:sz w:val="26"/>
        </w:rPr>
        <w:t xml:space="preserve"> Бузунову М.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района</w:t>
        <w:tab/>
        <w:tab/>
        <w:tab/>
        <w:tab/>
        <w:tab/>
        <w:tab/>
        <w:tab/>
        <w:t>С.А.Кудашкин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6.08.2019 № 511-ра</w:t>
      </w:r>
    </w:p>
    <w:p>
      <w:pPr>
        <w:pStyle w:val="Normal"/>
        <w:ind w:right="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  <w:t>Основные показатели</w:t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  <w:t>итогов социально-экономического разви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 Нефтеюганский район</w:t>
      </w:r>
    </w:p>
    <w:p>
      <w:pPr>
        <w:pStyle w:val="Normal"/>
        <w:jc w:val="center"/>
        <w:rPr/>
      </w:pPr>
      <w:r>
        <w:rPr>
          <w:sz w:val="26"/>
        </w:rPr>
        <w:t>за январь-июнь 2019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6"/>
        <w:gridCol w:w="1346"/>
        <w:gridCol w:w="1347"/>
        <w:gridCol w:w="1276"/>
        <w:gridCol w:w="1488"/>
      </w:tblGrid>
      <w:tr>
        <w:trPr>
          <w:tblHeader w:val="true"/>
          <w:trHeight w:val="9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июн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- ию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/>
            </w:pPr>
            <w:r>
              <w:rPr/>
              <w:t>(снижения),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4"/>
        <w:gridCol w:w="1346"/>
        <w:gridCol w:w="1347"/>
        <w:gridCol w:w="1276"/>
        <w:gridCol w:w="1488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Труд и занятость на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есписочная численность работников (без внешних совместителей)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организациям,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енность граждан, обратившихся за содействие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поиске подходящей работы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вень безработицы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бъем отгруженных товаров собственного производства, выполненных работ </w:t>
              <w:br/>
              <w:t>и услуг собственными силами (по крупным и средним) производителей промышленной продукци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46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331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7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работ по виду деятельности «Строительство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200</w:t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инвестиций в основной капит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65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изводство сельскохозяйственной продукции (без учета населения)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кот и птица (на убой 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 общей площад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вень жизни населения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Начисленная среднемесячная номинальная заработная плата одного работающего </w:t>
              <w:br/>
              <w:t>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0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34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редний размер дохода пенсионера </w:t>
              <w:br/>
              <w:t>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4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оотношение среднемесячного дохода  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142" w:hanging="0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*</w:t>
      </w:r>
      <w:r>
        <w:rPr/>
        <w:t xml:space="preserve"> темп роста (снижения) в сопоставимых ценах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9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firstLine="5387"/>
        <w:rPr/>
      </w:pPr>
      <w:r>
        <w:rPr/>
        <w:t xml:space="preserve">Приложение </w:t>
      </w:r>
    </w:p>
    <w:p>
      <w:pPr>
        <w:pStyle w:val="Normal"/>
        <w:ind w:firstLine="5387"/>
        <w:rPr/>
      </w:pPr>
      <w:r>
        <w:rPr/>
        <w:t>к основным показателям итогов</w:t>
      </w:r>
    </w:p>
    <w:p>
      <w:pPr>
        <w:pStyle w:val="Normal"/>
        <w:ind w:firstLine="5387"/>
        <w:rPr/>
      </w:pPr>
      <w:r>
        <w:rPr/>
        <w:t>социально-экономического</w:t>
      </w:r>
    </w:p>
    <w:p>
      <w:pPr>
        <w:pStyle w:val="Normal"/>
        <w:ind w:firstLine="5387"/>
        <w:rPr/>
      </w:pPr>
      <w:r>
        <w:rPr/>
        <w:t>развития муниципального</w:t>
      </w:r>
    </w:p>
    <w:p>
      <w:pPr>
        <w:pStyle w:val="Normal"/>
        <w:ind w:firstLine="5387"/>
        <w:rPr/>
      </w:pPr>
      <w:r>
        <w:rPr/>
        <w:t>образования Нефтеюганский район</w:t>
      </w:r>
    </w:p>
    <w:p>
      <w:pPr>
        <w:pStyle w:val="Normal"/>
        <w:ind w:firstLine="5387"/>
        <w:rPr/>
      </w:pPr>
      <w:r>
        <w:rPr/>
        <w:t>за январь-июнь 2019 года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Нефтеюганский район за январь-июнь 2019 года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енность постоянного населения на 01.01.2019 составила 44,8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май 2019 года естественный прирост составил 58 человек (80,6% </w:t>
        <w:br/>
        <w:t>к аналогичному периоду 2018 года), миграционный отток населения составил                  32 человека, что ниже соответствующего периода 2018 года на 81,1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безработицы на 01.07.2019 составил 0,07% от численности экономически активного на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июнь 2019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>и услуг собственными силами (по крупным и средним предприятиям) составил 177 369,8 млн. рублей, в том числе по производителям промышленной продукции 169 465,7 млн. рублей, темп роста к аналогичному периоду 2018 года составил 106,0% (в действующих ценах), 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быча полезных ископаемых» 106,5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рабатывающие производства» 84,1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107,7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92,4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выполненных работ и услуг собственными силами предприятий </w:t>
        <w:br/>
        <w:t xml:space="preserve">и организаций по чистому виду деятельности «Строительство» составил </w:t>
        <w:br/>
        <w:t>3 492,4</w:t>
      </w:r>
      <w:r>
        <w:rPr/>
        <w:t xml:space="preserve"> </w:t>
      </w:r>
      <w:r>
        <w:rPr>
          <w:sz w:val="26"/>
          <w:szCs w:val="26"/>
        </w:rPr>
        <w:t>млн. рублей, что составило 217,3% в сопоставимых ценах к показателю аналогичного периода 2018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инвестиций в основной капитал организаций (без субъектов малого предпринимательства) за счет всех источников финансирования составил             57 265,9 млн. рублей или 82,5% к аналогичному периоду 2018 года в сопоставимых ценах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ходы бюджета муниципального образования составили 2 175 млн. рублей (92,0% к аналогичному периоду 2018 года), расходы бюджета 2 689,7 млн. рублей (108,4% к аналогичному периоду 2018 года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составили 53 760,4 рублей </w:t>
        <w:br/>
        <w:t xml:space="preserve">или 104,9% к аналогичному периоду 2018 года (без данных Сбербанка России, </w:t>
        <w:br/>
        <w:t xml:space="preserve">ПАО Банк «ФК Открытие»).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>и средним предприятиям составила 87 345,6 рублей или 106,5% к аналогичному периоду 2018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Нефтеюганский район за январь-июнь 2019 год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тенденции социально-экономического развит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январе-июне 2019 года наблюдался рост основных показателей социально-экономического развития муниципального образования Нефтеюганский район </w:t>
        <w:br/>
        <w:t xml:space="preserve">по сравнению с аналогичным периодом 2018 года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ъем промышленного производства на 6,0 % (в действующих цен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ъем строительно-монтажных работ в 2,3 р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ровень регистрируемой безработицы – один из низких показателей </w:t>
        <w:br/>
        <w:t xml:space="preserve">в автономном округе (0,07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сутствие просроченной задолженности по заработной плате </w:t>
        <w:br/>
        <w:t>на предприятиях и организациях района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Batang;바탕"/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ind w:firstLine="851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>к субъектам малого предпринимательства, составила 26,4 тыс. человек, наибольшая доля работающих (57,3%) трудится в промышленном производств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  <w:lang w:eastAsia="ru-RU"/>
        </w:rPr>
        <w:t xml:space="preserve">КУ Ханты-Мансийского автономного округа – Югры «Нефтеюганский центр занятости населения» </w:t>
      </w:r>
      <w:r>
        <w:rPr>
          <w:sz w:val="26"/>
          <w:szCs w:val="26"/>
        </w:rPr>
        <w:t xml:space="preserve"> ежедневно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на рынке труда. </w:t>
      </w:r>
      <w:r>
        <w:rPr>
          <w:sz w:val="26"/>
          <w:szCs w:val="26"/>
          <w:lang w:val="ru-RU"/>
        </w:rPr>
        <w:t xml:space="preserve">С начала года </w:t>
      </w:r>
      <w:r>
        <w:rPr>
          <w:sz w:val="26"/>
          <w:szCs w:val="26"/>
        </w:rPr>
        <w:t>за содействием в поиске подходящей работы</w:t>
      </w:r>
      <w:r>
        <w:rPr>
          <w:sz w:val="26"/>
          <w:szCs w:val="26"/>
          <w:lang w:val="ru-RU"/>
        </w:rPr>
        <w:t xml:space="preserve"> обратились 339</w:t>
      </w:r>
      <w:r>
        <w:rPr>
          <w:sz w:val="26"/>
          <w:szCs w:val="26"/>
        </w:rPr>
        <w:t xml:space="preserve"> жителей Нефтеюганского района</w:t>
      </w:r>
      <w:r>
        <w:rPr>
          <w:sz w:val="26"/>
          <w:szCs w:val="26"/>
          <w:lang w:val="ru-RU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По состоянию на </w:t>
      </w:r>
      <w:r>
        <w:rPr>
          <w:sz w:val="26"/>
          <w:szCs w:val="26"/>
          <w:lang w:val="ru-RU"/>
        </w:rPr>
        <w:t>01.07</w:t>
      </w:r>
      <w:r>
        <w:rPr>
          <w:sz w:val="26"/>
          <w:szCs w:val="26"/>
        </w:rPr>
        <w:t>.2019 численность ищущих работу граждан составляет</w:t>
      </w:r>
      <w:r>
        <w:rPr>
          <w:sz w:val="26"/>
          <w:szCs w:val="26"/>
          <w:lang w:val="ru-RU"/>
        </w:rPr>
        <w:t xml:space="preserve"> 168</w:t>
      </w:r>
      <w:r>
        <w:rPr>
          <w:sz w:val="26"/>
          <w:szCs w:val="26"/>
        </w:rPr>
        <w:t xml:space="preserve"> человек, в том числе незанятой категории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человек, из них безработных </w:t>
      </w:r>
      <w:r>
        <w:rPr>
          <w:sz w:val="26"/>
          <w:szCs w:val="26"/>
          <w:lang w:val="ru-RU"/>
        </w:rPr>
        <w:br/>
        <w:t>19</w:t>
      </w:r>
      <w:r>
        <w:rPr>
          <w:sz w:val="26"/>
          <w:szCs w:val="26"/>
        </w:rPr>
        <w:t xml:space="preserve"> человек (за аналогичный период 2018 года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человек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zh-CN"/>
        </w:rPr>
        <w:t>Уровень регистрируемой безработицы на 01.0</w:t>
      </w:r>
      <w:r>
        <w:rPr>
          <w:sz w:val="26"/>
          <w:szCs w:val="26"/>
          <w:lang w:eastAsia="zh-CN"/>
        </w:rPr>
        <w:t>7</w:t>
      </w:r>
      <w:r>
        <w:rPr>
          <w:sz w:val="26"/>
          <w:szCs w:val="26"/>
          <w:lang w:val="en-US" w:eastAsia="zh-CN"/>
        </w:rPr>
        <w:t>.2019 составил 0,07%.</w:t>
      </w:r>
    </w:p>
    <w:p>
      <w:pPr>
        <w:pStyle w:val="Normal"/>
        <w:ind w:firstLine="851"/>
        <w:jc w:val="center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о промышленной продукции крупными и средними организациями Нефтеюганского района (темп роста к аналогичному периоду 2018 год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быча нефти 22,3 млн. тонн (102,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быча газа (природного и попутного) 2,5 млрд. куб. м (100,8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ывозка древесины 35,0 тыс. м3 (св. 200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изводство пиломатериалов 2,0 тыс. м3 (90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600,0 млн. кВт. ч (120,0%)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июнь 2019 года объем выполненных работ собственными силами предприятий и организаций по чистому виду деятельности «Строительство» составил 3 492,4 млн. рублей, что выше показателя  аналогичного периода 2018 года в 2,3 раз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июнь 2019 года осуществлен ввод 1 194 кв. м индивидуального жиль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инвестиций в основной капитал организаций (без субъектов малого предпринимательства) за счет всех источников финансирования составил               57 265,9 млн. рублей (82,5% к аналогичному периоду 2018 года в сопоставимых ценах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йоне реализуется приоритетный проект «Формирование комфортной городской среды» из «Магазина верных решений» с активным участием общественности. 7 проектов Нефтеюганского района по благоустройству приняли участие во II Всероссийском конкурсе реализованных проектов по инициативному бюджетированию-2018. Проект «Современный пирс на озере Сырковый Сор» определен победителем в номинации «Самый оригинальный проект» (5 проектов района из 330 участников попали в финал). 12 проектов Нефтеюганского района принимают участие в III Всероссийском конкурсе реализованных проектов </w:t>
        <w:br/>
        <w:t>по инициативному бюджетированию-2019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Нефтеюганском районе внедряется успешная практика «Региональная акция «Отдыхай дома. Путешествуй по Югре!». «Международные соревнования по гребле на обласах в рамках праздника «Вит хон хатл», проводимые в Нефтеюганском районе, стали обладателем «бронзы» в номинации «Событийные мероприятия», подноминации «Спортивные события» Всероссийского фестиваля-конкурс туристских видеопрезентаций «Диво России»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деляется внимание развитию муниципально-частного партнерства, концессионных соглашений. Одной из форм муниципального частного партнёрства являются энергосервисные контракты. В муниципальном образовании Нефтеюганский район заключены 4 энергосервисных контракта на оказание услуг, направленных на энергосбережение и повышение энергетической эффективности использования тепловой энерг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bCs/>
          <w:sz w:val="26"/>
          <w:szCs w:val="26"/>
        </w:rPr>
        <w:t xml:space="preserve">НРМОБУ «Сентябрьская СОШ» – энергосервисный контракт от 19.02.2018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РМОБУ «Каркатеевская СОШ» – энергосервисный контракт от 26.02.2018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РМОБУ «Сингапайская СОШ» – энергосервисный контракт от 06.02.2018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НРМОБУ «Куть-Яхская СОШ» – энергосервисный контракт от 16.02.201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новная задача </w:t>
      </w:r>
      <w:r>
        <w:rPr>
          <w:bCs/>
          <w:sz w:val="26"/>
          <w:szCs w:val="26"/>
        </w:rPr>
        <w:t>–</w:t>
      </w:r>
      <w:r>
        <w:rPr>
          <w:rFonts w:eastAsia="Calibri"/>
          <w:sz w:val="26"/>
          <w:szCs w:val="26"/>
          <w:lang w:eastAsia="en-US"/>
        </w:rPr>
        <w:t xml:space="preserve"> снижение потребления тепловой энергии в бюджетных учреждениях посредством установки автоматизированного индивидуального теплового пункта с датчиком погодного регулирования. Проведен монтаж и ввод </w:t>
        <w:br/>
        <w:t>в эксплуатацию специализированного обору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итогам проведенного анализа выявлен потенциал экономии энергоресурсов. Так, экономия в натуральном выражении в 2019 году составила 24,814 Гкал, </w:t>
        <w:br/>
        <w:t xml:space="preserve">в денежном выражении 980,5 тыс. рублей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уются 2 концессионных соглашения на общую сумму 9,7 млн. рублей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о модернизации имущества в сп.Куть-Ях (выполнены мероприятия </w:t>
        <w:br/>
        <w:t>по модернизации котельной 2 БВК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Концессионное соглашение по модернизации сетей и имущества в сп.Салым (п.Сивыс-Ях) (выполнены мероприятия по модернизации сетей водоснабжения </w:t>
        <w:br/>
        <w:t>и теплоснабжения жилого дома 14, модернизации КНС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настоящее время на территории Нефтеюганского района реализу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Calibri"/>
          <w:sz w:val="26"/>
          <w:szCs w:val="26"/>
          <w:lang w:eastAsia="en-US"/>
        </w:rPr>
        <w:tab/>
        <w:t>«Промышленно-логистический парк «Югорский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нвестиционная программа по строительству сетей электроснабжения, трансформаторных подстанций в Нефтеюганском районе АО «Городские электрические сети» на 2018-2022 годы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•</w:t>
      </w:r>
      <w:r>
        <w:rPr>
          <w:rFonts w:eastAsia="Calibri"/>
          <w:sz w:val="26"/>
          <w:szCs w:val="26"/>
          <w:lang w:eastAsia="en-US"/>
        </w:rPr>
        <w:tab/>
        <w:t>проект по строительству «Цеха по производству строительных блок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ейтинге муниципальных образований автономного округа по обеспечению благоприятного инвестиционного климата, проводимого Правительством Ханты-Мансийского автономного округа – Югры в 2019 году, Нефтеюганский район занял </w:t>
        <w:br/>
        <w:t>4 место в группе В (муниципальные образования с хорошими условиями развития предпринимательской и инвестиционной деятельности, хорошим уровнем развития конкуренции).</w:t>
      </w:r>
    </w:p>
    <w:p>
      <w:pPr>
        <w:pStyle w:val="Normal"/>
        <w:ind w:firstLine="851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июнь 2019 года в Нефтеюганском районе сельскохозяйственной продукции произведено на сумму 125 млн. рублей или 147,9% (в сопоставимых ценах к аналогичному уровню 2018 год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изводство видов сельскохозяйственной продукции составило </w:t>
        <w:br/>
        <w:t>(к аналогичному уровню 2018 год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кота и птицы (на убой в живом весе) 0,41 тыс. тонн (в 1,4 раз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аловый надой молока 2,28 тыс. тонн (120,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яйцо 2,38 млн. штук (135,2%)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ддержка сельхозтоваропроизводителей из бюджетов всех уровней в сумме 153 019,5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начала года проведена 61 ярмарка, в которых участвовали и местные сельхозтоваропроизводител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лое и среднее предпринимательство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по состоянию на 01.07.2019 число субъектов малого и среднего предпринимательства согласно данным Единого реестра субъектов малого и среднего предпринимательства, размещенного на официальном сайте налоговых органов www.nalog.ru, составляет 939 единиц, из них 685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</w:t>
        <w:br/>
        <w:t>в Нефтеюганском районе на 2019-2024 годы и на период до 2030 год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июнь 2019 года проведено 10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3 заседания Координационного Совета при Главе Нефтеюганского района </w:t>
        <w:br/>
        <w:t xml:space="preserve">по развитию предпринимательства и улучшению инвестиционного климата </w:t>
        <w:br/>
        <w:t>в Нефтеюганском 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 выездных круглых стола совместно с офисом обслуживания «Нефтеюганский» Фонда поддержки предпринимательства Югры, КУ Ханты-Мансийского автономного округа – Югры «Нефтеюганский центр занятости населения», Роспотребнадзором и Региональной общественной организацией «Защита прав потребителей Югры» (гп.Пойковский 2 раза, сп.Сингапай, сп.Каркатеев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2 семинара-тренинга: «Основы финансовой грамотности: бухгалтерский </w:t>
        <w:br/>
        <w:t>и налоговый учет и отчетность» (сп.Салым, гп.Пойков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 конкурс «Предприниматель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онно-консультационная и методическая поддержка оказана                 69 субъектам предпринимательства и гражданам, желающим открыть свой бизнес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январь-июнь 2019 года среднемесячная номинальная начисленная заработная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ного работника в организациях (без субъектов малого предпринимательства) составила 87 345,6 рублей или 106,5% к аналогичному периоду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нежные доходы в расчете на душу на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без данных Сбербанка России, ПАО Банк «ФК Открытие») составили 53 760,4 рублей или 104,9% к аналогичному периоду 2018 год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ий размер дохода пенсионера составил 20 946,1  рублей, соотношение дохода пенсионера и прожиточного минимума 105,1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105,8%. </w:t>
      </w:r>
    </w:p>
    <w:p>
      <w:pPr>
        <w:pStyle w:val="Normal"/>
        <w:ind w:firstLine="851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ют                  24 организации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5 организаций на рынке жилищ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9 организаций на рынке коммунальных услуг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7.2019 общая дебиторская задолженность организаций жилищно-коммунального комплекса составила 306,7 млн. рублей, в том числе задолженность населения 241,1 млн. рублей (78,6%).  Снижение общей дебиторской задолженности </w:t>
        <w:br/>
        <w:t xml:space="preserve">в сравнении с аналогичным периодом 2018 года составило 0,6%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Уровень собираемости платежей населения за жилищно-коммунальные услуги составил 99,6% (с электроэнергией)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Организациями жилищно-коммунального комплекса за январь-июнь               2019 года проведены мероприятия, направленные на снижение задолженности населения за жилищно-коммунальны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правлено 362 заявления в суд на сумму 18,7 млн. рублей, из них рассмотрено 340 (с учетом прошлых л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озбуждено 272 (75,0%) исполнительны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зыскано судебными приставами с учетом долга прошлых лет 6,8 млн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ыписано письменных предупреждений 1 75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ведено бесед с неплательщиками 1 2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ывешено списков должников 149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ставлено 14 графиков погашения (реструктуризации) задолженности </w:t>
        <w:br/>
        <w:t>с граждан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У Ханты-Мансийского автономного округа – Югры «Центр социальных выплат филиал в городе Нефтеюганске» 495 на общую сумму </w:t>
        <w:br/>
        <w:t>7,3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Ситуация по задолженности предприятий и населения находится </w:t>
        <w:br/>
        <w:t xml:space="preserve">на постоянном контроле администрации Нефтеюганского района. </w:t>
      </w:r>
    </w:p>
    <w:p>
      <w:pPr>
        <w:pStyle w:val="Normal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14:00Z</dcterms:created>
  <dc:creator>Шумейко Ирина Михайловна</dc:creator>
  <dc:description/>
  <cp:keywords/>
  <dc:language>en-US</dc:language>
  <cp:lastModifiedBy>Лукашева Лариса Александровна</cp:lastModifiedBy>
  <cp:lastPrinted>2019-08-22T10:51:00Z</cp:lastPrinted>
  <dcterms:modified xsi:type="dcterms:W3CDTF">2019-08-28T10:45:00Z</dcterms:modified>
  <cp:revision>19</cp:revision>
  <dc:subject/>
  <dc:title>Расп</dc:title>
</cp:coreProperties>
</file>