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5.2020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2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Нефтеюганский район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январь – март 2020 года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аспоряжением администрации Нефтеюганского района </w:t>
        <w:br/>
        <w:t>от 30.12.2009 № 3328-ра «Об утверждении порядка разработки итогов социально-экономического развития муниципального образования Нефтеюганский район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Утвердить итоги социально-экономического развития муниципального образования Нефтеюганский район за январь – март 2020 года (приложение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2.05.2020 № 232-р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Итоги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Нефтеюган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за январь – март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19"/>
        <w:gridCol w:w="1346"/>
        <w:gridCol w:w="1347"/>
        <w:gridCol w:w="1276"/>
        <w:gridCol w:w="1700"/>
      </w:tblGrid>
      <w:tr>
        <w:trPr>
          <w:tblHeader w:val="true"/>
          <w:trHeight w:val="18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март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 - мар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</w:t>
            </w:r>
          </w:p>
          <w:p>
            <w:pPr>
              <w:pStyle w:val="Normal"/>
              <w:jc w:val="center"/>
              <w:rPr/>
            </w:pPr>
            <w:r>
              <w:rPr/>
              <w:t>(снижения)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занятость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/>
              <w:t>(без внешних совместителей) по организациям, не относящимся к субъектам малого предприним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граждан, обратившихся за содействием в поиске подходящей работы в органы службы занятости населения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безработицы </w:t>
            </w:r>
          </w:p>
          <w:p>
            <w:pPr>
              <w:pStyle w:val="Normal"/>
              <w:rPr/>
            </w:pPr>
            <w:r>
              <w:rPr/>
              <w:t>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м отгруженных товаров собственного производства, выполненных работ и услуг собственными силами (по крупным и средним) производителей промышленной продукции</w:t>
            </w: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2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37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3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электрической энергией, газом и паром, кондиционирование воздух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работ по виду деятельности «Строительство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3 раз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инвестиций в основной капит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о сельскохозяйственной продукции (без учета населен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 и птица (на убой в </w:t>
            </w:r>
          </w:p>
          <w:p>
            <w:pPr>
              <w:pStyle w:val="Normal"/>
              <w:rPr/>
            </w:pPr>
            <w:r>
              <w:rPr/>
              <w:t>живом вес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шту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од жилья и объектов соцкультбы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ые до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жизни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ая среднемесячная номинальная заработная плата одного работающего по крупным и средним предприятия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457,4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доходы на душу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79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дохода пенсионера 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ошение среднемесячного дохода и прожиточного минимума пенсионер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* за январь – февраль 2020 года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**статистические данные отсутствуют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к итогам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социально-экономического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развития муниципального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бразования Нефтеюганский район</w:t>
      </w:r>
    </w:p>
    <w:p>
      <w:pPr>
        <w:pStyle w:val="Normal"/>
        <w:ind w:firstLine="5670"/>
        <w:rPr/>
      </w:pPr>
      <w:r>
        <w:rPr>
          <w:sz w:val="26"/>
          <w:szCs w:val="26"/>
        </w:rPr>
        <w:t>за январ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арт 2020 год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об итогах социально-экономического развит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>муниципального образования Нефтеюганский район за январь – март 2020 год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на 01.01.2020 составила 44,6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Естественный прирост за январь-февраль 2020 года составил 31 человек </w:t>
        <w:br/>
        <w:t>(106,9 % к аналогичному периоду 2019 год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безработицы на 01.04.2019 составил 0,07 % от численности экономически активного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</w:t>
        <w:br/>
        <w:t>и услуг собственными силами (по крупным и средним предприятиям) составил 82 371,1 млн. рублей, в том числе по производителями промышленной продукции 75 378,9 млн. рублей, темп роста к аналогичному периоду 2019 года составил 91,6 % (в действующих ценах)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обыча полезных ископаемых» 90,9 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рабатывающие производства» 118,9 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97,3 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97,9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выполненных работ и услуг собственными силами предприятий </w:t>
        <w:br/>
        <w:t xml:space="preserve">и организаций по чистому виду деятельности «Строительство» составил 3 940,7 млн. рублей, что в 2,3 раза выше показателя аналогичного периода 2019 года </w:t>
        <w:br/>
        <w:t>в действующих цен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ходы бюджета муниципального образования Нефтеюганский район составили 1 167,8 млн. рублей (170,3 % к аналогичному периоду 2019 года), расходы бюджета 1 269,7 млн. рублей (93,9 % к аналогичному периоду 2019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ые доходы в расчете на душу населения составили 55 739,4 рублей или 106,4% к аналогичному периоду 2019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>и средним предприятиям за январь – февраль 2020 года составила 82 457,4 рублей или 105,1% к аналогичному периоду 2019 года.</w:t>
      </w:r>
    </w:p>
    <w:p>
      <w:pPr>
        <w:pStyle w:val="Normal"/>
        <w:ind w:firstLine="709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Нефтеюганский район за январь-март 2020 года</w:t>
      </w:r>
    </w:p>
    <w:p>
      <w:pPr>
        <w:pStyle w:val="Normal"/>
        <w:ind w:firstLine="709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овные тенденции социально-экономического развит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январе-марте 2020 года наблюдался рост основных показателей социально-экономического развития муниципального образования Нефтеюганский район </w:t>
        <w:br/>
        <w:t xml:space="preserve">по сравнению с аналогичным периодом 2019 го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выполненных работ собственными силами предприятий </w:t>
        <w:br/>
        <w:t>и организаций по чистому виду деятельности «Строительство» в 2,3 раз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на 6,4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ровень регистрируемой безработицы – один из низких показателей </w:t>
        <w:br/>
        <w:t xml:space="preserve">в автономном округе (0,07 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сутствие просроченной задолженности по заработной плате </w:t>
        <w:br/>
        <w:t>на предприятиях и организациях Нефтеюганского район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rFonts w:eastAsia="Batang;바탕"/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По состоянию на 01.01.2020 численность занятых в экономике составила </w:t>
        <w:br/>
        <w:t xml:space="preserve">28,1 тыс. человек. </w:t>
      </w:r>
      <w:r>
        <w:rPr>
          <w:sz w:val="26"/>
          <w:szCs w:val="26"/>
        </w:rPr>
        <w:t xml:space="preserve">Среднесписочная численность работников по организациям, </w:t>
        <w:br/>
        <w:t>не относящимся к субъектам малого предпринимательства, составила 25,7 тыс. человек, наибольшая доля работающих (53,9%) трудится в промышленном производств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en-US"/>
        </w:rPr>
        <w:t>К</w:t>
      </w:r>
      <w:r>
        <w:rPr>
          <w:sz w:val="26"/>
          <w:szCs w:val="26"/>
        </w:rPr>
        <w:t xml:space="preserve">азённым учреждением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 xml:space="preserve">Югры «Нефтеюганский центр занятости населения» </w:t>
      </w:r>
      <w:r>
        <w:rPr>
          <w:sz w:val="26"/>
          <w:szCs w:val="26"/>
          <w:lang w:val="en-US" w:eastAsia="zh-CN"/>
        </w:rPr>
        <w:t xml:space="preserve">ежедневно осуществляется мониторинг обратившихся граждан и граждан, состоящих на учете, уровня регистрируемой безработицы, количества заявленных вакансий и коэффициента напряженности </w:t>
      </w:r>
      <w:r>
        <w:rPr>
          <w:sz w:val="26"/>
          <w:szCs w:val="26"/>
          <w:lang w:eastAsia="zh-CN"/>
        </w:rPr>
        <w:br/>
      </w:r>
      <w:r>
        <w:rPr>
          <w:sz w:val="26"/>
          <w:szCs w:val="26"/>
          <w:lang w:val="en-US" w:eastAsia="zh-CN"/>
        </w:rPr>
        <w:t xml:space="preserve">на рынке труда. </w:t>
      </w:r>
      <w:r>
        <w:rPr>
          <w:sz w:val="26"/>
          <w:szCs w:val="26"/>
          <w:lang w:eastAsia="zh-CN"/>
        </w:rPr>
        <w:t xml:space="preserve">С начала года </w:t>
      </w:r>
      <w:r>
        <w:rPr>
          <w:sz w:val="26"/>
          <w:szCs w:val="26"/>
          <w:lang w:val="en-US" w:eastAsia="zh-CN"/>
        </w:rPr>
        <w:t>за содействием в поиске подходящей работы</w:t>
      </w:r>
      <w:r>
        <w:rPr>
          <w:sz w:val="26"/>
          <w:szCs w:val="26"/>
          <w:lang w:eastAsia="zh-CN"/>
        </w:rPr>
        <w:t xml:space="preserve"> обратились 73</w:t>
      </w:r>
      <w:r>
        <w:rPr>
          <w:sz w:val="26"/>
          <w:szCs w:val="26"/>
          <w:lang w:val="en-US" w:eastAsia="zh-CN"/>
        </w:rPr>
        <w:t xml:space="preserve"> жител</w:t>
      </w:r>
      <w:r>
        <w:rPr>
          <w:sz w:val="26"/>
          <w:szCs w:val="26"/>
          <w:lang w:eastAsia="zh-CN"/>
        </w:rPr>
        <w:t>я</w:t>
      </w:r>
      <w:r>
        <w:rPr>
          <w:sz w:val="26"/>
          <w:szCs w:val="26"/>
          <w:lang w:val="en-US" w:eastAsia="zh-CN"/>
        </w:rPr>
        <w:t xml:space="preserve"> Нефтеюганского района</w:t>
      </w:r>
      <w:r>
        <w:rPr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en-US" w:eastAsia="zh-CN"/>
        </w:rPr>
        <w:t xml:space="preserve">По состоянию на </w:t>
      </w:r>
      <w:r>
        <w:rPr>
          <w:sz w:val="26"/>
          <w:szCs w:val="26"/>
          <w:lang w:eastAsia="zh-CN"/>
        </w:rPr>
        <w:t>01.04</w:t>
      </w:r>
      <w:r>
        <w:rPr>
          <w:sz w:val="26"/>
          <w:szCs w:val="26"/>
          <w:lang w:val="en-US" w:eastAsia="zh-CN"/>
        </w:rPr>
        <w:t>.20</w:t>
      </w:r>
      <w:r>
        <w:rPr>
          <w:sz w:val="26"/>
          <w:szCs w:val="26"/>
          <w:lang w:eastAsia="zh-CN"/>
        </w:rPr>
        <w:t xml:space="preserve">20 </w:t>
      </w:r>
      <w:r>
        <w:rPr>
          <w:sz w:val="26"/>
          <w:szCs w:val="26"/>
          <w:lang w:val="en-US" w:eastAsia="zh-CN"/>
        </w:rPr>
        <w:t>численность ищущих работу граждан составляет</w:t>
      </w:r>
      <w:r>
        <w:rPr>
          <w:sz w:val="26"/>
          <w:szCs w:val="26"/>
          <w:lang w:eastAsia="zh-CN"/>
        </w:rPr>
        <w:t xml:space="preserve"> 33</w:t>
      </w:r>
      <w:r>
        <w:rPr>
          <w:sz w:val="26"/>
          <w:szCs w:val="26"/>
          <w:lang w:val="en-US" w:eastAsia="zh-CN"/>
        </w:rPr>
        <w:t xml:space="preserve"> человек</w:t>
      </w:r>
      <w:r>
        <w:rPr>
          <w:sz w:val="26"/>
          <w:szCs w:val="26"/>
          <w:lang w:eastAsia="zh-CN"/>
        </w:rPr>
        <w:t>а</w:t>
      </w:r>
      <w:r>
        <w:rPr>
          <w:sz w:val="26"/>
          <w:szCs w:val="26"/>
          <w:lang w:val="en-US" w:eastAsia="zh-CN"/>
        </w:rPr>
        <w:t xml:space="preserve">, в том числе незанятой категории </w:t>
      </w:r>
      <w:r>
        <w:rPr>
          <w:sz w:val="26"/>
          <w:szCs w:val="26"/>
          <w:lang w:eastAsia="zh-CN"/>
        </w:rPr>
        <w:t>28</w:t>
      </w:r>
      <w:r>
        <w:rPr>
          <w:sz w:val="26"/>
          <w:szCs w:val="26"/>
          <w:lang w:val="en-US" w:eastAsia="zh-CN"/>
        </w:rPr>
        <w:t xml:space="preserve"> человек, из них безработных </w:t>
      </w:r>
      <w:r>
        <w:rPr>
          <w:sz w:val="26"/>
          <w:szCs w:val="26"/>
          <w:lang w:eastAsia="zh-CN"/>
        </w:rPr>
        <w:br/>
        <w:t>19</w:t>
      </w:r>
      <w:r>
        <w:rPr>
          <w:sz w:val="26"/>
          <w:szCs w:val="26"/>
          <w:lang w:val="en-US" w:eastAsia="zh-CN"/>
        </w:rPr>
        <w:t xml:space="preserve"> человек (за аналогичный период 201</w:t>
      </w:r>
      <w:r>
        <w:rPr>
          <w:sz w:val="26"/>
          <w:szCs w:val="26"/>
          <w:lang w:eastAsia="zh-CN"/>
        </w:rPr>
        <w:t>9</w:t>
      </w:r>
      <w:r>
        <w:rPr>
          <w:sz w:val="26"/>
          <w:szCs w:val="26"/>
          <w:lang w:val="en-US" w:eastAsia="zh-CN"/>
        </w:rPr>
        <w:t xml:space="preserve"> года </w:t>
      </w:r>
      <w:r>
        <w:rPr>
          <w:sz w:val="26"/>
          <w:szCs w:val="26"/>
          <w:lang w:eastAsia="zh-CN"/>
        </w:rPr>
        <w:t>20</w:t>
      </w:r>
      <w:r>
        <w:rPr>
          <w:sz w:val="26"/>
          <w:szCs w:val="26"/>
          <w:lang w:val="en-US" w:eastAsia="zh-CN"/>
        </w:rPr>
        <w:t xml:space="preserve"> человек)</w:t>
      </w:r>
      <w:r>
        <w:rPr>
          <w:sz w:val="26"/>
          <w:szCs w:val="26"/>
          <w:lang w:eastAsia="zh-CN"/>
        </w:rPr>
        <w:t>. Коэффициент напряженности в расчете на одну вакансию составил 0,03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zh-CN"/>
        </w:rPr>
        <w:t>Уровень регистрируемой безработицы на 01.04.20</w:t>
      </w:r>
      <w:r>
        <w:rPr>
          <w:sz w:val="26"/>
          <w:szCs w:val="26"/>
          <w:lang w:eastAsia="zh-CN"/>
        </w:rPr>
        <w:t>20</w:t>
      </w:r>
      <w:r>
        <w:rPr>
          <w:sz w:val="26"/>
          <w:szCs w:val="26"/>
          <w:lang w:val="en-US" w:eastAsia="zh-CN"/>
        </w:rPr>
        <w:t xml:space="preserve"> составил 0,0</w:t>
      </w:r>
      <w:r>
        <w:rPr>
          <w:sz w:val="26"/>
          <w:szCs w:val="26"/>
          <w:lang w:eastAsia="zh-CN"/>
        </w:rPr>
        <w:t xml:space="preserve">7 </w:t>
      </w:r>
      <w:r>
        <w:rPr>
          <w:sz w:val="26"/>
          <w:szCs w:val="26"/>
          <w:lang w:val="en-US" w:eastAsia="zh-CN"/>
        </w:rPr>
        <w:t>%.</w:t>
      </w:r>
    </w:p>
    <w:p>
      <w:pPr>
        <w:pStyle w:val="Normal"/>
        <w:ind w:firstLine="709"/>
        <w:jc w:val="center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мышленное производ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дено промышленной продукции крупными и средними организациями Нефтеюганского района (темп роста к аналогичному периоду 2019 год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быча нефти 11,4 млн. тонн (101,8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быча газа (природного и попутного) 0,6 млрд. куб. м (75,2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возка древесины 19,1 тыс. м3 (57,0%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древесины необработанной 5,8 тыс. м3 (св. 200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иломатериалов 1,1 тыс. м3 (157,1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электроэнергии 315,5 млн. квтч (102,0%).</w:t>
      </w:r>
    </w:p>
    <w:p>
      <w:pPr>
        <w:pStyle w:val="Normal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роитель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 – март 2020 года объем выполненных работ собственными силами предприятий и организаций по чистому виду деятельности «Строительство» составил 3 940,7 млн. рублей, что выше показателя аналогичного периода 2019 года в 2,3 раз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 – март 2020 года осуществлен ввод 2 986,9 кв. м индивидуального жиль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и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 в привлечении инвестиций – создание максимально комфортных условий для ведения бизнеса: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ована функция «Одного окна» по получению технических условий при предоставлении земельных участков;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- обеспечена возможность подачи заявлений на получение услуг в электронном виде (за 1 квартал 2020 года: 100,0 % разрешений на строительство и ввод объектов </w:t>
        <w:br/>
        <w:t>в эксплуатацию и 88,0 % градостроительных планов земельных участков);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щены сроки предоставления муниципальной услуги по присвоению объекту адресации адреса, аннулированию его адреса в границах межселенной территории Нефтеюганского района и разрешительных процедур в сфере земельных отношений и строительства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>На территории Нефтеюганского района реализуются 4 проекта: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- создание производства по переработке изношенных автомобильных шин </w:t>
        <w:br/>
        <w:t>и других резинотехнических изделий в резиновую крошку. Осуществляется сопровождение по принципу «одного окна»;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Создание транспортно-логистического комплекса в поселке Юганская Обь Нефтеюганского района»; 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Строительство Комплексного межмуниципального полигона для размещения, обезвреживания и обработки твердых коммунальных отходов для городов Нефтеюганска и Пыть-Яха, поселений Нефтеюганского района Ханты-Мансийского автономного округа – Югры»;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>- строительство Майского газоперерабатывающего комплекса (увеличение объемов переработки попутного нефтяного газа на территории Ханты-Мансийского автономного округа – Югры)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-март 2020 года производство сельскохозяйственной продукции </w:t>
        <w:br/>
        <w:t>в Нефтеюганском районе (к аналогичному периоду 2019 года) состав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кота и птицы (на убой в живом весе) 0,19 тыс. тонн (105,6 %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аловый надой молока 1,08 тыс. тонн (121,3 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яйцо 1,39 млн. штук (120,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%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головье крупного рогатого скота составило 1 786 голов, свиней 2 173 голов, птицы 28 442 голов, лошадей 43 голов, мелкого рогатого скота 50 го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поддержка сельхозтоваропроизводителей из бюджетов всех уровней в сумме 159 470,0 тыс. рублей. 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начала года проведено 26 ярмарок, в которых участвовали местные сельхозтоваропроизводите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алое и среднее предпринимательство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1.2020 число субъектов малого и среднего предпринимательства согласно данным Единого реестра субъектов малого и среднего предпринимательства, размещенного на официальном сайте налоговых органов www.nalog.ru, составляет 895 единиц, из них 663 индивидуальные предпринимател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малого и среднего предпринимательства на территории Нефтеюганского района осуществляется в рамках реализац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</w:t>
        <w:br/>
        <w:t>в Нефтеюганском районе на 2019-2024 годы и на период до 2030 год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1 квартала 2020 года информационно-консультационная </w:t>
        <w:br/>
        <w:t>и методическая поддержка оказана 17 субъектам предпринимательства и гражданам, желающим открыть свой бизне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мерах поддержки субъектов малого и среднего предпринимательства, размещена на официальном сайте органов местного самоуправления Нефтеюганского района в разделе: «Экономика»/ «Предпринимательство», ссылка: http://www.admoil.ru/predprinimatelstvo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январь-февраль 2020 года среднемесячная номинальная начисленная заработная плата одного работника в организациях (без субъектов малого предпринимательства) составила 82 457,4 рублей или 105,1 % к аналогичному периоду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составили 55 793,4 рублей или 106,4 % к аналогичному периоду 2019 года (без учета доходов и расходов населения, представленных финансово-кредитными организациями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ий размер дохода пенсионера составил 22 060,3 рублей, соотношение дохода пенсионера и прожиточного минимума составили 182,8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 w:val="26"/>
          <w:szCs w:val="26"/>
        </w:rPr>
        <w:t xml:space="preserve">составили 103,9 % к аналогичному периоду 2019 года. </w:t>
      </w:r>
    </w:p>
    <w:p>
      <w:pPr>
        <w:pStyle w:val="Normal"/>
        <w:ind w:firstLine="709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жилищно-коммунальные услуги оказывают </w:t>
        <w:br/>
        <w:t>28 организаций, в том числ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1 организация на рынке жилищных услуг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7 организаций на рынке коммуналь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а 01.04.2019 общая дебиторская задолженность организаций жилищно-коммунального комплекса составила 359,1 млн. рублей, в том числе задолженность населения 262,3 млн. рублей (73,1 %). Рост общей дебиторской задолженности </w:t>
        <w:br/>
        <w:t>в сравнении с аналогичным периодом 2019 года составил 3,4 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Уровень собираемости платежей населения за жилищно-коммунальные услуги составил 93,1 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Организациями жилищно-коммунального комплекса за январь-март 2020 года проведены мероприятия, направленные на снижение задолженности населения </w:t>
        <w:br/>
        <w:t>за жилищно-коммунальные услуг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ы 518 заявлений в суд на сумму 14,4 млн. рублей, из них рассмотрено 449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возбуждено 267 (51,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%) исполнительных производ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взыскано судебными приставами с учетом долга прошлых лет 5,3 млн. рубле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исано письменных предупреждений 1 395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о бесед с неплательщиками 1 253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составлено 18 графиков погашения (реструктуризации) задолженности, </w:t>
        <w:br/>
        <w:t>в том числе заявления обязательства с оформлением жилищной субсид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азенное учреждение Ханты-Мансийского автономного округа – Югры «Центр социальных выплат филиал в городе Нефтеюганске» 405 </w:t>
        <w:br/>
        <w:t>на общую сумму 3,0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Ситуация по задолженности предприятий и населения находится </w:t>
        <w:br/>
        <w:t xml:space="preserve">на постоянном контроле администрации Нефтеюганского района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1:00Z</dcterms:created>
  <dc:creator>Шумейко Ирина Михайловна</dc:creator>
  <dc:description/>
  <cp:keywords/>
  <dc:language>en-US</dc:language>
  <cp:lastModifiedBy>Сипайлова Ольга Николаевна</cp:lastModifiedBy>
  <cp:lastPrinted>2020-05-19T17:09:00Z</cp:lastPrinted>
  <dcterms:modified xsi:type="dcterms:W3CDTF">2020-05-25T10:02:00Z</dcterms:modified>
  <cp:revision>3</cp:revision>
  <dc:subject/>
  <dc:title>Расп</dc:title>
</cp:coreProperties>
</file>