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1.2020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35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тогах социально-экономического развит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образования </w:t>
      </w:r>
      <w:r>
        <w:rPr>
          <w:sz w:val="26"/>
        </w:rPr>
        <w:t xml:space="preserve">Нефтеюганский район </w:t>
      </w:r>
    </w:p>
    <w:p>
      <w:pPr>
        <w:pStyle w:val="Normal"/>
        <w:jc w:val="center"/>
        <w:rPr/>
      </w:pPr>
      <w:r>
        <w:rPr>
          <w:sz w:val="26"/>
        </w:rPr>
        <w:t>за январь-сентябрь 2020 года и ожидаемых итогах з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здания условий для обеспечения устойчивого развития экономики </w:t>
        <w:br/>
        <w:t xml:space="preserve">и социальной стабильности, </w:t>
      </w:r>
      <w:r>
        <w:rPr>
          <w:sz w:val="26"/>
        </w:rPr>
        <w:t>в соответствии с Порядком разработки итогов социально-экономического развития муниципального образования Нефтеюганский район, утвержденным распоряжением администрации Нефтеюганского района от 30.12.2009 № 3328-р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район за </w:t>
      </w:r>
      <w:r>
        <w:rPr>
          <w:sz w:val="26"/>
        </w:rPr>
        <w:t>январь-сентябрь</w:t>
      </w:r>
      <w:r>
        <w:rPr>
          <w:sz w:val="26"/>
          <w:szCs w:val="26"/>
        </w:rPr>
        <w:t xml:space="preserve"> 2020 года и ожидаемые итоги за 2020 год (</w:t>
      </w:r>
      <w:r>
        <w:rPr>
          <w:sz w:val="26"/>
        </w:rPr>
        <w:t>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распоряжения возложить на директора департамента финансов Нефтеюганского района – заместителя главы Нефтеюганского района Бузунову М.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ab/>
        <w:tab/>
        <w:t>С.А.Куда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348" w:hanging="0"/>
        <w:rPr/>
      </w:pPr>
      <w:r>
        <w:rPr>
          <w:sz w:val="26"/>
          <w:szCs w:val="26"/>
        </w:rPr>
        <w:t>к распоряжению администрации Нефтеюганского района</w:t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  <w:t>от 10.11.2020 № 535-ра</w:t>
      </w:r>
    </w:p>
    <w:p>
      <w:pPr>
        <w:pStyle w:val="Normal"/>
        <w:ind w:firstLine="104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тоги социально-экономического развития муниципального образования Нефтеюганский райо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</w:rPr>
        <w:t>январь-сентябрь</w:t>
      </w:r>
      <w:r>
        <w:rPr>
          <w:sz w:val="26"/>
          <w:szCs w:val="26"/>
        </w:rPr>
        <w:t xml:space="preserve"> 2020 года и ожидаемые итоги з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92"/>
        <w:gridCol w:w="1719"/>
        <w:gridCol w:w="1731"/>
        <w:gridCol w:w="816"/>
        <w:gridCol w:w="746"/>
        <w:gridCol w:w="1272"/>
        <w:gridCol w:w="291"/>
        <w:gridCol w:w="1563"/>
        <w:gridCol w:w="225"/>
        <w:gridCol w:w="222"/>
        <w:gridCol w:w="239"/>
        <w:gridCol w:w="891"/>
      </w:tblGrid>
      <w:tr>
        <w:trPr>
          <w:tblHeader w:val="true"/>
          <w:trHeight w:val="20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(снижения) </w:t>
              <w:br/>
              <w:t>к январю-сентябрю             2019 год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(снижения) </w:t>
              <w:br/>
              <w:t>к 2019 год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д и занятость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/>
              <w:t>(без внешних совместителей) по полному кругу организаций (на 01.01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граждан, обратившихся за содействием в поиске подходящей работы в органы службы занятости населения (на конец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 (на конец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ъем отгруженных товаров собственного производства, выполненных работ и услуг собственными силами  производителей промышленной продукции</w:t>
            </w:r>
            <w:r>
              <w:rPr>
                <w:b/>
              </w:rPr>
              <w:t> </w:t>
            </w:r>
            <w:r>
              <w:rPr>
                <w:b/>
                <w:bCs/>
              </w:rPr>
              <w:t>(по крупным и средни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858,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 04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699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406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74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750,9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5,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0,4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электрической энергией, газом и паром, кондиционирование воздуха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7,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6,9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ъем инвестиций в основной капитал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273,6**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**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37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256,4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ъем работ, выполненных по виду деятельности «Строительство»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12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3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4,7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од жилья и объектов соцкультбы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(общая площадь квартир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оизводство сельскохозяйственной продукции (без учета насел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ействующих ценах каждого г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4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на убой в живом вес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шту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жизни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ая среднемесячная номинальная заработная плата одного работающего (по крупным и средним предприятия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547,3***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***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26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229,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доходы на душу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47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8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137,9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дохода пенсионера (на конец отчетного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59,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4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среднемесячного дохода  и прожиточного минимума пенсион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973" w:hRule="atLeast"/>
        </w:trPr>
        <w:tc>
          <w:tcPr>
            <w:tcW w:w="10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темп роста (снижения) в сопоставимых цен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за январь-июнь 2020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** за январь-август 2020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firstLine="5387"/>
        <w:rPr/>
      </w:pPr>
      <w:r>
        <w:rPr>
          <w:sz w:val="26"/>
          <w:szCs w:val="26"/>
        </w:rPr>
        <w:t xml:space="preserve">к итогам социально-экономического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развития муниципального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образования Нефтеюганский район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</w:rPr>
        <w:t>январь-сентябрь</w:t>
      </w:r>
      <w:r>
        <w:rPr>
          <w:sz w:val="26"/>
          <w:szCs w:val="26"/>
        </w:rPr>
        <w:t xml:space="preserve"> 2020 года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и ожидаемым итогам за 2020 год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итогам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Нефтеюганский район за январь-сентябрь 2020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ожидаемым итогам з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мышленное производство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За январь-август 2020 года объем отгруженных товаров собственного производства, выполненных работ и услуг собственными силами (по крупным </w:t>
        <w:br/>
        <w:t>и средним предприятиям) производителям промышленной продукции составил                              184 847,5 млн. рублей, темп роста к аналогичному периоду 2019 года в действующих ценах составил 80,8%, в том числе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«Добыча полезных ископаемых» 80,3%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«Обрабатывающие производства» 95,6%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98,1%;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100,9%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За январь-август 2020 года произведено промышленной продукции крупными </w:t>
        <w:br/>
        <w:t>и средними организациями Нефтеюганского района (темп роста к аналогичному периоду 2019 года)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добыча нефти 27,9 млн. тонн (93,9%)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добыча газа (природного и попутного) 1,5 млрд. куб. м (98,1%)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вывозка древесины 23,9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68,3%)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ревесины необработанной 7,3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св.200%);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пиломатериалов 2,1 тыс. 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(70,7%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За январь-сентябрь 2020 года производство сельскохозяйственной продукции </w:t>
        <w:br/>
        <w:t>в Нефтеюганском районе (к аналогичному уровню 2019 года) составил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скота и птицы (на убой в живом весе) 0,60 тыс. тонн (95,2 %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валовый надой молока 3,8 тыс. тонн (102,7 %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яйцо 5,03 млн. штук (135,9 %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Поголовье крупного рогатого скота составило 1 989 голов, свиней                             2 039 голов, птицы 33 604 головы, лошадей 44 головы, мелкого рогатого скота                  75 гол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На 2020 год поддержка сельхозтоваропроизводителей из бюджетов всех уровней в сумме 111 804,0 тыс. рублей. 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оитель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бъем выполненных работ собственными силами предприятий и организаций по чистому виду деятельности «Строительство» за январь-сентябрь 2020 года составил 5 512,2 млн. рублей (95,2% к аналогичному периоду 2019 года </w:t>
        <w:br/>
        <w:t>в сопоставимых ценах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сентябрь 2020 года осуществлен ввод 8,5 тыс. кв. м жилья (детский сад на 80 мест в сп.Каркатеевы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ый комплекс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В Нефтеюганском районе жилищно-коммунальные услуги оказывают                  27 организации, в том числе: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22 организации на рынке жилищных услуг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5 организаций на рынке коммунальных услуг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На 01.10.2020 общая дебиторская задолженность организаций жилищно-коммунального комплекса составила 318,6 млн. рублей, в том числе задолженность населения 248,9 млн. рублей (78,1 %), задолженность коммерческими организациями 66,7 млн. рублей (20,9 %). 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Организациями жилищно-коммунального комплекса за январь-сентябрь               2020 года проведены мероприятия, направленные на снижение задолженности населения за жилищно-коммунальные услуги: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направлено 1 496 заявлений в суд на сумму 40,5 млн. рублей, из них рассмотрено 1 318 (с учетом прошлых лет)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возбуждено 215 (16,3%) исполнительных производств;</w:t>
      </w:r>
    </w:p>
    <w:p>
      <w:pPr>
        <w:pStyle w:val="Normal"/>
        <w:widowControl w:val="false"/>
        <w:tabs>
          <w:tab w:val="clear" w:pos="708"/>
          <w:tab w:val="left" w:pos="-822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зыскано судебными приставами с учетом долга прошлых лет 8,1 млн. рублей;</w:t>
      </w:r>
    </w:p>
    <w:p>
      <w:pPr>
        <w:pStyle w:val="Normal"/>
        <w:widowControl w:val="false"/>
        <w:tabs>
          <w:tab w:val="clear" w:pos="708"/>
          <w:tab w:val="left" w:pos="-8222" w:leader="none"/>
        </w:tabs>
        <w:ind w:firstLine="709"/>
        <w:jc w:val="both"/>
        <w:rPr/>
      </w:pPr>
      <w:r>
        <w:rPr>
          <w:sz w:val="26"/>
          <w:szCs w:val="26"/>
        </w:rPr>
        <w:t>- выписано письменных предупреждений 7 198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о бесед с неплательщиками 3 097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вывешено списков должников 997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произведено отключений электроэнергии 38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составлено 38 графиков погашения (реструктуризации) задолженности, в том числе заявления обязательства с оформлением жилищной субсидии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, через КУ ХМАО-Югры «Центр социальных выплат филиал </w:t>
        <w:br/>
        <w:t>в городе Нефтеюганске» 441, общая сумма составляет 9,9 млн.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и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июнь 2020 года</w:t>
      </w:r>
      <w:r>
        <w:rPr>
          <w:bCs/>
          <w:sz w:val="26"/>
          <w:szCs w:val="26"/>
        </w:rPr>
        <w:t xml:space="preserve"> объем инвестиций в основной капитал </w:t>
      </w:r>
      <w:r>
        <w:rPr>
          <w:sz w:val="26"/>
          <w:szCs w:val="26"/>
        </w:rPr>
        <w:t xml:space="preserve">по крупным и средним организациям Нефтеюганского района составил 59 273,6 млн .рублей (98,0 % к аналогичному периоду 2019 года в сопоставимых ценах). 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>В целях вовлечения населения в инвестиционную жизнь Нефтеюганского района Инвестиционный портал вышел в социальные сети, где администрация делится с подписчиками актуальной информацией о значимых мероприятиях в сфере предпринимательства, предоставляет все необходимые сведения о мерах поддержки, инвестиционных предложениях и проводит онлайн-консультации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Осуществляется сопровождение по принципу «одного окна» проекта </w:t>
        <w:br/>
        <w:t xml:space="preserve">по созданию производства по переработке изношенных автомобильных шин и других резинотехнических изделий в резиновую крошку. Реализация проекта будет способствовать снижению уровня загрязненности окружающей среды бывшими </w:t>
        <w:br/>
        <w:t>в употреблении автомобильными шинами, которые практически не подвержены биологическому разложению. Планируемые в результате реализации предлагаемого инвестиционного проекта, к внедрению производственные мощности перерабатывающего производства составляют 2 800 тонн автомобильных шин в год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Реализуется проект «Создание транспортно-логистического комплекса </w:t>
        <w:br/>
        <w:t>в поселке Юганская Обь Нефтеюганского района». Проектом предусмотрено предоставление логистических услуг (с планируемым обслуживанием  12 000 вагонов в год, обеспечением работоспособности проходимости автомобильного транспорта   15 машин в день)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На территории Нефтеюганского района реализуется масштабный инвестиционный проект окружного уровня «Строительство Комплексного межмуниципального полигона для размещения, обезвреживания и обработки твердых коммунальных отходов для городов Нефтеюганска и Пыть-Яха, поселений Нефтеюганского района Ханты-Мансийского автономного округа – Югры» </w:t>
        <w:br/>
        <w:t xml:space="preserve">с объемом инвестиций 1,1 млрд. рублей. 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реализация двух концессионных соглашения в сфере жилищно-коммунального комплекса на сумму 9,7 млн. рублей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Реализуются 7 энергосервисных контрактов, направленных </w:t>
        <w:br/>
        <w:t xml:space="preserve">на энергосбережение и повышение энергетической эффективности использования тепловой энергии социальными объектами, на общую сумму 73,9 млн. рублей. </w:t>
        <w:br/>
        <w:t xml:space="preserve">По предварительной оценке эффект от реализации энергосервисных контрактов составил в стоимостном выражении 5,0 млн. рублей, в натуральном выражении </w:t>
        <w:br/>
        <w:t xml:space="preserve">2,905 тыс. Гкал. 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а конкурсная документация по заключению 1 энергосервисного контракт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составили 55 947,7 рублей или 105,0% к аналогичному периоду 2019 года (без учета данных финансово-кредитных организаций)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>и средним предприятиям за январь-август 2020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а 89 547,3 рублей или 103,4% к аналогичному периоду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ий размер дохода пенсионера за январь-сентябрь 2020 года составил 22 159,6 рублей, соотношение дохода пенсионера и прожиточного минимума составили 167,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 w:val="26"/>
          <w:szCs w:val="26"/>
        </w:rPr>
        <w:t xml:space="preserve">составили 100,4% к аналогичному периоду 2019 год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остигнуты доведенные Ханты-Мансийским автономным округом – Югры целевые показатели по средней заработной плат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педагогических работников образовательных учреждений общего образования, в том числе учителей (за январь-сентябрь 2020 года 72 099,0 рублей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педагогических работников учреждений дополнительного образования детей (за январь-сентябрь 2020 года 65 789,9 рублей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- педагогических работников дошкольных образовательных учреждений </w:t>
        <w:br/>
        <w:t>(за январь-сентябрь 2020 года 55 348,6 рублей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работников учреждений культуры (за январь-сентябрь 2020 года                   69 222,6 руб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мограф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Численность населения Нефтеюганского района на 01.01.2020 составила </w:t>
        <w:br/>
        <w:t>44,6 тыс. человек, из которых 26,3 тыс. человек городское население и 18,3 тыс. человек сельские жител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За январь-сентябрь 2020 года естественный прирост населения составил                       109 человек (86,5% к аналогичному периоду 2019 года), рождаемость превысила смертность в 1,6 раз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 январь-июнь 2020 года миграционный прирост населения составил                     214 человек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ind w:firstLine="709"/>
        <w:jc w:val="center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Численность занятых в экономике составила 28,2 тыс.человек (100,0 % </w:t>
        <w:br/>
        <w:t>к уровню 2019 год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</w:t>
        <w:br/>
        <w:t xml:space="preserve">к субъектам малого предпринимательства, за январь-август 2020 года составила             25,5 тыс.человек (97,0% к аналогичному периоду 2019 года), из них наибольшая доля работающих в промышленном производств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о данным КУ ХМАО-Югры «Нефтеюганский центр занятости населения» </w:t>
        <w:br/>
        <w:t>за январь-сентябрь 2020 года за государственными услугами в области содействия занятости населения обратились 522 человека. Из числа ищущих работу граждан при содействии центра занятости населения трудоустроено 266 человек, в том числе                62 человека в рамках активной политики занятости «Организация временного трудоустройства несовершеннолетних граждан в возрасте от 14-18 лет в свободное от учебы время». Коэффициент напряженности составляет 0,62 единицы на одного незанятого. Численность официально зарегистрированных безработных граждан составила 312 человек (св. 200% к аналогичному периоду 2019 год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Уровень регистрируемой безработицы на конец отчетного периода </w:t>
        <w:br/>
        <w:t>составил 1,1%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firstLine="5387"/>
        <w:rPr/>
      </w:pPr>
      <w:r>
        <w:rPr>
          <w:sz w:val="26"/>
          <w:szCs w:val="26"/>
        </w:rPr>
        <w:t xml:space="preserve">к итогам социально-экономического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развития муниципального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образования Нефтеюганский район за</w:t>
      </w:r>
    </w:p>
    <w:p>
      <w:pPr>
        <w:pStyle w:val="Normal"/>
        <w:ind w:firstLine="5387"/>
        <w:rPr/>
      </w:pPr>
      <w:r>
        <w:rPr>
          <w:sz w:val="26"/>
        </w:rPr>
        <w:t>январь-сентябрь</w:t>
      </w:r>
      <w:r>
        <w:rPr>
          <w:sz w:val="26"/>
          <w:szCs w:val="26"/>
        </w:rPr>
        <w:t xml:space="preserve"> 2020 года и </w:t>
      </w:r>
    </w:p>
    <w:p>
      <w:pPr>
        <w:pStyle w:val="Normal"/>
        <w:ind w:left="5387" w:hanging="0"/>
        <w:rPr>
          <w:sz w:val="26"/>
        </w:rPr>
      </w:pPr>
      <w:r>
        <w:rPr>
          <w:sz w:val="26"/>
          <w:szCs w:val="26"/>
        </w:rPr>
        <w:t>ожидаемым итогам за 2020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</w:t>
      </w:r>
    </w:p>
    <w:p>
      <w:pPr>
        <w:pStyle w:val="Normal"/>
        <w:jc w:val="center"/>
        <w:rPr/>
      </w:pPr>
      <w:r>
        <w:rPr>
          <w:sz w:val="26"/>
          <w:szCs w:val="26"/>
        </w:rPr>
        <w:t>об итогах социально-экономического развит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образования Нефтеюганский район за январь-сентябрь за 2020 года и ожидаемым итогам 2020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исленность постоянного населения на 01.01.2020 составила 44,6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безработицы на 01.10.2020 составил 1,1 % от численности экономически активного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-сентябрь 2020 года естественный прирост составил 109 человек </w:t>
        <w:br/>
        <w:t>(86,5 % к аналогичному периоду 2019 года), миграционный приток за январь-июнь 2020 года  населения составил 214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январь-август 2019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и услуг собственными силами (по крупным и средним предприятиям) производителям промышленной продукции составил 184 847,5 млн. рублей, темп роста </w:t>
        <w:br/>
        <w:t>к аналогичному периоду 2019 года в действующих ценах составил 80,8 %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обыча полезных ископаемых» 80,3 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рабатывающие производства» 95,6 %;</w:t>
      </w:r>
    </w:p>
    <w:p>
      <w:pPr>
        <w:pStyle w:val="Normal"/>
        <w:spacing w:lineRule="auto" w:line="228"/>
        <w:ind w:right="-57"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98,1 %;</w:t>
      </w:r>
    </w:p>
    <w:p>
      <w:pPr>
        <w:pStyle w:val="Normal"/>
        <w:spacing w:lineRule="auto" w:line="228"/>
        <w:ind w:right="-57"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100,9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изведено промышленной продукции по организациям, не относящимся </w:t>
        <w:br/>
        <w:t>к субъектам малого предпринимательства (включая средние предприяти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быча нефти 27,9 млн. тонн (93,9 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быча газа (природного и попутного) 1,5 млрд. куб. м (98,1 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возка древесины 23,9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68,3 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ревесины необработанной 7,3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св. 200 %);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иломатериалов 2,1 тыс. 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(70,7 %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выполненных работ и услуг собственными силами предприятий </w:t>
        <w:br/>
        <w:t>и организаций по виду деятельности «Строительство» составил 5 512,2 млн. рублей или 95,2 %  к аналогичному периоду 2019 года в сопоставимых цен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ходы бюджета муниципального образования составили 3 845,4 млн. рублей (104,3 % к аналогичному периоду 2019 года), расходы бюджета 4 208,6 млн. рублей (96,7 % к аналогичному периоду 2019 год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составили 55 947,7 рублей или 105,0 % к аналогичному периоду 2019 года (без данных </w:t>
      </w:r>
      <w:r>
        <w:rPr>
          <w:bCs/>
          <w:sz w:val="26"/>
          <w:szCs w:val="26"/>
        </w:rPr>
        <w:t xml:space="preserve">Сбербанка России, </w:t>
      </w:r>
      <w:r>
        <w:rPr>
          <w:sz w:val="26"/>
          <w:szCs w:val="26"/>
        </w:rPr>
        <w:t>банка Открытие)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lang w:val="ru-RU"/>
      </w:rPr>
    </w:pPr>
    <w:r>
      <w:rPr>
        <w:lang w:val="ru-RU"/>
      </w:rPr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81">
    <w:name w:val="style81"/>
    <w:qFormat/>
    <w:rPr>
      <w:color w:val="46464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tLeast" w:line="312" w:before="280" w:after="280"/>
    </w:pPr>
    <w:rPr>
      <w:color w:val="000000"/>
      <w:sz w:val="19"/>
      <w:szCs w:val="19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14:00Z</dcterms:created>
  <dc:creator>Шумейко Ирина Михайловна</dc:creator>
  <dc:description/>
  <cp:keywords/>
  <dc:language>en-US</dc:language>
  <cp:lastModifiedBy>Сипайлова Ольга Николаевна</cp:lastModifiedBy>
  <cp:lastPrinted>2020-11-06T14:27:00Z</cp:lastPrinted>
  <dcterms:modified xsi:type="dcterms:W3CDTF">2020-11-12T07:48:00Z</dcterms:modified>
  <cp:revision>4</cp:revision>
  <dc:subject/>
  <dc:title>Расп</dc:title>
</cp:coreProperties>
</file>