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сп. от 03.11.2011 № 2370-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аспоряжение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фтеюганского района от 19.07.2011 № 1670-ра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распоряжения Правительства Ханты-Мансийского автономного округа - Югры от 13.10.2011 № 574-рп «О прогнозе социально-экономического </w:t>
        <w:br/>
        <w:t xml:space="preserve">развития Ханты-Мансийского автономного округа - Югры на 2012 год и на плановый период 2013 и 2014 годов», в целях уточнения показателей 2011 года (оценки) </w:t>
        <w:br/>
        <w:t xml:space="preserve">прогноза социально-экономического развития муниципального образования </w:t>
        <w:br/>
        <w:t>Нефтеюганский район на 2012 год и плановый период 2013 и 2014 годов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8" w:leader="none"/>
        </w:tabs>
        <w:spacing w:lineRule="auto" w:line="240" w:before="0" w:after="0"/>
        <w:ind w:left="0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предварительных итогов социально-экономического развития муниципального образования Нефтеюганский район за январь-сентябрь 2011 года внести в распоряжение администрации Нефтеюганского района от 19.07.2011 </w:t>
        <w:br/>
        <w:t xml:space="preserve">№ 1670-ра «Об основных показателях прогноза социально-экономического развития муниципального образования Нефтеюганский район на 2012 год и на плановый </w:t>
        <w:br/>
        <w:t xml:space="preserve">период 2013 и 2014 годов» изменения – в показатели 2011 года (оценка) прогноза </w:t>
        <w:br/>
        <w:t xml:space="preserve">социально-экономического развития муниципального образования Нефтеюганский район на 2012 год и на плановый период 2013 и 2014 годов, изложив приложение </w:t>
        <w:br/>
        <w:t xml:space="preserve">к распоряжению в новой редакции согласно приложению к настоящему </w:t>
        <w:br/>
        <w:t>распоряж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8" w:leader="none"/>
        </w:tabs>
        <w:spacing w:lineRule="auto" w:line="240" w:before="0" w:after="0"/>
        <w:ind w:left="0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ить настоящее распоряжение в Думу Нефтеюганск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8" w:leader="none"/>
        </w:tabs>
        <w:spacing w:lineRule="auto" w:line="240" w:before="0" w:after="0"/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тету по информационной политике администрации района (Е.М.Ходина) опубликовать настоящее распоряжение на официальном сайте </w:t>
        <w:br/>
        <w:t>администрации Нефтеюганск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8" w:leader="none"/>
        </w:tabs>
        <w:spacing w:lineRule="auto" w:line="240" w:before="0" w:after="0"/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выполнением распоряжения возложить на первого заместителя главы муниципального образования Г.В.Лапковскую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главы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  <w:tab/>
        <w:tab/>
        <w:tab/>
        <w:tab/>
        <w:tab/>
        <w:t>А.С.Осовский</w:t>
      </w:r>
    </w:p>
    <w:p>
      <w:pPr>
        <w:pStyle w:val="Normal"/>
        <w:spacing w:lineRule="auto" w:line="240" w:before="0" w:after="0"/>
        <w:ind w:firstLine="1045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</w:t>
      </w:r>
    </w:p>
    <w:p>
      <w:pPr>
        <w:pStyle w:val="Normal"/>
        <w:spacing w:lineRule="auto" w:line="240" w:before="0" w:after="0"/>
        <w:ind w:firstLine="1045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распоряжению администрации</w:t>
      </w:r>
    </w:p>
    <w:p>
      <w:pPr>
        <w:pStyle w:val="Normal"/>
        <w:spacing w:lineRule="auto" w:line="240" w:before="0" w:after="0"/>
        <w:ind w:firstLine="1045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Нефтеюганского района</w:t>
      </w:r>
    </w:p>
    <w:p>
      <w:pPr>
        <w:pStyle w:val="Normal"/>
        <w:spacing w:lineRule="auto" w:line="240" w:before="0" w:after="0"/>
        <w:ind w:firstLine="104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от  </w:t>
      </w:r>
      <w:r>
        <w:rPr>
          <w:rFonts w:cs="Times New Roman" w:ascii="Times New Roman" w:hAnsi="Times New Roman"/>
          <w:sz w:val="26"/>
          <w:szCs w:val="26"/>
        </w:rPr>
        <w:t>03.11.2011 № 2370-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показатели 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ноза социально-экономического развития муниципального образования Нефтеюганский район 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2012 год и на плановый период 2013 и 2014 годов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CC"/>
          <w:sz w:val="24"/>
          <w:szCs w:val="24"/>
        </w:rPr>
      </w:pPr>
      <w:r>
        <w:rPr>
          <w:rFonts w:cs="Times New Roman" w:ascii="Times New Roman" w:hAnsi="Times New Roman"/>
          <w:b/>
          <w:color w:val="0000CC"/>
          <w:sz w:val="24"/>
          <w:szCs w:val="24"/>
        </w:rPr>
      </w:r>
    </w:p>
    <w:tbl>
      <w:tblPr>
        <w:tblW w:w="5300" w:type="pct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492"/>
        <w:gridCol w:w="1208"/>
        <w:gridCol w:w="1177"/>
        <w:gridCol w:w="1208"/>
        <w:gridCol w:w="1319"/>
        <w:gridCol w:w="1285"/>
        <w:gridCol w:w="1263"/>
        <w:gridCol w:w="1278"/>
        <w:gridCol w:w="1273"/>
        <w:gridCol w:w="1249"/>
      </w:tblGrid>
      <w:tr>
        <w:trPr/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7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300" w:type="pct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492"/>
        <w:gridCol w:w="1208"/>
        <w:gridCol w:w="1177"/>
        <w:gridCol w:w="1208"/>
        <w:gridCol w:w="1319"/>
        <w:gridCol w:w="1285"/>
        <w:gridCol w:w="1263"/>
        <w:gridCol w:w="1278"/>
        <w:gridCol w:w="1273"/>
        <w:gridCol w:w="1249"/>
      </w:tblGrid>
      <w:tr>
        <w:trPr>
          <w:tblHeader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8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графические показател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го населения (среднегодовая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челове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к предыдущем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жизни при рожден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л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</w:tr>
      <w:tr>
        <w:trPr/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е производ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отгруженных </w:t>
              <w:br/>
              <w:t>товаров собственного производства, выполненных работ и услуг собственными силами по полному кругу производителей промышленной продукц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рубл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67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 22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 105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 764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355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 222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 046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 806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912,2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к предыдущем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Добыча полезных ископаемы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отгружен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ов собственного производства, выполненных работ и услуг собственными силами – РАЗДЕЛ C: Добыч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х ископаемы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 351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74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 180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577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 126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 339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 09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 042,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 042,0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производства – РАЗДЕЛ C: Добыч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х ископаемы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к предыдущем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</w:tr>
      <w:tr>
        <w:trPr>
          <w:cantSplit w:val="true"/>
        </w:trPr>
        <w:tc>
          <w:tcPr>
            <w:tcW w:w="154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Обрабатывающие производства 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отгружен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ов собственного производства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D: Обрабатывающие производ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98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21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31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17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40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0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88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63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18,6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изводства – РАЗДЕЛ D: Обрабатывающие производ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к предыдущем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</w:tr>
      <w:tr>
        <w:trPr>
          <w:cantSplit w:val="true"/>
        </w:trPr>
        <w:tc>
          <w:tcPr>
            <w:tcW w:w="154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Производство и распределение электроэнергии, газа и воды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отгруженн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ов собственного производства, выполненных работ и услуг собственными силами – РАЗДЕЛ E: Производство и распределение электроэнергии, газа и вод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24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24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93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68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88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31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66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99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51,6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изводства – РАЗДЕЛ E: Производство и распределение электроэнергии, газа и вод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к предыдущем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</w:tr>
      <w:tr>
        <w:trPr>
          <w:cantSplit w:val="true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сельского хозяйства в хозяйствах всех категори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1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изводства продукции сельского хозяйства в хозяйствах всех категори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к предыдущем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</w:tr>
      <w:tr>
        <w:trPr>
          <w:cantSplit w:val="true"/>
        </w:trPr>
        <w:tc>
          <w:tcPr>
            <w:tcW w:w="154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важнейших видов продукции в натуральном выражении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деловой древесин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плот. куб.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нефти, включая газовый конденса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он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506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539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71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49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49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38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38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252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252,8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материал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ыча газа горючего природ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стественного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уб.м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95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3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2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53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53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46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46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87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87,2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енных работ по виду деятельности «строительство» (Раздел F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рубл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3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2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58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7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7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2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97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97,5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к предыдущем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у в сопоставимых цена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жилых дом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кв.м обще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0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жилых помещений, приходящаяся в среднем 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жителя  (на конец года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</w:tr>
      <w:tr>
        <w:trPr>
          <w:cantSplit w:val="true"/>
        </w:trPr>
        <w:tc>
          <w:tcPr>
            <w:tcW w:w="154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товаров и услуг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их цен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декабрю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едыдущ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, 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т рознич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рубл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92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28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27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72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76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18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41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57,0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к предыдущем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у в сопоставимых цена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населению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рубл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0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0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3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0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4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8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3,7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к предыдущем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у в сопоставимых цена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</w:tr>
      <w:tr>
        <w:trPr>
          <w:cantSplit w:val="true"/>
        </w:trPr>
        <w:tc>
          <w:tcPr>
            <w:tcW w:w="154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ое и среднее предпринимательство 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лых и средних предприятий – на конец год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едини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9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 (без внешних совместителей) по малым и средним предприятия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челове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малых и средних предприяти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рубл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2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72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24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82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01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80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06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96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28,8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извод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к предыдущем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нвести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основной капитал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сех источников финансирова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676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95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077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861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587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361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489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321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323,8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физического объем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к предыдущем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у в сопоставимых цена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нвестиц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сновной капитал, финансируемых за счет собственных средств организаци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рубл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332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933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585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320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322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981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849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198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967,1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нвестиц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сновной капитал, финансируемых за счет привлеченных средст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рубл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73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1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4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5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9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7,3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бюджетов субъектов федерац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рубл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1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6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5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6,7</w:t>
            </w:r>
          </w:p>
        </w:tc>
      </w:tr>
      <w:tr>
        <w:trPr>
          <w:cantSplit w:val="true"/>
        </w:trPr>
        <w:tc>
          <w:tcPr>
            <w:tcW w:w="154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доходы и расходы населения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доход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рубл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50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875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54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20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83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67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19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09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763,3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ые располагаемые денежные доходы насел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дохо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счете на душ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я в меся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108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25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539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346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435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684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9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193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527,6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сел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рубл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76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75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44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35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95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37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22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31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99,7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охода пенсионер с учет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ой пенсии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82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12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0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5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5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7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50,0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ьный разме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ных пенси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к предыдущем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по организациям, не относящимся к субъектам малого предприниматель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59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763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745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213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242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397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126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21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601,6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ый размер средней заработной плат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к предыдущем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еличина прожиточ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имума в средн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ушу на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ся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17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26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43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63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63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2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2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00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00,5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населения с денежными доходами ниже прожиточ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ума в % ко всему населению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о всему населению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cantSplit w:val="true"/>
        </w:trPr>
        <w:tc>
          <w:tcPr>
            <w:tcW w:w="154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и занятость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трудовых ресурс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челове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0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занят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экономик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реднегодовая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челове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9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зарегистрированной безработиц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конец года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работны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егистрирован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жбах занято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конец года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челове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88900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3.85pt;mso-wrap-distance-left:0pt;mso-wrap-distance-right:0pt;mso-wrap-distance-top:0pt;mso-wrap-distance-bottom:0pt;margin-top:-0.1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76835" cy="1758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5pt;mso-wrap-distance-left:0pt;mso-wrap-distance-right:0pt;mso-wrap-distance-top:0pt;mso-wrap-distance-bottom:0pt;margin-top:-0.1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Arial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39:00Z</dcterms:created>
  <dc:creator>IShumeyko</dc:creator>
  <dc:description/>
  <cp:keywords/>
  <dc:language>en-US</dc:language>
  <cp:lastModifiedBy>Леонтьева</cp:lastModifiedBy>
  <cp:lastPrinted>2011-11-14T16:13:00Z</cp:lastPrinted>
  <dcterms:modified xsi:type="dcterms:W3CDTF">2011-11-21T11:08:00Z</dcterms:modified>
  <cp:revision>3</cp:revision>
  <dc:subject/>
  <dc:title>Расп</dc:title>
</cp:coreProperties>
</file>