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 администрации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.07.2011 № 1670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5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показателях прогноза социально-экономического</w:t>
      </w:r>
    </w:p>
    <w:p>
      <w:pPr>
        <w:pStyle w:val="Normal"/>
        <w:widowControl w:val="false"/>
        <w:ind w:right="-5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я муниципального образования Нефтеюганский район</w:t>
      </w:r>
    </w:p>
    <w:p>
      <w:pPr>
        <w:pStyle w:val="Normal"/>
        <w:widowControl w:val="false"/>
        <w:ind w:right="-51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2012 год и на плановый период 2013 и 2014 годов</w:t>
      </w:r>
    </w:p>
    <w:p>
      <w:pPr>
        <w:pStyle w:val="Heading3"/>
        <w:widowControl w:val="false"/>
        <w:ind w:right="-51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Heading3"/>
        <w:widowControl w:val="false"/>
        <w:ind w:right="-51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right="-49" w:firstLine="855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173 Бюджетного кодекса Российской Федерации от 31 июля 1998 года, во исполнение Закона Ханты-Мансийского автономного округа - Югры от 20 июля 2007 года № 99-оз «Об отдельных вопросах организации и осуществления бюджетного процесса в Ханты-Мансийском автономном округе - Югре», постановления администрации Нефтеюганского района от 05.06.2009 № 549-па «Об утверждении порядка разработки прогноза социально-экономического развития муниципального образования Нефтеюганский район»:</w:t>
      </w:r>
    </w:p>
    <w:p>
      <w:pPr>
        <w:pStyle w:val="Normal"/>
        <w:widowControl w:val="false"/>
        <w:ind w:right="-5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51" w:firstLine="851"/>
        <w:jc w:val="both"/>
        <w:rPr/>
      </w:pPr>
      <w:r>
        <w:rPr>
          <w:sz w:val="27"/>
          <w:szCs w:val="27"/>
        </w:rPr>
        <w:t>1. Утвердить основные показатели прогноза социально-экономического развития муниципального образования Нефтеюганский район на 2012 год и на плановый период 2013 и 2014 годов согласно приложению.</w:t>
      </w:r>
    </w:p>
    <w:p>
      <w:pPr>
        <w:pStyle w:val="Normal"/>
        <w:ind w:right="-49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Нефтеюганского района (М.Ф. Бузунова) разработать проект бюджета автономного округа на 2012 год и на плановый  период 2013 и 2014 годов на основании основных показателей прогноза социально-экономического развития муниципального образования Нефтеюганский район на 2012 год и на плановый период 2013 и 2014 годов.</w:t>
      </w:r>
    </w:p>
    <w:p>
      <w:pPr>
        <w:pStyle w:val="Normal"/>
        <w:ind w:right="-49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основные показатели прогноза социально-экономического развития муниципального образования Нефтеюганский район на 2012 год и на  плановый период 2013 и 2014 годов в Думу Нефтеюганского района.</w:t>
      </w:r>
    </w:p>
    <w:p>
      <w:pPr>
        <w:pStyle w:val="Normal"/>
        <w:ind w:right="-49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распоряжения осуществлю лично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ab/>
        <w:tab/>
        <w:t xml:space="preserve">Г.В.Лапковская </w:t>
      </w:r>
    </w:p>
    <w:p>
      <w:pPr>
        <w:pStyle w:val="Normal"/>
        <w:keepNext w:val="true"/>
        <w:widowControl w:val="false"/>
        <w:ind w:firstLine="963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распоряжению</w:t>
      </w:r>
    </w:p>
    <w:p>
      <w:pPr>
        <w:pStyle w:val="Normal"/>
        <w:keepNext w:val="true"/>
        <w:widowControl w:val="false"/>
        <w:ind w:firstLine="963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keepNext w:val="true"/>
        <w:widowControl w:val="false"/>
        <w:ind w:firstLine="9639"/>
        <w:jc w:val="both"/>
        <w:rPr>
          <w:sz w:val="26"/>
          <w:szCs w:val="26"/>
        </w:rPr>
      </w:pPr>
      <w:r>
        <w:rPr>
          <w:sz w:val="26"/>
          <w:szCs w:val="26"/>
        </w:rPr>
        <w:t>от «___»__________2011 №______</w:t>
      </w:r>
    </w:p>
    <w:p>
      <w:pPr>
        <w:pStyle w:val="Normal"/>
        <w:keepNext w:val="tru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 прогноза социально-экономического развития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6"/>
          <w:szCs w:val="26"/>
        </w:rPr>
        <w:t>муниципального образования Нефтеюганский район на 2012 год и на плановый период 2013 и 2014 годов</w:t>
      </w:r>
    </w:p>
    <w:p>
      <w:pPr>
        <w:pStyle w:val="Normal"/>
        <w:keepNext w:val="tru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"/>
        <w:gridCol w:w="1363"/>
        <w:gridCol w:w="1091"/>
        <w:gridCol w:w="1151"/>
        <w:gridCol w:w="1098"/>
        <w:gridCol w:w="1292"/>
        <w:gridCol w:w="1257"/>
        <w:gridCol w:w="1235"/>
        <w:gridCol w:w="1254"/>
        <w:gridCol w:w="1247"/>
        <w:gridCol w:w="1230"/>
      </w:tblGrid>
      <w:tr>
        <w:trPr>
          <w:tblHeader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blHeader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ие 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родолжительность жизни при рожден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полному кругу производителей промышленной продукци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67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0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76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35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22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04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0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912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Добыча полезных ископаемы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РАЗДЕЛ C: Добыча полезных ископаемых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5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4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8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57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12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3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9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042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042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C: Добыча полезных ископаемых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 Обрабатывающие производства 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 – РАЗДЕЛ D: Обрабатывающие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3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8,6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D: Обрабатывающие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 Производство и распределение электроэнергии, газа и воды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3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83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1,6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– РАЗДЕЛ E: Производство и распределение электроэнергии, газа и в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cantSplit w:val="true"/>
        </w:trPr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льское хозяйство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изводство важнейших видов продукции в натуральном выражении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деловой древеси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плот. куб. 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нефти, включая газовый конденса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4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4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 03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2,8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ломатериа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газа горючего природного (естественного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2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троитель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енных работ по виду деятельности «строительство» (Раздел F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,5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1 жителя  (на конец го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ынок товаров и услуг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к декабрю предыдущего года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7,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7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Малое и среднее предпринимательство 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 – на конец 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9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 по малым и средним предприят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малых и средних предприят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8,8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нвести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7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9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7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6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8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6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2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23,8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, финансируемых за счет собственных средств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3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8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2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2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8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9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67,1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, финансируемых за счет привлеченных сред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,3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7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инан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5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енежные доходы и расходы населения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8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9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3,3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располагаемые денежные доходы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3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8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9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27,6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,7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размер дохода пенсионер с учетом дополнительной пенс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0,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размер назначенных пенс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о организациям, не относящимся к субъектам малого предпринима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6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8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1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97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2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2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01,6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размер средней заработной пл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3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,5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о всему населен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руд и занятость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9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на конец го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службах занятости (на конец го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55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4">
    <w:name w:val=" Знак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22:00Z</dcterms:created>
  <dc:creator>USER</dc:creator>
  <dc:description/>
  <cp:keywords/>
  <dc:language>en-US</dc:language>
  <cp:lastModifiedBy>Леонтьева</cp:lastModifiedBy>
  <cp:lastPrinted>2011-07-12T15:05:00Z</cp:lastPrinted>
  <dcterms:modified xsi:type="dcterms:W3CDTF">2011-07-25T08:22:00Z</dcterms:modified>
  <cp:revision>2</cp:revision>
  <dc:subject/>
  <dc:title>6 июня 2010 г</dc:title>
</cp:coreProperties>
</file>