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асп. от 19.07.2012 № 821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сновных показателях прогноза социально-экономиче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>развития муниципального образования Нефтеюга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3 год и на плановый период 2014 и 2015 годов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Руководствуясь статьей 173 Бюджетного кодекса Российской Федерации, </w:t>
        <w:br/>
        <w:t xml:space="preserve">во исполнение Закона Ханты-Мансийского автономного округа - Югры от 20.07.2007 № 99-оз «Об отдельных вопросах организации и осуществления бюджетного </w:t>
        <w:br/>
        <w:t xml:space="preserve">процесса в Ханты-Мансийском автономном округе - Югре» (с изменениями </w:t>
        <w:br/>
        <w:t>от 07.07.2011), постановления администрации Нефтеюганского района от 05.06.2009 № 549-па «Об утверждении порядка разработки прогноза социально-экономического развития муниципального образования Нефтеюганский район»:</w:t>
      </w:r>
    </w:p>
    <w:p>
      <w:pPr>
        <w:pStyle w:val="Normal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 xml:space="preserve">Одобрить уточненные основные показатели прогноза социально-экономического развития муниципального образования Нефтеюганский район </w:t>
        <w:br/>
        <w:t xml:space="preserve">на 2012 год, рассчитанные на основании ожидаемых итогов социально-экономического развития муниципального образования Нефтеюганский район </w:t>
        <w:br/>
        <w:t xml:space="preserve">в текущем финансовом году и основные показатели прогноза социально-экономического развития муниципального образования Нефтеюганский район </w:t>
        <w:br/>
        <w:t>на 2013 год и на плановый период 2014 и 2015 годов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 xml:space="preserve">Департаменту финансов Нефтеюганского района (М.Ф.Бузунова) </w:t>
        <w:br/>
        <w:t xml:space="preserve">разработать проект бюджета муниципального образования на 2013 год и на плановый период 2014 и 2015 годов на основании основных показателей прогноза социально-экономического развития муниципального образования Нефтеюганский район </w:t>
        <w:br/>
      </w:r>
      <w:r>
        <w:rPr>
          <w:spacing w:val="-2"/>
          <w:sz w:val="26"/>
          <w:szCs w:val="26"/>
        </w:rPr>
        <w:t>на 2013 год и на плановый период 2014 и 2015 годов и внести в Думу Нефтеюганского</w:t>
      </w:r>
      <w:r>
        <w:rPr>
          <w:sz w:val="26"/>
          <w:szCs w:val="26"/>
        </w:rPr>
        <w:t xml:space="preserve">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 xml:space="preserve">Направить основные показатели прогноза социально-экономического </w:t>
        <w:br/>
        <w:t xml:space="preserve">развития муниципального образования Нефтеюганский район на 2013 год </w:t>
        <w:br/>
        <w:t>и на плановый период 2014 и 2015 годов в Дум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директора </w:t>
        <w:br/>
      </w:r>
      <w:r>
        <w:rPr>
          <w:spacing w:val="-2"/>
          <w:sz w:val="26"/>
          <w:szCs w:val="26"/>
        </w:rPr>
        <w:t xml:space="preserve">департамента финансов - заместителя главы администрации </w:t>
      </w:r>
      <w:r>
        <w:rPr>
          <w:color w:val="000000"/>
          <w:spacing w:val="-2"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М.Ф.Бузунов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Приложение</w:t>
      </w:r>
    </w:p>
    <w:p>
      <w:pPr>
        <w:pStyle w:val="Normal"/>
        <w:ind w:firstLine="10490"/>
        <w:rPr/>
      </w:pPr>
      <w:r>
        <w:rPr>
          <w:sz w:val="26"/>
          <w:szCs w:val="24"/>
        </w:rPr>
        <w:t xml:space="preserve">к </w:t>
      </w:r>
      <w:r>
        <w:rPr>
          <w:sz w:val="26"/>
        </w:rPr>
        <w:t>распоряжению</w:t>
      </w:r>
      <w:r>
        <w:rPr>
          <w:sz w:val="26"/>
          <w:szCs w:val="24"/>
        </w:rPr>
        <w:t xml:space="preserve"> администрации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  <w:t>Нефтеюганского района</w:t>
      </w:r>
    </w:p>
    <w:p>
      <w:pPr>
        <w:pStyle w:val="Normal"/>
        <w:ind w:firstLine="10490"/>
        <w:rPr/>
      </w:pPr>
      <w:r>
        <w:rPr>
          <w:sz w:val="26"/>
          <w:szCs w:val="24"/>
        </w:rPr>
        <w:t>от 19.07.2012 № 821-ра</w:t>
      </w:r>
    </w:p>
    <w:p>
      <w:pPr>
        <w:pStyle w:val="Normal"/>
        <w:ind w:firstLine="1049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показатели прогноза социально-экономического развития</w:t>
      </w:r>
    </w:p>
    <w:p>
      <w:pPr>
        <w:pStyle w:val="Normal"/>
        <w:keepNext w:val="true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 Нефтеюганский район на 2013 год и на плановый период 2014 и 2015 годов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398"/>
        <w:gridCol w:w="6"/>
        <w:gridCol w:w="1112"/>
        <w:gridCol w:w="6"/>
        <w:gridCol w:w="1172"/>
        <w:gridCol w:w="9"/>
        <w:gridCol w:w="1116"/>
        <w:gridCol w:w="9"/>
        <w:gridCol w:w="1315"/>
        <w:gridCol w:w="9"/>
        <w:gridCol w:w="1278"/>
        <w:gridCol w:w="9"/>
        <w:gridCol w:w="1258"/>
        <w:gridCol w:w="9"/>
        <w:gridCol w:w="1245"/>
        <w:gridCol w:w="31"/>
        <w:gridCol w:w="9"/>
        <w:gridCol w:w="1270"/>
        <w:gridCol w:w="8"/>
        <w:gridCol w:w="1252"/>
        <w:gridCol w:w="9"/>
      </w:tblGrid>
      <w:tr>
        <w:trPr>
          <w:tblHeader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2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7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</w:tr>
      <w:tr>
        <w:trPr>
          <w:tblHeader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blHeader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емографические показатели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оянного населения (среднегодовая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ительность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зни при рожден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л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мышленное производство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ных раб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услуг собственными силами по полному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у производителей промышле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дук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 276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 982,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 562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451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755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1 427,7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 048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 55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 647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Добыча полезных ископаемы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, выполненных работ и услуг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ыми силами – РАЗДЕЛ C: Добыч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езных ископаемы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 803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520,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 400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733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 956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 463,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 909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128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 949,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производства – РАЗДЕЛ C: Добыч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езных ископаемы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Обрабатывающие производства 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ДЕЛ D: Обрабатывающие производ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55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6,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62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96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19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06,9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894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1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188,3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екс производства – РАЗДЕЛ D: Обрабатывающие производ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Производство и распределение электроэнергии, газа и воды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отгруж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ов собственного производств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ных раб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услуг собственными силами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8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75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99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57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244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41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510,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екс производства – РАЗДЕЛ E: Производство и распределение электроэнергии, газа и в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cantSplit w:val="true"/>
        </w:trPr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ельское хозяйство 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укция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озяйства в хозяйствах всех катего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производства продукции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озяйства в хозяйствах всех катего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изводство важнейших видов продукции в натуральном выражении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деловой древесин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нефти, включая газовый конденса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208,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197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955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30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30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184,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184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20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202,8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ломатериал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 м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ыча газа горючего природн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естественно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куб.м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3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47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36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77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77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7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7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69,3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троитель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ыполн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 по виду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троительство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здел F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2,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9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56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63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73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32,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58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32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00,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вод в действ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ых дом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кв. м обще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и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щая площадь жилых </w:t>
            </w:r>
            <w:r>
              <w:rPr>
                <w:color w:val="000000"/>
                <w:spacing w:val="-4"/>
                <w:sz w:val="22"/>
                <w:szCs w:val="22"/>
              </w:rPr>
              <w:t>помещений, приходящаяся</w:t>
            </w:r>
            <w:r>
              <w:rPr>
                <w:color w:val="000000"/>
                <w:sz w:val="22"/>
                <w:szCs w:val="22"/>
              </w:rPr>
              <w:t xml:space="preserve"> в среднем на 1 жителя  (на конец год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ынок товаров и услуг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от рознич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1,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15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2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27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42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3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18,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54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7,3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4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92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5,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5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8,1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Малое и среднее предпринимательство 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алых и средних предприятий – на конец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едини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9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5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работников (без внешни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местителе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алым и средним предприят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от мал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редних предприят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2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51,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14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73,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73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80,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80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0,4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Инвести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инвести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в основной капитал)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 счет всех источников финансир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 319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 374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464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703,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 678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 677,9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 365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451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374,4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физиче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ъе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 в сопоставимых цена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инвести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сновной капита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уемых за счет собственных средств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946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900,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 457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554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830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 637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429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44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 597,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инвестиц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сновной капитал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ируемых за счет привлеченных средст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3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74,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6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бюджетов субъектов фед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1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7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Денежные доходы и расходы населения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доход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5,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09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464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593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83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785,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225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26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754,9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ьные располагаемые денежные доходы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%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редыдущем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доход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асчете на душу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селения в меся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25,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342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368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346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806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2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265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06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990,4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5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50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85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49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033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525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674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10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334,5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ий размер дохода пенсионера с учетом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полнительной пенси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2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146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604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36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36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11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111,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ьный размер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значенных пенс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месяч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аботная пла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организациям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относящимс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 субъектам малого предпринима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873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123,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 764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988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580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854,7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804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78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566,1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6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26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792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75,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75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40,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40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1,0</w:t>
            </w:r>
          </w:p>
        </w:tc>
      </w:tr>
      <w:tr>
        <w:trPr>
          <w:cantSplit w:val="true"/>
        </w:trPr>
        <w:tc>
          <w:tcPr>
            <w:tcW w:w="15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Труд и занятость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трудовых 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занят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экономике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среднегодовая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егистрирован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работиц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 конец год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работных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егистрирова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ужбах занято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 конец год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2:58:00Z</dcterms:created>
  <dc:creator>WiZaRd</dc:creator>
  <dc:description/>
  <cp:keywords/>
  <dc:language>en-US</dc:language>
  <cp:lastModifiedBy>TanskaiaDN</cp:lastModifiedBy>
  <cp:lastPrinted>2012-07-19T16:50:00Z</cp:lastPrinted>
  <dcterms:modified xsi:type="dcterms:W3CDTF">2012-10-30T12:15:00Z</dcterms:modified>
  <cp:revision>3</cp:revision>
  <dc:subject/>
  <dc:title/>
</cp:coreProperties>
</file>