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отчету по реализации муниципальной программы Нефтеюганского района «безопасность жизнедеятельности»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программы (№, дата утверждения, внесенные изменения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Нефтеюганского района «Безопасность жизнедеятельности», утверждена постановлением администрации Нефтеюганского района от 31.10.2022 № 2061-па-нпа 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муниципальной программе Нефтеюганского района «Безопасность жизнедеятельности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внесение изменений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17.07.2023          № 1039-па-нпа; от </w:t>
      </w:r>
      <w:r>
        <w:rPr>
          <w:rFonts w:cs="Times New Roman" w:ascii="Times New Roman" w:hAnsi="Times New Roman"/>
          <w:sz w:val="26"/>
          <w:szCs w:val="26"/>
        </w:rPr>
        <w:t xml:space="preserve">26.12.2023 </w:t>
      </w:r>
      <w:r>
        <w:rPr>
          <w:rFonts w:cs="Times New Roman" w:ascii="Times New Roman" w:hAnsi="Times New Roman"/>
          <w:color w:val="000000"/>
          <w:sz w:val="26"/>
          <w:szCs w:val="26"/>
        </w:rPr>
        <w:t>№ 1975-па-нпа; от 08.07.2024 № 1147-па-нпа; от 25.11.2024 № 2065-па-нпа; от 23.12.2024 № 2353-па-нп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муниципальной программы основным направлениям Стратегии социально-экономического развития Нефтеюганского района, Указам Президента Российской Федерации, целевым показателям государственных программ Ханты-Мансийского автономного округа - Югры.</w:t>
      </w:r>
    </w:p>
    <w:p>
      <w:pPr>
        <w:pStyle w:val="Style18"/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Мероприятия муниципальной программы соответствуют</w:t>
      </w:r>
      <w:r>
        <w:rPr>
          <w:sz w:val="26"/>
          <w:szCs w:val="26"/>
          <w:lang w:val="ru-RU"/>
        </w:rPr>
        <w:t>:</w:t>
      </w:r>
    </w:p>
    <w:p>
      <w:pPr>
        <w:pStyle w:val="Style18"/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основным направлениям Стратегии социально-экономического развития Нефтеюганского района</w:t>
      </w:r>
      <w:r>
        <w:rPr>
          <w:sz w:val="26"/>
          <w:szCs w:val="26"/>
          <w:lang w:val="ru-RU"/>
        </w:rPr>
        <w:t>;</w:t>
      </w:r>
    </w:p>
    <w:p>
      <w:pPr>
        <w:pStyle w:val="Style18"/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Указ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Президента Российской Федер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т 16.10.2019 № 501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</w:t>
      </w:r>
      <w:r>
        <w:rPr>
          <w:sz w:val="26"/>
          <w:szCs w:val="26"/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Государственной </w:t>
      </w:r>
      <w:hyperlink w:anchor="P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ы Ханты-Мансийского автономного округа - Югры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Безопасность жизнедеятельности и профилактика правонарушений»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утверждена постановлением Правительства Ханты-Мансийского автономного округа – Югры от 10.11.2023 № 543-п «О государственной программе Ханты-Мансийского автономного округа – Югры «Безопасность жизнедеятельности и профилактика правонарушений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ители муниципальной программы.</w:t>
      </w:r>
    </w:p>
    <w:p>
      <w:pPr>
        <w:pStyle w:val="Style18"/>
        <w:autoSpaceDE w:val="false"/>
        <w:ind w:left="0" w:firstLine="720"/>
        <w:jc w:val="both"/>
        <w:rPr/>
      </w:pPr>
      <w:r>
        <w:rPr>
          <w:sz w:val="26"/>
          <w:szCs w:val="26"/>
        </w:rPr>
        <w:t>Ответственный исполнитель муниципальной программы</w:t>
      </w:r>
      <w:r>
        <w:rPr>
          <w:color w:val="000000"/>
          <w:sz w:val="26"/>
          <w:szCs w:val="26"/>
        </w:rPr>
        <w:t xml:space="preserve">: </w:t>
      </w:r>
      <w:r>
        <w:rPr>
          <w:sz w:val="26"/>
          <w:szCs w:val="26"/>
        </w:rPr>
        <w:t>Администрация Нефтеюганского района (комитет гражданской защиты населения Нефтеюганского района).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оисполнители муниципальной программы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строительства и жилищно-коммунального комплекса Нефтеюганск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культуры и спорта Нефтеюганск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ского и сельских поселений Нефтеюганского района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 xml:space="preserve">4. </w:t>
      </w:r>
      <w:r>
        <w:rPr>
          <w:b/>
          <w:sz w:val="26"/>
          <w:szCs w:val="26"/>
        </w:rPr>
        <w:t>Цель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необходимого уровня безопасности жизнедеятельности, уровня защищенности населения и территории Нефтеюганского района, материальных и культурных ценностей от опасностей, возникающих при военных конфликтах, чрезвычайных ситуациях и при пожарах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5. </w:t>
      </w:r>
      <w:r>
        <w:rPr>
          <w:b/>
          <w:sz w:val="26"/>
          <w:szCs w:val="26"/>
        </w:rPr>
        <w:t>Задачи муниципальной программы и пути их ре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1. Совершенствование защиты населения, материальных и культурных ценностей от опасностей, возникающих при военных конфликтах и чрезвычайных ситуациях, включая обеспечение необходимого уровня готовности систем управления, связи, информирования и оповещения, а также сил и средств, предназначенных для предупреждения и ликвидации чрезвычайных ситуаций.</w:t>
      </w:r>
    </w:p>
    <w:p>
      <w:pPr>
        <w:pStyle w:val="Style1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основных мероприятий Подпрограммы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Организация и обеспечение мероприятий в сфере гражданской обороны, защиты населения и территории Нефтеюганского района от чрезвычайных ситуаций проведены мероприятия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сновное мероприятие 1.1.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Предупреждение и ликвидация чрезвычайных ситуаций природного и техногенного характера на территории Нефтеюганского района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>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оду проведены мероприят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поддержанию муниципальной автоматизированной системы централизованного оповещения населения в постоянной готовности (услуги по организации каналов связи, по техническому обслуживанию, приобретение запасных частей (приобретена Сирена С-4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 обеспечению функционирования Системы-112 (услуги по организации и содержанию каналов передачи данных, техническому сопровождению СПО "Исток-СМ", по обеспечению информационной безопасности). Для Функционирования Системы-112 приобретены 3 автоматизированных рабочих места (АРМ-комьютер в сборе), источники бесперебойного питания, лицензированное программное обеспечение «Astra Linux Special Edition»;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мониторингу уровня воды по гидрологическим постам: р. Обь, прот. Юганская Обь - г. Нефтеюганск, р. Вандрас -  пос. Салым, р. Большой Салым -  с. Лемпи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оснащению учебно-консультационных пунктов по гражданской обороне и чрезвычайным ситуациям рекомендуемым имуществом и оборудованием в соответствии с примерным порядком определения состава учебно-материальной базы в области ГО и ЧС (изготовлен комплект информационных стендов по ГО и ЧС (5 стендов) для УКП, созданный на базе Межпоселенческой библиотеки гп.Пойковский);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по вопросам хранения, восполнения, обновления и выдаче в установленном порядке резервов материальных ресурсов (запасов) для ликвидации чрезвычайных ситуаций муниципального характера и в целях гражданской обороны;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о подготовке населения в области гражданской обороны и защиты населения от чрезвычайных ситуаций, в том числе должностные лица органов местного самоуправления, учащиеся образовательных учреждений, не работающее население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) Основное мероприятие 1.2. «Обеспечение деятельности муниципального казенного учреждения «Единая дежурно-диспетчерская служба Нефтеюганского района»: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по обеспечению деятельности муниципального казенного учреждения «Единая дежурно-диспетчерская служба Нефтеюганского района»;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по подготовке работников МКУ «ЕДДС НР» по программам повышения квалификации: 2 человека по программе «Должностные лица органов повседневного управления РСЧС» категория «Оператор ЦОВ, РЦОВ, ЦОВ-ЕДДС», 11 человек по программе «Должностные лица органов повседневного управления единой государственной системы предупреждения и ликвидации чрезвычайных ситуаций» категория «Специалисты единой дежурно-диспетчерской службы (ЕДДС) муниципальных образований»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основных мероприятий Подпрограмма 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Укрепление пожарной безопасности на территории Нефтеюганского района проведены мероприятия: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е мероприятие 2.1. «Обеспечение пожарной безопасности на территории Нефтеюганского района».</w:t>
      </w:r>
      <w:r>
        <w:rPr/>
        <w:t xml:space="preserve"> 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4 году финансирование на реализацию мероприятия не предусмотрены. Органами местного самоуправления поселений, входящих в состав Нефтеюганского района проводились мероприятия по оборудованию жилых помещений автономных дымовых пожарных извещателей, содержанию и поддержанию в рабочем состоянии, установленных автономных дымовых пожарных извещателей, мероприятия по противопожарному обустройству населенных пунктов обустройство и обновление минерализованных полос и противопожарных преград, обеспечение населенных пунктов источниками наружного противопожарного обустройства. мероприятия по пропаганде мер пожарной безопасности, профилактика пожаров. 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оду органами местного самоуправления совместно с Отделом надзорной деятельности и профилактической работы автономными дымовыми пожарными извещателями оборудовано 14 жилых помещений, находящихся в муниципальной собственности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24 года на территории Нефтеюганского муниципального района автономными пожарными извещателями оборудовано 192 места проживания указанных категорий граждан (пгт.Пойковский – 112, сп.Салым – 22, сп.Сингапай – 36, сп.Усть-Юган – 1, сп.Каркатеевы – 5, сп.Сентябрьский – 1, сп.Куть-Ях – 10, Лемпино – 5), в том числе 106 в муниципальном жилом фонде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оведены мероприятий по информированию населения о мерах пожарной безопасности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едствах массовой информации по вопросам безопасности жизнедеятельности и действий в условиях чрезвычайных ситуаций осуществлено продвижение 2390 информационных материалов: в печатных изданиях – 123 материала, на телевидении 84 трансляции, на радио – 80 эфиров, на сайтах органов местного самоуправления 2103 материала. 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, установленных в населенных пунктах (подъезды МКД), размещено 526 материалов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и населения Нефтеюганского района распространено 28232 штук  различных памяток и листовок по вопросам безопасности </w:t>
        <w:br/>
        <w:t>и жизнедеятельности населения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.</w:t>
      </w:r>
      <w:r>
        <w:rPr>
          <w:rFonts w:cs="Times New Roman" w:ascii="Times New Roman" w:hAnsi="Times New Roman"/>
          <w:b/>
          <w:sz w:val="26"/>
          <w:szCs w:val="26"/>
        </w:rPr>
        <w:t xml:space="preserve"> Описание изменений в соответствующей сфере социально-экономического развития Нефтеюганского района за отчетный период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на территории Нефтеюганского муниципального района чрезвычайных ситуаций не зарегистрировано. Для органов управления и сил муниципального звена территориальной подсистемы РСЧС автономного округа режим функционирования "Чрезвычайная ситуация" не вводился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В 2024 году на территории Нефтеюганского муниципального района отмечается снижение на 25,2% количества произошедших пожаров по сравнению с 2023 годом. В 2024 году зарегистрирован – 101 пожар (2023г. – 135 пожаров)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В 2024 году отмечается рост гибели </w:t>
      </w: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>людей при пожарах 3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человека (2023г. – 1). 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В 2024 году при пожарах травмирован 1 человек, за 2023 год травмировано 10 человек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На объектах жилого сектора зарегистрировано 48 пожаров, снижение на 17,9% (2023г. – 56)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color w:val="FF0000"/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nos;Times New Roman" w:hAnsi="Tinos;Times New Roman" w:eastAsia="Times New Roman" w:cs="Tinos;Times New Roman"/>
          <w:color w:val="000000"/>
          <w:sz w:val="26"/>
          <w:szCs w:val="26"/>
          <w:lang w:eastAsia="zh-CN"/>
        </w:rPr>
      </w:pP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>Рост пожаров зарегистрирован на территориях: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nos;Times New Roman" w:hAnsi="Tinos;Times New Roman" w:eastAsia="Times New Roman" w:cs="Tinos;Times New Roman"/>
          <w:color w:val="000000"/>
          <w:sz w:val="26"/>
          <w:szCs w:val="26"/>
          <w:lang w:eastAsia="zh-CN"/>
        </w:rPr>
      </w:pP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 xml:space="preserve">- п. Куть-Ях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 xml:space="preserve"> 5 пожаров (2023 г. - 2 пожара), увеличение на 150%;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nos;Times New Roman" w:hAnsi="Tinos;Times New Roman" w:eastAsia="Times New Roman" w:cs="Tinos;Times New Roman"/>
          <w:color w:val="000000"/>
          <w:sz w:val="26"/>
          <w:szCs w:val="26"/>
          <w:lang w:eastAsia="zh-CN"/>
        </w:rPr>
      </w:pP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 xml:space="preserve">- п. Салым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 xml:space="preserve"> 8 пожаров (2023 г. - 7 пожаров), увеличение на 14,2%;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nos;Times New Roman" w:hAnsi="Tinos;Times New Roman" w:eastAsia="Times New Roman" w:cs="Tinos;Times New Roman"/>
          <w:color w:val="000000"/>
          <w:sz w:val="26"/>
          <w:szCs w:val="26"/>
          <w:lang w:eastAsia="zh-CN"/>
        </w:rPr>
      </w:pP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 xml:space="preserve">- п. Сингапай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 xml:space="preserve"> 12 пожаров (2023 г. - 8 пожаров), увеличение на 50%;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nos;Times New Roman" w:hAnsi="Tinos;Times New Roman" w:eastAsia="Times New Roman" w:cs="Tinos;Times New Roman"/>
          <w:color w:val="000000"/>
          <w:sz w:val="26"/>
          <w:szCs w:val="26"/>
          <w:lang w:eastAsia="zh-CN"/>
        </w:rPr>
      </w:pP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 xml:space="preserve">- с. Чеускино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>2 пожара (2023 г. - 0 пожаров), увеличение на 100%;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 xml:space="preserve">- п. Сентябрьский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nos;Times New Roman" w:ascii="Tinos;Times New Roman" w:hAnsi="Tinos;Times New Roman"/>
          <w:color w:val="000000"/>
          <w:sz w:val="26"/>
          <w:szCs w:val="26"/>
          <w:lang w:eastAsia="zh-CN"/>
        </w:rPr>
        <w:t xml:space="preserve"> 2 пожара (2023 г. - 1 пожар), увеличение на 100%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Рост пожаров произошел на следующих объектах: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- Складские здания, сооружения на 100%, 2024 – 1 пожар (2023-0)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- здания, помещения учебно-воспитательного назначения на 100%, 2024 – 1 пожар, (2023-0) д/сад «Семь гномов» п.Сингапай 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- иные объекты рост на 50%, 2024 год – 9 пожаров (2023-6)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7. </w:t>
      </w:r>
      <w:r>
        <w:rPr>
          <w:rFonts w:cs="Times New Roman" w:ascii="Times New Roman" w:hAnsi="Times New Roman"/>
          <w:b/>
          <w:sz w:val="26"/>
          <w:szCs w:val="26"/>
        </w:rPr>
        <w:t>Исполнение расходных обязательств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расходных обязательств в целом по муниципальной программе составило 98,5 %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реализацию мероприятий муниципальной программы в 2024 году выделен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7 065,30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ыс. рублей, средства местного бюдже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 итогам 2024 года финансовые средства освоены на общую сумму 26 651,50   тыс. рублей, средства местного бюджета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 исполнено 1,5% финансовых средств, что составляет 413,80 тыс. рублей, в том числе: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68,91 тыс. рублей средства на заработную плату работникам ЕДДС,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300,65 тыс. рублей средства на начисления на заработную плату работников ЕДДС,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42,24 тыс. рублей средства на оплату листов нетрудоспособности работников ЕДДС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клонение от плана по основному мероприятию 1.2. «Обеспечение деятельности муниципального казенного учреждения «Единая дежурно- диспетчерская служба Нефтеюганского района» подпрограммы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Организация и обеспечение мероприятий в сфере гражданской обороны, защиты населения и территории Нефтеюганского района от чрезвычайных ситуаций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а отклонения от плана не качественное бухгалтерское обслуживание, слабое взаимодействие между структурным подразделениями, осуществляющими бухгалтерское обслуживание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Достижение целевых показателей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ой предусмотрено 2 целевых показателя.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отчетный период оценка степени достижения целевых показателей проведена по 2 показателям, из них: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 одному показателю запланированное годовое значение перевыполнено – целевой показатель 1;</w:t>
      </w:r>
    </w:p>
    <w:p>
      <w:pPr>
        <w:pStyle w:val="Normal"/>
        <w:widowControl w:val="false"/>
        <w:pBdr>
          <w:top w:val="single" w:sz="4" w:space="2" w:color="FFFFFF"/>
          <w:left w:val="single" w:sz="4" w:space="0" w:color="FFFFFF"/>
          <w:bottom w:val="single" w:sz="4" w:space="31" w:color="FFFFFF"/>
          <w:right w:val="single" w:sz="4" w:space="4" w:color="FFFFFF"/>
        </w:pBdr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достигнуто запланированное годовое значение по 1 показателю – целевой показатель 2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1134"/>
        <w:gridCol w:w="1134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чина не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зарегистрированных пожаров на объектах защиты на территории Нефтеюганского района, единиц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ы отклонения: увеличение количества пожаров в зданиях учебно-воспитательного назначения, складских сооружениях, и иных объектах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-142"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Анализ факторов и рисков, повлиявших на результаты реализации мероприятий муниципальной программы </w:t>
      </w:r>
      <w:r>
        <w:rPr>
          <w:b/>
          <w:i/>
          <w:sz w:val="26"/>
          <w:szCs w:val="26"/>
        </w:rPr>
        <w:t>(какие приняты меры в целях недопущения негативного влияния факторов и рисков).</w:t>
      </w:r>
    </w:p>
    <w:p>
      <w:pPr>
        <w:pStyle w:val="Style18"/>
        <w:tabs>
          <w:tab w:val="clear" w:pos="708"/>
          <w:tab w:val="left" w:pos="1276" w:leader="none"/>
        </w:tabs>
        <w:ind w:lef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ходе реализации программных мероприятий муниципальной программы проводился комплексный анализ факторов и рисков, влияющих на результаты исполнения мероприятий, в результате которого были приняты меры в части своевременной корректировки финансового обеспечения. </w:t>
      </w:r>
    </w:p>
    <w:p>
      <w:pPr>
        <w:pStyle w:val="Style18"/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Соответствующие уточнения в течение года обеспечивались внесением в муниципальную программу необходимых изменений в соответствии с мониторингом фактически достигнутых целевых показателей.</w:t>
      </w:r>
    </w:p>
    <w:p>
      <w:pPr>
        <w:pStyle w:val="Style18"/>
        <w:tabs>
          <w:tab w:val="clear" w:pos="708"/>
          <w:tab w:val="left" w:pos="1276" w:leader="none"/>
        </w:tabs>
        <w:ind w:left="0" w:firstLine="720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ценка эффективности муниципальной программы</w:t>
      </w:r>
    </w:p>
    <w:p>
      <w:pPr>
        <w:pStyle w:val="Style18"/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6"/>
          <w:szCs w:val="26"/>
        </w:rPr>
        <w:t>По результатам оценки эффективности целевых показателей муниципальной программы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муниципальная программа признана результативной (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балл).</w:t>
      </w:r>
    </w:p>
    <w:p>
      <w:pPr>
        <w:pStyle w:val="Style18"/>
        <w:tabs>
          <w:tab w:val="clear" w:pos="708"/>
          <w:tab w:val="left" w:pos="1276" w:leader="none"/>
        </w:tabs>
        <w:ind w:left="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редложения по корректировке муниципальной программы (в части целевых показателей, мероприятий, задач по итогам реализации за отчетный период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окончанием действия муниципальной программы Нефтеюганского района «Безопасность жизнедеятельности» (утверждена постановлением администрации Нефтеюганского района от 31.10.2022 № 2061-па-нпа), и вступлением с 01.01.2025 в силу постановления администрации Нефтеюганского района от 02.11.2024 № 1876-па-нпа «О муниципальной программе Нефтеюганского района «Безопасность жизнедеятельности и профилактика правонарушений», корректировка муниципальной программы не требу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 </w:t>
        <w:tab/>
        <w:tab/>
        <w:tab/>
        <w:t xml:space="preserve">           </w:t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</w:t>
        <w:tab/>
        <w:tab/>
        <w:tab/>
        <w:tab/>
        <w:tab/>
        <w:tab/>
        <w:tab/>
        <w:t>А.М. Сычё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(3463)250162</w:t>
      </w:r>
    </w:p>
    <w:sectPr>
      <w:type w:val="nextPage"/>
      <w:pgSz w:w="11906" w:h="16838"/>
      <w:pgMar w:left="1701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nos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4:20:00Z</dcterms:created>
  <dc:creator>Остальцова Елена Ивановна</dc:creator>
  <dc:description/>
  <cp:keywords/>
  <dc:language>en-US</dc:language>
  <cp:lastModifiedBy>Сычёв Александр Михайлович</cp:lastModifiedBy>
  <cp:lastPrinted>2025-02-25T09:23:00Z</cp:lastPrinted>
  <dcterms:modified xsi:type="dcterms:W3CDTF">2025-04-23T08:25:00Z</dcterms:modified>
  <cp:revision>88</cp:revision>
  <dc:subject/>
  <dc:title/>
</cp:coreProperties>
</file>