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отчету о ходе реализации муниципальной программы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Социальная поддержка жителей Нефтеюганского района»               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 2023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Наименование муниципальной программы (№, дата утверждения, внесенные измен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циальная поддержка жителей Нефтеюганского района», утверждена постановлением администрации Нефтеюганского района от 31.10.2022 № 2078-па-нпа (с изменениями от 22.05.2023 №701-па-нпа, от 31.07.2023 №1098-па-нпа</w:t>
      </w:r>
      <w:r>
        <w:rPr>
          <w:color w:val="000000"/>
          <w:sz w:val="26"/>
          <w:szCs w:val="26"/>
        </w:rPr>
        <w:t>)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Соответствие муниципальной программы основным направлениям Стратегии социально-экономического развития Нефтеюганского района, Указам Президента Российской Федерации, целевым показателям государственных программ Ханты-Мансийского автономного округа - Юг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муниципальная программа соответствовала основным направлениям стратегии социально-экономического развития муниципального образования Нефтеюганский район до 2030 года, утвержденной решением Думы Нефтеюганского района от 31.07.2018 № 257, задачам государственной </w:t>
      </w:r>
      <w:r>
        <w:rPr>
          <w:rStyle w:val="FontStyle21"/>
          <w:sz w:val="26"/>
          <w:szCs w:val="26"/>
        </w:rPr>
        <w:t xml:space="preserve">программы Ханты-Мансийского автономного округа - Югры </w:t>
      </w:r>
      <w:r>
        <w:rPr>
          <w:sz w:val="26"/>
          <w:szCs w:val="26"/>
        </w:rPr>
        <w:t>«Социальная и демографическое развитие», утвержденной постановлением Правительства Ханты-Мансийского автономного округа – Югры от 31.10.2021 № 469-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6"/>
          <w:szCs w:val="26"/>
        </w:rPr>
        <w:t>3.</w:t>
        <w:tab/>
        <w:t>Исполнители муниципальной програм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администрация Нефтеюганского района (отдел социально-трудовых отношений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: управление по вопросам местного самоуправления и обращениям граждан администрации Нефтеюганского района.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Цел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eastAsia="en-US"/>
        </w:rPr>
        <w:t>оздание условий для устойчивого естественного роста численности населения, снижение уровня бедности, повышение качества жизни жителей Нефтеюганск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  <w:tab/>
        <w:t>Задач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Получение социальной поддержки отдельными</w:t>
      </w:r>
      <w:r>
        <w:rPr>
          <w:sz w:val="26"/>
          <w:szCs w:val="26"/>
        </w:rPr>
        <w:t xml:space="preserve"> категориями граждан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6.</w:t>
        <w:tab/>
        <w:t>Описание изменений в соответствующей сфере социально-экономического развития Нефтеюганского района за отчетный период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3 году единовременная социальная выплата предоставлена 10 гражданам, страдающим хронической почечной недостаточностью и нуждающимся в процедуре программного гемодиализа - 100% от поступивших заявлени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6"/>
          <w:szCs w:val="26"/>
          <w:lang w:eastAsia="en-US" w:bidi="en-US"/>
        </w:rPr>
      </w:pPr>
      <w:r>
        <w:rPr>
          <w:color w:val="000000"/>
          <w:sz w:val="26"/>
          <w:szCs w:val="26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  <w:tab/>
        <w:t xml:space="preserve">Исполнение расходных обязательств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 реализацию программы в 2023 году было запланировано финансирование в размере 480,0 тыс. рублей, исполнено 480,0 тыс. рублей или 100%, в том числе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стный бюджет – 480,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ализ исполнения финансовых показателей отражен в приложении № 2.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стижение целевых показателей муниципальной программы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Муниципальная программа содержит 1 целевой показатель, </w:t>
      </w:r>
      <w:r>
        <w:rPr>
          <w:rFonts w:eastAsia="Calibri"/>
          <w:sz w:val="26"/>
          <w:szCs w:val="26"/>
          <w:lang w:eastAsia="en-US"/>
        </w:rPr>
        <w:t>плановое значение достигнут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факторов и рисков, повлиявших на результаты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изация рисков и их устранение было достигнуто при своевременном инициировании внесения изменений в муниципальную программу, в том числе в ее финансовое обеспечение, что позволило обеспечить оказание поддержки 100% заявителе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Оценка эффективности муниципальной программы за 202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жена в приложении № 1, результат оценки составил 1 балл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редложения по корректировке муниципальной программы (в части целевых показателей, мероприятий, задач по итогам реализации за отчетный период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Нефтеюганского района от 18.12.2023 № 1882-па-нпа </w:t>
      </w:r>
      <w:hyperlink r:id="rId2">
        <w:r>
          <w:rPr>
            <w:rStyle w:val="InternetLink"/>
            <w:sz w:val="26"/>
            <w:szCs w:val="26"/>
          </w:rPr>
          <w:t>«О признании утратившим силу постановления администрации Нефтеюганского района от 31.10.2022 № 2078-па-нпа «О муниципальной программе Нефтеюганского района «Социальная поддержка жителей Нефтеюганского района»</w:t>
        </w:r>
      </w:hyperlink>
      <w:r>
        <w:rPr>
          <w:sz w:val="26"/>
          <w:szCs w:val="26"/>
        </w:rPr>
        <w:t xml:space="preserve">,  муниципальная программа утратила силу с 01.01.2024.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69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Style19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трудовых отношений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left="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Style19"/>
              <w:snapToGrid w:val="false"/>
              <w:ind w:left="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0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Рошка</w:t>
            </w:r>
          </w:p>
        </w:tc>
      </w:tr>
    </w:tbl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npa/2023/1882-pa-np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2:00Z</dcterms:created>
  <dc:creator>Алыкова Лариса А.</dc:creator>
  <dc:description/>
  <cp:keywords/>
  <dc:language>en-US</dc:language>
  <cp:lastModifiedBy>Рошка Ирина Викторовна</cp:lastModifiedBy>
  <cp:lastPrinted>2022-01-22T10:00:00Z</cp:lastPrinted>
  <dcterms:modified xsi:type="dcterms:W3CDTF">2024-02-14T10:48:00Z</dcterms:modified>
  <cp:revision>118</cp:revision>
  <dc:subject/>
  <dc:title> </dc:title>
</cp:coreProperties>
</file>