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отчету о ходе реализации муниципальной программы «Социальная поддержка жителей Нефтеюганского района на 2019-2024 годы и на период до 2030 года» з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>Наименование муниципальной программы (№, дата утверждения, внесенные изменени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оциальная поддержка жителей Нефтеюганского района на 2019-2024 годы и на период до 2030 года» утверждена постановлением администрации Нефтеюганского района от 22.11.2016 № 2075-па-нпа (с изменениями от 23.12.2019 № 2664-па-нпа; от 20.04.2020 № 532-пa-нпа; от 22.06.2020 № 848-пa-нпа; от 20.10.2020 № 1570-па-нпа; от 30.11.2020 № 1808-па-нпа; от 21.12.2020 № 1969-па-нпа; </w:t>
      </w:r>
      <w:r>
        <w:rPr/>
        <w:t>от 26.03.2021 № 474-па-нпа; от 26.07.2021 № 1236-па-нпа; от 17.12.2021 № 2243-па-нпа; от 30.12.2021 № 2367-па-нпа</w:t>
      </w:r>
      <w:r>
        <w:rPr>
          <w:sz w:val="26"/>
          <w:szCs w:val="26"/>
        </w:rPr>
        <w:t xml:space="preserve">)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>Соответствие муниципальной программы основным направлениям Стратегии социально-экономического развития Нефтеюганского района, Указам Президента Российской Федерации, целевым показателям государственных программ Ханты-Мансийского автономного округа - Югр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соответствует основным направлениям Стратегии социально-экономического развития муниципального образования Нефтеюганский район до 2030 года, утвержденной решением Думы Нефтеюганского района от 31.07.2018 № 257, целевым показателям государственной </w:t>
      </w:r>
      <w:r>
        <w:rPr>
          <w:rStyle w:val="FontStyle21"/>
          <w:sz w:val="26"/>
          <w:szCs w:val="26"/>
        </w:rPr>
        <w:t xml:space="preserve">программы Ханты-Мансийского автономного округа - Югры </w:t>
      </w:r>
      <w:r>
        <w:rPr>
          <w:sz w:val="26"/>
          <w:szCs w:val="26"/>
        </w:rPr>
        <w:t>«Социальная и демографическое развитие», утвержденной постановлением Правительства Ханты-Мансийского АО – Югры от 05.10.2018 № 339-п (с изменениями от 27.12.2021 № 601-п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6"/>
          <w:szCs w:val="26"/>
        </w:rPr>
        <w:t>3.</w:t>
        <w:tab/>
        <w:t>Исполнители муниципальной программы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 Администрация Нефтеюганского района (отдел по опеке и попечительству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Соисполнители: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Департамент имущественных отношений Нефтеюганского района. </w:t>
      </w:r>
    </w:p>
    <w:p>
      <w:pPr>
        <w:pStyle w:val="Normal"/>
        <w:shd w:fill="FFFFFF" w:val="clear"/>
        <w:tabs>
          <w:tab w:val="clear" w:pos="708"/>
          <w:tab w:val="left" w:pos="305" w:leader="none"/>
        </w:tabs>
        <w:ind w:firstLine="709"/>
        <w:jc w:val="both"/>
        <w:rPr/>
      </w:pPr>
      <w:r>
        <w:rPr>
          <w:sz w:val="26"/>
          <w:szCs w:val="26"/>
        </w:rPr>
        <w:t>- МКУ «Управление по делам администрации Нефтеюганск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я Нефтеюганского района (отдел по делам несовершеннолетних, защите их пра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правление по вопросам местного самоуправления и обращениям граждан администрации Нефтеюганского района.</w:t>
      </w:r>
    </w:p>
    <w:p>
      <w:pPr>
        <w:pStyle w:val="Style19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</w:t>
        <w:tab/>
        <w:t>Цел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Целью реализации муниципальной программы является с</w:t>
      </w:r>
      <w:r>
        <w:rPr>
          <w:sz w:val="26"/>
          <w:szCs w:val="26"/>
          <w:lang w:eastAsia="en-US"/>
        </w:rPr>
        <w:t>оздание условий для устойчивого естественного роста численности населения, снижение уровня бедности, повышение качества жизни жителей Нефтеюганского район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b/>
          <w:sz w:val="26"/>
          <w:szCs w:val="26"/>
        </w:rPr>
        <w:t>5.</w:t>
        <w:tab/>
        <w:t>Задачи муниципальной программы и пути их решения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сновными задачами муниципальной программы является:</w:t>
      </w:r>
    </w:p>
    <w:p>
      <w:pPr>
        <w:pStyle w:val="Normal"/>
        <w:shd w:fill="FFFFFF" w:val="clear"/>
        <w:tabs>
          <w:tab w:val="clear" w:pos="708"/>
          <w:tab w:val="left" w:pos="34" w:leader="none"/>
        </w:tabs>
        <w:ind w:firstLine="67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а 1. </w:t>
      </w:r>
      <w:r>
        <w:rPr>
          <w:sz w:val="26"/>
          <w:szCs w:val="26"/>
          <w:lang w:eastAsia="en-US"/>
        </w:rPr>
        <w:t>Устойчивое демографическое развитие. Получение государственной поддержки семьями с деть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Задача 2. </w:t>
      </w:r>
      <w:r>
        <w:rPr>
          <w:spacing w:val="-4"/>
          <w:sz w:val="26"/>
          <w:szCs w:val="26"/>
        </w:rPr>
        <w:t>Получение социальной поддержки отдельными</w:t>
      </w:r>
      <w:r>
        <w:rPr>
          <w:sz w:val="26"/>
          <w:szCs w:val="26"/>
        </w:rPr>
        <w:t xml:space="preserve"> категориями граждан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ти решения этих задач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приобретение (строительство) жилых помещений специализированного жилищного фонда для детей-сирот и детей, оставшихся без попечения родителей, лиц из числа детей-сирот и детей, оставшихся без попечения родителей;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еспечение приоритета семейных форм воспитания детей-сирот и детей, оставшихся без попечения родителе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реализация единой государственной политики в сфере защиты прав </w:t>
        <w:br/>
        <w:t>и законных интересов несовершеннолетних, в том числе детей-сирот и детей, оставшихся без попечения родителей, детей, нуждающихся в помощи государства, лиц из числа детей-сирот и детей, оставшихся без попечения родителей, а также совершеннолетних граждан, признанных судом недееспособными или ограниченных в дееспособности, совершеннолетних дееспособных лиц, которые по состоянию здоровья не могут самостоятельно осуществлять и защищать свои права и исполнять обязанности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беспечение требований действующего законодательства по защите прав и законных интересов несовершеннолетних.</w:t>
      </w:r>
    </w:p>
    <w:p>
      <w:pPr>
        <w:pStyle w:val="Msonormalmailrucssattributepostfix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2021 году произведены ежемесячные выплаты на обеспечение детей – сирот и детей, оставшихся без попечения родителей, а также лицам из числа детей – сирот и детей, оставшихся без попечения родителей, денежными средствами на: содержание – 193 получателя, </w:t>
      </w:r>
      <w:r>
        <w:rPr>
          <w:rFonts w:eastAsia="Calibri"/>
          <w:sz w:val="26"/>
          <w:szCs w:val="26"/>
          <w:lang w:eastAsia="en-US"/>
        </w:rPr>
        <w:t>на проезд на городском, пригородном, в сельской местности на внутрирайонном транспорте (кроме такси) по Нефтеюганскому району - 137 получателя</w:t>
      </w:r>
      <w:r>
        <w:rPr>
          <w:sz w:val="26"/>
          <w:szCs w:val="26"/>
        </w:rPr>
        <w:t xml:space="preserve">, единовременное пособие выпускникам по окончанию школы – 10 получател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Проведена работа по оздоровлению детей в санаторно-курортных организациях, оздоровительных лагерях и предоставлению </w:t>
      </w:r>
      <w:r>
        <w:rPr>
          <w:bCs/>
          <w:sz w:val="26"/>
          <w:szCs w:val="26"/>
        </w:rPr>
        <w:t>путевок, а также оплате проезда к месту лечения (отдыха) и обратно</w:t>
      </w:r>
      <w:r>
        <w:rPr>
          <w:sz w:val="26"/>
          <w:szCs w:val="26"/>
        </w:rPr>
        <w:t xml:space="preserve"> с соблюдением всех условий в соответствии с действующим законодательством. Возмещены расходы                               14 получателя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значены 22 единовременных пособия при всех формах устройства детей, оставшихся без попечения родителей, в семьи граждан в Ханты-Мансийском автономном округе - Югре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едены выплаты ежемесячного вознаграждения приемным родителям. Всего получателей – 56 человек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</w:rPr>
        <w:t>В 2021 году на территории Нефтеюганского района выявлены 10 детей-сирот и детей, оставшихся без попечения родителей. Все несовершеннолетние дети переданы на воспитание в семьи граждан. Ни один ребенок не был передан под надзор в государственное учреждени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результате проведенных электронных аукционов заключены                               8 муниципальных контрактов на приобретение 8 жилых помещений (квартир) в следующих поселениях, а именно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п.Куть-Ях – 1. Оплата произведена в размере 100%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п.Пойковский – 7, из них 3 муниципальных контракта на приобретение жилого помещения (квартиры) в многоквартирном доме, в котором жилое помещение будет создано в будущем детям-сиротам и детям, оставшимся без попечения родителей, лицам из числа детей-сирот и детей, оставшихся без попечения родителей (микрорайон 7, дом 122 – 1 квартира, дом 124 – 2 квартиры). Оплата произведена в размере 100%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1 жилое помещение, расположенное в сп.Салым, перераспределено 1 лицу из числа детей-сирот, которое было ранее предоставлено гражданину данной категории, умершему в 2019 году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 w:bidi="en-US"/>
        </w:rPr>
      </w:pPr>
      <w:r>
        <w:rPr>
          <w:sz w:val="26"/>
          <w:szCs w:val="26"/>
          <w:lang w:eastAsia="en-US" w:bidi="en-US"/>
        </w:rPr>
        <w:t xml:space="preserve">В 2021 году отделом по опеке и попечительству 9 гражданам выданы сертификаты на оплату услуг по подготовке лиц, желающих принять на воспитание в свою семью ребенка, оставшегося без попечения родителей. По результатам прохождения подготовки все 9 граждан получили свидетельства, выданные </w:t>
      </w:r>
      <w:r>
        <w:rPr>
          <w:sz w:val="26"/>
          <w:szCs w:val="26"/>
        </w:rPr>
        <w:t>автономной некоммерческой организацией «Центр социально-психологической</w:t>
        <w:br/>
        <w:t>помощи населению «ВестаПлюс»</w:t>
      </w:r>
      <w:r>
        <w:rPr>
          <w:sz w:val="26"/>
          <w:szCs w:val="26"/>
          <w:lang w:eastAsia="en-US" w:bidi="en-US"/>
        </w:rPr>
        <w:t>.</w:t>
      </w:r>
    </w:p>
    <w:p>
      <w:pPr>
        <w:pStyle w:val="Default"/>
        <w:ind w:firstLine="709"/>
        <w:jc w:val="both"/>
        <w:rPr/>
      </w:pPr>
      <w:r>
        <w:rPr>
          <w:color w:val="000000"/>
          <w:sz w:val="26"/>
          <w:szCs w:val="26"/>
        </w:rPr>
        <w:t xml:space="preserve">В 2021 году предоставлена единовременная социальная выплата                              8 гражданам, страдающим хронической почечной недостаточностью и нуждающимся в процедуре программного гемодиализа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6.</w:t>
        <w:tab/>
        <w:t>Описание изменений в соответствующей сфере социально-экономического развития Нефтеюганского района за отчетный период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ходе реализации мероприятий муниципальной программы </w:t>
      </w:r>
      <w:r>
        <w:rPr>
          <w:bCs/>
          <w:sz w:val="26"/>
          <w:szCs w:val="26"/>
        </w:rPr>
        <w:t>предоставлены по договору найма специализированного жилого помещения детям-сиротам и детям, оставшимся без попечения родителей, лицам из их числа, 8 жилых помещений (квартир) в следующих поселениях, а именно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п.Сингапай – 1 (муниципальный контракт заключен в 2020 году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.Чеускино – 1 (муниципальный контракт заключен в 2020 году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п.Куть-Ях – 1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п.Салым – 1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- гп.Пойковский – 4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Cs/>
          <w:sz w:val="26"/>
          <w:szCs w:val="26"/>
          <w:lang w:eastAsia="en-US" w:bidi="en-US"/>
        </w:rPr>
      </w:pPr>
      <w:r>
        <w:rPr>
          <w:bCs/>
          <w:sz w:val="26"/>
          <w:szCs w:val="26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7.</w:t>
        <w:tab/>
        <w:t xml:space="preserve">Исполнение расходных обязательств муниципальной программы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ходе реализации муниципальной программы исполнение расходных обязательств к годовому плану составило 96,7%, в том числ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й бюджет – 0% (денежные средства не запланированы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юджет автономного округа – 96,7%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 местный бюджет – 96,1%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средства по Соглашениям по передаче полномочий – 0% (денежные средства не запланированы)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</w:rPr>
        <w:t>- средства поселений – 0% (денежные средства не запланированы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ые источники – 0% (денежные средства не запланированы). 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лонение от плановых значений по муниципальной программе в сумме 2 825 272,84 рубля сложилось по следующим мероприятия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5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ополнительные гарантии и дополнительные меры социальной поддержки детей-сирот и детей, оставшихся без попечения родителей, лиц из их числа, а также граждан, принявших на воспитание детей-сирот и детей, оставшихся без попечения родителей» в разрезе по направлению расходов: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/>
      </w:pPr>
      <w:r>
        <w:rPr>
          <w:sz w:val="26"/>
          <w:szCs w:val="26"/>
        </w:rPr>
        <w:t xml:space="preserve">- в сумме 1 793 168,00 рублей в связи с отсутствием потребности в приобретении 1 жилого помещения (на основании личного заявления из списка детей-сирот и детей, оставшихся без попечения родителей, лиц из их числа, которые подлежат обеспечению жилыми помещениями, исключен 1 человек). Исполнение 90,7%; 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умме 813 836,71 рублей по факту начисления вознаграждения приемным родителям согласно реестру приемных родителей за январь – декабрь 2021 года, данная мера социальной поддержки носит заявительный характер. Исполнение 97,9%. 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/>
      </w:pPr>
      <w:r>
        <w:rPr>
          <w:sz w:val="26"/>
          <w:szCs w:val="26"/>
        </w:rPr>
        <w:t>2. «Организация деятельности по опеке и попечительству»: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умме 181 163,61 рубля по статьям "Заработная плата", "Начисления на выплаты по оплате труда", "Услуги связи", "Коммунальные услуги", "Работы, услуги по содержанию имущества" (оплата ФСС за дни нетрудоспособности в декабре 2-м сотрудникам, за оказанные услуги связи и коммунальные услуги по факту).  Исполнение 98,9%. </w:t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«Популяризация семейных ценностей и защиты интересов детей»: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сумме 17 104,52 рубля по статьям "Заработная плата", "Услуги связи", "Коммунальные услуги" (оплата за оказанные услуги связи и коммунальные услуги по факту). Исполнение 99,8%.</w:t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«Дополнительная мера социальной поддержки отдельным категориям граждан, страдающих хронической почечной недостаточностью и нуждающихся в процедуре программного гемодиализа»:</w:t>
      </w:r>
    </w:p>
    <w:p>
      <w:pPr>
        <w:pStyle w:val="Normal"/>
        <w:tabs>
          <w:tab w:val="clear" w:pos="708"/>
          <w:tab w:val="left" w:pos="157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умме 20 000,00 рублей в связи с отсутствием заявлений от граждан, данная мера социальной поддержки носит заявительный характер. Исполнение 95,2%.</w:t>
      </w:r>
    </w:p>
    <w:p>
      <w:pPr>
        <w:pStyle w:val="Normal"/>
        <w:tabs>
          <w:tab w:val="clear" w:pos="708"/>
          <w:tab w:val="left" w:pos="1575" w:leader="none"/>
        </w:tabs>
        <w:ind w:firstLine="851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  <w:sz w:val="26"/>
          <w:szCs w:val="26"/>
        </w:rPr>
        <w:t xml:space="preserve">Достижение целевых показателей муниципальной программ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содержит 4 целевых показателя, из них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3 показателя достигли планового значения и 1 показатель не достиг планового показателя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90"/>
        <w:gridCol w:w="851"/>
        <w:gridCol w:w="850"/>
        <w:gridCol w:w="195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исполн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беспеченных жилыми помещениями детей-сирот и детей, оставшихся без попечения родителей, и лиц из числа детей-сирот и детей, оставшихся без попечения родителей, состоявших на учете на получение жилого помещения, включая лиц в возрасте от 23 лет и старше, за отчетный год в общей численности детей, оставшихся без попечения родителей, и лиц из их числа, состоящих на учете на получение жилого помещения, включая лиц в возрасте от 23 лет и старше (всего на начало отчетного года)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квартирные дома, в которых приобретены жилые помещения, не введены в эксплуатац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факторов и рисков, повлиявших на результаты реализации мероприятий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мизация рисков и их устранение было достигнуто при своевременном перераспределении бюджетных ассигнований в целях эффективного расходования бюджетных средств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Оценка эффективности муниципальной программы за 2021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ценка эффективности муниципальной программы за 2021 год – 2 балла (результативная)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Предложения по корректировке муниципальной программы (в части целевых показателей, мероприятий, задач по итогам реализации за отчетный период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орректировка не требуется в связи с принятием постановления администрации Нефтеюганского района от 30.12.2021 </w:t>
      </w:r>
      <w:r>
        <w:rPr/>
        <w:t>№ 2367-па-нпа</w:t>
      </w:r>
      <w:r>
        <w:rPr>
          <w:sz w:val="26"/>
          <w:szCs w:val="26"/>
        </w:rPr>
        <w:t xml:space="preserve"> «О внесении изменений в постановление администрации Нефтеюганского района от 22.11.2016 № 2075-па-нпа «Об утверждении муниципальной программы Нефтеюганского района «</w:t>
      </w:r>
      <w:r>
        <w:rPr>
          <w:bCs/>
          <w:sz w:val="26"/>
          <w:szCs w:val="26"/>
        </w:rPr>
        <w:t>Социальная поддержка жителей Нефтеюганского района на 2019-2024 годы и на период до 2030 года»</w:t>
      </w:r>
      <w:r>
        <w:rPr>
          <w:sz w:val="26"/>
          <w:szCs w:val="26"/>
        </w:rPr>
        <w:t>.</w:t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Муниципальная программа приведена в соответствие с решением Думы Нефтеюганского района от 08.12.2021 № 695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«О бюджете Нефтеюганского района на 2022 год и плановый период 2023 и 2024 годов»</w:t>
        </w:r>
      </w:hyperlink>
      <w:r>
        <w:rPr>
          <w:sz w:val="26"/>
          <w:szCs w:val="26"/>
        </w:rPr>
        <w:t>, постановлением администрации Нефтеюганского района от 01.11.2021 № 1901-па-нпа «О внесении изменений в постановление администрации Нефтеюганского района от 24.09.2013 № 2493-па-нпа «О муниципальных и ведомственных целевых программах муниципального образования Нефтеюганский район».</w:t>
      </w:r>
    </w:p>
    <w:p>
      <w:pPr>
        <w:pStyle w:val="TextBody"/>
        <w:rPr>
          <w:color w:val="385623"/>
          <w:sz w:val="26"/>
          <w:szCs w:val="26"/>
          <w:lang w:val="ru-RU"/>
        </w:rPr>
      </w:pPr>
      <w:r>
        <w:rPr>
          <w:color w:val="385623"/>
          <w:sz w:val="26"/>
          <w:szCs w:val="26"/>
          <w:lang w:val="ru-RU"/>
        </w:rPr>
      </w:r>
    </w:p>
    <w:p>
      <w:pPr>
        <w:pStyle w:val="TextBody"/>
        <w:rPr>
          <w:color w:val="385623"/>
          <w:sz w:val="26"/>
          <w:szCs w:val="26"/>
          <w:lang w:val="ru-RU"/>
        </w:rPr>
      </w:pPr>
      <w:r>
        <w:rPr>
          <w:color w:val="385623"/>
          <w:sz w:val="26"/>
          <w:szCs w:val="26"/>
          <w:lang w:val="ru-RU"/>
        </w:rPr>
      </w:r>
    </w:p>
    <w:p>
      <w:pPr>
        <w:pStyle w:val="TextBody"/>
        <w:rPr>
          <w:color w:val="385623"/>
          <w:sz w:val="26"/>
          <w:szCs w:val="26"/>
          <w:lang w:val="ru-RU"/>
        </w:rPr>
      </w:pPr>
      <w:r>
        <w:rPr>
          <w:color w:val="385623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ветственный исполнит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  <w:tab/>
        <w:t xml:space="preserve">                                                        Е.Л.Кулаг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Щербакова Г.А.</w:t>
      </w:r>
    </w:p>
    <w:p>
      <w:pPr>
        <w:pStyle w:val="Normal"/>
        <w:rPr/>
      </w:pPr>
      <w:r>
        <w:rPr>
          <w:sz w:val="22"/>
          <w:szCs w:val="22"/>
        </w:rPr>
        <w:t>телефон 25-45-46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55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53" w:leader="none"/>
      </w:tabs>
      <w:ind w:right="5385" w:hanging="0"/>
      <w:jc w:val="center"/>
      <w:outlineLvl w:val="5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5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oil.ru/duma/resheniya/2021/695.r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02:00Z</dcterms:created>
  <dc:creator>Алыкова Лариса А.</dc:creator>
  <dc:description/>
  <cp:keywords/>
  <dc:language>en-US</dc:language>
  <cp:lastModifiedBy>sherbakova</cp:lastModifiedBy>
  <cp:lastPrinted>2022-01-25T15:49:00Z</cp:lastPrinted>
  <dcterms:modified xsi:type="dcterms:W3CDTF">2022-01-27T04:20:00Z</dcterms:modified>
  <cp:revision>85</cp:revision>
  <dc:subject/>
  <dc:title> </dc:title>
</cp:coreProperties>
</file>