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14.12.2011 № 2850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б утверждении положения об отделе по сельскому хозяйству 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администрации Нефтеюганского района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12.03.2009 № 892 «</w:t>
      </w:r>
      <w:r>
        <w:rPr>
          <w:sz w:val="26"/>
        </w:rPr>
        <w:t>Об утверждении структуры администрации Нефтеюганского района», Уставом муниципального образования Нефтеюганский район</w:t>
      </w:r>
      <w:r>
        <w:rPr>
          <w:sz w:val="26"/>
          <w:szCs w:val="26"/>
        </w:rPr>
        <w:t>, п о с т а н о в л я ю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0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</w:rPr>
        <w:t>Утвердить Положение об отделе по сельскому хозяйству администрации Нефтеюган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0" w:leader="none"/>
        </w:tabs>
        <w:suppressAutoHyphens w:val="true"/>
        <w:ind w:left="0" w:firstLine="720"/>
        <w:jc w:val="both"/>
        <w:rPr>
          <w:kern w:val="0"/>
          <w:sz w:val="26"/>
        </w:rPr>
      </w:pPr>
      <w:r>
        <w:rPr>
          <w:kern w:val="0"/>
          <w:sz w:val="26"/>
        </w:rPr>
        <w:t>Считать утратившим силу</w:t>
      </w:r>
      <w:r>
        <w:rPr>
          <w:sz w:val="26"/>
          <w:szCs w:val="26"/>
        </w:rPr>
        <w:t xml:space="preserve"> постановление главы муниципального образования Нефтеюганский район от </w:t>
      </w:r>
      <w:r>
        <w:rPr>
          <w:kern w:val="0"/>
          <w:sz w:val="26"/>
        </w:rPr>
        <w:t>18.12.2007 № 543-п «Об утверждении положения об отделе по сельскому хозяйству администрации Нефтеюганского район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0" w:leader="none"/>
        </w:tabs>
        <w:suppressAutoHyphens w:val="true"/>
        <w:ind w:left="0" w:firstLine="720"/>
        <w:jc w:val="both"/>
        <w:rPr>
          <w:kern w:val="0"/>
          <w:sz w:val="26"/>
        </w:rPr>
      </w:pPr>
      <w:r>
        <w:rPr>
          <w:kern w:val="0"/>
          <w:sz w:val="26"/>
        </w:rPr>
        <w:t>Контроль за выполнением постановления возложить на заместителя главы муниципального образования В.Г.Михалева.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br/>
      </w: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В.Н.Семён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от  </w:t>
      </w:r>
      <w:r>
        <w:rPr>
          <w:sz w:val="26"/>
          <w:szCs w:val="26"/>
        </w:rPr>
        <w:t>14.12.2011 № 2850-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Heading2"/>
        <w:keepNext w:val="false"/>
        <w:rPr>
          <w:b w:val="false"/>
          <w:b w:val="false"/>
          <w:kern w:val="0"/>
          <w:sz w:val="26"/>
        </w:rPr>
      </w:pPr>
      <w:r>
        <w:rPr>
          <w:b w:val="false"/>
          <w:kern w:val="0"/>
          <w:sz w:val="26"/>
        </w:rPr>
        <w:t>ПОЛОЖЕНИЕ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об отделе по сельскому хозяйству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администрации Нефтеюганского района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бщие положения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Отдел по сельскому хозяйству администрации Нефтеюганского района (далее по тексту – отдел) является самостоятельным структурным подразделением администрации Нефтеюганского района, осуществляющим политику социально-экономического развития села и развития сельхозпроизводства на территории </w:t>
        <w:br/>
        <w:t>Нефтеюганского района.</w:t>
      </w:r>
    </w:p>
    <w:p>
      <w:pPr>
        <w:pStyle w:val="TextBody"/>
        <w:rPr/>
      </w:pPr>
      <w:r>
        <w:rPr>
          <w:kern w:val="0"/>
          <w:sz w:val="26"/>
        </w:rPr>
        <w:tab/>
      </w:r>
      <w:r>
        <w:rPr>
          <w:spacing w:val="-4"/>
          <w:kern w:val="0"/>
          <w:sz w:val="26"/>
          <w:szCs w:val="26"/>
        </w:rPr>
        <w:t>Отдел создается по решению главы муниципального образования Нефтеюганский</w:t>
      </w:r>
      <w:r>
        <w:rPr>
          <w:kern w:val="0"/>
          <w:sz w:val="26"/>
        </w:rPr>
        <w:t xml:space="preserve"> район с целью осуществления управленческих и исполнительно-распорядительных функций администрации района в агропромышленной сфере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Отдел подчиняется главе муниципального образования Нефтеюганский </w:t>
      </w:r>
      <w:r>
        <w:rPr>
          <w:spacing w:val="-2"/>
          <w:kern w:val="0"/>
          <w:sz w:val="26"/>
          <w:szCs w:val="26"/>
        </w:rPr>
        <w:t>район, деятельность отдела курирует заместитель главы муниципального образования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 xml:space="preserve">Деятельностью отдела руководит начальник отдела, </w:t>
        <w:br/>
        <w:t xml:space="preserve">который назначается на должность и освобождается от должности главой </w:t>
        <w:br/>
        <w:t xml:space="preserve">муниципального образования Нефтеюганский район на условиях письменного </w:t>
        <w:br/>
        <w:t xml:space="preserve">трудового договора. </w:t>
      </w:r>
    </w:p>
    <w:p>
      <w:pPr>
        <w:pStyle w:val="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организует свою работу в соответствии с планом работы </w:t>
        <w:br/>
        <w:t>на год, выполняет функции и задачи, предусмотренные настоящим Положением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 xml:space="preserve">Отдел в своей деятельности руководствуется Конституцией Российской Федерации, федеральными законами и законами Ханты-Мансийского автономного округа - Югры, Уставом муниципального образования Нефтеюганский район, </w:t>
        <w:br/>
        <w:t>муниципальными правовыми актами администрации Нефтеюганского района, а также настоящим Положением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>Отдел финансируется из районного бюджета, имеет штамп и бланк письма  со своим полным наименованием.</w:t>
      </w:r>
    </w:p>
    <w:p>
      <w:pPr>
        <w:pStyle w:val="TextBody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сновные задачи отдела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Анализирует состояние и координирует работу сельскохозяйственных предприятий и организаций на территории Нефтеюганского район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Оказывает содействие фермерам или желающим стать фермерами, другим предпринимателям, занятым аграрно-промышленной деятельностью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 xml:space="preserve">В соответствии с действующим законодательством принимает меры </w:t>
        <w:br/>
        <w:t>по введению карантина и обеспечению соблюдения карантинных и ветеринарно-санитарных правил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Организация и выполнение мероприятий по охране природы и улучшению экологической среды, рациональному использованию, сохранению и восстановлению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 xml:space="preserve">Совместно с ветеринарной и другими специальными службами </w:t>
        <w:br/>
        <w:t xml:space="preserve">осуществляет контроль за качеством сельхозпродукции и продуктов питания </w:t>
        <w:br/>
        <w:t>в пределах своей компетенции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Организация работы по проведению экономического анализа сельскохозяйственной, аграрно-промышленной ситуации в Нефтеюганском районе, выработки обоснованных рекомендаций и предложений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 xml:space="preserve">Организация семинаров, конференций, конкурсов, выставок и других </w:t>
        <w:br/>
        <w:t>районных мероприятий по вопросам ведения отдел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 xml:space="preserve">Профессиональная подготовка кадров муниципальных служащих – </w:t>
        <w:br/>
        <w:t>организаторов сельскохозяйственной работы в Нефтеюганском районе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700"/>
        <w:rPr/>
      </w:pPr>
      <w:r>
        <w:rPr>
          <w:kern w:val="0"/>
          <w:sz w:val="26"/>
        </w:rPr>
        <w:t>Методическая, информационная и разъяснительная работа по вопросам ведения отдела.</w:t>
      </w:r>
    </w:p>
    <w:p>
      <w:pPr>
        <w:pStyle w:val="TextBody"/>
        <w:tabs>
          <w:tab w:val="clear" w:pos="720"/>
          <w:tab w:val="left" w:pos="1274" w:leader="none"/>
          <w:tab w:val="left" w:pos="1440" w:leader="none"/>
        </w:tabs>
        <w:rPr/>
      </w:pPr>
      <w:r>
        <w:rPr>
          <w:kern w:val="0"/>
          <w:sz w:val="26"/>
        </w:rPr>
        <w:t xml:space="preserve">           </w:t>
      </w:r>
      <w:r>
        <w:rPr>
          <w:kern w:val="0"/>
          <w:sz w:val="26"/>
        </w:rPr>
        <w:t xml:space="preserve">2.10. Осуществление отдельных государственных полномочий Ханты-Мансийского автономного округа - Югры, включающего в себя расчет и выделение субсидий на государственную поддержку животноводства, растениеводства, </w:t>
        <w:br/>
        <w:t xml:space="preserve">рыболовства и рыбопереработки, развития материально-технической базы малых форм хозяйствования. 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Функции отдел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Обеспечение соблюдения и исполнения действующих законодательных и иных нормативных правовых актов по земле и сельскому хозяйству на территории район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Участвует в разработке и организация исполнения районных программ развития отраслей сельского хозяйства: мясомолочного животноводства, </w:t>
        <w:br/>
        <w:t>растениеводства, фермерства и огородничества, переработки сельхозпродук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Участие в формировании бюджета Нефтеюганского района, в части </w:t>
        <w:br/>
        <w:t xml:space="preserve">обоснованного финансирования программ и других мероприятий </w:t>
        <w:br/>
        <w:t>сельскохозяйственного назнач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Координация деятельности отраслей сельского хозяйства,  расположенных на территории Нефтеюганского района, деятельности предприятий, учреждений </w:t>
        <w:br/>
        <w:t>и организаций по вопросам своего вед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 xml:space="preserve">Обеспечения исполнения отдельных государственных полномочий </w:t>
        <w:br/>
        <w:t xml:space="preserve">в соответствии с Законом Ханты-Мансийского автономного округа - Югры </w:t>
        <w:br/>
        <w:t xml:space="preserve">от 16.12.2010 № 228-оз «О наделении органов местного самоуправления </w:t>
        <w:br/>
        <w:t xml:space="preserve">муниципальных образований Ханты-Мансийского автономного округа - Югры </w:t>
        <w:br/>
        <w:t xml:space="preserve">отдельным государственным полномочием по поддержке сельскохозяйственного производства (за исключением мероприятий, предусмотренных  федеральными </w:t>
        <w:br/>
        <w:t>целевыми программами)»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тдел осуществляет иные функции, необходимые для реализации задач </w:t>
        <w:br/>
        <w:t>в области сельского хозяйства.</w:t>
      </w:r>
    </w:p>
    <w:p>
      <w:pPr>
        <w:pStyle w:val="TextBody"/>
        <w:tabs>
          <w:tab w:val="clear" w:pos="720"/>
          <w:tab w:val="left" w:pos="1274" w:leader="none"/>
          <w:tab w:val="left" w:pos="1440" w:leader="none"/>
        </w:tabs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Права отдела</w:t>
      </w:r>
    </w:p>
    <w:p>
      <w:pPr>
        <w:pStyle w:val="TextBody"/>
        <w:rPr/>
      </w:pPr>
      <w:r>
        <w:rPr>
          <w:kern w:val="0"/>
          <w:sz w:val="26"/>
        </w:rPr>
        <w:tab/>
        <w:t>Отдел для осуществления своих функций и задач имеет право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Разрабатывать проекты муниципальных правовых актов Нефтеюганского района по вопросам, входящим в компетенцию отдел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Запрашивать и получать в установленном порядке необходимые сведения и материалы по вопросам своего ведения от структурных подразделений </w:t>
        <w:br/>
        <w:t xml:space="preserve">администрации Нефтеюганского района, администраций </w:t>
      </w:r>
      <w:r>
        <w:rPr>
          <w:kern w:val="0"/>
          <w:sz w:val="26"/>
          <w:szCs w:val="26"/>
        </w:rPr>
        <w:t>городского поселения,</w:t>
      </w:r>
      <w:r>
        <w:rPr>
          <w:rFonts w:cs="Arial" w:ascii="Arial" w:hAnsi="Arial"/>
          <w:kern w:val="0"/>
          <w:sz w:val="26"/>
          <w:szCs w:val="26"/>
        </w:rPr>
        <w:t xml:space="preserve"> </w:t>
        <w:br/>
      </w:r>
      <w:r>
        <w:rPr>
          <w:kern w:val="0"/>
          <w:sz w:val="26"/>
        </w:rPr>
        <w:t xml:space="preserve">сельских поселений, входящих в состав Нефтеюганского района, а также иных </w:t>
        <w:br/>
        <w:t>предприятий, учреждений, организаций и должностных лиц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Предоставляет документы и иную необходимую информацию, связанную с осуществлением отдельного государственного полномочия по поддержке сельскохозяйственного производства в вышестоящий орган – Управление АПК Департамента природных ресурсов и несырьевого сектора экономики. 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тдел осуществляет иные права, необходимые для реализации задач </w:t>
        <w:br/>
        <w:t xml:space="preserve">в области сельского хозяйства. 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/>
      </w:pPr>
      <w:r>
        <w:rPr>
          <w:kern w:val="0"/>
          <w:sz w:val="26"/>
        </w:rPr>
        <w:t xml:space="preserve">Материально-техническое и иное обслуживание отдела, в том числе </w:t>
        <w:br/>
        <w:t>приобретение специальной литературы, осуществляется в порядке, установленном для структурных подразделений администрации Нефтеюганского района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  <w:szCs w:val="26"/>
        </w:rPr>
      </w:pPr>
      <w:r>
        <w:rPr>
          <w:spacing w:val="-2"/>
          <w:kern w:val="0"/>
          <w:sz w:val="26"/>
          <w:szCs w:val="26"/>
        </w:rPr>
        <w:t>Отдел ведет делопроизводство, учет и отчетность в порядке, установленном</w:t>
      </w:r>
      <w:r>
        <w:rPr>
          <w:kern w:val="0"/>
          <w:sz w:val="26"/>
          <w:szCs w:val="26"/>
        </w:rPr>
        <w:t xml:space="preserve"> для структурных подразделений администрации Нефтеюганского района.</w:t>
      </w:r>
    </w:p>
    <w:p>
      <w:pPr>
        <w:pStyle w:val="TextBody"/>
        <w:tabs>
          <w:tab w:val="clear" w:pos="720"/>
          <w:tab w:val="left" w:pos="1260" w:leader="none"/>
        </w:tabs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тветственность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88" w:leader="none"/>
        </w:tabs>
        <w:ind w:left="0" w:firstLine="700"/>
        <w:rPr/>
      </w:pPr>
      <w:r>
        <w:rPr>
          <w:kern w:val="0"/>
          <w:sz w:val="26"/>
        </w:rPr>
        <w:t xml:space="preserve">Начальник отдела несет административную, материальную и иную, </w:t>
        <w:br/>
        <w:t xml:space="preserve">установленную законом, ответственность за результаты деятельности отдела.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0" w:leader="none"/>
          <w:tab w:val="left" w:pos="1288" w:leader="none"/>
        </w:tabs>
        <w:ind w:left="0" w:firstLine="654"/>
        <w:rPr>
          <w:kern w:val="0"/>
          <w:sz w:val="26"/>
        </w:rPr>
      </w:pPr>
      <w:r>
        <w:rPr>
          <w:kern w:val="0"/>
          <w:sz w:val="26"/>
        </w:rPr>
        <w:t xml:space="preserve">Специалисты отдела несут ответственность за объём выполненной </w:t>
        <w:br/>
        <w:t>работы в пределах, установленных должностными инструкциями.</w:t>
      </w:r>
    </w:p>
    <w:p>
      <w:pPr>
        <w:pStyle w:val="TextBody"/>
        <w:ind w:left="872" w:hanging="0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/>
      </w:pPr>
      <w:r>
        <w:rPr>
          <w:b/>
          <w:kern w:val="0"/>
          <w:sz w:val="26"/>
        </w:rPr>
        <w:t>Взаимоотношения. Связи</w:t>
      </w:r>
    </w:p>
    <w:p>
      <w:pPr>
        <w:pStyle w:val="TextBody"/>
        <w:rPr/>
      </w:pPr>
      <w:r>
        <w:rPr>
          <w:kern w:val="0"/>
          <w:sz w:val="26"/>
        </w:rPr>
        <w:tab/>
        <w:t>Отдел взаимодействует в своей работе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74" w:leader="none"/>
        </w:tabs>
        <w:ind w:left="0" w:firstLine="700"/>
        <w:rPr/>
      </w:pPr>
      <w:r>
        <w:rPr>
          <w:spacing w:val="-2"/>
          <w:kern w:val="0"/>
          <w:sz w:val="26"/>
          <w:szCs w:val="26"/>
        </w:rPr>
        <w:t>Со всеми структурными подразделениями администрации Нефтеюганского</w:t>
      </w:r>
      <w:r>
        <w:rPr>
          <w:kern w:val="0"/>
          <w:sz w:val="26"/>
        </w:rPr>
        <w:t xml:space="preserve"> района, городским и сельскими поселениями Нефтеюганского района, </w:t>
        <w:br/>
        <w:t xml:space="preserve">муниципальными сельхозпредприятими, крестьянскими (фермерскими) хозяйствами, индивидуальными предпринимателями, садово-огородническими товариществами </w:t>
        <w:br/>
        <w:t xml:space="preserve">и кооперативами по вопросам своего ведения и в соответствии с планом работы </w:t>
        <w:br/>
        <w:t>отдела на текущий год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274" w:leader="none"/>
        </w:tabs>
        <w:ind w:left="0" w:firstLine="700"/>
        <w:rPr/>
      </w:pPr>
      <w:r>
        <w:rPr>
          <w:spacing w:val="-4"/>
          <w:kern w:val="0"/>
          <w:sz w:val="26"/>
          <w:szCs w:val="26"/>
        </w:rPr>
        <w:t>Поддерживает постоянную связь с вышестоящим органом – Управлением</w:t>
      </w:r>
      <w:r>
        <w:rPr>
          <w:kern w:val="0"/>
          <w:sz w:val="26"/>
        </w:rPr>
        <w:t xml:space="preserve"> агропромышленным комплексом Департамента природных ресурсов и несырьевого сектора экономики Ханты-Мансийского автономного округа - Югры </w:t>
        <w:br/>
        <w:t>по вопросам экономики, планирования, учета и отчетности в предприятиях сельского хозяйства, по вопросам организации мероприятий окружного, районного масштабов (семинары, выставки, слеты).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 ознакомления</w:t>
      </w:r>
    </w:p>
    <w:p>
      <w:pPr>
        <w:pStyle w:val="Normal"/>
        <w:jc w:val="both"/>
        <w:rPr/>
      </w:pPr>
      <w:r>
        <w:rPr>
          <w:spacing w:val="-4"/>
          <w:sz w:val="26"/>
          <w:szCs w:val="26"/>
        </w:rPr>
        <w:t>с Положением об отделе по сельскому хозяйству, утвержденным постановлением главы муниципального</w:t>
      </w:r>
      <w:r>
        <w:rPr>
          <w:sz w:val="26"/>
          <w:szCs w:val="26"/>
        </w:rPr>
        <w:t xml:space="preserve"> образования Нефтеюганский район от _____________ №_______ </w:t>
        <w:br/>
        <w:t xml:space="preserve">«Об утверждении положения об отделе </w:t>
      </w:r>
      <w:r>
        <w:rPr>
          <w:spacing w:val="-4"/>
          <w:sz w:val="26"/>
          <w:szCs w:val="26"/>
        </w:rPr>
        <w:t xml:space="preserve">по сельскому хозяйству администрации </w:t>
        <w:br/>
        <w:t>Нефтеюганского района</w:t>
      </w:r>
      <w:r>
        <w:rPr>
          <w:sz w:val="26"/>
          <w:szCs w:val="26"/>
        </w:rPr>
        <w:t>»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37"/>
        <w:gridCol w:w="2188"/>
        <w:gridCol w:w="1750"/>
        <w:gridCol w:w="1932"/>
      </w:tblGrid>
      <w:tr>
        <w:trPr>
          <w:trHeight w:val="6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ознакомлен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я</w:t>
            </w:r>
          </w:p>
        </w:tc>
      </w:tr>
      <w:tr>
        <w:trPr>
          <w:trHeight w:val="8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kern w:val="0"/>
        </w:rPr>
      </w:pPr>
      <w:r>
        <w:rPr>
          <w:kern w:val="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92"/>
        </w:tabs>
        <w:ind w:left="15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27:00Z</dcterms:created>
  <dc:creator>Reanimator 98</dc:creator>
  <dc:description/>
  <cp:keywords/>
  <dc:language>en-US</dc:language>
  <cp:lastModifiedBy>Нагуманова Ольга Мунировна</cp:lastModifiedBy>
  <cp:lastPrinted>2011-11-29T10:42:00Z</cp:lastPrinted>
  <dcterms:modified xsi:type="dcterms:W3CDTF">2021-05-03T07:27:00Z</dcterms:modified>
  <cp:revision>2</cp:revision>
  <dc:subject/>
  <dc:title>УТВЕРЖДАЮ:</dc:title>
</cp:coreProperties>
</file>