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. от 26.11.2012 № 3629-па</w:t>
      </w:r>
    </w:p>
    <w:p>
      <w:pPr>
        <w:pStyle w:val="Normal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suppressAutoHyphens w:val="true"/>
        <w:jc w:val="center"/>
        <w:rPr>
          <w:kern w:val="0"/>
          <w:sz w:val="26"/>
        </w:rPr>
      </w:pPr>
      <w:r>
        <w:rPr>
          <w:kern w:val="0"/>
          <w:sz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</w:rPr>
        <w:t>Нефтеюганского района от 14.12.2011 № 2850-па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ых правовых актов в соответствие </w:t>
        <w:br/>
        <w:t>с действующим законодательством  п о с т а н о в л я ю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20"/>
        <w:jc w:val="both"/>
        <w:rPr>
          <w:kern w:val="0"/>
          <w:sz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kern w:val="0"/>
          <w:sz w:val="26"/>
        </w:rPr>
        <w:t>постановление администрации Нефтеюганского района от 14.12.2011 № 2850-па</w:t>
      </w:r>
      <w:r>
        <w:rPr>
          <w:sz w:val="26"/>
          <w:szCs w:val="26"/>
        </w:rPr>
        <w:t xml:space="preserve"> «Об утверждении положения об отделе по сельскому хозяйству администрации Нефтеюганского района», изложив приложение </w:t>
        <w:br/>
        <w:t xml:space="preserve">к постановлению в новой </w:t>
      </w:r>
      <w:r>
        <w:rPr>
          <w:kern w:val="0"/>
          <w:sz w:val="26"/>
        </w:rPr>
        <w:t>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20"/>
        <w:jc w:val="both"/>
        <w:rPr/>
      </w:pPr>
      <w:r>
        <w:rPr>
          <w:kern w:val="0"/>
          <w:sz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suppressAutoHyphens w:val="true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rPr/>
      </w:pPr>
      <w:r>
        <w:rPr/>
        <w:br/>
      </w:r>
      <w:r>
        <w:rPr>
          <w:sz w:val="26"/>
          <w:szCs w:val="26"/>
        </w:rPr>
        <w:t xml:space="preserve">Глава администрации района    </w:t>
        <w:tab/>
        <w:tab/>
        <w:tab/>
        <w:tab/>
        <w:tab/>
        <w:t xml:space="preserve">Г.В.Лапковская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 xml:space="preserve">от  </w:t>
      </w:r>
      <w:r>
        <w:rPr>
          <w:sz w:val="26"/>
          <w:szCs w:val="26"/>
        </w:rPr>
        <w:t>26.11.2012 № 3629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Heading2"/>
        <w:keepNext w:val="false"/>
        <w:rPr>
          <w:b w:val="false"/>
          <w:b w:val="false"/>
          <w:kern w:val="0"/>
          <w:sz w:val="26"/>
        </w:rPr>
      </w:pPr>
      <w:r>
        <w:rPr>
          <w:b w:val="false"/>
          <w:kern w:val="0"/>
          <w:sz w:val="26"/>
        </w:rPr>
        <w:t>ПОЛОЖЕНИЕ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>об отделе по сельскому хозяйству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  <w:t>администрации Нефтеюганского района</w:t>
      </w:r>
    </w:p>
    <w:p>
      <w:pPr>
        <w:pStyle w:val="Normal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бщие положения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>Отдел по сельскому хозяйству администрации Нефтеюганского района (далее по тексту – отдел) является самостоятельным структурным подразделением администрации Нефтеюганского района, осуществляющим политику социально-экономического развития села и развития сельскохозяйственного производства на территории Нефтеюганского района.</w:t>
      </w:r>
    </w:p>
    <w:p>
      <w:pPr>
        <w:pStyle w:val="TextBody"/>
        <w:rPr/>
      </w:pPr>
      <w:r>
        <w:rPr>
          <w:kern w:val="0"/>
          <w:sz w:val="26"/>
        </w:rPr>
        <w:tab/>
        <w:t>Отдел является структурным подразделением администрации Нефтеюганского района и создается с целью осуществления управленческих и исполнительно-распорядительных функций администрации Нефтеюганского района в сфере агропромышленного комплекс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>Отдел подчиняется главе администрации Нефтеюганского района, деятельность отдела курирует заместитель главы администраци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Деятельностью отдела руководит начальник отдела, </w:t>
        <w:br/>
        <w:t xml:space="preserve">который назначается на должность и освобождается от должности главой </w:t>
        <w:br/>
        <w:t xml:space="preserve">администрации Нефтеюганского района на условиях письменного </w:t>
        <w:br/>
        <w:t xml:space="preserve">трудового договора. </w:t>
      </w:r>
    </w:p>
    <w:p>
      <w:pPr>
        <w:pStyle w:val="TextBody"/>
        <w:tabs>
          <w:tab w:val="clear" w:pos="720"/>
          <w:tab w:val="left" w:pos="0" w:leader="none"/>
        </w:tabs>
        <w:rPr>
          <w:kern w:val="0"/>
          <w:sz w:val="26"/>
        </w:rPr>
      </w:pPr>
      <w:r>
        <w:rPr>
          <w:kern w:val="0"/>
          <w:sz w:val="26"/>
        </w:rPr>
        <w:tab/>
        <w:t xml:space="preserve">Начальник отдела организует свою работу в соответствии с планом работы </w:t>
        <w:br/>
        <w:t>на год, выполняет функции и задачи, предусмотренные настоящим Положением, должностной инструкцией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 xml:space="preserve">Отдел в своей деятельности руководствуется Конституцией Российской Федерации, федеральными законами и законами Ханты-Мансийского автономного округа - Югры, Уставом муниципального образования Нефтеюганский район, </w:t>
        <w:br/>
        <w:t>муниципальными правовыми актами органов местного самоуправления Нефтеюганского района, а также настоящим Положением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>Отдел не является юридическим лицом, имеет печать, штампы и бланки, необходимые для его деятельност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>Финансовое обеспечение деятельности отдела осуществляется за счет средств бюджета автономного округа, в виде субвенций, в объеме, установленном законом о бюджете автономного округа на очередной финансовый год и за счет средств бюджета Нефтеюганского района, в пределах ассигнований, утвержденных в бюджете района.</w:t>
      </w:r>
    </w:p>
    <w:p>
      <w:pPr>
        <w:pStyle w:val="TextBody"/>
        <w:jc w:val="center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сновные задачи отдела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>
          <w:kern w:val="0"/>
          <w:sz w:val="26"/>
        </w:rPr>
      </w:pPr>
      <w:r>
        <w:rPr>
          <w:kern w:val="0"/>
          <w:sz w:val="26"/>
        </w:rPr>
        <w:t xml:space="preserve">Реализация единой политики в сфере развития сельского хозяйства </w:t>
        <w:br/>
        <w:t>на территории Нефтеюганского район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74" w:leader="none"/>
        </w:tabs>
        <w:ind w:left="0" w:firstLine="720"/>
        <w:rPr/>
      </w:pPr>
      <w:r>
        <w:rPr>
          <w:kern w:val="0"/>
          <w:sz w:val="26"/>
        </w:rPr>
        <w:t>Создание условий для развития сельскохозяйственных товаропроизводителей всех форм собственност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20"/>
        <w:rPr/>
      </w:pPr>
      <w:r>
        <w:rPr>
          <w:kern w:val="0"/>
          <w:sz w:val="26"/>
        </w:rPr>
        <w:t xml:space="preserve">Осуществление отдельного государственного полномочия в соответствии с Законом Ханты - Мансийского автономного округа – Югры от 16.12.2010 № 228-оз «О наделении органов местного самоуправления муниципальных образований </w:t>
        <w:br/>
        <w:t xml:space="preserve">Ханты-Мансийского автономного округа -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. </w:t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Функции отдел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беспечение соблюдения и исполнения действующих законодательных </w:t>
        <w:br/>
        <w:t>и нормативных правовых актов по сельскому хозяйств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Участвует в разработке и организации исполнения целевой программы Нефтеюганского района «Развитие агропромышленного комплекса</w:t>
      </w:r>
      <w:r>
        <w:rPr>
          <w:sz w:val="26"/>
        </w:rPr>
        <w:t xml:space="preserve"> на территории </w:t>
      </w:r>
      <w:r>
        <w:rPr>
          <w:kern w:val="0"/>
          <w:sz w:val="26"/>
        </w:rPr>
        <w:t>Нефтеюганского района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Участие в формировании бюджета Нефтеюганского района, в части </w:t>
        <w:br/>
        <w:t>обоснованного финансирования программ развития агропромышленного комплекс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Содействие в развитии сельхозтоваропроизводителей всех форм собственности, расположенных на территории Нефтеюганск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Предоставляет информационные и консультационные услуги гражданам, по вопросам агропромышленного комплекс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60" w:leader="none"/>
        </w:tabs>
        <w:ind w:left="0" w:firstLine="686"/>
        <w:rPr/>
      </w:pPr>
      <w:r>
        <w:rPr>
          <w:kern w:val="0"/>
          <w:sz w:val="26"/>
        </w:rPr>
        <w:t>Разрабатывает прогнозы развития сельского хозяйства Нефтеюганского района на основе соответствующих предложений сельхозтоваропроизводител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/>
      </w:pPr>
      <w:r>
        <w:rPr>
          <w:kern w:val="0"/>
          <w:sz w:val="26"/>
        </w:rPr>
        <w:t xml:space="preserve">Совместно с ветеринарной и другими специальными службами </w:t>
        <w:br/>
        <w:t xml:space="preserve">осуществляет контроль за качеством сельхозпродукции и продуктов питания </w:t>
        <w:br/>
        <w:t>в пределах своей компетенци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/>
      </w:pPr>
      <w:r>
        <w:rPr>
          <w:kern w:val="0"/>
          <w:sz w:val="26"/>
        </w:rPr>
        <w:t xml:space="preserve">Организация семинаров, конференций, конкурсов, выставок и других </w:t>
        <w:br/>
        <w:t>районных мероприятий по вопросам ведения отдел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274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тдел осуществляет иные функции, необходимые для реализации задач </w:t>
        <w:br/>
        <w:t>в области сельского хозяйства.</w:t>
      </w:r>
    </w:p>
    <w:p>
      <w:pPr>
        <w:pStyle w:val="TextBody"/>
        <w:tabs>
          <w:tab w:val="clear" w:pos="720"/>
          <w:tab w:val="left" w:pos="1274" w:leader="none"/>
          <w:tab w:val="left" w:pos="1440" w:leader="none"/>
        </w:tabs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Права отдела</w:t>
      </w:r>
    </w:p>
    <w:p>
      <w:pPr>
        <w:pStyle w:val="TextBody"/>
        <w:rPr/>
      </w:pPr>
      <w:r>
        <w:rPr>
          <w:kern w:val="0"/>
          <w:sz w:val="26"/>
        </w:rPr>
        <w:tab/>
        <w:t>Отдел для осуществления своих функций и задач имеет право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Разрабатывать проекты муниципальных правовых актов Нефтеюганского района по вопросам, входящим в компетенцию отдел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>Запрашивать и получать в установленном порядке необходимые сведения и материалы по вопросам своего ведения от исполнительных органов государственной власти Ханты-Мансийского автономного округа - Югры,</w:t>
      </w:r>
      <w:r>
        <w:rPr>
          <w:szCs w:val="28"/>
        </w:rPr>
        <w:t xml:space="preserve"> </w:t>
      </w:r>
      <w:r>
        <w:rPr>
          <w:kern w:val="0"/>
          <w:sz w:val="26"/>
        </w:rPr>
        <w:t xml:space="preserve">структурных подразделений администрации Нефтеюганского района, администраций </w:t>
      </w:r>
      <w:r>
        <w:rPr>
          <w:kern w:val="0"/>
          <w:sz w:val="26"/>
          <w:szCs w:val="26"/>
        </w:rPr>
        <w:t xml:space="preserve">городского, </w:t>
      </w:r>
      <w:r>
        <w:rPr>
          <w:kern w:val="0"/>
          <w:sz w:val="26"/>
        </w:rPr>
        <w:t>сельских поселений, входящих в состав Нефтеюганского района, а также иных предприятий, учреждений, организаций и должностных лиц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Предоставлять документы и иную необходимую информацию, связанную с осуществлением отдельного государственного полномочия по поддержке сельскохозяйственного производства в Управление агропромышленного комплекса Департамента природных ресурсов и несырьевого сектора экономики Ханты-Мансийского автономного округа – Югры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686"/>
        <w:rPr/>
      </w:pPr>
      <w:r>
        <w:rPr>
          <w:kern w:val="0"/>
          <w:sz w:val="26"/>
        </w:rPr>
        <w:t>Проводить и принимать участие в совещаниях, семинарах, конференциях и прочих мероприятиях по вопросам, отнесенным к полномочиям отдел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60" w:leader="none"/>
        </w:tabs>
        <w:ind w:left="0" w:firstLine="686"/>
        <w:rPr>
          <w:kern w:val="0"/>
          <w:sz w:val="26"/>
        </w:rPr>
      </w:pPr>
      <w:r>
        <w:rPr>
          <w:kern w:val="0"/>
          <w:sz w:val="26"/>
        </w:rPr>
        <w:t xml:space="preserve">Отдел осуществляет иные права, необходимые для реализации задач </w:t>
        <w:br/>
        <w:t xml:space="preserve">в области сельского хозяй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>
          <w:b/>
          <w:b/>
          <w:kern w:val="0"/>
          <w:sz w:val="26"/>
        </w:rPr>
      </w:pPr>
      <w:r>
        <w:rPr>
          <w:b/>
          <w:kern w:val="0"/>
          <w:sz w:val="26"/>
        </w:rPr>
        <w:t>Ответственность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88" w:leader="none"/>
        </w:tabs>
        <w:ind w:left="0" w:firstLine="700"/>
        <w:rPr>
          <w:kern w:val="0"/>
          <w:sz w:val="26"/>
        </w:rPr>
      </w:pPr>
      <w:r>
        <w:rPr>
          <w:kern w:val="0"/>
          <w:sz w:val="26"/>
        </w:rPr>
        <w:t>Работники отдела несут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288" w:leader="none"/>
        </w:tabs>
        <w:ind w:left="0" w:firstLine="654"/>
        <w:rPr>
          <w:kern w:val="0"/>
          <w:sz w:val="26"/>
        </w:rPr>
      </w:pPr>
      <w:r>
        <w:rPr>
          <w:kern w:val="0"/>
          <w:sz w:val="26"/>
        </w:rPr>
        <w:t>Персональная ответственность руководителя и работников отдела устанавливается в их трудовых договорах и должностных инструкциях.</w:t>
      </w:r>
    </w:p>
    <w:p>
      <w:pPr>
        <w:pStyle w:val="TextBody"/>
        <w:ind w:left="872" w:hanging="0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</w:tabs>
        <w:ind w:left="0" w:firstLine="714"/>
        <w:jc w:val="both"/>
        <w:rPr/>
      </w:pPr>
      <w:r>
        <w:rPr>
          <w:b/>
          <w:kern w:val="0"/>
          <w:sz w:val="26"/>
        </w:rPr>
        <w:t>Взаимоотношения. Связи</w:t>
      </w:r>
    </w:p>
    <w:p>
      <w:pPr>
        <w:pStyle w:val="TextBody"/>
        <w:rPr/>
      </w:pPr>
      <w:r>
        <w:rPr>
          <w:kern w:val="0"/>
          <w:sz w:val="26"/>
        </w:rPr>
        <w:tab/>
        <w:t>Отдел взаимодействует в пределах своей компетенции с исполнительными органами государственной власти Ханты-Мансийского автономного округа - Югры, структурными подразделениями администрации Нефтеюганского района, органами местного самоуправления Нефтеюганского района, органами местного самоуправления городского и сельских поселений района, с сельхозтоваро-производителями всех форм собственности.</w:t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TextBody"/>
        <w:rPr>
          <w:kern w:val="0"/>
          <w:sz w:val="26"/>
        </w:rPr>
      </w:pPr>
      <w:r>
        <w:rPr>
          <w:kern w:val="0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83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29:00Z</dcterms:created>
  <dc:creator>Reanimator 98</dc:creator>
  <dc:description/>
  <dc:language>en-US</dc:language>
  <cp:lastModifiedBy>Березецкая Юлия Николаевна</cp:lastModifiedBy>
  <cp:lastPrinted>2012-11-20T14:29:00Z</cp:lastPrinted>
  <dcterms:modified xsi:type="dcterms:W3CDTF">2016-02-02T06:29:00Z</dcterms:modified>
  <cp:revision>2</cp:revision>
  <dc:subject/>
  <dc:title>УТВЕРЖДАЮ:</dc:title>
</cp:coreProperties>
</file>