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6"/>
          <w:szCs w:val="26"/>
        </w:rPr>
        <w:t>Пост. от 13.10.2014 № 2196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</w:rPr>
        <w:t>Нефтеюганского района от 14.12.2011 № 2850-па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ых правовых актов в соответствие </w:t>
        <w:br/>
        <w:t>с действующим законодательством  п о с т а н о в л я ю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е в приложение к </w:t>
      </w:r>
      <w:r>
        <w:rPr>
          <w:kern w:val="0"/>
          <w:sz w:val="26"/>
        </w:rPr>
        <w:t>постановлению администрации Нефтеюганского района от 14.12.2011 № 2850-па</w:t>
      </w:r>
      <w:r>
        <w:rPr>
          <w:sz w:val="26"/>
          <w:szCs w:val="26"/>
        </w:rPr>
        <w:t xml:space="preserve"> «Об утверждении положения </w:t>
        <w:br/>
        <w:t xml:space="preserve">об отделе по сельскому хозяйству администрации Нефтеюганского района» </w:t>
        <w:br/>
        <w:t>(в редакции на 13.03.2014), изложив пункт 1.2 раздела 1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2. Отдел подчиняется главе администрации Нефтеюганского района, деятельность отдела курирует первый заместитель главы администрации района.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администрации района А.С.Осовского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character" w:styleId="Style13">
    <w:name w:val="Верхний колонтитул Знак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8:00Z</dcterms:created>
  <dc:creator>Reanimator 98</dc:creator>
  <dc:description/>
  <cp:keywords/>
  <dc:language>en-US</dc:language>
  <cp:lastModifiedBy>lukashevala</cp:lastModifiedBy>
  <cp:lastPrinted>2014-10-13T11:33:00Z</cp:lastPrinted>
  <dcterms:modified xsi:type="dcterms:W3CDTF">2014-10-15T12:11:00Z</dcterms:modified>
  <cp:revision>30</cp:revision>
  <dc:subject/>
  <dc:title>              УТВЕРЖДАЮ:</dc:title>
</cp:coreProperties>
</file>