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Пост. от 13.03.2014 № 418-па</w:t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</w:rPr>
        <w:t>Нефтеюганского района от 14.12.2011 № 2850-па</w:t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ых правовых актов в соответствие </w:t>
        <w:br/>
        <w:t>с действующим законодательством  п о с т а н о в л я ю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kern w:val="0"/>
          <w:sz w:val="26"/>
        </w:rPr>
        <w:t>постановление администрации Нефтеюганского района от 14.12.2011 № 2850-па</w:t>
      </w:r>
      <w:r>
        <w:rPr>
          <w:sz w:val="26"/>
          <w:szCs w:val="26"/>
        </w:rPr>
        <w:t xml:space="preserve"> «Об утверждении положения об отделе по сельскому хозяйству администрации Нефтеюганского района» (в редакции на 26.11.2012), изложив приложение к постановлению в новой редакции согласно приложению </w:t>
        <w:br/>
        <w:t>к настоящему постановлению</w:t>
      </w:r>
      <w:r>
        <w:rPr>
          <w:kern w:val="0"/>
          <w:sz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20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администрации Нефтеюганского района В.Г.Михалева.</w:t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rPr/>
      </w:pPr>
      <w:r>
        <w:rPr/>
        <w:br/>
      </w:r>
      <w:r>
        <w:rPr>
          <w:sz w:val="26"/>
          <w:szCs w:val="26"/>
        </w:rPr>
        <w:t xml:space="preserve">Глава администрации района    </w:t>
        <w:tab/>
        <w:tab/>
        <w:tab/>
        <w:tab/>
        <w:tab/>
        <w:t xml:space="preserve">Г.В.Лапковская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от  _____________</w:t>
      </w:r>
      <w:r>
        <w:rPr>
          <w:sz w:val="26"/>
          <w:szCs w:val="26"/>
        </w:rPr>
        <w:t xml:space="preserve"> № _________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Heading2"/>
        <w:keepNext w:val="false"/>
        <w:rPr>
          <w:b w:val="false"/>
          <w:b w:val="false"/>
          <w:kern w:val="0"/>
          <w:sz w:val="26"/>
        </w:rPr>
      </w:pPr>
      <w:r>
        <w:rPr>
          <w:b w:val="false"/>
          <w:kern w:val="0"/>
          <w:sz w:val="26"/>
        </w:rPr>
        <w:t>ПОЛОЖЕНИЕ</w:t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  <w:t>об отделе по сельскому хозяйству</w:t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  <w:t>администрации Нефтеюганского района</w:t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Общие положения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>
          <w:kern w:val="0"/>
          <w:sz w:val="26"/>
        </w:rPr>
      </w:pPr>
      <w:r>
        <w:rPr>
          <w:kern w:val="0"/>
          <w:sz w:val="26"/>
        </w:rPr>
        <w:t xml:space="preserve">Отдел по сельскому хозяйству администрации Нефтеюганского района (далее по тексту – отдел) является самостоятельным структурным подразделением администрации Нефтеюганского района, осуществляющим политику социально-экономического развития села и развития сельскохозяйственного производства </w:t>
        <w:br/>
        <w:t>на территории Нефтеюганского района.</w:t>
      </w:r>
    </w:p>
    <w:p>
      <w:pPr>
        <w:pStyle w:val="TextBody"/>
        <w:rPr/>
      </w:pPr>
      <w:r>
        <w:rPr>
          <w:kern w:val="0"/>
          <w:sz w:val="26"/>
        </w:rPr>
        <w:tab/>
        <w:t>Отдел является структурным подразделением администрации Нефтеюганского района, создается по решению Думы Нефтеюганского района с целью осуществления управленческих и исполнительно-распорядительных функций администрации Нефтеюганского района в сфере агропромышленного комплекса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/>
      </w:pPr>
      <w:r>
        <w:rPr>
          <w:kern w:val="0"/>
          <w:sz w:val="26"/>
        </w:rPr>
        <w:t>Отдел подчиняется главе администрации Нефтеюганского района, деятельность отдела курирует заместитель главы администрации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>
          <w:kern w:val="0"/>
          <w:sz w:val="26"/>
        </w:rPr>
      </w:pPr>
      <w:r>
        <w:rPr>
          <w:kern w:val="0"/>
          <w:sz w:val="26"/>
        </w:rPr>
        <w:t>Деятельностью отдела руководит начальник отдела, который назначается на должность и освобождается от должности главой администрации Нефтеюганского района на условиях письменного трудового договора. Начальник отдела организует свою работу в соответствии с планом работы на год, выполняет функции и задачи, предусмотренные настоящим Положением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/>
      </w:pPr>
      <w:r>
        <w:rPr>
          <w:kern w:val="0"/>
          <w:sz w:val="26"/>
        </w:rPr>
        <w:t xml:space="preserve">Отдел в своей деятельности руководствуется Конституцией Российской Федерации, федеральными законами и законами Ханты-Мансийского автономного округа - Югры, Уставом муниципального образования Нефтеюганский район, </w:t>
        <w:br/>
        <w:t>муниципальными правовыми актами органа местного самоуправления администрации Нефтеюганского района, а также настоящим Положением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>
          <w:kern w:val="0"/>
          <w:sz w:val="26"/>
        </w:rPr>
      </w:pPr>
      <w:r>
        <w:rPr>
          <w:kern w:val="0"/>
          <w:sz w:val="26"/>
        </w:rPr>
        <w:t>Отдел не является юридическим лицом, имеет печать, штампы и бланки, необходимые для его деятельности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>
          <w:kern w:val="0"/>
          <w:sz w:val="26"/>
        </w:rPr>
      </w:pPr>
      <w:r>
        <w:rPr>
          <w:kern w:val="0"/>
          <w:sz w:val="26"/>
        </w:rPr>
        <w:t xml:space="preserve">Финансовое обеспечение деятельности отдела осуществляется за счет средств бюджета автономного округа, в виде субвенций, в объеме, установленном законом о бюджете автономного округа на очередной финансовый год и за счет средств бюджета Нефтеюганского района, в пределах ассигнований, утвержденных </w:t>
        <w:br/>
        <w:t>в бюджете района.</w:t>
      </w:r>
    </w:p>
    <w:p>
      <w:pPr>
        <w:pStyle w:val="TextBody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Основные задачи отдела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>
          <w:kern w:val="0"/>
          <w:sz w:val="26"/>
        </w:rPr>
      </w:pPr>
      <w:r>
        <w:rPr>
          <w:kern w:val="0"/>
          <w:sz w:val="26"/>
        </w:rPr>
        <w:t xml:space="preserve">Содействие развитию сельскохозяйственного производства на территории Нефтеюганского района, поддержка традиционных промыслов коренных малочисленных народов Севера.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>
          <w:kern w:val="0"/>
          <w:sz w:val="26"/>
        </w:rPr>
      </w:pPr>
      <w:r>
        <w:rPr>
          <w:kern w:val="0"/>
          <w:sz w:val="26"/>
        </w:rPr>
        <w:t xml:space="preserve">Осуществление отдельного государственного полномочия в соответствии с Законом Ханты-Мансийского автономного округа - Югры от 16.12.2010 № 228-оз «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поддержке сельскохозяйственного производства и деятельности </w:t>
        <w:br/>
        <w:t xml:space="preserve">по заготовке и переработке дикоросов (за исключением мероприятий, предусмотренных федеральными целевыми программами)».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>
          <w:kern w:val="0"/>
          <w:sz w:val="26"/>
        </w:rPr>
      </w:pPr>
      <w:r>
        <w:rPr>
          <w:kern w:val="0"/>
          <w:sz w:val="26"/>
        </w:rPr>
        <w:t xml:space="preserve">Осуществление отдельного государственного полномочия в соответствии с </w:t>
      </w:r>
      <w:r>
        <w:rPr>
          <w:sz w:val="26"/>
          <w:szCs w:val="26"/>
        </w:rPr>
        <w:t>Законом Ханты-Мансийского автономного округа - Югры от 05.04.2013 № 29-оз «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Ханты-Мансийского автономного округа - Югры по проведению мероприятий по предупреждению и ликвидации болезней животных, их лечению, защите населения от болезней, общих для человека и животных».</w:t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Функции отдел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>Обеспечивает соблюдение и исполнение действующих законодательных и нормативных правовых актов по сельскому хозяйств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/>
      </w:pPr>
      <w:r>
        <w:rPr>
          <w:kern w:val="0"/>
          <w:sz w:val="26"/>
        </w:rPr>
        <w:t>Участвует в разработке проектов планов и программ социально-экономического развития Нефтеюганского района, организует их исполнени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>Организует сбор статистических показателей, характеризующих состояние агропромышленного комплекса Нефтеюганского район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>Координирует деятельность сельхозтоваропроизводителей всех форм собственности,  расположенных на территории Нефтеюганского район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Участвует в формировании бюджета Нефтеюганского района, в части </w:t>
        <w:br/>
        <w:t xml:space="preserve">обоснованного финансирования программ развития агропромышленного комплекса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>Предоставляет  информационные и консультационные услуги гражданам, по вопросам агропромышленного комплекс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spacing w:val="-6"/>
          <w:kern w:val="0"/>
          <w:sz w:val="26"/>
        </w:rPr>
        <w:t>Разрабатывает прогноз социально-экономического развития Нефтеюганского</w:t>
      </w:r>
      <w:r>
        <w:rPr>
          <w:kern w:val="0"/>
          <w:sz w:val="26"/>
        </w:rPr>
        <w:t xml:space="preserve"> района на основе соответствующих предложений сельхозтоваропроизводител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Совместно с ветеринарной и другими специальными службами </w:t>
        <w:br/>
        <w:t xml:space="preserve">осуществляет контроль за качеством сельхозпродукции и продуктов питания </w:t>
        <w:br/>
        <w:t>в пределах своей компетен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/>
      </w:pPr>
      <w:r>
        <w:rPr>
          <w:kern w:val="0"/>
          <w:sz w:val="26"/>
        </w:rPr>
        <w:t xml:space="preserve">Осуществляет, регулирует отношения в сфере закупок товаров, </w:t>
        <w:br/>
        <w:t xml:space="preserve">работ, услуг для обеспечения муниципальных услуг по вопросам, отнесенным </w:t>
        <w:br/>
        <w:t xml:space="preserve">к полномочиям отдела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/>
      </w:pPr>
      <w:r>
        <w:rPr>
          <w:kern w:val="0"/>
          <w:sz w:val="26"/>
        </w:rPr>
        <w:t xml:space="preserve">Создает условия для развития сельскохозяйственного производства </w:t>
        <w:br/>
        <w:t xml:space="preserve">в поселениях, расширения рынка сельскохозяйственной продукции, сырья </w:t>
        <w:br/>
        <w:t>и продовольств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Организует семинары, конференции, конкурсы, выставки и других </w:t>
        <w:br/>
        <w:t>районных мероприятий по вопросам ведения отдел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Отдел осуществляет иные функции, необходимые для реализации задач </w:t>
        <w:br/>
        <w:t>в области сельского хозяйства.</w:t>
      </w:r>
    </w:p>
    <w:p>
      <w:pPr>
        <w:pStyle w:val="TextBody"/>
        <w:tabs>
          <w:tab w:val="clear" w:pos="720"/>
          <w:tab w:val="left" w:pos="1274" w:leader="none"/>
          <w:tab w:val="left" w:pos="1440" w:leader="none"/>
        </w:tabs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Права отдела</w:t>
      </w:r>
    </w:p>
    <w:p>
      <w:pPr>
        <w:pStyle w:val="TextBody"/>
        <w:rPr/>
      </w:pPr>
      <w:r>
        <w:rPr>
          <w:kern w:val="0"/>
          <w:sz w:val="26"/>
        </w:rPr>
        <w:tab/>
        <w:t>Отдел для осуществления своих функций и задач имеет право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>Разрабатывать проекты муниципальных правовых актов Нефтеюганского района по вопросам, входящим в компетенцию отдела, за подписью главы администрации Нефтеюганского района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>Запрашивать, получать в установленном порядке необходимые сведения и материалы по вопросам своего ведения от исполнительных органов государственной власти Ханты-Мансийского автономного округа - Югры,</w:t>
      </w:r>
      <w:r>
        <w:rPr>
          <w:szCs w:val="28"/>
        </w:rPr>
        <w:t xml:space="preserve"> </w:t>
      </w:r>
      <w:r>
        <w:rPr>
          <w:spacing w:val="-2"/>
          <w:kern w:val="0"/>
          <w:sz w:val="26"/>
        </w:rPr>
        <w:t>структурных подразделений администрации Нефтеюганского района, администраций</w:t>
      </w:r>
      <w:r>
        <w:rPr>
          <w:kern w:val="0"/>
          <w:sz w:val="26"/>
        </w:rPr>
        <w:t xml:space="preserve"> </w:t>
      </w:r>
      <w:r>
        <w:rPr>
          <w:kern w:val="0"/>
          <w:sz w:val="26"/>
          <w:szCs w:val="26"/>
        </w:rPr>
        <w:t xml:space="preserve">городского, </w:t>
      </w:r>
      <w:r>
        <w:rPr>
          <w:kern w:val="0"/>
          <w:sz w:val="26"/>
        </w:rPr>
        <w:t>сельских поселений, входящих в состав Нефтеюганского района, а также иных предприятий, учреждений, организаций и должностных лиц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686"/>
        <w:rPr/>
      </w:pPr>
      <w:r>
        <w:rPr>
          <w:kern w:val="0"/>
          <w:sz w:val="26"/>
        </w:rPr>
        <w:t xml:space="preserve">Представлять документы и иную необходимую информацию, связанную </w:t>
        <w:br/>
        <w:t xml:space="preserve">с осуществлением отдельного государственного полномочия по поддержке сельскохозяйственного производства в Управление агропромышленного комплекса Департамента природных ресурсов и несырьевого сектора экономики Ханты-Мансийского автономного округа - Югры. 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686"/>
        <w:rPr/>
      </w:pPr>
      <w:r>
        <w:rPr>
          <w:kern w:val="0"/>
          <w:sz w:val="26"/>
        </w:rPr>
        <w:t xml:space="preserve">Проводить, принимать участие в совещаниях, семинарах, конференциях </w:t>
        <w:br/>
        <w:t>и прочих мероприятиях по вопросам, отнесенным к полномочиям отдела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60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Осуществлять иные права, необходимые для реализации задач </w:t>
        <w:br/>
        <w:t xml:space="preserve">в области агропромышленного комплекса.  </w:t>
      </w:r>
    </w:p>
    <w:p>
      <w:pPr>
        <w:pStyle w:val="TextBody"/>
        <w:tabs>
          <w:tab w:val="clear" w:pos="720"/>
          <w:tab w:val="left" w:pos="1260" w:leader="none"/>
        </w:tabs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Ответственность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88" w:leader="none"/>
        </w:tabs>
        <w:ind w:left="0" w:firstLine="700"/>
        <w:rPr>
          <w:kern w:val="0"/>
          <w:sz w:val="26"/>
        </w:rPr>
      </w:pPr>
      <w:r>
        <w:rPr>
          <w:kern w:val="0"/>
          <w:sz w:val="26"/>
        </w:rPr>
        <w:t>Работники отдела несут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1288" w:leader="none"/>
        </w:tabs>
        <w:ind w:left="0" w:firstLine="654"/>
        <w:rPr>
          <w:kern w:val="0"/>
          <w:sz w:val="26"/>
        </w:rPr>
      </w:pPr>
      <w:r>
        <w:rPr>
          <w:kern w:val="0"/>
          <w:sz w:val="26"/>
        </w:rPr>
        <w:t>Персональная ответственность руководителя и работников отдела устанавливается в их трудовых договорах и должностных инструкциях.</w:t>
      </w:r>
    </w:p>
    <w:p>
      <w:pPr>
        <w:pStyle w:val="TextBody"/>
        <w:ind w:left="872" w:hanging="0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Взаимоотношения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74" w:leader="none"/>
        </w:tabs>
        <w:ind w:left="0" w:firstLine="700"/>
        <w:rPr>
          <w:kern w:val="0"/>
          <w:sz w:val="26"/>
        </w:rPr>
      </w:pPr>
      <w:r>
        <w:rPr>
          <w:kern w:val="0"/>
          <w:sz w:val="26"/>
        </w:rPr>
        <w:t>Отдел взаимодействует в своей работе</w:t>
      </w:r>
      <w:r>
        <w:rPr>
          <w:spacing w:val="-4"/>
          <w:kern w:val="0"/>
          <w:sz w:val="26"/>
          <w:szCs w:val="26"/>
        </w:rPr>
        <w:t xml:space="preserve"> с вышестоящим органом – Управлением</w:t>
      </w:r>
      <w:r>
        <w:rPr>
          <w:kern w:val="0"/>
          <w:sz w:val="26"/>
        </w:rPr>
        <w:t xml:space="preserve"> агропромышленного комплекса Департамента природных ресурсов </w:t>
        <w:br/>
        <w:t xml:space="preserve">и несырьевого сектора экономики Ханты-Мансийского автономного округа - Югры </w:t>
        <w:br/>
        <w:t>по вопросам экономики, планирования, учета и отчетности в предприятиях сельского хозяйства, исполнения отдельного государственного полномочия, организации мероприятий окружного и районного масштабов (семинары, выставки, совещания)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274" w:leader="none"/>
        </w:tabs>
        <w:ind w:left="0" w:firstLine="700"/>
        <w:rPr/>
      </w:pPr>
      <w:r>
        <w:rPr>
          <w:kern w:val="0"/>
          <w:sz w:val="26"/>
        </w:rPr>
        <w:t xml:space="preserve">Отдел взаимодействует в пределах своих компетенций </w:t>
        <w:br/>
        <w:t xml:space="preserve">с исполнительными органами государственной власти Ханты-Мансийского автономного округа - Югры,  структурными подразделениями администрации Нефтеюганского района, органами местного самоуправления поселений, входящих </w:t>
        <w:br/>
        <w:t>в состав муниципального образования, с сельхозтоваропроизводителями всех форм собственности.</w:t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52" w:gutter="0" w:header="709" w:top="1134" w:footer="0" w:bottom="1134"/>
      <w:pgNumType w:start="1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</w:lvl>
    <w:lvl w:ilvl="1">
      <w:start w:val="1"/>
      <w:numFmt w:val="decimal"/>
      <w:lvlText w:val="%1.%2."/>
      <w:lvlJc w:val="left"/>
      <w:pPr>
        <w:tabs>
          <w:tab w:val="num" w:pos="1483"/>
        </w:tabs>
        <w:ind w:left="14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58:00Z</dcterms:created>
  <dc:creator>Reanimator 98</dc:creator>
  <dc:description/>
  <cp:keywords/>
  <dc:language>en-US</dc:language>
  <cp:lastModifiedBy>lukashevala</cp:lastModifiedBy>
  <cp:lastPrinted>2014-02-26T12:57:00Z</cp:lastPrinted>
  <dcterms:modified xsi:type="dcterms:W3CDTF">2014-03-14T06:13:00Z</dcterms:modified>
  <cp:revision>24</cp:revision>
  <dc:subject/>
  <dc:title>              УТВЕРЖДАЮ:</dc:title>
</cp:coreProperties>
</file>