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textAlignment w:val="auto"/>
        <w:rPr>
          <w:sz w:val="26"/>
          <w:szCs w:val="26"/>
        </w:rPr>
      </w:pPr>
      <w:bookmarkStart w:id="0" w:name="_Hlk81306431"/>
      <w:bookmarkEnd w:id="0"/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81306431"/>
      <w:bookmarkStart w:id="2" w:name="_Hlk81306431"/>
      <w:bookmarkEnd w:id="2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 п о с т а н о в л я ю: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936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Муниципальную программу Нефтеюганского района «Улучшение условий и охраны труда, содействие занятости населения» (приложение 1).</w:t>
      </w:r>
    </w:p>
    <w:p>
      <w:pPr>
        <w:pStyle w:val="Normal"/>
        <w:widowControl w:val="false"/>
        <w:overflowPunct w:val="true"/>
        <w:ind w:firstLine="53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.2. Методику расчета значений целевых показателей муниципальной программы </w:t>
      </w:r>
      <w:r>
        <w:rPr>
          <w:sz w:val="26"/>
          <w:szCs w:val="26"/>
        </w:rPr>
        <w:t xml:space="preserve">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 (приложение 2).</w:t>
      </w:r>
    </w:p>
    <w:p>
      <w:pPr>
        <w:pStyle w:val="Normal"/>
        <w:widowControl w:val="false"/>
        <w:overflowPunct w:val="true"/>
        <w:ind w:firstLine="53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 Признать утратившими силу постановления администрации Нефтеюган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>-  от 31.10.2016 № 1788-па-нпа</w:t>
      </w:r>
      <w:r>
        <w:rPr>
          <w:sz w:val="26"/>
          <w:szCs w:val="26"/>
        </w:rPr>
        <w:t xml:space="preserve">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26.06.2017 № 1027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 10.11.2017 № 2024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от 04.12.2017 № 2199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 14.05.2018 № 701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от 05.12.2018 № 2182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т 17.12.2018 № 2309-па-нпа «О внесении изменений в постановление администрации Нефтеюганского района от 31.10.2016 № 1788-па-нпа «Об утверждении муниципальной программы</w:t>
      </w:r>
      <w:r>
        <w:rPr>
          <w:sz w:val="26"/>
          <w:szCs w:val="26"/>
        </w:rPr>
        <w:t xml:space="preserve">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17.12.2018 № 2312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7-2020 годы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03.06.2019 № 1169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09.08.2019 № 1676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20.12.2019 № 2650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24.07.2020 № 1069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28.12.2020 № 2021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28.12.2020 № 2022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15.06.2021 № 982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0.08.2021 № 1479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30.11.2021 № 2108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0.12.2021 № 2366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30.12.2021 № 2387-па-нпа «О внесении изменений в постановление администрации Нефтеюганского района от 31.10.2016 № 1788-па-нпа «Об утверждении муниципальной программы Нефтеюганского района «Улучшение условий и охраны труда в муниципальном образовании Нефтеюганский район на 2019-2024 годы и на период до 2030 год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Настоящее постановление вступает в силу после официального опубликования и применяется с 01.01.2023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______2022 № ____-па-нпа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1843"/>
        <w:gridCol w:w="1277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47 098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903,8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 044,2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46 826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870,8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 011,2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24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24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296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72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4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Приложение 2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Нефтеюган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______2022 № ____-па-нпа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/>
      </w:pPr>
      <w:r>
        <w:rPr>
          <w:sz w:val="26"/>
          <w:szCs w:val="26"/>
        </w:rPr>
        <w:t xml:space="preserve">Методика расчета значений целевых показателей муниципальной программы Нефтеюганского района «Улучшение условий и охраны труда, </w:t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содействие занятости населения»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Улучшение условий и охраны труда, содействие занятости населения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Улучшение условий и охраны труда, содействие занятости населения».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2. 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256" w:before="0" w:after="160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1 «</w:t>
      </w:r>
      <w:r>
        <w:rPr>
          <w:rFonts w:eastAsia="Courier New"/>
          <w:bCs/>
          <w:iCs/>
          <w:sz w:val="26"/>
          <w:szCs w:val="26"/>
        </w:rPr>
        <w:t xml:space="preserve">Доля организаций Нефтеюганского района, охваченных методической помощью по вопросам труда и охраны труда </w:t>
        <w:br/>
        <w:t xml:space="preserve">от количества организаций, охваченных отчетностью, (%)» </w:t>
      </w:r>
      <w:r>
        <w:rPr>
          <w:sz w:val="26"/>
          <w:szCs w:val="26"/>
        </w:rPr>
        <w:t xml:space="preserve">рассчитывается как отношение количества организаций, охваченных методической помощью </w:t>
        <w:br/>
        <w:t>по вопросам охраны труда, (ед.) к количеству отчитавшихся организаций по охране труда, (ед.) *100%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= Комп/Коо*100 (%)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eastAsia="Courier New"/>
          <w:bCs/>
          <w:iCs/>
          <w:color w:val="000000"/>
          <w:sz w:val="26"/>
          <w:szCs w:val="26"/>
          <w:vertAlign w:val="subscript"/>
        </w:rPr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sz w:val="26"/>
          <w:szCs w:val="26"/>
        </w:rPr>
        <w:t xml:space="preserve"> - 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 xml:space="preserve">Комп - </w:t>
      </w:r>
      <w:r>
        <w:rPr>
          <w:sz w:val="26"/>
          <w:szCs w:val="26"/>
        </w:rPr>
        <w:t xml:space="preserve">количество организаций, охваченных методической помощью </w:t>
        <w:br/>
        <w:t>по вопросам охраны труда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 xml:space="preserve">Коо - </w:t>
      </w:r>
      <w:r>
        <w:rPr>
          <w:sz w:val="26"/>
          <w:szCs w:val="26"/>
        </w:rPr>
        <w:t>количество отчитавшихся организаций по охране труд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Целевой показатель 1 муниципальной программы рассчитываются </w:t>
        <w:br/>
        <w:t xml:space="preserve">на основании данных ежегодного отчета о деятельности по мониторингу информации </w:t>
        <w:br/>
        <w:t>о состоянии условий и охраны труда у работодателей, осуществляющих деятельность на территории Нефтеюганского района. Отчет формируется отделом социально-трудовых отношений администрации Нефтеюганского района во исполнение Закона Ханты-Мансийского автономного округа – Югры от 27.05.2011 № 57-оз</w:t>
      </w:r>
      <w:r>
        <w:rPr>
          <w:rFonts w:eastAsia="Calibri"/>
          <w:bCs/>
          <w:sz w:val="26"/>
          <w:szCs w:val="26"/>
          <w:lang w:eastAsia="en-US"/>
        </w:rPr>
        <w:t xml:space="preserve">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трудовых отношений и государственного управления охраной труда»</w:t>
      </w:r>
      <w:r>
        <w:rPr>
          <w:sz w:val="26"/>
          <w:szCs w:val="26"/>
        </w:rPr>
        <w:t>, в соответствии с приказом Департамента труда и занятости населения Ханты-Мансийского автономного округа – Югры от 16.02.2012 № 1-нп «Об утверждении форм и сроков предоставления отчетов органами местного самоуправления об осуществлении переданных им отдельных полномочий по государственному управлению охраной труда и использованию предоставленных субвенц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2 «</w:t>
      </w:r>
      <w:r>
        <w:rPr>
          <w:rFonts w:eastAsia="Courier New"/>
          <w:bCs/>
          <w:iCs/>
          <w:sz w:val="26"/>
          <w:szCs w:val="26"/>
        </w:rPr>
        <w:t xml:space="preserve">Количество организованных </w:t>
        <w:br/>
        <w:t xml:space="preserve">и проведенных муниципальных конкурсов в сфере охраны труда, ед.» </w:t>
      </w:r>
      <w:r>
        <w:rPr>
          <w:sz w:val="26"/>
          <w:szCs w:val="26"/>
        </w:rPr>
        <w:t>определяется исходя из фактического количества проведенных на территории Нефтеюганского района муниципальных этапов конкурсов в сфере охраны труд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Целевой показатель 2 муниципальной программы введен в соответствии </w:t>
        <w:br/>
        <w:t xml:space="preserve">с распоряжением Департамента труда и занятости населения Ханты-Мансийского автономного округа – Югры от 14.07.2017 № 17-Р-226 «О проведении конкурса работников организаций Ханты-Мансийского автономного округа – Югры «Оказание первой помощи пострадавшим на производстве», распоряжением Департамента труда и занятости населения Ханты-Мансийского автономного округа – Югры от </w:t>
      </w:r>
      <w:r>
        <w:rPr>
          <w:color w:val="000000"/>
          <w:sz w:val="26"/>
          <w:szCs w:val="26"/>
        </w:rPr>
        <w:t>28.03.20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81-р «О </w:t>
      </w:r>
      <w:r>
        <w:rPr>
          <w:bCs/>
          <w:sz w:val="26"/>
          <w:szCs w:val="26"/>
        </w:rPr>
        <w:t>смотре-конкурсе на звание «Лучший специалист по охране труда Ханты-Мансийского автономного округа – Югры»,</w:t>
      </w:r>
      <w:r>
        <w:rPr>
          <w:sz w:val="26"/>
          <w:szCs w:val="26"/>
        </w:rPr>
        <w:t xml:space="preserve"> приказом Департамента труда </w:t>
        <w:br/>
        <w:t>и занятости населения Ханты-Мансийского автономного округа – Югры, Департамента образования и молодежной политики Ханты-Мансийского автономного округа – Югры от 20.08.2019 № 244/1056 «О проведении конкурса детских рисунков «Безопасный труд глазами детей» в Ханты-Мансийском автономном округе – Югр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256" w:before="0" w:after="160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Значение целевого показателя 3 «Доля граждан, получивших услуги </w:t>
        <w:br/>
        <w:t xml:space="preserve">по содействию занятости, 100%» рассчитывается как отношение граждан, получивших услуги по содействию занятости (чел.) к количеству обращений граждан за услугами по содействию занятости (чел.). В расчете учитываются услуги в рамках заключенного 3-х стороннего соглашения Администрации Нефтеюганского района, Казенное учреждение Ханты-Мансийского автономного округа – Югры «Нефтеюганский центр занятости населения», Департамента труда и занятости населения Ханты-Мансийского автономного округа – Югры.       </w:t>
      </w:r>
    </w:p>
    <w:p>
      <w:pPr>
        <w:pStyle w:val="Normal"/>
        <w:widowControl w:val="false"/>
        <w:overflowPunct w:val="true"/>
        <w:ind w:firstLine="539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;Times New Roman" w:hAnsi="Tahoma;Times New Roman" w:cs="Tahoma;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3:38:00Z</dcterms:created>
  <dc:creator>Докукина Изида Фаритовна</dc:creator>
  <dc:description/>
  <cp:keywords/>
  <dc:language>en-US</dc:language>
  <cp:lastModifiedBy>Кытманова Дина Михайлова</cp:lastModifiedBy>
  <cp:lastPrinted>2022-09-22T09:21:00Z</cp:lastPrinted>
  <dcterms:modified xsi:type="dcterms:W3CDTF">2022-09-22T05:19:00Z</dcterms:modified>
  <cp:revision>8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