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8"/>
        <w:jc w:val="right"/>
        <w:rPr/>
      </w:pPr>
      <w:r>
        <w:rPr>
          <w:color w:val="000000"/>
          <w:sz w:val="24"/>
          <w:szCs w:val="24"/>
        </w:rPr>
        <w:t xml:space="preserve">Приложение к Решению Думы </w:t>
      </w:r>
    </w:p>
    <w:p>
      <w:pPr>
        <w:pStyle w:val="Normal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еюганского района от «</w:t>
      </w:r>
      <w:r>
        <w:rPr>
          <w:color w:val="000000"/>
          <w:sz w:val="24"/>
          <w:szCs w:val="24"/>
          <w:u w:val="single"/>
        </w:rPr>
        <w:t xml:space="preserve"> 31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августа  </w:t>
      </w:r>
      <w:r>
        <w:rPr>
          <w:color w:val="000000"/>
          <w:sz w:val="24"/>
          <w:szCs w:val="24"/>
        </w:rPr>
        <w:t>2010 года</w:t>
      </w:r>
    </w:p>
    <w:p>
      <w:pPr>
        <w:pStyle w:val="Normal"/>
        <w:ind w:firstLine="708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1116 </w:t>
      </w:r>
    </w:p>
    <w:p>
      <w:pPr>
        <w:pStyle w:val="Normal"/>
        <w:ind w:firstLine="708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2"/>
        <w:gridCol w:w="4535"/>
        <w:gridCol w:w="1983"/>
        <w:gridCol w:w="142"/>
        <w:gridCol w:w="992"/>
        <w:gridCol w:w="461"/>
        <w:gridCol w:w="567"/>
        <w:gridCol w:w="403"/>
        <w:gridCol w:w="590"/>
        <w:gridCol w:w="702"/>
        <w:gridCol w:w="148"/>
        <w:gridCol w:w="851"/>
        <w:gridCol w:w="128"/>
        <w:gridCol w:w="1245"/>
        <w:gridCol w:w="1666"/>
        <w:gridCol w:w="36"/>
      </w:tblGrid>
      <w:tr>
        <w:trPr/>
        <w:tc>
          <w:tcPr>
            <w:tcW w:w="15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Ы ФИНАНСИРОВАНИЯ ПОДПРОГРАММ:                                                                                                                                тыс. руб.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Ы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1 «Обеспечение жилыми помещениями граждан, проживающих в жилых помещениях, непригодных для проживания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z w:val="16"/>
                <w:szCs w:val="16"/>
              </w:rPr>
              <w:t>466957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573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7583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794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6,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642,7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ХМАО-Югры   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42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89,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84,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0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85,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78,4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О, в т.ч.: 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314,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341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88,6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3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леченные средства  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09,8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5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оительство и (или) приобретение  жилых помещений для предоставления  на условиях    социального найма, формирование маневренного   жилищного фонд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z w:val="16"/>
                <w:szCs w:val="16"/>
              </w:rPr>
              <w:t>219218,7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341,1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z w:val="16"/>
                <w:szCs w:val="16"/>
              </w:rPr>
              <w:t>50309,7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923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627,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9701,2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ХМАО-Югры  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</w:rPr>
              <w:t>163007,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,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96,9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96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64,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31,1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</w:rPr>
              <w:t>56211,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93,8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2,8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7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2,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0,1</w:t>
            </w:r>
          </w:p>
        </w:tc>
      </w:tr>
      <w:tr>
        <w:trPr/>
        <w:tc>
          <w:tcPr>
            <w:tcW w:w="15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ирование и строительство инженерных сетей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5515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9820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7070,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2298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431,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894,4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highlight w:val="cyan"/>
              </w:rPr>
            </w:pPr>
            <w:r>
              <w:rPr>
                <w:b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ХМАО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52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47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80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7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31,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4,4</w:t>
            </w:r>
          </w:p>
        </w:tc>
      </w:tr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62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47,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0,4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2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highlight w:val="cyan"/>
              </w:rPr>
            </w:pPr>
            <w:r>
              <w:rPr>
                <w:bCs/>
                <w:color w:val="000000"/>
                <w:sz w:val="24"/>
                <w:szCs w:val="24"/>
                <w:highlight w:val="cya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Объемы финансирования подпрограмм ежегодно могут корректироваться.</w:t>
            </w:r>
          </w:p>
        </w:tc>
      </w:tr>
      <w:tr>
        <w:trPr/>
        <w:tc>
          <w:tcPr>
            <w:tcW w:w="15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ИСТЕМА ПОКАЗАТЕЛЕЙ, ХАРАКТЕРИЗУЮЩИХ РЕЗУЛЬТАТЫ РЕАЛИЗАЦИИ ПОДПРОГРАММ: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 РЕЗУЛЬТАТА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овый показатель на начало реализации подпрограмм 1,6</w:t>
            </w:r>
          </w:p>
        </w:tc>
        <w:tc>
          <w:tcPr>
            <w:tcW w:w="4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ЧЕНИЕ ПОКАЗАТЕЛЯ ПО ГОДАМ  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евое значение показателя на момент окончания действия подпрограмм 1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12</w:t>
            </w:r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приобретение жилых помещений с участием  средств  бюджета  автономного округа (квадратных метров)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1" w:firstLine="551"/>
              <w:jc w:val="center"/>
              <w:rPr/>
            </w:pPr>
            <w:r>
              <w:rPr/>
              <w:t>16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новое  строительств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ос жилых помещений, признанных  непригодными  для проживания (квадратных метров)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0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семей, улучшивших жилищные условия в связи с переселением  из непригодного жилья 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Количество семей, улучшивших жилищные условия в порядке очередности на условиях социального найма     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Normal"/>
        <w:ind w:right="84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55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34:00Z</dcterms:created>
  <dc:creator>Kulaga</dc:creator>
  <dc:description/>
  <cp:keywords/>
  <dc:language>en-US</dc:language>
  <cp:lastModifiedBy>DUMA</cp:lastModifiedBy>
  <cp:lastPrinted>2010-09-06T16:54:00Z</cp:lastPrinted>
  <dcterms:modified xsi:type="dcterms:W3CDTF">2010-09-07T02:34:00Z</dcterms:modified>
  <cp:revision>2</cp:revision>
  <dc:subject/>
  <dc:title>Приложение к решению Думы </dc:title>
</cp:coreProperties>
</file>