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08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11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1044, от 11.03.2010 №1061, от 22.04.2010 №1075, от 06.05.2010 №1078, от 20.05.2010 №1080, от 24.06.2010 №1095, от 15.07.2010 №1106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1044, от 11.03.2010 №1061, от 22.04.2010 №1075, от 06.05.2010 №1078, от 20.05.2010 №1080, от 24.06.2010 №1095, от 15.07.2010 №1106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>2 703 461, 269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 906 539,817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3 072 070,142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 268 335,087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 в абзаце 4 пункта 1 слова «в сумме 368 608,872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61 795,269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  Приложение  8 «Источники внутреннего финансирования дефицита бюджета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 Приложение  10 «Распределение межбюджетных трансфертов бюджетам городского и сельских поселений на 2010 год» изложить согласно 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 изложить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Сумму, в размере 6 809 тыс.руб. направить на погашение дефици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фтеюганского района                                                                        В.Н.Семё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 31 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   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0:00Z</dcterms:created>
  <dc:creator>Натуська</dc:creator>
  <dc:description/>
  <cp:keywords/>
  <dc:language>en-US</dc:language>
  <cp:lastModifiedBy>DUMA</cp:lastModifiedBy>
  <cp:lastPrinted>2010-08-31T17:42:00Z</cp:lastPrinted>
  <dcterms:modified xsi:type="dcterms:W3CDTF">2010-08-31T11:44:00Z</dcterms:modified>
  <cp:revision>10</cp:revision>
  <dc:subject/>
  <dc:title>Об изъятии и предоставлении земли</dc:title>
</cp:coreProperties>
</file>