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20"/>
        <w:gridCol w:w="5080"/>
        <w:gridCol w:w="196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6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905,90208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4,55108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9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79,4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46,33200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81,450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6,51872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00000</w:t>
            </w:r>
          </w:p>
        </w:tc>
      </w:tr>
      <w:tr>
        <w:trPr>
          <w:trHeight w:val="6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,59500</w:t>
            </w:r>
          </w:p>
        </w:tc>
      </w:tr>
      <w:tr>
        <w:trPr>
          <w:trHeight w:val="9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0,20128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43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олномочий по подготовке проведения статистических переписе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759,2660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965,00000</w:t>
            </w:r>
          </w:p>
        </w:tc>
      </w:tr>
      <w:tr>
        <w:trPr>
          <w:trHeight w:val="4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5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1,40000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00000</w:t>
            </w:r>
          </w:p>
        </w:tc>
      </w:tr>
      <w:tr>
        <w:trPr>
          <w:trHeight w:val="6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00000</w:t>
            </w:r>
          </w:p>
        </w:tc>
      </w:tr>
      <w:tr>
        <w:trPr>
          <w:trHeight w:val="11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0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94,2660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4,26607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11,283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0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0,407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5728</w:t>
            </w:r>
          </w:p>
        </w:tc>
      </w:tr>
      <w:tr>
        <w:trPr>
          <w:trHeight w:val="47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78,07597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5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1,29297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151,373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91,86270</w:t>
            </w:r>
          </w:p>
        </w:tc>
      </w:tr>
      <w:tr>
        <w:trPr>
          <w:trHeight w:val="11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94,37779</w:t>
            </w:r>
          </w:p>
        </w:tc>
      </w:tr>
      <w:tr>
        <w:trPr>
          <w:trHeight w:val="15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7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8,14666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9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9,1000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3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9,000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</w:tr>
      <w:tr>
        <w:trPr>
          <w:trHeight w:val="4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5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87,364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3,36400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600  Охрана окружающей сре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85,95600</w:t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,956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52222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297,867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091,125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1,102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7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ХМАО-Югры "Новая школа Югры на 2010-2013 год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39,55337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43,8433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1,2709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 4239900 01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2005 02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6 02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10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3 01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(утверждение статуса окружных экспериментальных площадок НРМУ ДО "ЦКТ"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</w:tr>
      <w:tr>
        <w:trPr>
          <w:trHeight w:val="68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ХМАО-Югры "Новая школа Югры на 2010-2013 год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6,772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59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00 44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10,41600</w:t>
            </w:r>
          </w:p>
        </w:tc>
      </w:tr>
      <w:tr>
        <w:trPr>
          <w:trHeight w:val="9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 Целевая программа ХМАО-Югры "Новая школа Югры на 2010-2013 год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5,8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4,61600</w:t>
            </w:r>
          </w:p>
        </w:tc>
      </w:tr>
      <w:tr>
        <w:trPr>
          <w:trHeight w:val="4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00,701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44,8317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2,131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6,62168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9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669,684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540,84076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40,840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2,076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7,668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,40800</w:t>
            </w:r>
          </w:p>
        </w:tc>
      </w:tr>
      <w:tr>
        <w:trPr>
          <w:trHeight w:val="1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28,44784</w:t>
            </w:r>
          </w:p>
        </w:tc>
      </w:tr>
      <w:tr>
        <w:trPr>
          <w:trHeight w:val="3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,90804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728,802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</w:tr>
      <w:tr>
        <w:trPr>
          <w:trHeight w:val="124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т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48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86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1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145,444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1,4861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6210,83756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124,25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55,86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1 00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5,3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8335,087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795,26975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340" w:right="3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0:00Z</dcterms:created>
  <dc:creator>BlinkovaTA</dc:creator>
  <dc:description/>
  <cp:keywords/>
  <dc:language>en-US</dc:language>
  <cp:lastModifiedBy>DUMA</cp:lastModifiedBy>
  <cp:lastPrinted>2010-08-31T17:49:00Z</cp:lastPrinted>
  <dcterms:modified xsi:type="dcterms:W3CDTF">2010-08-31T12:02:00Z</dcterms:modified>
  <cp:revision>4</cp:revision>
  <dc:subject/>
  <dc:title>№п/п</dc:title>
</cp:coreProperties>
</file>