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36"/>
        <w:gridCol w:w="676"/>
        <w:gridCol w:w="876"/>
        <w:gridCol w:w="1056"/>
        <w:gridCol w:w="676"/>
        <w:gridCol w:w="1856"/>
        <w:gridCol w:w="1876"/>
        <w:gridCol w:w="1792"/>
        <w:gridCol w:w="1800"/>
      </w:tblGrid>
      <w:tr>
        <w:trPr>
          <w:trHeight w:val="80" w:hRule="atLeast"/>
        </w:trPr>
        <w:tc>
          <w:tcPr>
            <w:tcW w:w="1620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2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 Решению</w:t>
            </w:r>
          </w:p>
          <w:p>
            <w:pPr>
              <w:pStyle w:val="Normal"/>
              <w:ind w:left="12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ind w:left="12852" w:hanging="0"/>
              <w:rPr>
                <w:u w:val="single"/>
                <w:lang w:val="en-US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31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августа  </w:t>
            </w:r>
            <w:r>
              <w:rPr>
                <w:sz w:val="20"/>
                <w:szCs w:val="20"/>
              </w:rPr>
              <w:t>2010 г. №</w:t>
            </w:r>
            <w:r>
              <w:rPr>
                <w:sz w:val="20"/>
                <w:szCs w:val="20"/>
                <w:u w:val="single"/>
              </w:rPr>
              <w:t xml:space="preserve"> 1112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44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840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4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905,9020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8621,8330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4,06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4,5510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4,5510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79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9,4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6,332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6,332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81,4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099,55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1,9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6,5187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6,0187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,59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32,595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0,201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0,201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9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759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759,2660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61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1,4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4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4,2660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11,2832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39,1300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57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57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1,2929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4,1397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151,3733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151,3733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не включенные в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предоставляющим населению услуги теплоснабжения по тарифам,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предоставляющим населению услуги водоснабжения и водоотведения по тарифам,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предоставляющим населению услуги газоснабжения по тарифам,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7,364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7,364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5,956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5,956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956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956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297,8675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70,5066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029,033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98,327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091,125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245,9402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5,085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221,102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75,9170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,0850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ХМАО-Югры "Новая школа Югры на 2010-2013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39,5533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07,0023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510,633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1,91753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43,843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5,0556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80,833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9543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1,2709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8,5077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(утверждение статуса окружных экспериментальных площадок НРМУ ДО "ЦКТ"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ХМАО-Югры "Новая школа Югры на 2010-2013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6,772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8,448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10,416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79,116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 Целевая программа ХМАО-Югры "Новая школа Югры на 2010-2013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5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4,616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9,116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00,7014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46,9507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3,75073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44,831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60,5007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2,131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7,8007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6,6216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7,45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8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9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669,6848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883,1711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4,11369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540,840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935,7935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8,64722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40,840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35,7935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8,6472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2,076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16,076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,668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,668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408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408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28,4478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11,3016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,908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6,6073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728,8028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47,8443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80,95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45,444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547,8443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124,2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55,25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335,0875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61,2815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630,460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43,345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1795,2697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6:00Z</dcterms:created>
  <dc:creator>BlinkovaTA</dc:creator>
  <dc:description/>
  <cp:keywords/>
  <dc:language>en-US</dc:language>
  <cp:lastModifiedBy>DUMA2</cp:lastModifiedBy>
  <cp:lastPrinted>2010-09-01T09:00:00Z</cp:lastPrinted>
  <dcterms:modified xsi:type="dcterms:W3CDTF">2010-09-01T04:25:00Z</dcterms:modified>
  <cp:revision>5</cp:revision>
  <dc:subject/>
  <dc:title> </dc:title>
</cp:coreProperties>
</file>