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657"/>
        <w:gridCol w:w="1133"/>
        <w:gridCol w:w="539"/>
        <w:gridCol w:w="650"/>
        <w:gridCol w:w="1384"/>
        <w:gridCol w:w="585"/>
        <w:gridCol w:w="1752"/>
        <w:gridCol w:w="1649"/>
        <w:gridCol w:w="1649"/>
        <w:gridCol w:w="2129"/>
      </w:tblGrid>
      <w:tr>
        <w:trPr>
          <w:trHeight w:val="360" w:hRule="atLeast"/>
        </w:trPr>
        <w:tc>
          <w:tcPr>
            <w:tcW w:w="16044" w:type="dxa"/>
            <w:gridSpan w:val="11"/>
            <w:tcBorders/>
            <w:vAlign w:val="bottom"/>
          </w:tcPr>
          <w:p>
            <w:pPr>
              <w:pStyle w:val="Normal"/>
              <w:ind w:left="128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2 к  Решению</w:t>
            </w:r>
          </w:p>
          <w:p>
            <w:pPr>
              <w:pStyle w:val="Normal"/>
              <w:ind w:left="12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ind w:left="12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31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августа  </w:t>
            </w:r>
            <w:r>
              <w:rPr>
                <w:sz w:val="20"/>
                <w:szCs w:val="20"/>
              </w:rPr>
              <w:t>2010 г. №</w:t>
            </w:r>
            <w:r>
              <w:rPr>
                <w:sz w:val="20"/>
                <w:szCs w:val="20"/>
                <w:u w:val="single"/>
              </w:rPr>
              <w:t xml:space="preserve"> 1112</w:t>
            </w:r>
          </w:p>
        </w:tc>
      </w:tr>
      <w:tr>
        <w:trPr>
          <w:trHeight w:val="585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855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255" w:hRule="atLeast"/>
        </w:trPr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216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 516,505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227,978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288,527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 276,586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1 327,517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49,06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40,289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40,289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(софинансир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 900,46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 900,46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23,165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23,165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33,491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33,491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сферты  от главных распорядителей средств бюджета (ОБ) "Программа информационное сопровождение формирования единой социо-культурной среды населения ХМАО-Югр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690,148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690,148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6,548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6,548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а также уволенным из их чис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 968,446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561,645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 712,2334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94,56741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3 839,986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 560,645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1 763,144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4 516,19613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706,002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40,91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08502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07,559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67,976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58302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36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367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082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082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0,710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0,507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6,9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6,911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Программа "Развитие образования ХМАО-Югры на 2008-2010г"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 .Программа "Реализация  приоритетного национального проекта "Образование" Подпрограмма "Информатизация образования"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. Программа "Реализация  приоритетного национального проекта "Образование"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. Программа "Реализация  приоритетного национального проекта "Образование" Подпрограмма "Информатизация образования"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4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5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6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Обеспечение населения экологической информацией")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128,460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49,088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8,37128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371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37128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169,234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255,196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5,2373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253,449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994,5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1,760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.Программа "Молодежь Югры на 2009-2011годы"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94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8,41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40,42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9000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665,61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517,62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14,66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507,521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7,14621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31,300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           ( наказы избирате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"Межпоселенческая библиотека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Обеспечение населения экологической информацией")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96,869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7,4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80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76,621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4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10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6,495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4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664,074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994,706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966,96748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 324,347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 548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871,54738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836,738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73,51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63,22712</w:t>
            </w:r>
          </w:p>
        </w:tc>
      </w:tr>
      <w:tr>
        <w:trPr>
          <w:trHeight w:val="21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8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8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 339,727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446,006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95,42010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20,50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25,079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42010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11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11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,9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,9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023,380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283,880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9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5,018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5,018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не включенные в целевые програ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2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2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т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,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90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90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 025,396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 508,243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5,87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5,87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34,928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7,775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6,7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6,7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887,758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887,758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(софинансир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9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9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Обеспечение населения экологической информацией")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849,022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849,022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9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9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 ДЖКК (сопровождение програ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провождение програ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ных продуктов АС-Бюдж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3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3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124,2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55,2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69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55,86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55,86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45,3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45,3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ФБ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8 335,087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 261,281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630,460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443,34510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 795,269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5:00Z</dcterms:created>
  <dc:creator>BlinkovaTA</dc:creator>
  <dc:description/>
  <cp:keywords/>
  <dc:language>en-US</dc:language>
  <cp:lastModifiedBy>DUMA2</cp:lastModifiedBy>
  <dcterms:modified xsi:type="dcterms:W3CDTF">2010-09-01T04:23:00Z</dcterms:modified>
  <cp:revision>5</cp:revision>
  <dc:subject/>
  <dc:title>Приложение   2  к проекту решения Думы Нефтеюганского района</dc:title>
</cp:coreProperties>
</file>