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.1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866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221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12.12.2007 № 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 646; от 13.02.2008 № 664; от 13.02.2008 № 665; от 12.03.2008 № 679; от 09.04.2008 № 690; от 09.04.2008 № 692; от 23.04.2008 № 710; от 21.05.2008 № 725; от 18.06.2008 № 736; от 16.07.2008 № 760; от 25.07.2008 № 761; от 14.08.2008 № 764; от 17.09.2008 № 776; от 06.10.2008 № 788; от 23.10.2008 № 795; от 06.11.2008 № 806; от 26.11.2008 № 818; от 12.12.2008 № 834 от 12.12.2008; от 19.12.2008 № 850; от 29.12.2008 № 864; от 29.12.2008 № 86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 (в редакции Федерального закона от 24.07.2007 № 218-ФЗ), Приказом Министерства финансов Российской Федерации от 24.08.2007 № 74н «Об утверждении Указаний о порядке применения бюджетной классификации Российской Федерации» (в редакции Приказов Минфина Российской Федерации от 29.12.2007 № 161н, от 28.01.2008 № 17н, от 28.03.2008 № 37н, от 10.06.2008 № 59н, от 07.08.2008 № 75н, от 14.08.2008 № 79н, от 05.09.2008 №  91н), Дума Нефтеюганского района</w:t>
      </w:r>
    </w:p>
    <w:p>
      <w:pPr>
        <w:pStyle w:val="Normal"/>
        <w:shd w:fill="FFFFFF" w:val="clear"/>
        <w:ind w:left="3960" w:right="84" w:hanging="0"/>
        <w:rPr>
          <w:rFonts w:ascii="Times New Roman" w:hAnsi="Times New Roman" w:cs="Times New Roman"/>
          <w:b/>
          <w:b/>
          <w:color w:val="000000"/>
          <w:spacing w:val="9"/>
          <w:sz w:val="16"/>
          <w:szCs w:val="16"/>
        </w:rPr>
      </w:pPr>
      <w:r>
        <w:rPr>
          <w:rFonts w:cs="Times New Roman"/>
          <w:b/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ind w:left="3960" w:right="84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РЕШИЛА:</w:t>
      </w:r>
    </w:p>
    <w:p>
      <w:pPr>
        <w:pStyle w:val="Normal"/>
        <w:shd w:fill="FFFFFF" w:val="clear"/>
        <w:ind w:left="3960" w:right="84" w:hanging="0"/>
        <w:rPr>
          <w:b/>
          <w:b/>
          <w:color w:val="000000"/>
          <w:spacing w:val="9"/>
          <w:sz w:val="16"/>
          <w:szCs w:val="16"/>
        </w:rPr>
      </w:pPr>
      <w:r>
        <w:rPr>
          <w:b/>
          <w:color w:val="000000"/>
          <w:spacing w:val="9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бюджет  муниципального  района  на  2008  год  согласно приложениям  1, 1.1, 2, 3, 4, 5, 6, 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о постановлению Правительства автономного округа № 100-п по вопросу софинансирования приоритетных социально значимых расходов, предоставленной  из бюджета Ханты-Мансийского автономного округа - Югры бюджету муниципального образования Нефтеюганский район на 2008 год распределить согласно приложению 5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поселений остатки  денежных средств бюджетов муниципальных образований городского и сельских поселений по состоянию на 01.01.2009 года направить на текущее финансирование принятых бюджетных обязательств 2009 год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Решения возложить на Думу Нефтеюган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подлежит опубликованию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ab/>
        <w:t>В.Н. Семёнов</w:t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25:00Z</dcterms:created>
  <dc:creator>Натуська</dc:creator>
  <dc:description/>
  <cp:keywords/>
  <dc:language>en-US</dc:language>
  <cp:lastModifiedBy>DUMA</cp:lastModifiedBy>
  <cp:lastPrinted>2008-12-30T11:02:00Z</cp:lastPrinted>
  <dcterms:modified xsi:type="dcterms:W3CDTF">2008-12-30T08:25:00Z</dcterms:modified>
  <cp:revision>2</cp:revision>
  <dc:subject/>
  <dc:title>Об изъятии и предоставлении земли</dc:title>
</cp:coreProperties>
</file>