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05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20</w:t>
            </w:r>
          </w:p>
        </w:tc>
        <w:tc>
          <w:tcPr>
            <w:tcW w:w="8505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562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27.11.2019 № 431 «О бюджете Нефтеюганского района на 2020 год и плановый период 2021 и 2022 годов»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- Югры, решением Думы Нефтеюганского района от 14.05.2012 № 216 «Об утверждении Положения о бюджетном процессе в муниципальном образовании Нефтеюганский район», рассмотрев информацию о внесении изменений в бюджет Нефтеюганского района на 2020 год и плановый период 2021 и 2022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27.11.2019 № 431 </w:t>
        <w:br/>
        <w:t>«О бюджете Нефтеюганского района на 2020 год</w:t>
      </w:r>
      <w:r>
        <w:rPr>
          <w:sz w:val="26"/>
          <w:szCs w:val="26"/>
        </w:rPr>
        <w:t xml:space="preserve"> и плановый период 2021 </w:t>
        <w:br/>
        <w:t>и 2022 годов» (с изменениями на 12.02.2020 № 467)</w:t>
      </w:r>
      <w:r>
        <w:rPr>
          <w:rFonts w:eastAsia="Calibri"/>
          <w:sz w:val="26"/>
          <w:szCs w:val="26"/>
        </w:rPr>
        <w:t>, 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втором цифры «5 882 688,61953» заменить цифрами                            «6 566 577,43111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 абзаце третьем цифры </w:t>
      </w:r>
      <w:r>
        <w:rPr>
          <w:rFonts w:eastAsia="Calibri"/>
          <w:color w:val="000000"/>
          <w:sz w:val="26"/>
          <w:szCs w:val="26"/>
        </w:rPr>
        <w:t>«6 856 108,34701»</w:t>
      </w:r>
      <w:r>
        <w:rPr>
          <w:rFonts w:eastAsia="Calibri"/>
          <w:sz w:val="26"/>
          <w:szCs w:val="26"/>
        </w:rPr>
        <w:t xml:space="preserve"> заменить цифрами                             «7 551 610,11798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четвертом цифры «973 419,72748» заменить цифрами «985 032,68687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color w:val="000000"/>
          <w:sz w:val="26"/>
          <w:szCs w:val="26"/>
        </w:rPr>
        <w:t>в абзаце седьмом цифры «6 580,0» заменить цифрами «</w:t>
      </w:r>
      <w:r>
        <w:rPr>
          <w:rFonts w:eastAsia="Calibri"/>
          <w:sz w:val="26"/>
          <w:szCs w:val="26"/>
        </w:rPr>
        <w:t>2 977,38059</w:t>
      </w:r>
      <w:r>
        <w:rPr>
          <w:rFonts w:eastAsia="Calibri"/>
          <w:color w:val="000000"/>
          <w:sz w:val="26"/>
          <w:szCs w:val="26"/>
        </w:rPr>
        <w:t>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зацы второй, третий  пункта 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прогнозируемый общий объем доходов бюджета Нефтеюганского района на 2021 год в сумме 5 359 420,01242 тыс. рублей и на 2022 год в сумме 5 058 318,80000 тыс. рублей согласно приложению 1.1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общий объем расходов бюджета Нефтеюганского района на 2021 год в сумме             5 554 420,01242 тыс. рублей, в том числе  условно утвержденные расходы 92 000,00000 тыс. рублей и на 2022 год в сумме </w:t>
      </w:r>
      <w:r>
        <w:rPr>
          <w:rFonts w:eastAsia="Calibri"/>
          <w:sz w:val="26"/>
          <w:szCs w:val="26"/>
        </w:rPr>
        <w:t>5 253 318,80000</w:t>
      </w:r>
      <w:r>
        <w:rPr>
          <w:rFonts w:eastAsia="Calibri"/>
          <w:color w:val="000000"/>
          <w:sz w:val="26"/>
          <w:szCs w:val="26"/>
        </w:rPr>
        <w:t xml:space="preserve"> тыс. рублей, в том числе условно утвержденные расходы  137 500,00000 тыс. рублей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2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«12. 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- Югры бюджету Нефтеюганского района на 2020 год в сумме           3 873 050,86503 тыс. рублей, согласно приложению 10 к настоящему решению, на плановый период  2021 год в сумме 2 794 327,00000 тыс. рублей, на плановый период 2022 год в сумме 2 511 613,20000 тыс. рублей, согласно приложению 10.1 к настоящему решению, в том числе: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убсид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20 год в сумме 1 914 482,60203 тыс. рубле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21 год в сумме 1 027 305,10000 тыс. рубле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22 год в сумме 758 530,20000 тыс. рубле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убвен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20 год в сумме 1 774 460,16200 тыс. рубле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21 год в сумме 1 719 895,90000 тыс. рубле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22 год в сумме 1 705 957,00000 тыс. рубле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ные межбюджетные трансферты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20 год в сумме 38 297,10100 тыс. рубле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21 год в сумме 47 126,00000 тыс. рубле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22 год в сумме 47 126,00000 тыс. рубле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та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0 год в сумме 145 811,00000 тыс. рубле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1 год в сумме 0,00000 тыс. рубле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2 год в сумме 0,00000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3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13. Утвердить общий объем межбюджетных трансфертов бюджетам поселений, входящих в состав Нефтеюганского района на 2020 год и плановый период 2021 и 2022 годов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0 год в сумме 840 909,59960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1 год в сумме 540 151,37500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2 год в сумме 539 360,50000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4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«14.</w:t>
        <w:tab/>
        <w:t>Утвердить распределение межбюджетных трансфертов бюджетам поселений, входящих в состав Нефтеюганского района на 2020 год в сумме 840 909,59960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тыс. рублей согласно приложению 11 к настоящему решению, на плановый период 2021 год в сумме 323 815,37500 тыс. рублей согласно приложению 11.1 к настоящему решению, на плановый период 2022 год в сумме 323 024,50000 тыс. рублей согласно приложению 11.2 к настоящему решению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спределение межбюджетных трансфертов бюджетам поселений, входящих в состав Нефтеюганского района, в соответствии с приложениями 11, 11.1, 11.2 к настоящему решению, осуществляется в соответствии с порядками, установленными муниципальными правовыми актами Нефтеюганского района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color w:val="000000"/>
          <w:sz w:val="26"/>
          <w:szCs w:val="26"/>
        </w:rPr>
        <w:t>в пункте 15  цифры «307 626, 25072</w:t>
      </w:r>
      <w:r>
        <w:rPr>
          <w:color w:val="000000"/>
          <w:sz w:val="26"/>
          <w:szCs w:val="26"/>
        </w:rPr>
        <w:t xml:space="preserve">» </w:t>
      </w:r>
      <w:r>
        <w:rPr>
          <w:rFonts w:eastAsia="Calibri"/>
          <w:color w:val="000000"/>
          <w:sz w:val="26"/>
          <w:szCs w:val="26"/>
        </w:rPr>
        <w:t>заменить цифрами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«434 479,55072»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пункт 19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9. 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20 год в сумме 210 711,32547 тыс. рублей, на 2021 год в сумме 47 697,51242 тыс. рублей, на 2022 год в сумме 0,00000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24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«24.</w:t>
      </w:r>
      <w:r>
        <w:rPr>
          <w:rFonts w:eastAsia="Calibri"/>
          <w:spacing w:val="-4"/>
          <w:sz w:val="26"/>
          <w:szCs w:val="26"/>
        </w:rPr>
        <w:t xml:space="preserve"> В соответствии с пунктом 3 статьи 217 Бюджетного кодекса Российской Федерации установить, что основанием для внесения изменений в показатели сводной бюджетной росписи бюджета Нефтеюганского района в 2020 году является использование (перераспределение) </w:t>
      </w:r>
      <w:r>
        <w:rPr>
          <w:sz w:val="26"/>
          <w:szCs w:val="26"/>
        </w:rPr>
        <w:t xml:space="preserve">в соответствии с порядками, установленными муниципальными правовыми актами Нефтеюганского района </w:t>
      </w:r>
      <w:r>
        <w:rPr>
          <w:rFonts w:eastAsia="Calibri"/>
          <w:spacing w:val="-4"/>
          <w:sz w:val="26"/>
          <w:szCs w:val="26"/>
        </w:rPr>
        <w:t>зарезервированных в составе настоящего решения бюджетных ассигнований, предусмотренны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едоставление иных межбюджетных трансфертов на поощрение за достижение высоких показателей качества организации и осуществления бюджетного процесса органами местного самоуправления поселений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1 год в сумме 2 000,0000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2 000,00000 тыс.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едоставление иных межбюджетных трансфертов на стимулирование </w:t>
      </w:r>
      <w:r>
        <w:rPr>
          <w:rFonts w:eastAsia="Calibri"/>
          <w:spacing w:val="-4"/>
          <w:sz w:val="26"/>
          <w:szCs w:val="26"/>
        </w:rPr>
        <w:t>развития практик инициативного бюджетирования</w:t>
      </w:r>
      <w:r>
        <w:rPr>
          <w:sz w:val="26"/>
          <w:szCs w:val="26"/>
        </w:rPr>
        <w:t xml:space="preserve"> </w:t>
      </w:r>
      <w:r>
        <w:rPr>
          <w:rFonts w:eastAsia="Calibri"/>
          <w:spacing w:val="-4"/>
          <w:sz w:val="26"/>
          <w:szCs w:val="26"/>
        </w:rPr>
        <w:t>органами местного самоуправления посел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1 год в сумме 1 000,0000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1 000,00000 тыс.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 предоставление иных межбюджетных трансфертов </w:t>
      </w:r>
      <w:r>
        <w:rPr>
          <w:rFonts w:eastAsia="Calibri"/>
          <w:spacing w:val="-4"/>
          <w:sz w:val="26"/>
          <w:szCs w:val="26"/>
        </w:rPr>
        <w:t>на обеспечение сбалансированности местных бюджетов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1 год в сумме 180 336,0000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180 336,00000 тыс.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 предоставление </w:t>
      </w:r>
      <w:r>
        <w:rPr>
          <w:rFonts w:eastAsia="Calibri"/>
          <w:spacing w:val="-4"/>
          <w:sz w:val="26"/>
          <w:szCs w:val="26"/>
        </w:rPr>
        <w:t>иных межбюджетных трансфертов на реализацию проектов «Народный бюджет»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1 год в сумме 33 000,0000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33 000,00000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 «Прогнозируемый общий объем доходов бюджета Нефтеюганского района на  2020 год»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.1. Прогнозируемый общий объем доходов бюджета Нефтеюганского района на  плановый период 2021-2022 годов» изложить в редакции согласно приложению 1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2 «Нормативы распределения доходов между бюджетами поселений, входящих в состав  Нефтеюганского района, на 2020 год  и плановый период 2021 и 2022 годов» </w:t>
      </w:r>
      <w:r>
        <w:rPr>
          <w:rFonts w:eastAsia="Calibri"/>
          <w:bCs/>
          <w:sz w:val="26"/>
          <w:szCs w:val="26"/>
        </w:rPr>
        <w:t xml:space="preserve">изложить </w:t>
      </w:r>
      <w:r>
        <w:rPr>
          <w:rFonts w:eastAsia="Calibri"/>
          <w:sz w:val="26"/>
          <w:szCs w:val="26"/>
        </w:rPr>
        <w:t>в редакции согласно приложению 2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3 «</w:t>
      </w:r>
      <w:r>
        <w:rPr>
          <w:rFonts w:eastAsia="Calibri"/>
          <w:bCs/>
          <w:sz w:val="26"/>
          <w:szCs w:val="26"/>
        </w:rPr>
        <w:t xml:space="preserve">Перечень главных администраторов доходов бюджета Нефтеюганского района» изложить </w:t>
      </w:r>
      <w:r>
        <w:rPr>
          <w:rFonts w:eastAsia="Calibri"/>
          <w:sz w:val="26"/>
          <w:szCs w:val="26"/>
        </w:rPr>
        <w:t>в редакции согласно приложению 3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0 год» изложить в редакции согласно приложению 4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риложение 5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1 и 2022 годов» изложить в редакции согласно приложению 4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0 год» изложить в редакции согласно приложению 5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риложение 6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1-2022 годов» изложить в редакции согласно приложению 5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риложение 7 «Распределение бюджетных ассигнований по разделам и подразделам классификации расходов бюджета Нефтеюганского района на 2020 год» изложить в  редакции согласно приложению 6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риложение 7.1 «Распределение бюджетных ассигнований по разделам и подразделам классификации расходов бюджета Нефтеюганского района на плановый период 2021 и 2022 годов» изложить в  редакции согласно приложению 6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</w:tabs>
        <w:ind w:left="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риложение 8 «Ведомственная структура расходов бюджета Нефтеюганского района на 2020 год»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риложение 8.1 «Ведомственная структура расходов бюджета Нефтеюганского района на плановый период 2021 и 2022 годов» изложить в редакции согласно приложению 7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9 «Источники финансирования дефицита бюджета Нефтеюганского района на 2020 год» изложить в редакции согласно приложению 8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0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0 год» изложить в редакции согласно приложению 9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0.1 «Межбюджетные трансферты, предоставляемые из бюджета Ханты-Мансийского автономного округа - Югры бюджету Нефтеюганского района на плановый период 2021 и 2022 годов» изложить в редакции согласно приложению 9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1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20 год</w:t>
      </w:r>
      <w:r>
        <w:rPr>
          <w:rFonts w:eastAsia="Calibri"/>
          <w:sz w:val="26"/>
          <w:szCs w:val="26"/>
        </w:rPr>
        <w:t>» изложить в редакции согласно приложению 10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.1 «Распределение межбюджетных трансфертов бюджетам поселений, входящих в состав Нефтеюганского района на плановый период 2021 год» изложить в редакции согласно приложению 10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.2 «Распределение межбюджетных трансфертов бюджетам поселений, входящих в состав Нефтеюганского района на плановый период 2022 год» изложить в редакции согласно приложению 10.2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</w:tabs>
        <w:ind w:left="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приложение 13 «Объем бюджетных ассигнований на реализацию муниципальных программ Нефтеюганского района на 2020 год» изложить </w:t>
        <w:br/>
        <w:t>в  редакции согласно приложению  11 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риложение 13.1 «Объем бюджетных ассигнований на реализацию муниципальных программ Нефтеюганского района на плановый период 2021 и 2022 годов» изложить в  редакции согласно приложению  11.1 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</w:tabs>
        <w:ind w:left="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риложение 14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0 год» изложить в редакции согласно приложению 12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риложение 14.1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плановый период 2021 и 2022 годов» изложить в редакции согласно приложению 12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color w:val="000000"/>
          <w:sz w:val="26"/>
          <w:szCs w:val="26"/>
        </w:rPr>
        <w:t>приложение 16 «</w:t>
      </w:r>
      <w:r>
        <w:rPr>
          <w:bCs/>
          <w:sz w:val="26"/>
          <w:szCs w:val="26"/>
        </w:rPr>
        <w:t xml:space="preserve">Программа муниципальных внутренних заимствований  </w:t>
        <w:br/>
        <w:t>Нефтеюганского района на 2020 год</w:t>
      </w:r>
      <w:r>
        <w:rPr>
          <w:rFonts w:eastAsia="Calibri"/>
          <w:color w:val="000000"/>
          <w:sz w:val="26"/>
          <w:szCs w:val="26"/>
        </w:rPr>
        <w:t>» изложить в редакции согласно приложению 13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</w:tabs>
        <w:ind w:left="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риложение 17 «Случаи предоставления субсидий из бюджета Нефтеюганского района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0 год и плановый период 2021-2022 годов» изложить в редакции согласно приложению 14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</w:tabs>
        <w:ind w:left="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риложение 18 «Случаи предоставления субсидий из бюджета Нефтеюганского района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 в соответствии со статьей 78.1 Бюджетного кодекса Российской Федерации из бюджета Нефтеюганского района на 2020 год и плановый период 2021 и 2022 годов» изложить в редакции согласно приложению 15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</w:tabs>
        <w:ind w:left="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в пункте 36  цифры «23 801,0</w:t>
      </w:r>
      <w:r>
        <w:rPr>
          <w:color w:val="000000"/>
          <w:sz w:val="26"/>
          <w:szCs w:val="26"/>
        </w:rPr>
        <w:t xml:space="preserve">» </w:t>
      </w:r>
      <w:r>
        <w:rPr>
          <w:rFonts w:eastAsia="Calibri"/>
          <w:color w:val="000000"/>
          <w:sz w:val="26"/>
          <w:szCs w:val="26"/>
        </w:rPr>
        <w:t>заменить цифрами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«15 301,00000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110"/>
      </w:tblGrid>
      <w:tr>
        <w:trPr/>
        <w:tc>
          <w:tcPr>
            <w:tcW w:w="5671" w:type="dxa"/>
            <w:tcBorders/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Г.В.Лапковская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28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 декабря     </w:t>
            </w: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</w:t>
            </w:r>
            <w:r>
              <w:rPr>
                <w:sz w:val="26"/>
                <w:szCs w:val="26"/>
              </w:rPr>
              <w:t>Т.Г.Котова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28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 декабря     </w:t>
            </w:r>
            <w:r>
              <w:rPr>
                <w:sz w:val="26"/>
                <w:szCs w:val="26"/>
              </w:rPr>
              <w:t>2020 г.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581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8" w:gutter="0" w:header="567" w:top="623" w:footer="306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next w:val="Normal"/>
    <w:qFormat/>
    <w:pPr>
      <w:widowControl/>
      <w:suppressAutoHyphens w:val="true"/>
      <w:autoSpaceDE w:val="fals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0:00:00Z</dcterms:created>
  <dc:creator>Натуська</dc:creator>
  <dc:description/>
  <cp:keywords/>
  <dc:language>en-US</dc:language>
  <cp:lastModifiedBy>Курапова Альфия Минираисовна</cp:lastModifiedBy>
  <cp:lastPrinted>2019-07-09T11:29:00Z</cp:lastPrinted>
  <dcterms:modified xsi:type="dcterms:W3CDTF">2020-12-25T11:03:00Z</dcterms:modified>
  <cp:revision>3</cp:revision>
  <dc:subject/>
  <dc:title>Об изъятии и предоставлении земли</dc:title>
</cp:coreProperties>
</file>