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5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9</w:t>
            </w:r>
          </w:p>
        </w:tc>
        <w:tc>
          <w:tcPr>
            <w:tcW w:w="8505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31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Нефтеюганского района на 2020 год и плановый период 2021 и 2022 годов 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 216 «Об утверждении Положения </w:t>
        <w:br/>
        <w:t>о бюджетном процессе в муниципальном образовании Нефтеюганский район</w:t>
      </w:r>
      <w:r>
        <w:rPr>
          <w:color w:val="000000"/>
          <w:sz w:val="28"/>
          <w:szCs w:val="28"/>
        </w:rPr>
        <w:t>», р</w:t>
      </w:r>
      <w:r>
        <w:rPr>
          <w:sz w:val="28"/>
          <w:szCs w:val="28"/>
        </w:rPr>
        <w:t xml:space="preserve">ассмотрев информацию о бюджете Нефтеюганского района на 2020 год </w:t>
        <w:br/>
        <w:t>и плановый период 2021 и 2022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13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основные характеристики бюджета Нефтеюганского района </w:t>
        <w:br/>
        <w:t>на 2020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Нефтеюганского района </w:t>
        <w:br/>
        <w:t>в сумме 5 926 711,32653 тыс. рублей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Нефтеюганского района в сумме </w:t>
        <w:br/>
        <w:t xml:space="preserve">6 121 711,32653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в сумме 195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Нефтеюганского района на 01 января 2021 года в сумме 195 000,0 тыс. рублей, в том числе верхний предел долга по муниципальным гарантиям Нефтеюганского района в сумме </w:t>
        <w:br/>
        <w:t>0,0 тыс. рублей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Нефтеюганского района в сумме </w:t>
        <w:br/>
        <w:t>2 474 319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резервного фонда администрации Нефтеюганского района в сумме </w:t>
        <w:br/>
        <w:t>6 600,0 тыс. рублей, выделение и использование бюджетных ассигнований резервного фонда определяется в порядке, установленном постановлением администрации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бслуживание муниципального долга 3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точники финансирования дефицита бюджета Нефтеюганского района </w:t>
        <w:br/>
        <w:t>на 2020 год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</w:t>
        <w:br/>
        <w:t xml:space="preserve">на покрытие временных кассовых разрывов и на увеличение бюджетных ассигнований на оплату заключенных от имени муниципального образования Нефтеюган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</w:t>
        <w:br/>
        <w:t xml:space="preserve">не превышающем сумму остатка неиспользованных бюджетных ассигнований </w:t>
        <w:br/>
        <w:t>на указанные цели в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ы муниципальных контрактов, срок оплаты которых приходится </w:t>
        <w:br/>
        <w:t>на начало текущего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ы муниципальных контрактов, договоров, заключённых в связи </w:t>
        <w:br/>
        <w:t>с ликвидацией последствий чрезвычайн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твердить основные характеристики бюджета Нефтеюганского района  </w:t>
        <w:br/>
        <w:t>на  плановый период 2021 и 2022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Нефтеюганского района </w:t>
        <w:br/>
        <w:t xml:space="preserve">на 2021 год в сумме 5 063 670,4 тыс. рублей и на 2022 год в сумме </w:t>
        <w:br/>
        <w:t>4 983 347,7 тыс. рублей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Нефтеюганского района на 2021 год </w:t>
        <w:br/>
        <w:t>в сумме 5 258 670,4 тыс. рублей, в том числе условно утвержденные расходы 92 000,0 тыс. рублей и на 2022 год в сумме 5 178 347,7 тыс. рублей, в том числе условно утвержденные расходы  137 5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бюджета на 2021 год в сумме 195 000,0 тыс. рублей </w:t>
        <w:br/>
        <w:t>и на 2022 год в сумме 195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Нефтеюганского района на 01 января 2022 года в сумме 195 000,0 тыс. рублей, в том числе верхний предел долга по муниципальным гарантиям Нефтеюганского района в сумме </w:t>
        <w:br/>
        <w:t>0,0 тыс. рублей и на 1 января 2023 года в сумме 195 000,0 тыс. рублей, в том числе верхний предел долга по муниципальным гарантиям Нефтеюганского района в сумме 0,0 тыс. рублей согласно приложению 15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ельный объем муниципального долга Нефтеюганского района </w:t>
        <w:br/>
        <w:t>на 2021 год в сумме 2 505 926,7 тыс. рублей и на 2022 год в сумме 2 534 780,9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 резервного фонда администрации Нефтеюганского района </w:t>
        <w:br/>
        <w:t>в 2021 году в сумме 6 600,0 тыс. рублей и в 2022 году в сумме 6 6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расходов на обслуживание муниципального долга в 2021 году </w:t>
        <w:br/>
        <w:t>3 000,0 тыс. рублей и  в 2022 году 3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Нефтеюганского района </w:t>
        <w:br/>
        <w:t>на плановый период 2021 и 2022 годов согласно приложению 9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</w:t>
        <w:tab/>
        <w:t>Утвердить нормативы распределения доходов между бюджетами поселений, входящих в состав Нефтеюганского района, на 2020 год и плановый период 2021 и 2022 годов 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Утвер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согласно приложению 5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лановый период 2021 и 2022 годов согласно приложению 5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лановый период 2021 и 2022 годов согласно приложению 6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лановый период 2021 и 2022 годов согласно приложению 7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едомственную структуру расходов бюджета 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лановый период 2021 и 2022 годов согласно приложению  8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 xml:space="preserve">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17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бсидии из бюджета Нефтеюганского района предусмотренные настоящим решением в соответствии </w:t>
      </w:r>
      <w:r>
        <w:rPr>
          <w:rFonts w:eastAsia="Calibri"/>
          <w:sz w:val="28"/>
          <w:szCs w:val="28"/>
          <w:lang w:eastAsia="en-US"/>
        </w:rPr>
        <w:t xml:space="preserve">с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78</w:t>
        </w:r>
      </w:hyperlink>
      <w:r>
        <w:rPr>
          <w:rFonts w:eastAsia="Calibri"/>
          <w:sz w:val="28"/>
          <w:szCs w:val="28"/>
          <w:lang w:eastAsia="en-US"/>
        </w:rPr>
        <w:t>.1 Бюджетного кодекса Российской Федерации</w:t>
      </w:r>
      <w:r>
        <w:rPr>
          <w:sz w:val="28"/>
          <w:szCs w:val="28"/>
        </w:rPr>
        <w:t xml:space="preserve"> предоставляются в случаях, указанных в приложении 18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из бюджета Нефтеюганского района осуществляется в порядках, установленными постановлениями администраци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Субсидии, иные межбюджетные трансферты бюджетам поселений, входящих в состав Нефтеюганского района, предусмотренные настоящим решением, предоставляются в соответствии с Бюджетным кодексом Российской Федерации и порядками, установленными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Гранты в форме субсидий физическим и юридическим лицам, индивидуальным предпринимателям (за исключением муниципальных учреждений, являющихся получателями бюджетных средств) в соответствии </w:t>
        <w:br/>
        <w:t xml:space="preserve">с Бюджетным кодексом Российской Федерации предоставляются в порядках, предусмотренных законами Российской Федерации, Ханты-Мансийского автономного округа – Югры и муниципальными правовыми актами Нефтеюганского 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в Департаменте  финансов Нефтеюганского района, </w:t>
        <w:br/>
        <w:t xml:space="preserve">в соответствии с муниципальными правовыми 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</w:t>
        <w:br/>
        <w:t>на 2020 год в сумме 3 234 840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ю 10 </w:t>
        <w:br/>
        <w:t>к настоящему решению, на плановый период 2021 год в сумме 2 546 274,9 тыс. рублей, на плановый период 2022 год в сумме 2 436 642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 согласно  приложению 10.1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2020 год в сумме 1 504 157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837 181,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22 год в сумме 741 643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1 718 291,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1 707 683,6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на 2022 год в сумме 1 693 588,6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1 410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1 410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1 410,2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10 981,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Утвердить общий объем межбюджетных трансфертов бюджетам поселений, входящих в состав Нефтеюганского района на 2020 год и плановый период 2021 и 2022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555 069,99764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540 069,69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539 278,82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Утвердить распределение межбюджетных трансфертов бюджетам   поселений, входящих в состав Нефтеюганского района на 2020 год в сумме </w:t>
        <w:br/>
        <w:t xml:space="preserve">516 733,99764 тыс. рублей согласно приложению 11 к настоящему решению, </w:t>
        <w:br/>
        <w:t xml:space="preserve">на  плановый период 2021 год в сумме 323 733,695 тыс. рублей согласно приложению 11.1 к настоящему решению, на плановый период 2022 год в сумме </w:t>
        <w:br/>
        <w:t>322 942,82 тыс. рублей  согласно приложению 11.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1, 11.1, 11.2 к настоящему решению, осуществляется в соответствии с порядками, установленными муниципальными правовыми актам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5.</w:t>
        <w:tab/>
        <w:t xml:space="preserve">Утвердить в составе расходов бюджета Нефтеюганского района муниципальный дорожный фонд Нефтеюганского района на 2020 год в сумме </w:t>
        <w:br/>
        <w:t xml:space="preserve">304 528,7 тыс. рублей, на 2021 год в сумме 228 200,5 тыс. рублей, на 2022 год </w:t>
        <w:br/>
        <w:t>в сумме 212 975,1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6.</w:t>
        <w:tab/>
        <w:t xml:space="preserve">Установить, что не использованные на 1 января текущего финансового года межбюджетные трансферты, полученные бюджетами  поселений, входящих в состав Нефтеюганского района, в форме субвенций, субсидий, иных межбюджетных трансфертов, имеющих целевое назначение, подлежат возврату </w:t>
        <w:br/>
        <w:t>в доход бюджета Нефтеюганского района в течение первых 15 рабочих дней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остатков межбюджетных трансфертов, которые могут быть переданы из бюджета Нефтеюганского района в бюджеты поселений, входящих </w:t>
        <w:br/>
        <w:t>в состав Нефтеюганского района, в 2020 году, при установлении главными администраторами доходов бюджета Нефтеюганского района от возврата остатков межбюджетных трансфертов потребности в их использовании в 2020 году на те же цели устанавливается  постановлением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7.</w:t>
        <w:tab/>
        <w:t xml:space="preserve">Утвердить распределение дотаций на выравнивание бюджетной обеспеченности поселений, входящих в состав Нефтеюганского района на 2020 год в сумме  288 500,4 тыс. рублей  согласно приложению 12 к настоящему решению, на плановый период 2021 год в сумме 291 167,0 тыс. рублей, </w:t>
        <w:br/>
        <w:t>на плановый период 2022 год в сумме 291 167,0 тыс. рублей  согласно приложению 12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8.</w:t>
        <w:tab/>
        <w:t xml:space="preserve">Установить, что доля средств, подлежащая перечислению из бюджетов поселений, входящих в состав Нефтеюганского района, в бюджет Нефтеюганского района в 2020 году и в плановом периоде 2021 и 2022 годов при превышении критерия  выравнивания расчетной бюджетной обеспеченности бюджетов поселений, входящих в состав Нефтеюганского района, равна нул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 xml:space="preserve">Утвердить в бюджете Нефтеюганского района расходы, осуществляемые </w:t>
        <w:br/>
        <w:t>за счет межбюджетных трансфертов из бюджетов поселений, входящих в состав Нефтеюганского района, на 2020 год в сумме 203 792,02653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лановый период 2021 и 2022 годов согласно приложению 13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</w:t>
        <w:br/>
        <w:t>с предоставлением межбюджетных трансфер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лановый период 2021 и 2022 годов согласно приложению 14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 xml:space="preserve">24. В соответствии с пунктом 3 статьи 217 Бюджетного кодекса Российской Федерации установить, что основанием для внесения изменений в показатели сводной бюджетной росписи бюджета Нефтеюганского района в 2020 году является использование (перераспределение) </w:t>
      </w:r>
      <w:r>
        <w:rPr>
          <w:sz w:val="28"/>
          <w:szCs w:val="28"/>
        </w:rPr>
        <w:t xml:space="preserve">в соответствии с порядками, установленными муниципальными правовыми актами Нефтеюганского района </w:t>
      </w:r>
      <w:r>
        <w:rPr>
          <w:rFonts w:eastAsia="Calibri"/>
          <w:spacing w:val="-4"/>
          <w:sz w:val="28"/>
          <w:szCs w:val="28"/>
        </w:rPr>
        <w:t>зарезервированных в составе настоящего решения бюджетных ассигнований, предусмотренны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е дотаций за достижение высоких показателей качества организации и осуществления бюджетного процесса в муниципальных образования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в сумме 2 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2 000,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е дотаций </w:t>
      </w:r>
      <w:r>
        <w:rPr>
          <w:rFonts w:eastAsia="Calibri"/>
          <w:spacing w:val="-4"/>
          <w:sz w:val="28"/>
          <w:szCs w:val="28"/>
        </w:rPr>
        <w:t xml:space="preserve">бюджетам городского и сельских поселений </w:t>
        <w:br/>
        <w:t>в целях поощрения за развитие практик инициативного бюджетир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1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в сумме 1 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1 000,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 предоставление дотаций </w:t>
      </w:r>
      <w:r>
        <w:rPr>
          <w:rFonts w:eastAsia="Calibri"/>
          <w:spacing w:val="-4"/>
          <w:sz w:val="28"/>
          <w:szCs w:val="28"/>
        </w:rPr>
        <w:t xml:space="preserve">бюджетам городского и сельских поселений </w:t>
        <w:br/>
        <w:t>на поддержку мер по обеспечению сбалансированности бюджетов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2020 год в сумме 35 336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в сумме 180 336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180 336,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 предоставление </w:t>
      </w:r>
      <w:r>
        <w:rPr>
          <w:rFonts w:eastAsia="Calibri"/>
          <w:spacing w:val="-4"/>
          <w:sz w:val="28"/>
          <w:szCs w:val="28"/>
        </w:rPr>
        <w:t>иных межбюджетных трансфертов на реализацию проектов "Народный бюджет"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в сумме 33 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33 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5.</w:t>
        <w:tab/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</w:t>
        <w:br/>
        <w:t xml:space="preserve">в 2020 году изменений в показатели сводной бюджетной росписи бюджета Нефтеюганского района, без внесения изменений в решение о бюджете </w:t>
        <w:br/>
        <w:t>в соответствии с решениями департамента финансов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распределение бюджетных ассигнований, предусмотренных главным распорядителям бюджетных средств бюджета Нефтеюганского района </w:t>
        <w:br/>
        <w:t>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в виде межбюджетных трансфертов в рамках муниципальных программ района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между программами, подпрограммами (мероприятиями) и их исполнителями и соисполнител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бюджетных ассигнований на сумму, израсходованную получателями бюджетных средств незаконно или не по целевому назначению, </w:t>
        <w:br/>
        <w:t>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(увеличение, уменьшение, перераспределение) бюджетных ассигнований на основании уведомлений о предоставлении субсидий, субвенций, иных межбюджетных трансфертов, имеющих целевое назначение, уведомлений о предоставлении межбюджетных трансфертов, не имеющих целевое назначение,   поступивших из вышестоящего бюджета, соглашений о передаче осуществления части полномочий по решению вопросов местного значения поселений, входящих в состав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менения, вносимые в случае увеличения бюджетных ассигнований </w:t>
        <w:br/>
        <w:t xml:space="preserve">по разделам, подразделам, целевым статьям и видам расходов классификации расходов бюджетов за счет средств, образовавшихся в связи с экономией </w:t>
        <w:br/>
        <w:t>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</w:t>
        <w:br/>
        <w:t>в целом по бюджету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распределение бюджетных ассигнований по кодам расходов классификации операций сектора государственного управления </w:t>
        <w:br/>
        <w:t>по пред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распределение бюджетных ассигнований, предусмотренных главным распорядителям средств бюджета Нефтеюганского района на предоставление муниципальным бюджетным и автономным учреждениям Нефтеюганского района на финансовое обеспечение выполнения муниципального задания </w:t>
        <w:br/>
        <w:t xml:space="preserve">на оказание муниципальных услуг (выполнение работ) и субсидий на цели, </w:t>
        <w:br/>
        <w:t>не связанные с финансовым обеспечением 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личение бюджетных ассигнований на сумму не использованных </w:t>
        <w:br/>
        <w:t>по состоянию на 1 января текущего финансового года остатков средств муниципального дорожного фонда Нефтеюганского района для последующего использования на те же ц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за счет остатка денежных средств на начал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6.</w:t>
        <w:tab/>
        <w:t xml:space="preserve">Бюджетные ассигнования на осуществление бюджетных инвестиций </w:t>
        <w:br/>
        <w:t xml:space="preserve">в объекты капитального строительства Нефтеюганского района отражаются </w:t>
        <w:br/>
        <w:t xml:space="preserve">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8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9.</w:t>
        <w:tab/>
        <w:t xml:space="preserve">Установить, что в 2020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20 год, на покрытие временных кассовых разрывов, возникающих в ходе исполнения бюджетов, на покрытие расходов, связанных </w:t>
        <w:br/>
        <w:t xml:space="preserve">с ликвидацией чрезвычайных ситуаций, предусмотренные муниципальными правовыми актами Нефтеюганского района, в сумме до 4 000,0 тыс. рублей сроком на один г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</w:t>
        <w:br/>
        <w:t>с ликвидацией чрезвычайных ситуаций, предоставляются на условиях оплаты процентов за пользование кредитом в размере одной второй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 xml:space="preserve">Установить, что средства в счет возврата ранее выданных из бюджета Нефтеюганского района бюджетных кредитов вносятся и приравниваются </w:t>
        <w:br/>
        <w:t>к обязательным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 xml:space="preserve">Установить, что при несоблюдении сроков возврата средств бюджета Нефтеюганского района, ранее предоставленных на возвратной основе, а также </w:t>
        <w:br/>
        <w:t xml:space="preserve">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 xml:space="preserve">Решение о признании безнадежной к взысканию задолженности </w:t>
        <w:br/>
        <w:t>по платежам в бюджет Нефтеюганского района принимается администратором доходов в соответствии Порядком, утвержденны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исание (восстановление) в бюджетном (бухгалтерском) учете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</w:t>
        <w:br/>
        <w:t>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 xml:space="preserve">Администрация Нефтеюганского района осуществляет списание </w:t>
        <w:br/>
        <w:t xml:space="preserve">с муниципального долга муниципальных долговых обязательств, выраженных </w:t>
        <w:br/>
        <w:t>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1 и 2022 годов согласно приложению 16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5.</w:t>
        <w:tab/>
        <w:t xml:space="preserve"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в муниципальном образовании Нефтеюганский район и выплаты вознаграждения усыновителям, приемным родителям в 2020 году возможны </w:t>
        <w:br/>
        <w:t>за счет бюджетных средств в установленных законодательством Российской Федерации случа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в сумме 23 801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 год в сумме 20 361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2 год в сумме 20 361,0 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</w:t>
        <w:tab/>
        <w:t xml:space="preserve">Юридическим лицам, крестьянским (фермерским) хозяйствам, индивидуальным предпринимателям, социально ориентированным некоммерческим организациям открываются лицевые счета в Департаменте финансов Нефтеюганского района для перечисления предоставляемых </w:t>
        <w:br/>
        <w:t>им субсидий из федерального бюджета.</w:t>
      </w:r>
      <w:r>
        <w:rPr>
          <w:rFonts w:eastAsia="Calibri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  <w:tab/>
        <w:t xml:space="preserve">Настоящее решение подлежит официальному опубликованию в газете «Югорское обозрение» и вступает в силу с 1 января 2020 года.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Г.В.Лапковская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7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ноября   </w:t>
            </w: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7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ноября   </w:t>
            </w:r>
            <w:r>
              <w:rPr>
                <w:sz w:val="28"/>
                <w:szCs w:val="28"/>
              </w:rPr>
              <w:t>2019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709" w:footer="306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Univers" w:hAnsi="Univers" w:cs="Univer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7FBB4EA71BA0E9451B632FA57F3D3BD0BE46F06055C379F87D7BDC04EEC6C8DF08FD5B22BFD2BD233FD4436677V0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4:10:00Z</dcterms:created>
  <dc:creator>Натуська</dc:creator>
  <dc:description/>
  <cp:keywords/>
  <dc:language>en-US</dc:language>
  <cp:lastModifiedBy>Курапова Альфия Минираисовна</cp:lastModifiedBy>
  <cp:lastPrinted>2019-11-27T13:23:00Z</cp:lastPrinted>
  <dcterms:modified xsi:type="dcterms:W3CDTF">2019-11-27T08:25:00Z</dcterms:modified>
  <cp:revision>8</cp:revision>
  <dc:subject/>
  <dc:title>Об изъятии и предоставлении земли</dc:title>
</cp:coreProperties>
</file>