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0"/>
        <w:gridCol w:w="880"/>
        <w:gridCol w:w="20"/>
        <w:gridCol w:w="1080"/>
        <w:gridCol w:w="7020"/>
        <w:gridCol w:w="180"/>
        <w:gridCol w:w="4680"/>
      </w:tblGrid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</w:t>
            </w:r>
            <w:r>
              <w:rPr>
                <w:lang w:val="en-US"/>
              </w:rPr>
              <w:t>7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 Решению Думы Нефтеюганского района</w:t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"</w:t>
            </w:r>
            <w:r>
              <w:rPr>
                <w:u w:val="single"/>
              </w:rPr>
              <w:t xml:space="preserve"> 26 </w:t>
            </w:r>
            <w:r>
              <w:rPr>
                <w:u w:val="single"/>
                <w:lang w:val="en-US"/>
              </w:rPr>
              <w:t xml:space="preserve"> </w:t>
            </w:r>
            <w:r>
              <w:rPr/>
              <w:t>"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 xml:space="preserve"> декабря   </w:t>
            </w:r>
            <w:r>
              <w:rPr/>
              <w:t>201</w:t>
            </w:r>
            <w:r>
              <w:rPr>
                <w:lang w:val="en-US"/>
              </w:rPr>
              <w:t>1</w:t>
            </w:r>
            <w:r>
              <w:rPr/>
              <w:t xml:space="preserve"> года №</w:t>
            </w:r>
            <w:r>
              <w:rPr>
                <w:u w:val="single"/>
              </w:rPr>
              <w:t xml:space="preserve"> 122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145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ных распорядителей, распорядителей и получателей средст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Нефтеюган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1 год и плановый период 2012-2013 годов</w:t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о п/п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о реестр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</w:t>
            </w:r>
          </w:p>
        </w:tc>
        <w:tc>
          <w:tcPr>
            <w:tcW w:w="7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ткое наименование</w:t>
            </w:r>
          </w:p>
        </w:tc>
      </w:tr>
      <w:tr>
        <w:trPr>
          <w:trHeight w:val="487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1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Дума Нефтеюганского района"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Дума Нефтеюганского района"</w:t>
            </w:r>
          </w:p>
        </w:tc>
      </w:tr>
      <w:tr>
        <w:trPr>
          <w:trHeight w:val="27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4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Нефтеюганского района"</w:t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.</w:t>
            </w:r>
            <w:r>
              <w:rPr>
                <w:bCs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0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митет по опеке и попечительству Нефтеюганского райо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митет по опеке и попечительству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Муниципальное учреждение «Управление по делам администрации Нефтеюганского района»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  <w:tab w:val="left" w:pos="1271" w:leader="none"/>
              </w:tabs>
              <w:jc w:val="both"/>
              <w:rPr/>
            </w:pPr>
            <w:r>
              <w:rPr/>
              <w:t>Управление по делам администрации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5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 Нефтеюганского райо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07</w:t>
            </w:r>
            <w:r>
              <w:rPr>
                <w:b/>
                <w:bCs/>
              </w:rPr>
              <w:t>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епартамент имущественных отношений Нефтеюганского райо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епартамент имущественных отношений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Отдел Министерства внутренних дел Российской Федерации по Нефтеюганскому району 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МВД России по Нефтеюганскому району</w:t>
            </w:r>
          </w:p>
        </w:tc>
      </w:tr>
      <w:tr>
        <w:trPr>
          <w:trHeight w:val="30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3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образования и молодежной политики</w:t>
            </w:r>
          </w:p>
        </w:tc>
      </w:tr>
      <w:tr>
        <w:trPr>
          <w:trHeight w:val="10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общеобразовательное бюджетное учреждение "Средняя общеобразовательная школа № 1" пгт.  Пойковский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БУ "СОШ № 1" пгт.</w:t>
            </w:r>
            <w:r>
              <w:rPr>
                <w:lang w:val="en-US"/>
              </w:rPr>
              <w:t xml:space="preserve"> </w:t>
            </w:r>
            <w:r>
              <w:rPr/>
              <w:t xml:space="preserve"> Пойковский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бюджетное учреждение "Пойковская средняя общеобразовательная школа № 2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БУ  "ПСОШ №</w:t>
            </w:r>
            <w:r>
              <w:rPr>
                <w:lang w:val="en-US"/>
              </w:rPr>
              <w:t xml:space="preserve"> </w:t>
            </w:r>
            <w:r>
              <w:rPr/>
              <w:t>2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бюджетное учреждение "Усть-Юган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БУ "Усть-Юганская СОШ"</w:t>
            </w:r>
          </w:p>
        </w:tc>
      </w:tr>
      <w:tr>
        <w:trPr>
          <w:trHeight w:val="3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общеобразовательное бюджетное учреждение "Средняя  общеобразовательная школа № 4" пгт. Пойковский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БУ "СОШ № 4" пгт. Пойковский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ентябрь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ентябрьская СОШ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бюджетное учреждение «Обь-Юганская средняя общеобразовательная школа»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БУ «Обь-Юганская СОШ»</w:t>
            </w:r>
          </w:p>
        </w:tc>
      </w:tr>
      <w:tr>
        <w:trPr>
          <w:trHeight w:val="58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бюджетное учреждение "Салымская  средняя общеобразовательная школа № 1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БУ "Салымская СОШ №1"</w:t>
            </w:r>
          </w:p>
        </w:tc>
      </w:tr>
      <w:tr>
        <w:trPr>
          <w:trHeight w:val="10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бюджетное учреждение "Салымская средняя общеобразовательная школа № 2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БУ "Салымская СОШ № 2"</w:t>
            </w:r>
          </w:p>
        </w:tc>
      </w:tr>
      <w:tr>
        <w:trPr>
          <w:trHeight w:val="54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Куть-Яхская средняя общеобразовательная школа №1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Куть-Яхская средняя общеобразовательная школа №1"</w:t>
            </w:r>
          </w:p>
        </w:tc>
      </w:tr>
      <w:tr>
        <w:trPr>
          <w:trHeight w:val="42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Куть-Яхская средняя общеобразовательная школа № 2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Куть-Яхская СОШ №</w:t>
            </w:r>
            <w:r>
              <w:rPr>
                <w:lang w:val="en-US"/>
              </w:rPr>
              <w:t xml:space="preserve"> </w:t>
            </w:r>
            <w:r>
              <w:rPr/>
              <w:t>2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бюджетное учреждение "Чеускин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БУ "Чеускинская СОШ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бюджетное учреждение "Сингапай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БУ "Сингапайская СОШ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бюджетное учреждение "Лемпин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БУ "Лемпинская СОШ"</w:t>
            </w:r>
          </w:p>
        </w:tc>
      </w:tr>
      <w:tr>
        <w:trPr>
          <w:trHeight w:val="2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бюджетное учреждение "Каркатеев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БУ "Каркатеевская СОШ"</w:t>
            </w:r>
          </w:p>
        </w:tc>
      </w:tr>
      <w:tr>
        <w:trPr>
          <w:trHeight w:val="17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амсоновская начальна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амсоновская НОШ"</w:t>
            </w:r>
          </w:p>
        </w:tc>
      </w:tr>
      <w:tr>
        <w:trPr>
          <w:trHeight w:val="34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общеобразовательное учреждение "Основная общеобразовательная школа КС-5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Школа КС-5"</w:t>
            </w:r>
          </w:p>
        </w:tc>
      </w:tr>
      <w:tr>
        <w:trPr>
          <w:trHeight w:val="22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бюджетное учреждение "Сивыс-Яхская начальна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БУ "Сивыс-Яхская НОШ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8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Куть-Ях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РМОУ "Куть-Яхская СОШ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дополнительного образования детей "Дом детского творчеств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РМУ ДОД "ДДТ"</w:t>
            </w:r>
          </w:p>
        </w:tc>
      </w:tr>
      <w:tr>
        <w:trPr>
          <w:trHeight w:val="5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разовательное бюджетное учреждение дополнительного образования детей "Детско-юношеская спортивная школа по шахматам им. А.Карпов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РМОБУ ДОД "ДЮСШШ им. А.Карпова" </w:t>
            </w:r>
          </w:p>
        </w:tc>
      </w:tr>
      <w:tr>
        <w:trPr>
          <w:trHeight w:val="1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дополнительного образования детей "Детско-юношеский центр "Кросс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 ДОД "Детско-юношеский центр "Кросс"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дополнительного образования детей "Центр творческого развития и гуманитарного образования "Открытая гимназия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 ДОД "Центр творческого развития и гуманитарного образования "Открытая гимназия"</w:t>
            </w:r>
          </w:p>
        </w:tc>
      </w:tr>
      <w:tr>
        <w:trPr>
          <w:trHeight w:val="38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разовательное учреждение дополнительного образования детей "Центр компьютерных технологий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ДОД "Центр компьютерных технологий"</w:t>
            </w:r>
          </w:p>
        </w:tc>
      </w:tr>
      <w:tr>
        <w:trPr>
          <w:trHeight w:val="34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"Детский сад "Морошка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БУ "Д/с "Морошка"</w:t>
            </w:r>
          </w:p>
        </w:tc>
      </w:tr>
      <w:tr>
        <w:trPr>
          <w:trHeight w:val="32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дошкольное образовательное бюджетное учреждение "Детский сад "Ромашк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БУ "Д/с "Ромашка"</w:t>
            </w:r>
          </w:p>
        </w:tc>
      </w:tr>
      <w:tr>
        <w:trPr>
          <w:trHeight w:val="12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№7 "Снежинка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У "Д/с №7 "Снежинка"</w:t>
            </w:r>
          </w:p>
        </w:tc>
      </w:tr>
      <w:tr>
        <w:trPr>
          <w:trHeight w:val="1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дошкольное образовательное бюджетное учреждение "Детский сад "Ёлочк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БУ "Д/с "Ёлочка"</w:t>
            </w:r>
          </w:p>
        </w:tc>
      </w:tr>
      <w:tr>
        <w:trPr>
          <w:trHeight w:val="44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дошкольное образовательное бюджетное учреждение "Детский сад "Чебурашк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"Чебурашка"</w:t>
            </w:r>
          </w:p>
        </w:tc>
      </w:tr>
      <w:tr>
        <w:trPr>
          <w:trHeight w:val="24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"Детский сад "Солнышко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БУ "Детский сад "Солнышко"</w:t>
            </w:r>
          </w:p>
        </w:tc>
      </w:tr>
      <w:tr>
        <w:trPr>
          <w:trHeight w:val="2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Центр развития ребенка- детский сад №24 "Теремок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ЦРР – д/с № 24 "Теремок"</w:t>
            </w:r>
          </w:p>
        </w:tc>
      </w:tr>
      <w:tr>
        <w:trPr>
          <w:trHeight w:val="27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"Детский сад комбинированного вида "Солнышко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БУ "Д/с комбинированного вида "Солнышко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комбинированного вида №23 "Капелька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комбинированного вида №23 "Капелька"</w:t>
            </w:r>
          </w:p>
        </w:tc>
      </w:tr>
      <w:tr>
        <w:trPr>
          <w:trHeight w:val="31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"Детский сад "Лесовичок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БУ д/с "Лесовичок"</w:t>
            </w:r>
          </w:p>
        </w:tc>
      </w:tr>
      <w:tr>
        <w:trPr>
          <w:trHeight w:val="47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"Детский сад "Белочка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БУ "Д/с "Белочка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дошкольное образовательное бюджетное учреждение "Детский сад "Буратино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"Буратино"</w:t>
            </w:r>
          </w:p>
        </w:tc>
      </w:tr>
      <w:tr>
        <w:trPr>
          <w:trHeight w:val="1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"Детский сад общеразвивающего вида с приоритетным осуществлением  деятельности по физическому развитию детей "Ручеек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У "Д/с "Ручеек"</w:t>
            </w:r>
          </w:p>
        </w:tc>
      </w:tr>
      <w:tr>
        <w:trPr>
          <w:trHeight w:val="1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дошкольное образовательное бюджетное учреждение "Детский сад "Медвежонок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БУ "Детский сад "Медвежонок"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Центр развития ребенка - детский сад № 22 "Родничок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РМ ДОУ "ЦРР - д/с № 22 "Родничок"</w:t>
            </w:r>
          </w:p>
        </w:tc>
      </w:tr>
      <w:tr>
        <w:trPr>
          <w:trHeight w:val="38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ефтеюганское районное муниципальное дошкольное образовательное учреждение "Центр развития ребенка - детский сад "Улыбка"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РМДОБУ "ЦРР - д/с "Улыбка"</w:t>
            </w:r>
          </w:p>
        </w:tc>
      </w:tr>
      <w:tr>
        <w:trPr>
          <w:trHeight w:val="18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дошкольное образовательное учреждение "Детский сад "Незабудк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РМ ДОУ "Детский сад "Незабудка"</w:t>
            </w:r>
          </w:p>
        </w:tc>
      </w:tr>
      <w:tr>
        <w:trPr>
          <w:trHeight w:val="67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4</w:t>
            </w:r>
            <w:r>
              <w:rPr>
                <w:lang w:val="en-U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608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Нефтеюганское районное муниципальное образовательное бюджетное учреждение для детей дошкольного и младшего школьного возраста «Начальная школа – детский сад»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НРМОБУ «Начальная школа – детский сад»</w:t>
            </w:r>
          </w:p>
        </w:tc>
      </w:tr>
      <w:tr>
        <w:trPr>
          <w:trHeight w:val="20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4</w:t>
            </w:r>
            <w:r>
              <w:rPr>
                <w:lang w:val="en-U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8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Нефтеюганское районное муниципальное образовательное бюджетное учреждение дополнительного образования детей «Центр развития творчества детей и юношества»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НРМОБУ ДОД «ЦРТД и Ю» </w:t>
            </w:r>
          </w:p>
        </w:tc>
      </w:tr>
      <w:tr>
        <w:trPr>
          <w:trHeight w:val="20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 и спорта Нефтеюганского район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 и спорта</w:t>
            </w:r>
          </w:p>
        </w:tc>
      </w:tr>
      <w:tr>
        <w:trPr>
          <w:trHeight w:val="2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бюджетное образовательное учреждение дополнительного образования детей "Детская школа искусств № 1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БОУ ДОД "ДШИ №</w:t>
            </w:r>
            <w:r>
              <w:rPr>
                <w:lang w:val="en-US"/>
              </w:rPr>
              <w:t xml:space="preserve"> </w:t>
            </w:r>
            <w:r>
              <w:rPr/>
              <w:t>1"</w:t>
            </w:r>
          </w:p>
        </w:tc>
      </w:tr>
      <w:tr>
        <w:trPr>
          <w:trHeight w:val="32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бюджетное образовательное учреждение дополнительного образования детей "Детская музыкальная школа №1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</w:t>
            </w:r>
            <w:r>
              <w:rPr>
                <w:lang w:val="en-US"/>
              </w:rPr>
              <w:t xml:space="preserve"> </w:t>
            </w:r>
            <w:r>
              <w:rPr/>
              <w:t>БОУ ДОД "ДМШ №1"</w:t>
            </w:r>
          </w:p>
        </w:tc>
      </w:tr>
      <w:tr>
        <w:trPr>
          <w:trHeight w:val="2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бюджетное образовательное учреждение дополнительного образования детей детско-юношеская спортивная школа "Нептун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БОУ ДОД ДЮСШ "Нептун"</w:t>
            </w:r>
          </w:p>
        </w:tc>
      </w:tr>
      <w:tr>
        <w:trPr>
          <w:trHeight w:val="13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.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08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бюджетное учреждение Творческое Объединение «Культура»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БУ ТО «Культура»</w:t>
            </w:r>
          </w:p>
        </w:tc>
      </w:tr>
      <w:tr>
        <w:trPr>
          <w:trHeight w:val="2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08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ное учреждение Нефтеюганского района «Межпоселенческая библиотека»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НР «Межпоселенческая библиотека»</w:t>
            </w:r>
          </w:p>
        </w:tc>
      </w:tr>
      <w:tr>
        <w:trPr>
          <w:trHeight w:val="3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ное учреждение Нефтеюганского района Редакция газеты "Югорское обозрение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357" w:leader="none"/>
              </w:tabs>
              <w:rPr/>
            </w:pPr>
            <w:r>
              <w:rPr/>
              <w:t>БУНР Редакция газеты "Югорское обозрение"</w:t>
            </w:r>
          </w:p>
        </w:tc>
      </w:tr>
      <w:tr>
        <w:trPr>
          <w:trHeight w:val="10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.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4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учреждение "Телекомпания Нефтеюганского район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 "ТНР"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4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альная избирательная комиссия Нефтеюганского район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альная избирательная комиссия Нефтеюганского района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6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архитектуры и капитального строительства Нефтеюганского район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архитектуры и капитального строительства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8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жилищно-коммунального комплекса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2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фтеюганское районное муниципальное учреждение здравоохранения "Центральная районная больница №1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Р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МУЗ "ЦРБ №1"</w:t>
            </w:r>
          </w:p>
        </w:tc>
      </w:tr>
      <w:tr>
        <w:trPr>
          <w:trHeight w:val="48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З "СУБ"</w:t>
            </w:r>
          </w:p>
        </w:tc>
      </w:tr>
      <w:tr>
        <w:trPr>
          <w:trHeight w:val="90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городское поселение Пойковский</w:t>
            </w:r>
          </w:p>
        </w:tc>
      </w:tr>
      <w:tr>
        <w:trPr>
          <w:trHeight w:val="27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городского поселения Пойковский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20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2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городского поселения Пойковский Центр Культуры и Досуга «РОДНИКИ»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гп. Пойковский ЦКиД «РОДНИКИ»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20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йковское Муниципальное Учреждение "Спортивно-Оздоровительный Комплекс "Ермак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У "СОК "Ермак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алым</w:t>
            </w:r>
          </w:p>
        </w:tc>
      </w:tr>
      <w:tr>
        <w:trPr>
          <w:trHeight w:val="2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3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 "Администрация сельского поселения Салым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 поселения Салым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30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"Культурно-досуговый центр "Сияние Севера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""КДЦ"Сияние Севера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.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0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"Спортивно-оздоровительный комплекс "Атлет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 "Спорткомплекс "Атлет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Чеускино</w:t>
            </w:r>
          </w:p>
        </w:tc>
      </w:tr>
      <w:tr>
        <w:trPr>
          <w:trHeight w:val="14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6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Чеускино"</w:t>
            </w:r>
          </w:p>
        </w:tc>
      </w:tr>
      <w:tr>
        <w:trPr>
          <w:trHeight w:val="12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Каркатеевы</w:t>
            </w:r>
          </w:p>
        </w:tc>
      </w:tr>
      <w:tr>
        <w:trPr>
          <w:trHeight w:val="3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7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Каркатеевы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707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Культурно-спортивный комплекс «Ника»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КСК «Ника»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Куть-Ях</w:t>
            </w:r>
          </w:p>
        </w:tc>
      </w:tr>
      <w:tr>
        <w:trPr>
          <w:trHeight w:val="42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8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Куть-Ях"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Лемпино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9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Лемпино"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Усть-Юган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 "Администрация поселе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ь-Юган"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ентябрьский</w:t>
            </w:r>
          </w:p>
        </w:tc>
      </w:tr>
      <w:tr>
        <w:trPr>
          <w:trHeight w:val="63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Сентябрьский"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ингапай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7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 "Администрация сельского поселения Сингапай"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2:58:00Z</dcterms:created>
  <dc:creator>VBezushko</dc:creator>
  <dc:description/>
  <cp:keywords/>
  <dc:language>en-US</dc:language>
  <cp:lastModifiedBy>DUMA</cp:lastModifiedBy>
  <cp:lastPrinted>2011-12-26T18:25:00Z</cp:lastPrinted>
  <dcterms:modified xsi:type="dcterms:W3CDTF">2011-12-27T02:58:00Z</dcterms:modified>
  <cp:revision>2</cp:revision>
  <dc:subject/>
  <dc:title>Приложение № 12  к  решению </dc:title>
</cp:coreProperties>
</file>