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277"/>
        <w:gridCol w:w="900"/>
        <w:gridCol w:w="933"/>
        <w:gridCol w:w="867"/>
        <w:gridCol w:w="1056"/>
        <w:gridCol w:w="924"/>
        <w:gridCol w:w="1980"/>
        <w:gridCol w:w="1980"/>
        <w:gridCol w:w="1598"/>
        <w:gridCol w:w="195"/>
      </w:tblGrid>
      <w:tr>
        <w:trPr>
          <w:trHeight w:val="630" w:hRule="atLeast"/>
        </w:trPr>
        <w:tc>
          <w:tcPr>
            <w:tcW w:w="1386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2 к решению Думы Нефтеюганского района  </w:t>
            </w:r>
          </w:p>
        </w:tc>
        <w:tc>
          <w:tcPr>
            <w:tcW w:w="15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86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 xml:space="preserve"> 26 </w:t>
            </w:r>
            <w:r>
              <w:rPr>
                <w:sz w:val="20"/>
                <w:szCs w:val="20"/>
              </w:rPr>
              <w:t xml:space="preserve"> " </w:t>
            </w:r>
            <w:r>
              <w:rPr>
                <w:sz w:val="20"/>
                <w:szCs w:val="20"/>
                <w:u w:val="single"/>
              </w:rPr>
              <w:t xml:space="preserve"> декабря </w:t>
            </w:r>
            <w:r>
              <w:rPr>
                <w:sz w:val="20"/>
                <w:szCs w:val="20"/>
              </w:rPr>
              <w:t xml:space="preserve"> 2011 года №</w:t>
            </w:r>
            <w:r>
              <w:rPr>
                <w:sz w:val="20"/>
                <w:szCs w:val="20"/>
                <w:u w:val="single"/>
              </w:rPr>
              <w:t xml:space="preserve"> 122 </w:t>
            </w:r>
          </w:p>
        </w:tc>
        <w:tc>
          <w:tcPr>
            <w:tcW w:w="1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58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5458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 2011 год.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по вопросам местного значения муниципального район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634,03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34,03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управле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81,932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81,9322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55,9924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5,9924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и его замест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,35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5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43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37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,915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153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4 234,465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804,0275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 430,4379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 400,074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 574,9536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825,121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6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7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369,206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69,2061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(Ф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федеральных  полномочий по государственной регистрации актов гражданского состояния  (Ф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9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8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федеральных  полномочий по государственной регистрации актов гражданского состояния 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,54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545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одготовке проведения статистических переписей (Ф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3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3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10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0,2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зданию и обеспечению деятельности административных комиссий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0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3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4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полномочий по хранению,комплектованию,учету и использованию архивных документов,относящихся к государственной собственности автономного округа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98,7578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7578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,52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2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социально-трудовых отношений, улучшение условий и охраны труда в муниципальном образовании Нефтеюганский район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омственная целевая программа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Социально-экономическое развитие населения района из числа коренных малочисленных народов Севера на 2009-2011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2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Комплексные меры противодействия злоупотреблению наркотиками и их незаконному обороту на 2008-2012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7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2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я и развития органов повседневного управления территориальной подсистемы РСЧС ХМАО-Югры на 2010-2012 годы в рамках антикризисного управ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Профилактика  правонарушений в Ханты-Мансийском  автономном округе-Югре на 2011-2013 годы"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рограммы "Профилактика правонарушений в Ханты-Мансийском автономном округе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озмещение части затрат на накупку кормов для маточного поголовья  (Ф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51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67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76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подпрограммы "Развитие агропромышленного комплекса ХМАО-Югры" на 2011-2013годы и на период до 2015 года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753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 753,8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1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53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4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рограммы развитие малого и среднего предпринимательства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,303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3036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безопасности персональных данных на территории Нефтеюганского района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 Поддержка и развитие малого и среднего предпринимательства Нефтеюганского района на 2009-2011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23,86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3,86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610,316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5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605,3169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237,616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37,6169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а также лицам из числа детей-сирот и детей, оставшихся без попечения родителей,усыновителям,приемным  родителям,патронатным воспитателям и воспитателям детских домов семейного типа (ОБ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1,5819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1,58199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35,80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5,809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342,709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42,70901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6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6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8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пеке и попечительств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5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224,073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224,0739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59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8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49,2888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9,2888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813,176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13,1761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89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9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32,308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3089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реализацию программы "Энергосбережение и повышение энергетической эффективности в Ханты-Мансийском округе-Югре на 2010-2015 годы и на перспективу до 2020 года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56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6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Поддержка и развитие малого и среднего предпринимательства Нефтеюганского района на 2009-2011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0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5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финансов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183,689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183,689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30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301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646,4058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646,4058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2,513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,5133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,5898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5898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18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8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18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8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2,18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8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09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9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,5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5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44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4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45,244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5,244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 804,0648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4 141,3098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662,755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 бюджетам на осуществление федеральных полномочий по гос.регистрации актов гражданского состояния(О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,45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,455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1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1,3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я бюджетам муниципальных образований на проведения кап. ремонта  и благоустройство дворовых территорий ( программа " Наш дом"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7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56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56,8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я бюджетам муниципальных образований  (программа "Содействие развитию жилищного строительства"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590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1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19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я бюджетам муниципальных образований на стр-во, модернизацию, ремонт и содержание дорог (программа " Автомобильные дороги"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610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471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471,5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 (Субвенции местным бюджетам на исполнение полномочий по расчету и распределению дотаций поселениям, входящим в состав муниципального района) (О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35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359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0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07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346,24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46,249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достижение наилучших показателей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1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99,99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99,998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достижение наиболее высоких показателей качества организации и осуществления бюджетного проце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1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бюджетам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069,7628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 069,7628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 267,0308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644,8308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22,2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целевая программа "Обеспечение реализации полномочий и деятельности ДИО НР на период 2011-2013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857,88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857,889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823,02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823,024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2,68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2,68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5,88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,88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8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758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8,3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6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рограммы развитие малого и среднего предпринимательства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7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 Поддержка и развитие малого и среднего предпринимательства Нефтеюганского района на 2009-2011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 программы "Улучшение жилищных условий населения ХМАО-Югры " на 2005-2015  годы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61,7418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7418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имулирование жилищного строительства" программы "Содействие развитию жилищного строительства на 2011-2013 годы и на период до 2015 года""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25908 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 Стимулирование жилищного строительства"  программы " Содействие развитию жилищного строительства на 2011-2013 годы и на период до 2015 года"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25908 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93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5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тсвенная целевая программа "Улучшение жилищных условий населения Нефтеюганского района" на 2011-2013 годы (софинансирование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162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62,4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4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6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Автомобильные дороги" программы "Развитие транспортной системы ХМАО-Югры" на 2011-2013 годы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(Ф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3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6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и законами от 12 января 1995 №5-ФЗ "О ветеранах" и от 24 ноября 1995 года № 181-ФЗ "О социальной защите инвалидов в РФ"(Ф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5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5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Министерства внутренних дел  Российской Федерации по Нефтеюганскому район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811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811,3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777,626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777,6264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 органов в сфере национальной безопасности, правоохранительной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881,388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81,3884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4,282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282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я военнослужащим, приравненным к ним лицам, а также уволенным из их чис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83,503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3,503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инистерством внутренних дел Российской Федерации повышение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5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2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9 859,471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 085,9398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3 773,53129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"Содействие занятости населения на 2011-2013 годы"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,59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9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"Развитие информационной политики Нефтеюганского района на 2010-2012 годы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94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4,5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тсным бюджетам на реализацию программы "Энергосбережение и повышение энергетической эффективности в Ханты-Мансийском округе-Югре на 2010-2015 годы и на перспективу до 2020 года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49,47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9,474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софи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5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 936,66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936,66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363,1383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63,1383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(наказы избирателей)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6,7381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7381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 рабочих мест)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образовательного процесса" программы "Новая школа Югры" на 2010-2013 годы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61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1,4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,49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2,49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(наказы избирателей)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649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6490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 рабочих мест) (ОБ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332,0979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2,0979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 05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53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по предоставлению учащимся муниципальных образовательных учреждений завтраков и обедов 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80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05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программ (ОБ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6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1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607,8776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7,8776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1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204,8656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04,8656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600,22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0,22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(наказы избирателей) (О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25,17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5,17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.2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Ф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79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9,2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физической культуры и спорта в ХМАО-Югре" на 2011-2013 г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Инновационное развитие образования" программы "Новая школа Югры" на 2010-2013 годы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4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программа "Инновационное развитие образования" программа "Новая школа Югры" на 2010-2013 годы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,89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89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образовательного процесса" программы "Новая школа Югры" на 2010-2013 годы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13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3,6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3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3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4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3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,87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873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3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3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(ОБ) Программа "Дети Югр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3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3,1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3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 (ОБ) Программа "Дети Югр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42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2,9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3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отдыха, оздоровления, занятости детей, подростков и молодежи Нефтеюганского района на 2011-2013 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3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вершенствования управления молодежной политикой в Нефтеюганском районе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3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392,40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2,407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3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3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4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279,38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79,38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4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 рабочих мест)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4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программа "Инновационное развитие образования" программа "Новая школа Югры" на 2010-2013 годы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5,6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65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4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программа "Инновационное развитие образования" программа "Новая школа Югры" на 2010-2013 годы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4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4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 городского типа)по оплате жилого помещения и коммунальных услуг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354,3312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54,33129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4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8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84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4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7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368,4766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 026,8079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41,66871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284,3076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 942,6389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41,66871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63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3,4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тсным бюджетам на реализацию программы "Энергосбережение и повышение энергетической эффективности в Ханты-Мансийском округе-Югре на 2010-2015 годы и на перспективу до 2020 года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2633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633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674,4078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74,4078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3158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158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программа "Народное творчество и традиционная культура" программа "Культура Югры" на 2011-2013 годы и на перспективу до 2015 года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539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9,3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33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,3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91,38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1,38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 городского типа)по оплате жилого помещения и коммунальных услуг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41,6687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1,66871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29,3718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29,3718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бюджетное учреждение Творческое Объединение "Культур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959,0627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959,0627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2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тсным бюджетам на реализацию программы "Энергосбережение и повышение энергетической эффективности в Ханты-Мансийском округе-Югре на 2010-2015 годы и на перспективу до 2020 года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6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441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,44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2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617,02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 617,021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2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,5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2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360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3602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2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7404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7404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бюджетное образовательное учреждение дополнительного образования детей детско-юношеская спортивная школа "Нептун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258,139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258,139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"Содействие занятости на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8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4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тсным бюджетам на реализацию программы "Энергосбережение и повышение энергетической эффективности в Ханты-Мансийском округе-Югре на 2010-2015 годы и на перспективу до 2020 года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0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5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15,1933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15,1933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24,4496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4,4496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762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62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ое учреждение  Нефтеюганского района "Межпоселенческая библиотек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761,19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761,19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тсным бюджетам на реализацию программы "Энергосбережение и повышение энергетической эффективности в Ханты-Мансийском округе-Югре на 2010-2015 годы и на перспективу до 2020 года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445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456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10,08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0,08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(Ф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00200          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 подпрограммы "Библиотечное дело" программы "Культура Югры" на 2011-2013 годы и на перспективу до 2015 года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17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3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программа "Библиотечное дело" программа "Культура Югры" на 2011-2013 годы и на перспективу до 2015 года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.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361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614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Телекомпания Нефтеюганского района" (ликвидационная комисс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156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56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5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156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56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ое учреждение Нефтеюганского района "Редакция газеты "Югорское обозрение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58,6186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58,6186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6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58,6186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8,6186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альная избирательная комиссия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7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 400,7419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 400,7419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1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14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50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0,3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(содержание заказчик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77,49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7,496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тсным бюджетам на реализацию программы "Энергосбережение и повышение энергетической эффективности в Ханты-Мансийском округе-Югре на 2010-2015 годы и на перспективу до 2020 года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65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57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Модернизация и реформирование жилищно-коммунального комплекса ХМАО-Югры" на 2011-2013 годы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48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8,3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Модернизация и реформирование жилищно-коммунального комплекса в муниципальном образовании Нефтеюганский район на 2011-2013 годы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70,8059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8059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ХМАО-Югры" на 2005-2015 годы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65,99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5,997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Модернизация и реформирование жилищно-коммунального комплекса в муниципальном образовании Нефтеюганский район на 2011-2013 годы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Обеспечение экологической безопасности ХМАО-Югры" в 2011-2013 годах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2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1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16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в т.ч. 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96,86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6,867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реализацию подпрограммы "Развитие материально-технической сферы образования" программы "Новая школа Югры" на 2010-2013 годы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941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41,1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териально-технической сферы образования" программы "Новая школа Югры" на 2010-2013 годы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540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40,1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в учреждениях культуры" программы "Культура Югры" на 2010-2013 годы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1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58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87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комплексной безопасности и комфортных условий в учреждениях культуры" программы "Культура Югры" на 2010-2013 годы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1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19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19,2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702,2026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02,20262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2047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0473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96,358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физической культуры и спорта в ХМАО-Югре" на 2011-2013 годы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20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0,1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2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7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Развитие физической культуры и спорта в Нефтеюганском районе на 2011-2013 годы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,939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3941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 828,595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 828,59509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96,12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6,123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,654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542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омственная целевая программа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Социально-экономическое развитие населения района из числа коренных малочисленных народов Севера на 2009-2011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72,55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555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на реализацию программы энергосбережения и повышения энергетической эффективности на 2011-2015 годы и на перспективу до 2020 г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3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96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4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рограммы развитие малого и среднего предпринимательства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,63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637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тсным бюджетам на реализацию программы "Энергосбережение и повышение энергетической эффективности в Ханты-Мансийском округе-Югре на 2010-2015 годы и на перспективу до 2020 года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,6877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68779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 Поддержка и развитие малого и среднего предпринимательства Нефтеюганского района на 2009-2011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Капитальный ремонт общего имущества многоквартирных домов на 2011г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0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тдельные мероприятия в области по подготовке к зиме на 2009-2011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50,69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50,696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рограммы "Модернизация и реформирование жилищно-коммунального комплекса ХМАО-Югры" на 2011-2013 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7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конструкцию и модернизацию сетей теплоснабжения  для подготовки  к осенне-зимнему период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742,3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2,35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13,9543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3,95435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аппара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910,5636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10,56365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83,544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5441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,34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44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9,72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72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(наказы избирателей) (ОБ). Ведомственная программа "Образование 21 века" на 2011-2013 г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(наказы избирателей) (ОБ). Ведомственная программа "Образование 21 века" на 2011-2013 г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3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Модернизация здравоохранения Нефтеюганского района на 2011-2012 годы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,0183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1835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,24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42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9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6,9816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98165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22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24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рограммы "Модернизация здравоохранения субъектов ХМАО-Югры" на 2011-2012 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1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2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2,6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физической культуры и спорта в ХМАО-Югры" на 2011-2013 годы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46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6,1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 508,321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 594,30553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11,70000</w:t>
            </w:r>
          </w:p>
        </w:tc>
      </w:tr>
      <w:tr>
        <w:trPr>
          <w:trHeight w:val="2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104,386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624,57057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77,50000</w:t>
            </w:r>
          </w:p>
        </w:tc>
      </w:tr>
      <w:tr>
        <w:trPr>
          <w:trHeight w:val="3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155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1556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"Содействие занятости на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тсным бюджетам на реализацию программы "Энергосбережение и повышение энергетической эффективности в Ханты-Мансийском округе-Югре на 2010-2015 годы и на перспективу до 2020 года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,9964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99648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68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8,4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отдыха, оздоровления, занятости детей, подростков и молодежи Нефтеюганского района на 2011-2013 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 166,2505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166,25053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 цел. муниципальная программа "Модернизация здравоохранения НР на 2011-2013г.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803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0317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928,54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8,54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4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84,41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4,41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0000</w:t>
            </w:r>
          </w:p>
        </w:tc>
      </w:tr>
      <w:tr>
        <w:trPr>
          <w:trHeight w:val="12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0000</w:t>
            </w:r>
          </w:p>
        </w:tc>
      </w:tr>
      <w:tr>
        <w:trPr>
          <w:trHeight w:val="12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6303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3039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16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6,40000</w:t>
            </w:r>
          </w:p>
        </w:tc>
      </w:tr>
      <w:tr>
        <w:trPr>
          <w:trHeight w:val="12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60000</w:t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3,14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3,14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87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7,80000</w:t>
            </w:r>
          </w:p>
        </w:tc>
      </w:tr>
      <w:tr>
        <w:trPr>
          <w:trHeight w:val="9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2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5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1,00000</w:t>
            </w:r>
          </w:p>
        </w:tc>
      </w:tr>
      <w:tr>
        <w:trPr>
          <w:trHeight w:val="6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403,9349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969,73496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34,20000</w:t>
            </w:r>
          </w:p>
        </w:tc>
      </w:tr>
      <w:tr>
        <w:trPr>
          <w:trHeight w:val="3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на реализацию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реализацию программы "Энергосбережение и повышение энергетической эффективности в Ханты-Мансийском округе-Югре на 2010-2015 годы и на перспективу до 2020 года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0915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9155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62,6121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62,61216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222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208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90,863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0,8638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40,4945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0,49456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30000</w:t>
            </w:r>
          </w:p>
        </w:tc>
      </w:tr>
      <w:tr>
        <w:trPr>
          <w:trHeight w:val="12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000</w:t>
            </w:r>
          </w:p>
        </w:tc>
      </w:tr>
      <w:tr>
        <w:trPr>
          <w:trHeight w:val="9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Энергосбережение и повышение энергетической эффективности в МО НР на 2011-2015гг.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550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081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97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7,60000</w:t>
            </w:r>
          </w:p>
        </w:tc>
      </w:tr>
      <w:tr>
        <w:trPr>
          <w:trHeight w:val="12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0000</w:t>
            </w:r>
          </w:p>
        </w:tc>
      </w:tr>
      <w:tr>
        <w:trPr>
          <w:trHeight w:val="9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00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6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0000</w:t>
            </w:r>
          </w:p>
        </w:tc>
      </w:tr>
      <w:tr>
        <w:trPr>
          <w:trHeight w:val="9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0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8,00000</w:t>
            </w:r>
          </w:p>
        </w:tc>
      </w:tr>
      <w:tr>
        <w:trPr>
          <w:trHeight w:val="3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  по муниципальному район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7 157,1862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94 412,57776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 742,29295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 366,561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23:00Z</dcterms:created>
  <dc:creator>Onikolaeva</dc:creator>
  <dc:description/>
  <cp:keywords/>
  <dc:language>en-US</dc:language>
  <cp:lastModifiedBy>DUMA</cp:lastModifiedBy>
  <dcterms:modified xsi:type="dcterms:W3CDTF">2011-12-28T03:23:00Z</dcterms:modified>
  <cp:revision>2</cp:revision>
  <dc:subject/>
  <dc:title>Приложение 2 к решению Думы Нефтеюганского района  </dc:title>
</cp:coreProperties>
</file>