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 к Решению Думы</w:t>
      </w:r>
    </w:p>
    <w:p>
      <w:pPr>
        <w:pStyle w:val="Normal"/>
        <w:jc w:val="right"/>
        <w:rPr/>
      </w:pPr>
      <w:r>
        <w:rPr/>
        <w:t>Нефтеюганского района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 xml:space="preserve"> 26 </w:t>
      </w:r>
      <w:r>
        <w:rPr/>
        <w:t xml:space="preserve">» </w:t>
      </w:r>
      <w:r>
        <w:rPr>
          <w:u w:val="single"/>
        </w:rPr>
        <w:t xml:space="preserve">  декабря  </w:t>
      </w:r>
      <w:r>
        <w:rPr/>
        <w:t xml:space="preserve"> 2011 г. №</w:t>
      </w:r>
      <w:r>
        <w:rPr>
          <w:u w:val="single"/>
        </w:rPr>
        <w:t xml:space="preserve"> 1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у Нефтеюганского района из бюджетов поселений Нефтеюг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 местного значения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6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540"/>
        <w:gridCol w:w="720"/>
        <w:gridCol w:w="540"/>
        <w:gridCol w:w="1080"/>
        <w:gridCol w:w="900"/>
        <w:gridCol w:w="900"/>
        <w:gridCol w:w="899"/>
        <w:gridCol w:w="800"/>
        <w:gridCol w:w="899"/>
        <w:gridCol w:w="800"/>
        <w:gridCol w:w="917"/>
        <w:gridCol w:w="800"/>
        <w:gridCol w:w="881"/>
        <w:gridCol w:w="811"/>
        <w:gridCol w:w="881"/>
      </w:tblGrid>
      <w:tr>
        <w:trPr>
          <w:trHeight w:val="6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расход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архитектуры и капитального строи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документов территориального планирования поселения; подготовка местных нормативов градостроительного проектирования поселения; разработка правил землепользования и застройки поселения; подготовка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ринятие решений о развитии застроенных территорий.  Организация строительства и создание условий для жилищного строительства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ое учреждение "Администрация Нефтеюганского района" (отдел по транспорту, связи, дорогам и телеком-муникациям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транспортного обслуживания населения в границах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952,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197,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ниципальное учреждение "Администрация Нефтеюганс-кого района" (Комитет по делам гражданс-кой обороны и чрезвычайным ситуациям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ниципальное учреждение "Администра-ция Нефтею-ганского района " (Отдел по формирова-нию и размеще-нию муниципа-льного заказ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рганизация в границах поселения электро-, тепло-, газо- и водоснабжения населения, водоотведения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 тарифам)  для потребителей в соответствии с Федеральным законом от 30.12.2004 № 210-ФЗ " Об основах регулирования тарифов организаций коммунального комплекса"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82,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, в том числе капитальный ремонт жилищного фонда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7000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52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40,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0000 (М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60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,8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дворовых территорий многоквартирных домов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7000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60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11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0000 (М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,44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и ремонт автомобильных дорог  общего пользования местного значения поселения, в рамках Соглашения о предоставлении субсидий из бюджета автономного округа на софинансирование расходных обязательств по строительству, реконструкции, капитальному ремонту и ремонту автомобильных дорог общего пользования местного значения в 2011 год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1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1,74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23,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5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62,6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верждение и реализация муниципальных программ в области энергосбережения и повышения энергетической эффективности в соответствии с заключенным регламенто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58,8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0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имуществен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ение, пользование и 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3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8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условий для жилищного строительства в рамках ведомственной целевой программы "Содействие развитию жилищного строительства в Нефтеюганском районе на 2011-2013 годы"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59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18,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510,24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дпрограммы "Стимулирование жилищного строительства" программы "Содействие развитию жилищного строительства на 2011-2013 годы и на период до 2015 года"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190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условий для жилищного строительства в рамках целевой программы "Улучшение жилищных условий населения Нефтеюганского района, проживающего в жилых помещениях, непригодных для прожива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 258,8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партамент культуры и спор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8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53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,9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6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,9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7412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финансов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 013,2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51 973,24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 190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65,40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212,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22,35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073,34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65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23,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99,14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462,6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540"/>
        <w:gridCol w:w="720"/>
        <w:gridCol w:w="540"/>
        <w:gridCol w:w="900"/>
        <w:gridCol w:w="900"/>
        <w:gridCol w:w="900"/>
        <w:gridCol w:w="900"/>
        <w:gridCol w:w="900"/>
        <w:gridCol w:w="900"/>
        <w:gridCol w:w="1080"/>
        <w:gridCol w:w="1080"/>
        <w:gridCol w:w="1080"/>
      </w:tblGrid>
      <w:tr>
        <w:trPr>
          <w:trHeight w:val="6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расход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ингапа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редств местного и окружного бюджета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архитектуры и капитального строи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документов территориального планирования поселения; подготовка местных нормативов градостроительного проектирования поселения; разработка правил землепользования и застройки поселения; подготовка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ринятие решений о развитии застроенных территорий.  Организация строительства и создание условий для жилищного строительства;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7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74,000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ое учреждение "Администрация Нефтеюганского района" (отдел по транспорту, связи, дорогам и телеком-муникациям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транспортного обслуживания населения в границах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900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 149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 149,700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ниципальное учреждение "Администрация Нефтеюганс-кого района" (Комитет по делам гражданс-кой обороны и чрезвычайным ситуация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,000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униципальное учреждение "Администра-ция Нефтею-ганского района " (Отдел по формирова-нию и размеще-нию муниципа-льного заказ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2,000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рганизация в границах поселения электро-, тепло-, газо- и водоснабжения населения, водоотведения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 тарифам)  для потребителей в соответствии с Федеральным законом от 30.12.2004 № 210-ФЗ " Об основах регулирования тарифов организаций коммунального комплекса"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604,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604,300</w:t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7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7,70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5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54,0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держание муниципального жилищного фонда, в том числе капитальный ремонт жилищного фонда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7000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993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485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485,800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0000 (М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7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49,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49,117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дворовых территорий многоквартирных домов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7000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57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571,000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0000 (М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63,4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63,444</w:t>
            </w:r>
          </w:p>
        </w:tc>
      </w:tr>
      <w:tr>
        <w:trPr>
          <w:trHeight w:val="15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 и ремонт автомобильных дорог  общего пользования местного значения поселения, в рамках Соглашения о предоставлении субсидий из бюджета автономного округа на софинансирование расходных обязательств по строительству, реконструкции, капитальному ремонту и ремонту автомобильных дорог общего пользования местного значения в 2011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61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1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28,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0,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823,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813,846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верждение и реализация муниципальных программ в области энергосбережения и повышения энергетической эффективности в соответствии с заключенным регламент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454,8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454,86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имущественных отнош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ение, пользование и 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2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21,0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условий для жилищного строительства в рамках ведомственной целевой программы "Содействие развитию жилищного строительства в Нефтеюганском районе на 2011-2013 годы"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5908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029,0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 029,097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дпрограммы "Стимулирование жилищного строительства" программы "Содействие развитию жилищного строительства на 2011-2013 годы и на период до 2015 года"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19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 190,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ние условий для жилищного строительства в рамках целевой программы "Улучшение жилищных условий населения Нефтеюганского района, проживающего в жилых помещениях, непригодных для прожи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000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 258,8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 258,825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партамент культуры и спор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64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430,74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430,74126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3,90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артамент финансов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0,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4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33,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10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707,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028,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 383,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 069,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7 453,2332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9:00Z</dcterms:created>
  <dc:creator>AMalceva</dc:creator>
  <dc:description/>
  <cp:keywords/>
  <dc:language>en-US</dc:language>
  <cp:lastModifiedBy>DUMA</cp:lastModifiedBy>
  <cp:lastPrinted>2011-12-23T10:15:00Z</cp:lastPrinted>
  <dcterms:modified xsi:type="dcterms:W3CDTF">2011-12-27T02:59:00Z</dcterms:modified>
  <cp:revision>2</cp:revision>
  <dc:subject/>
  <dc:title>Приложение 8 к Решению Думы</dc:title>
</cp:coreProperties>
</file>