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45" w:hRule="atLeast"/>
        </w:trPr>
        <w:tc>
          <w:tcPr>
            <w:tcW w:w="63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5 к Решению </w:t>
            </w:r>
          </w:p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75" w:hRule="atLeast"/>
        </w:trPr>
        <w:tc>
          <w:tcPr>
            <w:tcW w:w="63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6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>2011г. №</w:t>
            </w:r>
            <w:r>
              <w:rPr>
                <w:u w:val="single"/>
              </w:rPr>
              <w:t xml:space="preserve"> 12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980"/>
        <w:gridCol w:w="1980"/>
        <w:gridCol w:w="2160"/>
      </w:tblGrid>
      <w:tr>
        <w:trPr>
          <w:trHeight w:val="810" w:hRule="atLeast"/>
        </w:trPr>
        <w:tc>
          <w:tcPr>
            <w:tcW w:w="11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1год</w:t>
            </w:r>
          </w:p>
        </w:tc>
      </w:tr>
      <w:tr>
        <w:trPr>
          <w:trHeight w:val="12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:                              за счет  федераль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                          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397,94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701,5415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3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3,10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100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29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29,50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75,00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0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Новая школа Югры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1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1,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1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941,1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Инновационное развитие образования"программы "Новая школа Югры" на 2010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Автомобильные дороги" программы "Развитие транспортной системы ХМАО-Югры" на 2011-2013 г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20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20,5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4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Лемп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. Пой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1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1,5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ал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4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Куть-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Чеус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Каркатее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2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Усть-Ю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7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ингап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0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по капитальному ремонту многоквартирных домов "Наш дом" на 2011-2013 годы и на период до 202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56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56,8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ентябр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,000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Чеус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1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1,6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Ю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,2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8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8,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1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16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1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416,00000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0-2013 годы и на перспективу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04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04,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 Югры" на 2010-2013 годы и на перспективу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8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87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7,00000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на реализацию подпрограммы "Библиотечное дело" программы "Культура  Югры" на 2010-2013 годы и на перспективу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3000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7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7,2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учреждений физкультуры и спорта" программы "Развитие физической культуры и спорта в ХМАО-Югре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1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10000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агропромышленного комплекса ХМАО-Югры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1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1,4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00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Улучшение жилищных условий ХМАО-Югры" на 2005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27,73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27,7388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74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7418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74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74189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ХМАО-Югры" на 2005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9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997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9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997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социальной сферы ХМАО-Югры" программы "Развитие материально-технической базы социальной сферы ХМАО-Югры на 2006-2010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02,20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02,2026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2,20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2,20262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9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90,0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Профилактика правонарушений" программы "Профилактика правонарушений в Ханты-Мансийском автономном округе-Югре на 2011-2013 годы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Энергосбережение и повышение энергетической эффективности в ХМАО-Югре на 2010-2015 годы и на преспективу  до 2020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8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8,5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6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66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66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2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294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88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18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3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3617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7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2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9,47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9,4740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7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8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8779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99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9964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9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9155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убсидии на реализацию программы энергосбережения и повышения энергетической эффективности на 2011-2015 годы и на перспективу до 202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742,29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72,1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 670,11695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9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 696,00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4,33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4,3312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,66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,6687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БОУ ДОД "ДШИ №1", НРБОУ ДОД "ДМШ №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,66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,66871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750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750,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0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0,10000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2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82,00000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37,61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37,6169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37,616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37,6169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8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8,0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,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1000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5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5,0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05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053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5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 053,0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71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79,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2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1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1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0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ветеранах"и от 24 ноября 1995года №181-ФЗ "Осоциальной защите инвалидов в РФ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5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10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10,2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0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0,2000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8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5,5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45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,455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00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ервичному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1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1,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8,74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8,7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5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5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0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0,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3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8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84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00000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5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0000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программы "Социально-экономическое развитие коренных малочисленных народов Севера ХМАО-Югры" в 2011-2013 г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0,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6,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4,6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,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,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5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59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1,00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1,0000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1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1,8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8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8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000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35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359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5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3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0000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2,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2,9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2,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2,9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РФ по подготовке и  проведению Всероссийской  переписи населения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в области оборота этилового спирта, алкогольной и спиртосодержащей проду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4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комплектованию,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7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рограммы "Развитие агропромышленного комплекса ХМАО-Югры" в 2011-2013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753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753,8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53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53,8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озмещение части затрат на закупку кормов для маточного поголовья  крупного рогатого ск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7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7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составлению, изменению и дополнению списков кандидатов в присяжные заседатели федеральных судов общей юрисдикци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 законом от 12 января 1995 г. № 5-ФЗ «О ветеранах», в соответствии с Указом Президента Российской Федерации от 7 мая 2008 г. № 714 «Об обеспечениии жильем ветеранов Великой Отечественной войны 1941 - 1945 гг.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7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,6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600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51,47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99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52,47283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5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52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инистерства внутренних Дел Российской Федерации по Нефтеюганскому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2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комплектование книжных фондов библиот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9,84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9,8446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,54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,541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0000</w:t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360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0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0,7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здравоохранения Ханты-Мансийского автономного округа-Югры на 2011-2012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42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42,6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2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2,6000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56,38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56,3872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3,38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3,3872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000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Администрация сельского поселения Каркатеевы (Культурно-спортивный комплекс "Ник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Новая школа Югры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25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254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4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 (МУ гп. Пойковский ЦКиД «РОДНИКИ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6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9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 (МУ КСК "Ник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2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24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 (МУ КДЦ "Сияние Севера"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0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МУЗ "ЦРБ №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МУЗ "СУБ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 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4,6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4,637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37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000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лодежь Югры на 2011-2013 годы" подпрограммы "Развитие потенциала молодеж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 (МУ гп. Пойковский ЦКиД «РОДНИКИ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00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конструкцию и модернизацию сетей теплоснабжения для подготовки к осенне-зимнему пери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42,3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42,35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2,3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2,35000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 «Профилактика правонарушений  в  Ханты-Мансийском автономном округе – Югр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7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0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4 291,70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367,5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3 924,1312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 983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 983,30000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35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35,400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обеспечение сбалансированности местны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428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428,400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26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26,5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4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46,000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47,0000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 275,00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367,5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 907,431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6:00Z</dcterms:created>
  <dc:creator>AMalceva</dc:creator>
  <dc:description/>
  <cp:keywords/>
  <dc:language>en-US</dc:language>
  <cp:lastModifiedBy>DUMA</cp:lastModifiedBy>
  <dcterms:modified xsi:type="dcterms:W3CDTF">2011-12-27T02:56:00Z</dcterms:modified>
  <cp:revision>2</cp:revision>
  <dc:subject/>
  <dc:title>Приложение 5 к Решению </dc:title>
</cp:coreProperties>
</file>