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1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122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Title"/>
        <w:widowControl/>
        <w:ind w:right="5613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31"/>
        <w:ind w:right="44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4.12.2010 № 1172 «Об утверждении бюджета муниципального образования Нефтеюганский  район  на  2011 год и плановый период 2012 и 2013 годов» (в редакции Решений Думы Нефтеюганского района от 27.01.2011 № 1190, от 21.02.2011 №1197, от 26.04.2011 № 10, от 06.06.2011 № 32, от 17.06.2011 № 36, от 12.08.2011 № 60, от 21.10.2011 № 85, от 12.12.2011 № 118, от 21.12.2011 № 1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ом Нефтеюганского района, рассмотрев информацию о бюджете муниципального образования Нефтеюганский район на 2011 год и плановый период 2012 и 2013 годов,  </w:t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Нефтеюганского района от 14.12.2010            № 1172 «Об утверждении бюджета муниципального образования Нефтеюганский  район  на  2011  год  и плановый период 2012 и 2013 годов» (в редакции Решений Думы Нефтеюганского района от 27.01.2011 № 1190, от 21.02.2011 №1197, от 26.04.2011 № 10, от 06.06.2011 № 32, от 17.06.2011 № 36, от 12.08.2011 № 60, от 21.10.2011 № 85, от 12.12.2011 № 118, от 21.12.2011 № 120)  следующие изменени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 абзаце 2 пункта 1 слова «в сумме 3 536 753,06961    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>3 543 790,625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В абзаце 3 пункта 1 слова «в сумме  3 640 413,73233     тыс. рублей» заменить на «в сумме 3 637 157,18627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В абзаце 4 пункта 1 слова «в сумме 10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0,66272 тыс. рублей» заменить на «в сумме 93 366,56124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Приложение 1 «Бюджет муниципального образования Нефтеюганский район на 2011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1 год» изложить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1 год» изложить согласно приложению 3 к настоящему Решению;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Приложение 7 «Источники внутреннего финансирования дефицита бюджета муниципального образования Нефтеюганский район на 2011 год» изложить согласно приложению  4</w:t>
      </w:r>
      <w:r>
        <w:rPr>
          <w:color w:val="FF6600"/>
          <w:sz w:val="28"/>
          <w:szCs w:val="28"/>
        </w:rPr>
        <w:t xml:space="preserve">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Приложение 8 «Межбюджетные трансферты, предоставляемые из бюджета Ханты-Мансийского автономного округа-Югры бюджету муниципального образования Нефтеюганский район на 2011 год» изложить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Приложение 9 «Рапределение межбюджетных трансфертов городского и сельских поселений на 2011 год» изложить 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11 «Перечень главных распорядителей, распорядителей и получателей средств бюджета муниципального образования Нефтеюганский район на 2011 год и плановый период 2012-2013 годов» изложить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Приложение 16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11 год» изложить  согласно приложению 8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2.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Настоящее Решение вступает в силу после его официального опубликования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фтеюганского района                          </w:t>
        <w:tab/>
        <w:tab/>
        <w:t xml:space="preserve">                     В.Н.Семё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декабря    </w:t>
      </w:r>
      <w:r>
        <w:rPr>
          <w:sz w:val="28"/>
          <w:szCs w:val="28"/>
        </w:rPr>
        <w:t>2011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40:00Z</dcterms:created>
  <dc:creator>Натуська</dc:creator>
  <dc:description/>
  <cp:keywords/>
  <dc:language>en-US</dc:language>
  <cp:lastModifiedBy>DUMA</cp:lastModifiedBy>
  <cp:lastPrinted>2011-12-27T07:40:00Z</cp:lastPrinted>
  <dcterms:modified xsi:type="dcterms:W3CDTF">2011-12-27T03:58:00Z</dcterms:modified>
  <cp:revision>3</cp:revision>
  <dc:subject/>
  <dc:title>Об изъятии и предоставлении земли</dc:title>
</cp:coreProperties>
</file>