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2" w:hanging="0"/>
        <w:jc w:val="right"/>
        <w:rPr/>
      </w:pPr>
      <w:r>
        <w:rPr/>
        <w:tab/>
        <w:tab/>
        <w:tab/>
      </w:r>
      <w:r>
        <w:rPr>
          <w:sz w:val="20"/>
          <w:szCs w:val="20"/>
        </w:rPr>
        <w:t xml:space="preserve">Приложение 1 (продолжение) </w:t>
      </w:r>
    </w:p>
    <w:p>
      <w:pPr>
        <w:pStyle w:val="Normal"/>
        <w:ind w:left="439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ind w:left="439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ефтеюганского района  </w:t>
      </w:r>
    </w:p>
    <w:p>
      <w:pPr>
        <w:pStyle w:val="Normal"/>
        <w:ind w:left="4392" w:hanging="0"/>
        <w:jc w:val="right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sz w:val="20"/>
          <w:szCs w:val="20"/>
        </w:rPr>
        <w:t>от "</w:t>
      </w:r>
      <w:r>
        <w:rPr>
          <w:sz w:val="20"/>
          <w:szCs w:val="20"/>
          <w:u w:val="single"/>
        </w:rPr>
        <w:t xml:space="preserve"> 26 </w:t>
      </w:r>
      <w:r>
        <w:rPr>
          <w:sz w:val="20"/>
          <w:szCs w:val="20"/>
        </w:rPr>
        <w:t xml:space="preserve">" </w:t>
      </w:r>
      <w:r>
        <w:rPr>
          <w:sz w:val="20"/>
          <w:szCs w:val="20"/>
          <w:u w:val="single"/>
        </w:rPr>
        <w:t xml:space="preserve">  декабря </w:t>
      </w:r>
      <w:r>
        <w:rPr>
          <w:sz w:val="20"/>
          <w:szCs w:val="20"/>
        </w:rPr>
        <w:t xml:space="preserve"> 2011 года </w:t>
      </w:r>
    </w:p>
    <w:p>
      <w:pPr>
        <w:pStyle w:val="Normal"/>
        <w:tabs>
          <w:tab w:val="clear" w:pos="708"/>
          <w:tab w:val="left" w:pos="728" w:leader="none"/>
          <w:tab w:val="left" w:pos="2988" w:leader="none"/>
          <w:tab w:val="left" w:pos="7848" w:leader="none"/>
        </w:tabs>
        <w:ind w:left="-72" w:hanging="0"/>
        <w:rPr/>
      </w:pPr>
      <w:r>
        <w:rPr>
          <w:sz w:val="20"/>
          <w:szCs w:val="20"/>
        </w:rPr>
        <w:t>№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122</w:t>
      </w:r>
    </w:p>
    <w:tbl>
      <w:tblPr>
        <w:tblW w:w="100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260"/>
        <w:gridCol w:w="4860"/>
        <w:gridCol w:w="2141"/>
      </w:tblGrid>
      <w:tr>
        <w:trPr>
          <w:trHeight w:val="276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 и расходов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 на 2011 год</w:t>
            </w:r>
          </w:p>
        </w:tc>
      </w:tr>
      <w:tr>
        <w:trPr>
          <w:trHeight w:val="7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АСХОД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100 Общегосударственные вопрос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 210,82892</w:t>
            </w:r>
          </w:p>
        </w:tc>
      </w:tr>
      <w:tr>
        <w:trPr>
          <w:trHeight w:val="6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02 00203005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шее должностное лицо местного самоуправ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67,00000</w:t>
            </w:r>
          </w:p>
        </w:tc>
      </w:tr>
      <w:tr>
        <w:trPr>
          <w:trHeight w:val="13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 0021100 500                                                  0103 00204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(представительных) органов государственной власти и местного самоуправ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37,92470</w:t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 00204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их органов вла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609,20618</w:t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5 Судебная систем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0000</w:t>
            </w:r>
          </w:p>
        </w:tc>
      </w:tr>
      <w:tr>
        <w:trPr>
          <w:trHeight w:val="16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 0014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 (ФБ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0000</w:t>
            </w:r>
          </w:p>
        </w:tc>
      </w:tr>
      <w:tr>
        <w:trPr>
          <w:trHeight w:val="10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06 Обеспечение деятельности  финансовых, налоговых и таможенных органов и органов надзор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960,75886</w:t>
            </w:r>
          </w:p>
        </w:tc>
      </w:tr>
      <w:tr>
        <w:trPr>
          <w:trHeight w:val="9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 00204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686,40586</w:t>
            </w:r>
          </w:p>
        </w:tc>
      </w:tr>
      <w:tr>
        <w:trPr>
          <w:trHeight w:val="9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 00225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и его заместител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35300</w:t>
            </w:r>
          </w:p>
        </w:tc>
      </w:tr>
      <w:tr>
        <w:trPr>
          <w:trHeight w:val="9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7 0200002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7,00000</w:t>
            </w:r>
          </w:p>
        </w:tc>
      </w:tr>
      <w:tr>
        <w:trPr>
          <w:trHeight w:val="10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 0700500 0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445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13 Другие общегосударственные вопрос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 679,29418</w:t>
            </w:r>
          </w:p>
        </w:tc>
      </w:tr>
      <w:tr>
        <w:trPr>
          <w:trHeight w:val="12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0204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64,42400</w:t>
            </w:r>
          </w:p>
        </w:tc>
      </w:tr>
      <w:tr>
        <w:trPr>
          <w:trHeight w:val="9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0138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федеральных  полномочий по государственной регистрации актов гражданского состояния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8,00000</w:t>
            </w:r>
          </w:p>
        </w:tc>
      </w:tr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0143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подготовке проведения статистических перепис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30000</w:t>
            </w:r>
          </w:p>
        </w:tc>
      </w:tr>
      <w:tr>
        <w:trPr>
          <w:trHeight w:val="9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9002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12,68500</w:t>
            </w:r>
          </w:p>
        </w:tc>
      </w:tr>
      <w:tr>
        <w:trPr>
          <w:trHeight w:val="10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9203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79,48665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920305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80,42860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9399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746,69617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795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9,27376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0 Национальная оборо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41,30000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 Мобилизационная и вневойсковая подготов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41,30000</w:t>
            </w:r>
          </w:p>
        </w:tc>
      </w:tr>
      <w:tr>
        <w:trPr>
          <w:trHeight w:val="9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 00136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0000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 689,755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2 Органы внутренних де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811,300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0100 0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инистерством внутренних дел Российской Федерации повышение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52,000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5800 0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777,62643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6700 0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 органов в сфере национальной безопасности, правоохранительной деятельност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881,38844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7100 0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,500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7200 0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4,28209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7600 0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я военнослужащим, приравненным к ним лицам, а также уволенным из их чис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83,50304</w:t>
            </w:r>
          </w:p>
        </w:tc>
      </w:tr>
      <w:tr>
        <w:trPr>
          <w:trHeight w:val="10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309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545,75500</w:t>
            </w:r>
          </w:p>
        </w:tc>
      </w:tr>
      <w:tr>
        <w:trPr>
          <w:trHeight w:val="10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 21801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2,55500</w:t>
            </w:r>
          </w:p>
        </w:tc>
      </w:tr>
      <w:tr>
        <w:trPr>
          <w:trHeight w:val="7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 30299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72,00000</w:t>
            </w:r>
          </w:p>
        </w:tc>
      </w:tr>
      <w:tr>
        <w:trPr>
          <w:trHeight w:val="4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 795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20000</w:t>
            </w:r>
          </w:p>
        </w:tc>
      </w:tr>
      <w:tr>
        <w:trPr>
          <w:trHeight w:val="10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,70000</w:t>
            </w:r>
          </w:p>
        </w:tc>
      </w:tr>
      <w:tr>
        <w:trPr>
          <w:trHeight w:val="13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 5222501 0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программы "Профилактика правонарушений в Ханты-Мансийском автономном округе на 2011-2013 годы"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700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0 Национальная экономи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812,2852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1 Общеэкономические вопрос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,27400</w:t>
            </w:r>
          </w:p>
        </w:tc>
      </w:tr>
      <w:tr>
        <w:trPr>
          <w:trHeight w:val="9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 52245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в рамках целевой программы автономного округа "Содействие занятости населения на 2011-2013 годы"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27400</w:t>
            </w:r>
          </w:p>
        </w:tc>
      </w:tr>
      <w:tr>
        <w:trPr>
          <w:trHeight w:val="12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 5100301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на реализацию дополнительных мероприятий, направленных на снижение напряженности на рынке труда субъектов РФ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5 Сельское хозяйство и рыболовств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4 187,476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 2670515 3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76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 5220000 3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753,80000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 795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75,00000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10 Связь и информати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30,19879</w:t>
            </w:r>
          </w:p>
        </w:tc>
      </w:tr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3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 33002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28984</w:t>
            </w:r>
          </w:p>
        </w:tc>
      </w:tr>
      <w:tr>
        <w:trPr>
          <w:trHeight w:val="4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 795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274,90895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 5226800 0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5,00000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12 Другие вопросы в области национальной экономи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197,33642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00204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50,30000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09299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(содержание заказчика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36,67900</w:t>
            </w:r>
          </w:p>
        </w:tc>
      </w:tr>
      <w:tr>
        <w:trPr>
          <w:trHeight w:val="13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09234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сидии на реализацию программы энергосбережения и повышения энергетической эффективности на 2011-2015 годы и на перспективу до 2020 го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6,40000</w:t>
            </w:r>
          </w:p>
        </w:tc>
      </w:tr>
      <w:tr>
        <w:trPr>
          <w:trHeight w:val="6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34003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землепользованию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8,300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5220400 0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1,9406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52263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0,6668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795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3,050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500  Жилищно-коммунальное хозяйств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 879,4918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501  Жилищное хозяйств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 054,44189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 522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ональные  целевые 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402,04189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 795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ональные  целевые 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52,400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2 Коммунальное хозяйств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 687,8489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200 0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300 0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00000</w:t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5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50,69600</w:t>
            </w:r>
          </w:p>
        </w:tc>
      </w:tr>
      <w:tr>
        <w:trPr>
          <w:trHeight w:val="6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522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57,80298</w:t>
            </w:r>
          </w:p>
        </w:tc>
      </w:tr>
      <w:tr>
        <w:trPr>
          <w:trHeight w:val="6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.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7950000 0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38,350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3 Благоустройств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753,50000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 795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46,00000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 5226105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е целевые программы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207,50000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5 Другие вопросы в области жилищно-коммунального хозяй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383,70100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 0020400 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13,95435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 0029900 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аппарат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69,7466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00 Охрана окружающей сред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477,81110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05 Другие вопросы в области охраны окружающей сред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477,8111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 522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16,000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 795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61,8111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0700  Образова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5 636,5966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1 Дошкольное образова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 159,7765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 42099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953,5375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 522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61,400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 795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4,839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702 Общее образование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5 229,19807</w:t>
            </w:r>
          </w:p>
        </w:tc>
      </w:tr>
      <w:tr>
        <w:trPr>
          <w:trHeight w:val="6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42199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 880,72468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42399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597,44855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4239900 0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0,22500</w:t>
            </w:r>
          </w:p>
        </w:tc>
      </w:tr>
      <w:tr>
        <w:trPr>
          <w:trHeight w:val="10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52000901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ежемесячное денежное вознаграждение за классное руководство (ФБ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79,20000</w:t>
            </w:r>
          </w:p>
        </w:tc>
      </w:tr>
      <w:tr>
        <w:trPr>
          <w:trHeight w:val="10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5200902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ежемесячное денежное вознаграждение за классное руководство (ОБ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2,00000</w:t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522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959,091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795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0,50884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 42978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7 Молодёжная политика и оздоровление дет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50,00000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 43202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(ОБ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46,000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 795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ницип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000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9 Другие вопросы в области образова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497,62200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00204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(аппарат управления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597,40700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43601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0000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45299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71,56500</w:t>
            </w:r>
          </w:p>
        </w:tc>
      </w:tr>
      <w:tr>
        <w:trPr>
          <w:trHeight w:val="14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9 5225601 001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одпрограмма "Инновационное развитие образования" программа "Новая школа Югры" на 2010-2013 годы(ОБ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,65000</w:t>
            </w:r>
          </w:p>
        </w:tc>
      </w:tr>
      <w:tr>
        <w:trPr>
          <w:trHeight w:val="15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9 5225601 019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одпрограмма "Инновационное развитие образования" программа "Новая школа Югры" на 2010-2013 годы(ОБ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3,00000</w:t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795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00 Культура и кинематография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420,8481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01 Культур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 218,12766</w:t>
            </w:r>
          </w:p>
        </w:tc>
      </w:tr>
      <w:tr>
        <w:trPr>
          <w:trHeight w:val="7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4099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287,321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4299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0,08500</w:t>
            </w:r>
          </w:p>
        </w:tc>
      </w:tr>
      <w:tr>
        <w:trPr>
          <w:trHeight w:val="10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4002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комплектование книжных фондов библиотек муниципальных образований (ФБ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00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522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651,300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795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692,42166</w:t>
            </w:r>
          </w:p>
        </w:tc>
      </w:tr>
      <w:tr>
        <w:trPr>
          <w:trHeight w:val="6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4 Другие вопросы в области культуры, кинематограф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202,72047</w:t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 00204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 (аппарат управления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39,30000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 45299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33,30000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 795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30,1204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0 Здравоохране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 250,8755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1 Стационарная медицинская помощ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 835,2402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 47099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 540,9730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 795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2672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2 Амбулаторная помощ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736,09521</w:t>
            </w:r>
          </w:p>
        </w:tc>
      </w:tr>
      <w:tr>
        <w:trPr>
          <w:trHeight w:val="6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47199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113,8038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47899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41,88621</w:t>
            </w:r>
          </w:p>
        </w:tc>
      </w:tr>
      <w:tr>
        <w:trPr>
          <w:trHeight w:val="12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52018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,ОБ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7,000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795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40520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4 Скорая медицинская помощ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93,90000</w:t>
            </w:r>
          </w:p>
        </w:tc>
      </w:tr>
      <w:tr>
        <w:trPr>
          <w:trHeight w:val="13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4 52018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3,90000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9 Другие вопросы в области здравоохран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85,64000</w:t>
            </w:r>
          </w:p>
        </w:tc>
      </w:tr>
      <w:tr>
        <w:trPr>
          <w:trHeight w:val="8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 795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3,04000</w:t>
            </w:r>
          </w:p>
        </w:tc>
      </w:tr>
      <w:tr>
        <w:trPr>
          <w:trHeight w:val="9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 0960101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программы "Модернизация здравоохранения субъектове ХМАО-Югры" на 2011-2012 год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42,600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 Социальная полити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 028,9485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1 Пенсионное обеспече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23,866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 4910100 0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23,866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3 Социальное обеспечение насе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 576,61695</w:t>
            </w:r>
          </w:p>
        </w:tc>
      </w:tr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3600 0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237,61695</w:t>
            </w:r>
          </w:p>
        </w:tc>
      </w:tr>
      <w:tr>
        <w:trPr>
          <w:trHeight w:val="21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3401 0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 (ФБ,ОБ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7,20000</w:t>
            </w:r>
          </w:p>
        </w:tc>
      </w:tr>
      <w:tr>
        <w:trPr>
          <w:trHeight w:val="17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3402 0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и законами от 12 января 1995 №5-ФЗ "О ветеранах" и от 24 ноября 1995 года № 181-ФЗ "О социальной защите инвалидов в РФ"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55,00000</w:t>
            </w:r>
          </w:p>
        </w:tc>
      </w:tr>
      <w:tr>
        <w:trPr>
          <w:trHeight w:val="18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8600 0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усыновителям, приемным  родителям, патронатным воспитателям и воспитателям детских домов семейного типа (ОБ) (КД 20203024050000151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696,00000</w:t>
            </w:r>
          </w:p>
        </w:tc>
      </w:tr>
      <w:tr>
        <w:trPr>
          <w:trHeight w:val="9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5409 0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59,00000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8005 0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51,80000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1401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4 Охрана семьи и дет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783,700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201002 0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4,00000</w:t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050502 0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60000</w:t>
            </w:r>
          </w:p>
        </w:tc>
      </w:tr>
      <w:tr>
        <w:trPr>
          <w:trHeight w:val="21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201300 0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42,70901</w:t>
            </w:r>
          </w:p>
        </w:tc>
      </w:tr>
      <w:tr>
        <w:trPr>
          <w:trHeight w:val="21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2013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35,80900</w:t>
            </w:r>
          </w:p>
        </w:tc>
      </w:tr>
      <w:tr>
        <w:trPr>
          <w:trHeight w:val="21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.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140100 0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1,58199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6 Другие вопросы в области социальной полити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244,76555</w:t>
            </w:r>
          </w:p>
        </w:tc>
      </w:tr>
      <w:tr>
        <w:trPr>
          <w:trHeight w:val="6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6 0020400 5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73,000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 5222607 0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75,40735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 7950000 0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6,3582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0 Физическая культура и спо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175,4167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1Физическая культур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358,07733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 48299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92,7433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 795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65,334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2 Массовый спо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17,3394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 522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65,400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 7950000 0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9394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0 Средства массовой информ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05,7747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1 Телевидение и радиовеща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1561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 42399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561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2 Периодическая печать и издатель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58,6186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2 795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58,61866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0 Обслуживание государственного и муниципального долг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45,24402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 0650300 0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5,24402</w:t>
            </w:r>
          </w:p>
        </w:tc>
      </w:tr>
      <w:tr>
        <w:trPr>
          <w:trHeight w:val="5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 Межбюджетные трансферты бюджетам поселений все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 782,00989</w:t>
            </w:r>
          </w:p>
        </w:tc>
      </w:tr>
      <w:tr>
        <w:trPr>
          <w:trHeight w:val="11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1 Дотации на выравнивание бюджетной обеспеченности субъектов Россиийской Федерации и муниципальных образован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 366,00000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 5160130 0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тация на  выравнивание уровня бюджетной обеспеченности поселений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366,000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 02 Иные дот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346,24700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 5170200 0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346,24900</w:t>
            </w:r>
          </w:p>
        </w:tc>
      </w:tr>
      <w:tr>
        <w:trPr>
          <w:trHeight w:val="10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 5171000 0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ощрение достижение наилучших показателей деятельности органов местного самоуправ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99,99800</w:t>
            </w:r>
          </w:p>
        </w:tc>
      </w:tr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 5171300 0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ощрение достижение наиболее высоких показателей качества организации и осуществления бюджетного процесс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000</w:t>
            </w:r>
          </w:p>
        </w:tc>
      </w:tr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4 03 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069,76289</w:t>
            </w:r>
          </w:p>
        </w:tc>
      </w:tr>
      <w:tr>
        <w:trPr>
          <w:trHeight w:val="6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 5210300 0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образован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069,7628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муниципальному район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7 157,1862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фицит бюдже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3 366,561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3:21:00Z</dcterms:created>
  <dc:creator>Onikolaeva</dc:creator>
  <dc:description/>
  <cp:keywords/>
  <dc:language>en-US</dc:language>
  <cp:lastModifiedBy>DUMA</cp:lastModifiedBy>
  <dcterms:modified xsi:type="dcterms:W3CDTF">2011-12-28T03:21:00Z</dcterms:modified>
  <cp:revision>2</cp:revision>
  <dc:subject/>
  <dc:title/>
</cp:coreProperties>
</file>