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616"/>
        <w:gridCol w:w="900"/>
        <w:gridCol w:w="1256"/>
        <w:gridCol w:w="1356"/>
        <w:gridCol w:w="1016"/>
        <w:gridCol w:w="1976"/>
        <w:gridCol w:w="2036"/>
        <w:gridCol w:w="2196"/>
      </w:tblGrid>
      <w:tr>
        <w:trPr>
          <w:trHeight w:val="360" w:hRule="atLeast"/>
        </w:trPr>
        <w:tc>
          <w:tcPr>
            <w:tcW w:w="8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8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52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345" w:hRule="atLeast"/>
        </w:trPr>
        <w:tc>
          <w:tcPr>
            <w:tcW w:w="8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52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к  решению Думы Нефтеюганского района</w:t>
            </w:r>
          </w:p>
        </w:tc>
      </w:tr>
      <w:tr>
        <w:trPr>
          <w:trHeight w:val="315" w:hRule="atLeast"/>
        </w:trPr>
        <w:tc>
          <w:tcPr>
            <w:tcW w:w="8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52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26</w:t>
            </w:r>
            <w:r>
              <w:rPr/>
              <w:t>"</w:t>
            </w:r>
            <w:r>
              <w:rPr>
                <w:u w:val="single"/>
              </w:rPr>
              <w:t xml:space="preserve">   декабря  </w:t>
            </w:r>
            <w:r>
              <w:rPr/>
              <w:t xml:space="preserve">2011 года № </w:t>
            </w:r>
            <w:r>
              <w:rPr>
                <w:u w:val="single"/>
              </w:rPr>
              <w:t xml:space="preserve"> 122</w:t>
            </w:r>
          </w:p>
        </w:tc>
      </w:tr>
      <w:tr>
        <w:trPr>
          <w:trHeight w:val="285" w:hRule="atLeast"/>
        </w:trPr>
        <w:tc>
          <w:tcPr>
            <w:tcW w:w="8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5236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 бюджетных ассигнований </w:t>
            </w:r>
          </w:p>
        </w:tc>
      </w:tr>
      <w:tr>
        <w:trPr>
          <w:trHeight w:val="493" w:hRule="atLeast"/>
        </w:trPr>
        <w:tc>
          <w:tcPr>
            <w:tcW w:w="15236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о разделам и подразделам  классификации  расходов бюджета  муниципального образования Нефтеюганский район на  2011год</w:t>
            </w:r>
          </w:p>
        </w:tc>
      </w:tr>
      <w:tr>
        <w:trPr>
          <w:trHeight w:val="270" w:hRule="atLeast"/>
        </w:trPr>
        <w:tc>
          <w:tcPr>
            <w:tcW w:w="8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1 год всего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48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ходы, осуществляемые за счет субвенций из регионального фонда компенсаций</w:t>
            </w:r>
          </w:p>
        </w:tc>
      </w:tr>
      <w:tr>
        <w:trPr>
          <w:trHeight w:val="28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 210,82892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 835,72892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75,10000</w:t>
            </w:r>
          </w:p>
        </w:tc>
      </w:tr>
      <w:tr>
        <w:trPr>
          <w:trHeight w:val="118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3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67,0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67,0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37,9247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37,9247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11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55,99247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55,99247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20400 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81,93223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81,93223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609,20618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609,20618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0000</w:t>
            </w:r>
          </w:p>
        </w:tc>
      </w:tr>
      <w:tr>
        <w:trPr>
          <w:trHeight w:val="17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составлению, изменению и дополнению списков кандидатов в присяжные заседатели федеральных судов общей юрисдикции в Российской Федерации (Ф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4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0000</w:t>
            </w:r>
          </w:p>
        </w:tc>
      </w:tr>
      <w:tr>
        <w:trPr>
          <w:trHeight w:val="13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960,75886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960,75886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686,40586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686,40586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и его заместит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353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353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выборов в представит. органы мун.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57,0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57,0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5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445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445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 679,29418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 306,39418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72,90000</w:t>
            </w:r>
          </w:p>
        </w:tc>
      </w:tr>
      <w:tr>
        <w:trPr>
          <w:trHeight w:val="9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на выполнение полномочий по государственной регистрации актов гражданского состояния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68,0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68,00000</w:t>
            </w:r>
          </w:p>
        </w:tc>
      </w:tr>
      <w:tr>
        <w:trPr>
          <w:trHeight w:val="9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на осуществление полномочий по подготовке проведения статистических переписе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3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3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30000</w:t>
            </w:r>
          </w:p>
        </w:tc>
      </w:tr>
      <w:tr>
        <w:trPr>
          <w:trHeight w:val="141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.3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64,424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27,824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36,60000</w:t>
            </w:r>
          </w:p>
        </w:tc>
      </w:tr>
      <w:tr>
        <w:trPr>
          <w:trHeight w:val="6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.4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12,685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12,685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.5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79,48665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79,48665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.6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80,4286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80,4286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.7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746,69617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746,69617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.8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9,27376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9,27376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1,3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1,30000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1,3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1,30000</w:t>
            </w:r>
          </w:p>
        </w:tc>
      </w:tr>
      <w:tr>
        <w:trPr>
          <w:trHeight w:val="108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1,3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1,30000</w:t>
            </w:r>
          </w:p>
        </w:tc>
      </w:tr>
      <w:tr>
        <w:trPr>
          <w:trHeight w:val="7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 689,755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 357,055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внутренних 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811,3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811,3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енный персона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8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777,62643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777,62643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ункционирование  органов в сфере национальной безопасности, правоохранительной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881,38844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881,38844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довольстве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1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5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5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щев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2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4,28209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4,28209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обия и компенсация военнослужащим, приравненным к ним лицам, а также уволенным из их числ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6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83,50304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83,50304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равного с Министерством внутренних дел Российской Федерации повышение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1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52,0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52,0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6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45,755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45,755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41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2,555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2,555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299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72,0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72,0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.3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95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2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2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14 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,7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,7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программы "Профилактика правонарушений в Ханты-Мансийском автономном округе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2225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7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7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 812,28521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999,80921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812,47600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1 Общеэкономически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,274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,274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44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в рамках целевой программы автономного округа "Содействие занятости населения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274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274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на реализацию дополнительных мероприятий, направленных на снижение напряженности на рынке труда субъектов РФ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3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187,476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 375,0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812,476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051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76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76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753,8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753,80000</w:t>
            </w:r>
          </w:p>
        </w:tc>
      </w:tr>
      <w:tr>
        <w:trPr>
          <w:trHeight w:val="4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.3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75,0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75,0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и информа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30,19879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30,19879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0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,28984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,28984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274,90895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274,90895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.3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5,0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5,0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197,33642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197,33642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58,3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58,3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50,3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50,3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.3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энергосбережения и повышения энергетической эффективности на 2011-2015 годы и на перспективу до 2020 г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34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6,4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6,4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.4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е строительство(содержание заказчик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36,679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36,679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.5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1,9406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1,9406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.6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3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10,66682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10,66682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.7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3,05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3,05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 879,49187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 879,49187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 054,44189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 054,44189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ональные 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402,04189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402,04189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ональные 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652,4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652,4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 687,84898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 687,84898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68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3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,0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,0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50,696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50,696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.3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ональные 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38,35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38,35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.4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ональные 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57,80298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57,80298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753,5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753,5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46,0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46,0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ональные 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207,5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207,5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383,701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383,701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13,95435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13,95435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аппара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69,74665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69,74665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477,8111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477,8111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477,8111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477,8111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ональные 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16,0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16,0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61,8111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61,8111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5 636,5966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1 801,3966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3 835,20000</w:t>
            </w:r>
          </w:p>
        </w:tc>
      </w:tr>
      <w:tr>
        <w:trPr>
          <w:trHeight w:val="4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70 159,77653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 502,77653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57,00000</w:t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 953,53753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 296,53753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7,00000</w:t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61,4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61,4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.3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44,839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44,839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е образование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5 229,19807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 233,89807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4 995,30000</w:t>
            </w:r>
          </w:p>
        </w:tc>
      </w:tr>
      <w:tr>
        <w:trPr>
          <w:trHeight w:val="78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 880,72468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556,62468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 324,10000</w:t>
            </w:r>
          </w:p>
        </w:tc>
      </w:tr>
      <w:tr>
        <w:trPr>
          <w:trHeight w:val="7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597,44855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597,44855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.3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00,225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00,225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.4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71,2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71,20000</w:t>
            </w:r>
          </w:p>
        </w:tc>
      </w:tr>
      <w:tr>
        <w:trPr>
          <w:trHeight w:val="54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.5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959,091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959,091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.6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20,50884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20,50884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3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0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8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4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ё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250,0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07,1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42,90000</w:t>
            </w:r>
          </w:p>
        </w:tc>
      </w:tr>
      <w:tr>
        <w:trPr>
          <w:trHeight w:val="54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летнего отдыха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46,0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03,1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42,90000</w:t>
            </w:r>
          </w:p>
        </w:tc>
      </w:tr>
      <w:tr>
        <w:trPr>
          <w:trHeight w:val="6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,0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,0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5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497,622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757,622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,00000</w:t>
            </w:r>
          </w:p>
        </w:tc>
      </w:tr>
      <w:tr>
        <w:trPr>
          <w:trHeight w:val="10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(аппарат у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597,407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597,407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1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0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0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.3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171,565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31,565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0000</w:t>
            </w:r>
          </w:p>
        </w:tc>
      </w:tr>
      <w:tr>
        <w:trPr>
          <w:trHeight w:val="19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.4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от главных распорядителей средств бюджета ХМАО-Югры. Подпрограмма "Инновационное развитие образования" программа "Новая школа Югры" на 2010-2013 годы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6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5,65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5,65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8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.5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от главных распорядителей средств бюджета ХМАО-Югры. Подпрограмма "Инновационное развитие образования" программа "Новая школа Югры" на 2010-2013 годы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6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3,0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3,0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.6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 420,84813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 420,84813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 218,12766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 218,12766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287,321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287,321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90,085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90,085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9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.3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00200 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.4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651,3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651,3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.5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692,42166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692,42166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202,72047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202,72047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 и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39,3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39,3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бухгалтер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33,3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33,3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.3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30,12047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30,12047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 250,8755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 349,9755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900,90000</w:t>
            </w:r>
          </w:p>
        </w:tc>
      </w:tr>
      <w:tr>
        <w:trPr>
          <w:trHeight w:val="3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ционарная медицинская помощ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 835,24029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 835,24029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Больниц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 404,95469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 404,95469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6,01835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6,01835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.3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26725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26725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ая помощ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736,09521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529,09521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7,00000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113,8038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113,8038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41,88621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41,88621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69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.3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7,0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7,00000</w:t>
            </w:r>
          </w:p>
        </w:tc>
      </w:tr>
      <w:tr>
        <w:trPr>
          <w:trHeight w:val="78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.4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4052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4052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3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ая медицинская помощ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93,9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93,90000</w:t>
            </w:r>
          </w:p>
        </w:tc>
      </w:tr>
      <w:tr>
        <w:trPr>
          <w:trHeight w:val="16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93,9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93,90000</w:t>
            </w:r>
          </w:p>
        </w:tc>
      </w:tr>
      <w:tr>
        <w:trPr>
          <w:trHeight w:val="81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4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985,64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985,64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3,04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3,04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01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42,6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42,6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 028,9485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510,63155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 518,31695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23,866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23,866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49101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0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23,866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23,866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 576,61695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 566,61695</w:t>
            </w:r>
          </w:p>
        </w:tc>
      </w:tr>
      <w:tr>
        <w:trPr>
          <w:trHeight w:val="16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на обеспечение детей-сирот и детей, оставшихся без попечения родителей, а также лиц из числа детей-сирот и детей, оставшихся без попечения родителей жилыми помещениям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536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237,61695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237,61695</w:t>
            </w:r>
          </w:p>
        </w:tc>
      </w:tr>
      <w:tr>
        <w:trPr>
          <w:trHeight w:val="18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 (ФБ,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534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7,2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7,20000</w:t>
            </w:r>
          </w:p>
        </w:tc>
      </w:tr>
      <w:tr>
        <w:trPr>
          <w:trHeight w:val="16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.3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беспечение жильем отдельных категорий граждан, установленных Федеральными законами от 12 января 1995 №5-ФЗ "О ветеранах" и от 24 ноября 1995 года № 181-ФЗ "О социальной защите инвалидов в РФ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534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55,0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55,00000</w:t>
            </w:r>
          </w:p>
        </w:tc>
      </w:tr>
      <w:tr>
        <w:trPr>
          <w:trHeight w:val="231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.4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предоставление дополнительных  мер социальной поддержки педагогическим работникам и иным категориям граждан, проживающих и работающих в сельской местности, рабочих поселках ( городского типа) по оплате жилого помещения и коммунальных услуг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586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696,0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696,00000</w:t>
            </w:r>
          </w:p>
        </w:tc>
      </w:tr>
      <w:tr>
        <w:trPr>
          <w:trHeight w:val="12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.5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бесплатными молочными продуктами питания детей до трех лет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554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59,0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59,00000</w:t>
            </w:r>
          </w:p>
        </w:tc>
      </w:tr>
      <w:tr>
        <w:trPr>
          <w:trHeight w:val="9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.6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бесплатное изготовление и ремонт зубных протезов.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580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51,8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51,80000</w:t>
            </w:r>
          </w:p>
        </w:tc>
      </w:tr>
      <w:tr>
        <w:trPr>
          <w:trHeight w:val="58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.7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1401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3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783,7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783,70000</w:t>
            </w:r>
          </w:p>
        </w:tc>
      </w:tr>
      <w:tr>
        <w:trPr>
          <w:trHeight w:val="259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КД 20203029050000151(на выплату компенсаци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84,0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84,0000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6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60000</w:t>
            </w:r>
          </w:p>
        </w:tc>
      </w:tr>
      <w:tr>
        <w:trPr>
          <w:trHeight w:val="90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.3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предоставление дополнительных мер социальной поддержки детям-сиротам и детям, оставшимся без попечения родителей, усыновителям, приемным родителям, патронатным воспитателям детских домов семейного типа (О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1,58199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1,58199</w:t>
            </w:r>
          </w:p>
        </w:tc>
      </w:tr>
      <w:tr>
        <w:trPr>
          <w:trHeight w:val="69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42,70901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42,70901</w:t>
            </w:r>
          </w:p>
        </w:tc>
      </w:tr>
      <w:tr>
        <w:trPr>
          <w:trHeight w:val="70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35,809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35,80900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4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244,76555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076,76555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68,00000</w:t>
            </w:r>
          </w:p>
        </w:tc>
      </w:tr>
      <w:tr>
        <w:trPr>
          <w:trHeight w:val="7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осуществление деятельности по опеке и попечительству (округ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73,0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5,0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68,00000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875,40735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875,40735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.3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6,3582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6,3582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175,41674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175,41674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358,07733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358,07733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92,74333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92,74333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65,334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65,334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817,33941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817,33941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65,4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65,4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93941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93941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05,77479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05,77479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видение и радиовещ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15613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15613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9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5613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5613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58,61866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58,61866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58,61866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58,61866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45,24402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45,24402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внутреннего государственного и муниципального долг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5,24402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5,24402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1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долговы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503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5,24402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45,24402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 782,00989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 423,00989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359,00000</w:t>
            </w:r>
          </w:p>
        </w:tc>
      </w:tr>
      <w:tr>
        <w:trPr>
          <w:trHeight w:val="108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 366,0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007,0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359,00000</w:t>
            </w:r>
          </w:p>
        </w:tc>
      </w:tr>
      <w:tr>
        <w:trPr>
          <w:trHeight w:val="82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59,0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59,00000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07,0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07,0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346,247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346,247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02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346,249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346,249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ощрение достижение наилучших показателей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1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99,998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99,998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3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ощрение достижение наиболее высоких показателей качества организации и осуществления бюджетного проце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13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0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0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3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бюджетам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 069,76289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 069,76289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3.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бюджетам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3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 069,76289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 069,76289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 по муниципальному район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37 157,18627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94 082,19332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2 742,29295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3 366,56124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3:25:00Z</dcterms:created>
  <dc:creator>YakovlevaAV</dc:creator>
  <dc:description/>
  <cp:keywords/>
  <dc:language>en-US</dc:language>
  <cp:lastModifiedBy>DUMA</cp:lastModifiedBy>
  <dcterms:modified xsi:type="dcterms:W3CDTF">2011-12-28T03:25:00Z</dcterms:modified>
  <cp:revision>2</cp:revision>
  <dc:subject/>
  <dc:title> </dc:title>
</cp:coreProperties>
</file>