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938"/>
      </w:tblGrid>
      <w:tr>
        <w:trPr>
          <w:trHeight w:val="232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2008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818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130" w:right="207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ind w:right="2777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Думы Нефтеюганского района от 12.12.2007 №600 «О бюджете муниципального образования Нефтеюганский район на 2008 год и плановый период 2009 - 2010 годов» (в редакции Решений Думы Нефтеюганского района от 23.01.2008 №646; от 13.02.2008 №664; от 13.02.2008 №665; от 12.03.2008 №679; от 09.04.2008 №690; от 09.04.2008 №692; от 23.04.2008 №710; от 21.05.2008 №725; от 18.06.2008 №736; от 16.07.2008 №760; от 25.07.2008 №761; от 14.08.2008 № 764; от 17.09.2008 № 776; от 06.10.2008 № 788; от 23.10.2008 № 795; от 06.11.2008 № 806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Приказом Министерства финансов Российской Федерации от 24.08.2007 №74н «Об утверждении Указаний о порядке применения бюджетной классификации Российской Федерации» (в редакции Приказов Минфина Российской Федерации от 29.12.2007 №161н, от 28.01.2008 №17н, от 28.03.2008 №37н, от 10.06.2008 №59н, от 07.08.2008 №75н, от 14.08.2008 №79н, от 05.09.2008 №91н), Дума Нефтеюганского района</w:t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6"/>
          <w:szCs w:val="26"/>
        </w:rPr>
        <w:t>1. Утвердить бюджет муниципального района на 2008 год согласно приложениям 1, 2, 3, 4, 5, 6, 7, 8, 9, 9.1, 10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Дополнить пункт 15 Решение Думы Нефтеюганского района от 12.12.2007 №600 «Об утверждении бюджета муниципального образования Нефтеюганский район на 2008 год и плановый период 2009-2010 годов» абзацем следующего содержа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Для финансирования приоритетных социально значимых расходов и районных программ бюджетам поселений входящих в состав Нефтеюганского района, на основании нормативно-правовых актов Ханты-Мансийского автономного округа - Югры и муниципальных правовых актов администрации Нефтеюганского района, Решением Думы Нефтеюганского района могут быть предоставлены иные межбюджетные трансферты из бюджета Нефтеюганского района», распространить действие  настоящего дополнения на правоотношения, возникшие с 01.01.2008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Субсидии по постановлению Правительства автономного округа №100-п по вопросу софинансирования приоритетных социально значимых расходов, предоставляемой из бюджета Ханты-Мансийского автономного округа - Югры бюджету муниципального образования Нефтеюганский район на 2008 год распределить иными межбюджетными трансфертами бюджетам поселений согласно приложению 10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нтроль исполнения данного Решения возложить на Думу Нефтеюганского район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ее Решение подлежит опубликованию. </w:t>
      </w:r>
    </w:p>
    <w:p>
      <w:pPr>
        <w:pStyle w:val="ConsNormal"/>
        <w:ind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rmal"/>
        <w:ind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rmal"/>
        <w:ind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rmal"/>
        <w:ind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лава</w:t>
      </w:r>
    </w:p>
    <w:p>
      <w:pPr>
        <w:pStyle w:val="Con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ефтеюганского района</w:t>
        <w:tab/>
        <w:tab/>
        <w:tab/>
        <w:tab/>
        <w:tab/>
        <w:tab/>
        <w:tab/>
        <w:t>В.Н. Семёнов</w:t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St16z0">
    <w:name w:val="WW8NumSt16z0"/>
    <w:qFormat/>
    <w:rPr>
      <w:rFonts w:ascii="Times New Roman;Times New Roman" w:hAnsi="Times New Roman;Times New Roman" w:cs="Times New Roman;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12:00Z</dcterms:created>
  <dc:creator>Натуська</dc:creator>
  <dc:description/>
  <cp:keywords/>
  <dc:language>en-US</dc:language>
  <cp:lastModifiedBy>DUMA</cp:lastModifiedBy>
  <cp:lastPrinted>2007-12-27T11:55:00Z</cp:lastPrinted>
  <dcterms:modified xsi:type="dcterms:W3CDTF">2008-11-28T10:12:00Z</dcterms:modified>
  <cp:revision>2</cp:revision>
  <dc:subject/>
  <dc:title>Об изъятии и предоставлении земли</dc:title>
</cp:coreProperties>
</file>