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>Нефтеюганская  районная  дума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5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593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TextBody"/>
        <w:ind w:right="5102" w:hanging="0"/>
        <w:jc w:val="both"/>
        <w:rPr/>
      </w:pPr>
      <w:r>
        <w:rPr>
          <w:rFonts w:cs="Times New Roman" w:ascii="Times New Roman" w:hAnsi="Times New Roman"/>
          <w:szCs w:val="26"/>
        </w:rPr>
        <w:t>О распределении и финансировании жилья по окружным программам</w:t>
      </w:r>
    </w:p>
    <w:p>
      <w:pPr>
        <w:pStyle w:val="Normal"/>
        <w:ind w:right="547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TextBody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улучшения жилищных условий населения Нефтеюганская районная Дума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1. Предусмотреть строительство домов №22 в 4 мкр. (165 кв. жилой дом) и  №10/11 в 3 «А» микрорайоне в комплексе с  вводом в эксплуатацию 12512,7</w:t>
      </w:r>
      <w:r>
        <w:rPr>
          <w:sz w:val="26"/>
          <w:lang w:val="en-US"/>
        </w:rPr>
        <w:t>3</w:t>
      </w:r>
      <w:r>
        <w:rPr>
          <w:sz w:val="26"/>
        </w:rPr>
        <w:t xml:space="preserve"> кв. метров. При этом выполнить окружные программы улучшения жилищных условий лиц, проживающих в фенольном и ветхом жилье согласно списку очередности  сноса домов в пгт. Пойковском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фенольные: 4 – 4а; 4 -29 (под строительство 165-квартирного дома);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 – 7; 1 – 22  в порядке очередности сноса;</w:t>
      </w:r>
    </w:p>
    <w:p>
      <w:pPr>
        <w:pStyle w:val="Normal"/>
        <w:ind w:firstLine="709"/>
        <w:jc w:val="both"/>
        <w:rPr/>
      </w:pPr>
      <w:r>
        <w:rPr>
          <w:sz w:val="26"/>
        </w:rPr>
        <w:t>ветхие: 3 – 10; 3 – 105; 3 – 57; 3 – 63; общ. СУБР 17/2; барак СУ 905, балки в микрорайоне «Медвежатник» – 7 шт. (под строительство пожарного депо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Установить долю оплаты гражданами – 15% от стоимости квадратного метра  14 тыс. рубл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. Оставшиеся квартиры – включить в программу долевого строительства из фенольных домов со сдачей  жиль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Установить долю оплаты гражданами </w:t>
        <w:softHyphen/>
        <w:t xml:space="preserve">от 15 до 30% (индивидуально по решению комиссии) от стоимости 1 квадратного метра  14 тыс. рублей. </w:t>
      </w:r>
    </w:p>
    <w:p>
      <w:pPr>
        <w:pStyle w:val="Normal"/>
        <w:ind w:firstLine="709"/>
        <w:jc w:val="both"/>
        <w:rPr/>
      </w:pPr>
      <w:r>
        <w:rPr>
          <w:sz w:val="26"/>
        </w:rPr>
        <w:t>Вторичное жилье отнести в маневренный фонд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 Строительство по коммерческому найму дольщики оплачивают  100% по себестоим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Распределение и финансирование произвести согласно прилож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Настоящее Решение подлежит опубликова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а </w:t>
      </w:r>
    </w:p>
    <w:p>
      <w:pPr>
        <w:pStyle w:val="Normal"/>
        <w:rPr/>
      </w:pPr>
      <w:r>
        <w:rPr>
          <w:sz w:val="26"/>
        </w:rPr>
        <w:t xml:space="preserve">Нефтеюганского района          </w:t>
        <w:tab/>
        <w:tab/>
        <w:tab/>
        <w:tab/>
        <w:tab/>
        <w:tab/>
        <w:t xml:space="preserve"> А.В. Клепиков </w:t>
      </w:r>
    </w:p>
    <w:p>
      <w:pPr>
        <w:pStyle w:val="TextBody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21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18:00Z</dcterms:created>
  <dc:creator>Натуська</dc:creator>
  <dc:description/>
  <cp:keywords/>
  <dc:language>en-US</dc:language>
  <cp:lastModifiedBy>Duma</cp:lastModifiedBy>
  <cp:lastPrinted>2005-06-02T11:57:00Z</cp:lastPrinted>
  <dcterms:modified xsi:type="dcterms:W3CDTF">2005-06-02T05:58:00Z</dcterms:modified>
  <cp:revision>3</cp:revision>
  <dc:subject/>
  <dc:title>Об изъятии и предоставлении земли</dc:title>
</cp:coreProperties>
</file>