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</w:t>
            </w:r>
            <w:r>
              <w:rPr>
                <w:lang w:val="en-US"/>
              </w:rPr>
              <w:t>4</w:t>
            </w:r>
            <w:r>
              <w:rPr/>
              <w:t xml:space="preserve">  к  решению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26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>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февраля   </w:t>
            </w:r>
            <w:r>
              <w:rPr/>
              <w:t>2010 года №</w:t>
            </w:r>
            <w:r>
              <w:rPr>
                <w:u w:val="single"/>
                <w:lang w:val="en-US"/>
              </w:rPr>
              <w:t>1044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0 год и плановый период 2011-2012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1" пгт.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1" пгт.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4" пгт.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4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1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5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5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19 "Рома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19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1 "Ё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 1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деятельности по познавательно – речевому развитию детей №2 "Чебура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5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 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21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етский сад ОВ с приоритетным осуществлением  деятельности по физическому развитию детей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3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 с № 3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8 "Буратин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8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14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14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4 "Медвежон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4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 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Детский сад "Незабудка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4.4</w:t>
            </w:r>
            <w:r>
              <w:rPr>
                <w:bCs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РМОУ ДОД «Центр развития творчества детей и юношества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усств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"Спорткомплекс "Нептун"</w:t>
            </w:r>
          </w:p>
        </w:tc>
      </w:tr>
      <w:tr>
        <w:trPr>
          <w:trHeight w:val="5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ежпоселенческая библиотека Нефтеюганского район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ежпоселенческая библиотека Нефтеюганского район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МУ "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КУМИ НР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</w:tr>
      <w:tr>
        <w:trPr>
          <w:trHeight w:val="5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"УКС"</w:t>
            </w:r>
          </w:p>
        </w:tc>
      </w:tr>
      <w:tr>
        <w:trPr>
          <w:trHeight w:val="1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4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Центр Культуры и Досуга "Родни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5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 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4:00Z</dcterms:created>
  <dc:creator>VBezushko</dc:creator>
  <dc:description/>
  <cp:keywords/>
  <dc:language>en-US</dc:language>
  <cp:lastModifiedBy>DUMA2</cp:lastModifiedBy>
  <cp:lastPrinted>2010-03-01T11:06:00Z</cp:lastPrinted>
  <dcterms:modified xsi:type="dcterms:W3CDTF">2010-03-01T09:54:00Z</dcterms:modified>
  <cp:revision>2</cp:revision>
  <dc:subject/>
  <dc:title>Приложение № 12  к  решению </dc:title>
</cp:coreProperties>
</file>