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528"/>
        <w:gridCol w:w="819"/>
        <w:gridCol w:w="720"/>
        <w:gridCol w:w="720"/>
        <w:gridCol w:w="1080"/>
        <w:gridCol w:w="720"/>
        <w:gridCol w:w="1440"/>
        <w:gridCol w:w="1649"/>
        <w:gridCol w:w="1591"/>
        <w:gridCol w:w="1620"/>
      </w:tblGrid>
      <w:tr>
        <w:trPr>
          <w:trHeight w:val="174" w:hRule="atLeast"/>
        </w:trPr>
        <w:tc>
          <w:tcPr>
            <w:tcW w:w="10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иложение 2 к реш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от " </w:t>
            </w:r>
            <w:r>
              <w:rPr>
                <w:b w:val="false"/>
                <w:color w:val="000000"/>
                <w:sz w:val="20"/>
                <w:szCs w:val="20"/>
                <w:u w:val="single"/>
              </w:rPr>
              <w:t xml:space="preserve"> 26 </w:t>
            </w:r>
            <w:r>
              <w:rPr>
                <w:b w:val="false"/>
                <w:color w:val="000000"/>
                <w:sz w:val="20"/>
                <w:szCs w:val="20"/>
              </w:rPr>
              <w:t>"</w:t>
            </w:r>
            <w:r>
              <w:rPr>
                <w:b w:val="false"/>
                <w:color w:val="000000"/>
                <w:sz w:val="20"/>
                <w:szCs w:val="20"/>
                <w:u w:val="single"/>
              </w:rPr>
              <w:t xml:space="preserve">    февраля    </w:t>
            </w:r>
            <w:r>
              <w:rPr>
                <w:b w:val="false"/>
                <w:color w:val="000000"/>
                <w:sz w:val="20"/>
                <w:szCs w:val="20"/>
              </w:rPr>
              <w:t>2010 г. №</w:t>
            </w:r>
            <w:r>
              <w:rPr>
                <w:b w:val="false"/>
                <w:color w:val="000000"/>
                <w:sz w:val="20"/>
                <w:szCs w:val="20"/>
                <w:u w:val="single"/>
                <w:lang w:val="en-US"/>
              </w:rPr>
              <w:t>1044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88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203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 тыс.рублей</w:t>
            </w:r>
          </w:p>
        </w:tc>
      </w:tr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мма на 2010 год с учетом изменений</w:t>
            </w:r>
          </w:p>
        </w:tc>
      </w:tr>
      <w:tr>
        <w:trPr>
          <w:trHeight w:val="26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 том числе: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Р</w:t>
            </w:r>
            <w:r>
              <w:rPr>
                <w:b w:val="false"/>
                <w:color w:val="000000"/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 том числе: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Р</w:t>
            </w:r>
            <w:r>
              <w:rPr>
                <w:b w:val="false"/>
                <w:color w:val="000000"/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 том числе</w:t>
            </w:r>
            <w:r>
              <w:rPr>
                <w:b w:val="false"/>
                <w:color w:val="000000"/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2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2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204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1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935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90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03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87 928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75 32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2 60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9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9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1 34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1 34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27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2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56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5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39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3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0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0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97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97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грамма </w:t>
            </w:r>
            <w:r>
              <w:rPr>
                <w:bCs/>
                <w:color w:val="000000"/>
                <w:sz w:val="22"/>
                <w:szCs w:val="22"/>
              </w:rPr>
              <w:t>"</w:t>
            </w:r>
            <w:r>
              <w:rPr>
                <w:b w:val="false"/>
                <w:color w:val="000000"/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9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57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57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1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2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(софинансирован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1.2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15 427,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15 42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 085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 08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2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2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7 57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7 57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2.3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04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04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3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31 53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53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58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58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5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014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9 90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9 90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014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78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78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014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014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3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3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 40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40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09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09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 541,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 54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 44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555,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818 786,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89 5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496 57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32 675,0</w:t>
            </w:r>
          </w:p>
        </w:tc>
      </w:tr>
      <w:tr>
        <w:trPr>
          <w:trHeight w:val="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5 42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9 90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 517,0</w:t>
            </w:r>
          </w:p>
        </w:tc>
      </w:tr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 38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 3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23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2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6</w:t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5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01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0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3 88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1 81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063,0</w:t>
            </w:r>
          </w:p>
        </w:tc>
      </w:tr>
      <w:tr>
        <w:trPr>
          <w:trHeight w:val="43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3 59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3 5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2,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9 64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9 6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2 25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31 29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62,0</w:t>
            </w:r>
          </w:p>
        </w:tc>
      </w:tr>
      <w:tr>
        <w:trPr>
          <w:trHeight w:val="3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2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2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79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33,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31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200,0</w:t>
            </w:r>
          </w:p>
        </w:tc>
      </w:tr>
      <w:tr>
        <w:trPr>
          <w:trHeight w:val="3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8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8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1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72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72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2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69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69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2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7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7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1.2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5 75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0 8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 880,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66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78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880,0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по предоставлению учащимся муниципальных общеобразовательных учреждений завтраков и обедов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2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463,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36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21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9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63 503,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59 056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 21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 229,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 06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 40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9,0</w:t>
            </w:r>
          </w:p>
        </w:tc>
      </w:tr>
      <w:tr>
        <w:trPr>
          <w:trHeight w:val="11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13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13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(Ф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93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93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70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70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9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9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31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31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1.1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11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11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Нефтеюганское  районное муниципальное учреждение Творческое объединение "Культур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7 94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7 94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Нефтеюганское  районное муниципальное учреждение "Спортивно-оздоровительный комплекс "Нептун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7 01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3 43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3 580,0</w:t>
            </w:r>
          </w:p>
        </w:tc>
      </w:tr>
      <w:tr>
        <w:trPr>
          <w:trHeight w:val="2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3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 01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43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580,0</w:t>
            </w:r>
          </w:p>
        </w:tc>
      </w:tr>
      <w:tr>
        <w:trPr>
          <w:trHeight w:val="4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5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,0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.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3 80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 44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1 36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.2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80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44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360,0</w:t>
            </w:r>
          </w:p>
        </w:tc>
      </w:tr>
      <w:tr>
        <w:trPr>
          <w:trHeight w:val="3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152,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500,0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354 357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83 45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0 9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88 77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8 77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16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125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12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90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9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43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43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66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66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1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1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1.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89 795,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78 49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8 7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2 500,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5 0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2 58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37,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3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1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56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56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96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96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2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900,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600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3 11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3 11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 81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 81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6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6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 018,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 018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66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66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 355,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 355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27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27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82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7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,0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 74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 48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7,0</w:t>
            </w:r>
          </w:p>
        </w:tc>
      </w:tr>
      <w:tr>
        <w:trPr>
          <w:trHeight w:val="10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 6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 6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56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56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67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67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1 09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1 09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 22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 22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униципальная адресная программа "По проведению капитального ремонта многоквартирных домов"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 15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 15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99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99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одержание аппара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07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07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(ФБ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 48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 48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.1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 бюджетов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59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59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38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38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8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61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61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.9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6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6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квидационая комиссия МУ "Комитет по делам народов севера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25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8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1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81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8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.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00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00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7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7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7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49 760,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7 413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7 86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481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 60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31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внутренние оборо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25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8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1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0 109,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1 645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05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11,0</w:t>
            </w:r>
          </w:p>
        </w:tc>
      </w:tr>
      <w:tr>
        <w:trPr>
          <w:trHeight w:val="3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фици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9 64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0000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 w:val="false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b w:val="false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b w:val="false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 w:val="false"/>
      <w:color w:val="0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b w:val="false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i/>
      <w:iCs/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b w:val="false"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i/>
      <w:iCs/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i/>
      <w:i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i/>
      <w:i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</w:pPr>
    <w:rPr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 w:val="false"/>
      <w:color w:val="000000"/>
      <w:sz w:val="24"/>
      <w:szCs w:val="24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color w:val="000000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color w:val="000000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color w:val="000000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>
      <w:bCs/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6:00Z</dcterms:created>
  <dc:creator>DUMA2</dc:creator>
  <dc:description/>
  <cp:keywords/>
  <dc:language>en-US</dc:language>
  <cp:lastModifiedBy>DUMA2</cp:lastModifiedBy>
  <cp:lastPrinted>2010-03-01T10:58:00Z</cp:lastPrinted>
  <dcterms:modified xsi:type="dcterms:W3CDTF">2010-03-01T09:56:00Z</dcterms:modified>
  <cp:revision>2</cp:revision>
  <dc:subject/>
  <dc:title>Приложение 2</dc:title>
</cp:coreProperties>
</file>