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05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20</w:t>
            </w:r>
          </w:p>
        </w:tc>
        <w:tc>
          <w:tcPr>
            <w:tcW w:w="8505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548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right="609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бюджете Нефтеюганского района на 2021 год и плановый период 2022 и 2023 годов 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  <w:tab w:val="left" w:pos="1276" w:leader="none"/>
          <w:tab w:val="left" w:pos="9639" w:leader="none"/>
        </w:tabs>
        <w:ind w:right="-132" w:firstLine="709"/>
        <w:jc w:val="both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</w:t>
        <w:br/>
        <w:t xml:space="preserve">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решением Думы Нефтеюганского района от 14.05.2012 № 216 «Об утверждении Положения </w:t>
        <w:br/>
        <w:t>о бюджетном процессе в муниципальном образовании Нефтеюганский район», рассмотрев информацию о бюджете Нефтеюганского района на 2021 год и плановый период 2022 и 2023 годов,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</w:t>
        <w:tab/>
        <w:t xml:space="preserve">Утвердить основные характеристики бюджета Нефтеюганского района </w:t>
        <w:br/>
        <w:t>на 2021 год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1.</w:t>
        <w:tab/>
        <w:t xml:space="preserve">прогнозируемый общий объем доходов бюджета Нефтеюганского района </w:t>
        <w:br/>
        <w:t>в сумме 5 876 037,59492 тыс. рублей согласно приложению 1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2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2.</w:t>
        <w:tab/>
        <w:t xml:space="preserve">общий объем расходов бюджета Нефтеюганского района в сумме </w:t>
        <w:br/>
        <w:t xml:space="preserve">6 071 037,59492 тыс. руб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3.</w:t>
        <w:tab/>
        <w:t>размер дефицита бюджета в сумме 195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4.</w:t>
        <w:tab/>
        <w:t>верхний предел муниципального внутреннего долга Нефтеюганского района на 1 января 2022 года в сумме 195 000,0 тыс. рублей, в том числе верхний предел долга по муниципальным гарантиям Нефтеюганского района в сумме 0,0 тыс. рублей согласно приложению 14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5.</w:t>
        <w:tab/>
        <w:t>предельный объем муниципального долга Нефтеюганского района в сумме 2 289 310,5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6.</w:t>
        <w:tab/>
        <w:t xml:space="preserve">размер резервного фонда администрации Нефтеюганского района в сумме </w:t>
        <w:br/>
        <w:t>6 600,0 тыс. рублей, выделение и использование бюджетных ассигнований резервного фонда определяется в порядке, установленном постановлением администрации Нефтеюган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7.</w:t>
        <w:tab/>
        <w:t>объём расходов на обслуживание муниципального долга 18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8.</w:t>
        <w:tab/>
        <w:t xml:space="preserve">источники финансирования дефицита бюджета Нефтеюганского района </w:t>
        <w:br/>
        <w:t>на 2021 год согласно приложению 8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Остатки средств бюджета Нефтеюганского района на начало текущего финансового года в объеме, определяемом правовым актом Думы Нефтеюганского  района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Нефтеюганский район муниципальных контрактов на поставку товаров, выполнение работ, оказание услуг, подлежавших </w:t>
        <w:br/>
        <w:t>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 в случаях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латы муниципальных контрактов, срок оплаты которых приходится на начало текущего го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латы муниципальных контрактов, договоров, заключённых в связи </w:t>
        <w:br/>
        <w:t>с ликвидацией последствий чрезвычайных ситу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Утвердить основные характеристики бюджета Нефтеюганского района  </w:t>
        <w:br/>
        <w:t>на  плановый период 2022 и 2023 год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1.</w:t>
        <w:tab/>
        <w:t xml:space="preserve">прогнозируемый общий объем доходов бюджета Нефтеюганского района </w:t>
        <w:br/>
        <w:t xml:space="preserve">на 2022 год в сумме 4 822 106,6 тыс. рублей и на 2023 год в сумме </w:t>
        <w:br/>
        <w:t>5 044 867,1 тыс. рублей согласно приложению 1.1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2.</w:t>
        <w:tab/>
        <w:t xml:space="preserve">общий объем расходов бюджета Нефтеюганского района на 2022 год </w:t>
        <w:br/>
        <w:t>в сумме 5 017 106,600 тыс. рублей, в том числе  условно утвержденные расходы 77 000,0 тыс. рублей и на 2023 год в сумме 5 239 867,100 тыс. рублей, в том числе условно утвержденные расходы  156 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3.</w:t>
        <w:tab/>
        <w:t xml:space="preserve">размер дефицита бюджета на 2022 год в сумме 195 000,0 тыс. рублей </w:t>
        <w:br/>
        <w:t>и на 2023 год в сумме 195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4.</w:t>
        <w:tab/>
        <w:t>верхний предел муниципального внутреннего долга Нефтеюганского района на 1 января 2023 года в сумме 195 000,0 тыс. рублей, в том числе верхний предел долга по муниципальным гарантиям Нефтеюганского района в сумме 0,0 тыс. рублей  и на 1 января 2024 года в сумме 195 000,0 тыс. рублей, в том числе верхний предел долга по муниципальным гарантиям Нефтеюганского района в сумме 0,0 тыс. рублей согласно приложению 14.1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5.</w:t>
        <w:tab/>
        <w:t xml:space="preserve">предельный объем муниципального долга Нефтеюганского района </w:t>
        <w:br/>
        <w:t xml:space="preserve">на 2022 год в сумме 2 312 635,9 тыс. рублей и на 2023 год в сумме 2 368 915,8 </w:t>
        <w:br/>
        <w:t>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9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6.</w:t>
        <w:tab/>
        <w:t xml:space="preserve">размер резервного фонда администрации Нефтеюганского района </w:t>
        <w:br/>
        <w:t>в 2022 году в сумме 6 600,0 тыс. рублей и  в 2023 году в сумме 6 6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9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7.</w:t>
        <w:tab/>
        <w:t xml:space="preserve">объём расходов на обслуживание муниципального долга в 2022 году </w:t>
        <w:br/>
        <w:t>16 000,0 тыс. рублей и  в 2023 году 16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9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8.</w:t>
        <w:tab/>
        <w:t xml:space="preserve">источники финансирования дефицита бюджета Нефтеюганского района </w:t>
        <w:br/>
        <w:t>на плановый период 2022 и 2023 годов согласно приложению 8.1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.</w:t>
        <w:tab/>
        <w:t xml:space="preserve">Учесть, что доходы бюджета Нефтеюганского района и бюджетов городского, сельских поселений, входящих в состав Нефтеюганского района, формируются </w:t>
        <w:br/>
        <w:t xml:space="preserve">в соответствии с действующим законодательством за счет федеральных, региональных </w:t>
        <w:br/>
        <w:t>и местных налогов и сборов, налогов, предусмотренных специальными налоговыми режимами, а также неналоговых доходов в соответствии с нормативами, установленными законодательством Российской Федерации и Ханты-Мансийского автономного округа – Юг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Утвердить перечень главных администраторов доходов бюджета Нефтеюганского района согласно приложению 2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Утвердить перечень главных администраторов источников финансирования дефицита бюджета Нефтеюганского района согласно приложению 3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Установить, что часть прибыли муниципальных унитарных предприятий, остающейся после уплаты налогов и иных обязательных платежей, подлежащей перечислению в бюджет Нефтеюганского района, определяется порядком, установленным муниципальным правовым актом Думы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  <w:t>Утверди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</w:t>
        <w:tab/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 и  подгруппам) видов расходов классификации расходов бюджета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1.1.</w:t>
        <w:tab/>
        <w:t xml:space="preserve">на 2021 год согласно приложению 4 к настоящему решению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1.2.</w:t>
        <w:tab/>
        <w:t xml:space="preserve">на плановый период 2022 и 2023 годов согласно приложению 4.1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</w:t>
        <w:tab/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2.1.</w:t>
        <w:tab/>
        <w:t>на 2021 год согласно приложению 5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2.2.</w:t>
        <w:tab/>
        <w:t xml:space="preserve">на плановый период 2022 и 2023 годов согласно приложению 5.1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</w:t>
        <w:tab/>
        <w:t>распределение бюджетных ассигнований по разделам и подразделам классификации расходов бюджета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3.1.</w:t>
        <w:tab/>
        <w:t>на 2021 год согласно приложению 6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3.2.</w:t>
        <w:tab/>
        <w:t xml:space="preserve">на плановый период 2022 и 2023 годов согласно приложению 6.1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4.</w:t>
        <w:tab/>
        <w:t>ведомственную структуру расходов бюджета 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4.1.</w:t>
        <w:tab/>
        <w:t>на 2021 год согласно приложению 7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4.2.</w:t>
        <w:tab/>
        <w:t xml:space="preserve">на плановый период 2022 и 2023 годов согласно приложению 7.1 </w:t>
        <w:br/>
        <w:t>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</w:t>
        <w:tab/>
        <w:t>Субсидии из бюджета Нефтеюганского района, предусмотренные настоящим решением в соответствии со статьей 78 Бюджетного кодекса Российской Федерации предоставляются в случаях, указанных в приложении 16 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Субсидии из бюджета Нефтеюганского района предусмотренные настоящим решением в соответствии </w:t>
      </w:r>
      <w:r>
        <w:rPr>
          <w:rFonts w:eastAsia="Calibri"/>
          <w:sz w:val="26"/>
          <w:szCs w:val="26"/>
          <w:lang w:eastAsia="en-US"/>
        </w:rPr>
        <w:t xml:space="preserve">со </w:t>
      </w:r>
      <w:hyperlink r:id="rId3">
        <w:r>
          <w:rPr>
            <w:rStyle w:val="InternetLink"/>
            <w:rFonts w:eastAsia="Calibri"/>
            <w:sz w:val="26"/>
            <w:szCs w:val="26"/>
            <w:lang w:eastAsia="en-US"/>
          </w:rPr>
          <w:t>статьей 78</w:t>
        </w:r>
      </w:hyperlink>
      <w:r>
        <w:rPr>
          <w:rFonts w:eastAsia="Calibri"/>
          <w:sz w:val="26"/>
          <w:szCs w:val="26"/>
          <w:lang w:eastAsia="en-US"/>
        </w:rPr>
        <w:t>.1 Бюджетного кодекса Российской Федерации</w:t>
      </w:r>
      <w:r>
        <w:rPr>
          <w:sz w:val="26"/>
          <w:szCs w:val="26"/>
        </w:rPr>
        <w:t xml:space="preserve"> предоставляются в случаях, указанных в приложении 17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едоставление субсидий из бюджета Нефтеюганского района осуществляется </w:t>
        <w:br/>
        <w:t xml:space="preserve">в порядках, установленных постановлениями администрации Нефтеюганского рай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 xml:space="preserve">Субсидии, иные межбюджетные трансферты бюджетам поселений, входящих </w:t>
        <w:br/>
        <w:t xml:space="preserve">в состав Нефтеюганского района, предусмотренные настоящим решением, предоставляются в соответствии с Бюджетным кодексом Российской Федерации </w:t>
        <w:br/>
        <w:t xml:space="preserve">и порядками, установленными муниципальными правовыми актами Нефтеюганского района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0.</w:t>
        <w:tab/>
        <w:t xml:space="preserve">Гранты в форме субсидий физическим и юридическим лицам, индивидуальным предпринимателям (за исключением муниципальных учреждений, являющихся получателями бюджетных средств) в соответствии с Бюджетным кодексом Российской Федерации предоставляются в порядках, предусмотренных законами Российской Федерации, Ханты-Мансийского автономного округа – Югры </w:t>
        <w:br/>
        <w:t xml:space="preserve">и муниципальными правовыми актами Нефтеюганского  рай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1.</w:t>
        <w:tab/>
        <w:t xml:space="preserve">Установить, что средства в валюте Российской Федерации, полученные бюджетными учреждениями Нефтеюганского района от приносящей доход деятельности, и средства, поступающие во временное распоряжение муниципальных учреждений Нефтеюганского района, учитываются на лицевых счетах, открытых </w:t>
        <w:br/>
        <w:t xml:space="preserve">в Департаменте  финансов Нефтеюганского района, в соответствии с муниципальными правовыми  актами Нефтеюганского рай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2.</w:t>
        <w:tab/>
        <w:t>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 бюджету Нефтеюганского района на 2021 год в сумме 3 342 913,4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</w:t>
      </w:r>
      <w:r>
        <w:rPr>
          <w:color w:val="C00000"/>
          <w:sz w:val="26"/>
          <w:szCs w:val="26"/>
        </w:rPr>
        <w:t xml:space="preserve"> </w:t>
      </w:r>
      <w:r>
        <w:rPr>
          <w:sz w:val="26"/>
          <w:szCs w:val="26"/>
        </w:rPr>
        <w:t>согласно</w:t>
      </w:r>
      <w:r>
        <w:rPr>
          <w:color w:val="C00000"/>
          <w:sz w:val="26"/>
          <w:szCs w:val="26"/>
        </w:rPr>
        <w:t xml:space="preserve"> </w:t>
      </w:r>
      <w:r>
        <w:rPr>
          <w:sz w:val="26"/>
          <w:szCs w:val="26"/>
        </w:rPr>
        <w:t>приложению 9 к настоящему решению, на плановый период 2022 год в сумме 2 469 459,5 тыс. рублей, на плановый период 2023 год в сумме 2 635 745,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  согласно  приложению 9.1 к настоящему решению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2.1.</w:t>
        <w:tab/>
        <w:t>Субсид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418" w:leader="none"/>
          <w:tab w:val="left" w:pos="1560" w:leader="none"/>
        </w:tabs>
        <w:autoSpaceDE w:val="false"/>
        <w:ind w:left="567" w:firstLine="142"/>
        <w:jc w:val="both"/>
        <w:rPr/>
      </w:pPr>
      <w:r>
        <w:rPr>
          <w:sz w:val="26"/>
          <w:szCs w:val="26"/>
        </w:rPr>
        <w:t>12.1.1.</w:t>
        <w:tab/>
        <w:t>на 2021 год в сумме 1 542 051,6 тыс. рублей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1134" w:leader="none"/>
          <w:tab w:val="left" w:pos="1418" w:leader="none"/>
          <w:tab w:val="left" w:pos="1560" w:leader="none"/>
        </w:tabs>
        <w:autoSpaceDE w:val="false"/>
        <w:ind w:left="567" w:firstLine="142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706 058,6 тыс. рублей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1134" w:leader="none"/>
          <w:tab w:val="left" w:pos="1418" w:leader="none"/>
          <w:tab w:val="left" w:pos="1560" w:leader="none"/>
        </w:tabs>
        <w:autoSpaceDE w:val="false"/>
        <w:ind w:left="567" w:firstLine="142"/>
        <w:jc w:val="both"/>
        <w:rPr/>
      </w:pPr>
      <w:r>
        <w:rPr>
          <w:sz w:val="26"/>
          <w:szCs w:val="26"/>
        </w:rPr>
        <w:t>на 2023 год в сумме 846 270,9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венци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2.2.1.</w:t>
        <w:tab/>
        <w:t>на 2021 год в сумме 1 799 925,5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2.2.2.</w:t>
        <w:tab/>
        <w:t>на 2022 год в сумме 1 762 598,4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ind w:firstLine="709"/>
        <w:jc w:val="both"/>
        <w:rPr>
          <w:color w:val="C00000"/>
          <w:sz w:val="26"/>
          <w:szCs w:val="26"/>
        </w:rPr>
      </w:pPr>
      <w:r>
        <w:rPr>
          <w:sz w:val="26"/>
          <w:szCs w:val="26"/>
        </w:rPr>
        <w:t>12.2.3.</w:t>
        <w:tab/>
        <w:t>на 2023 год в сумме 1 788 671,7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2.3.</w:t>
        <w:tab/>
        <w:t>Иные межбюджетные трансфер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3.1. на 2021 год в сумме 936,3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3.2. на 2022 год в сумме 802,5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3.3. на 2023 год в сумме 802,5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3.</w:t>
        <w:tab/>
        <w:t xml:space="preserve">Утвердить общий объем межбюджетных трансфертов бюджетам поселений, входящих в состав Нефтеюганского района на 2021 год и плановый период 2022 </w:t>
        <w:br/>
        <w:t>и 2023 год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3.1.</w:t>
        <w:tab/>
        <w:t>на 2021 год в сумме 534 287,8544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3.2.</w:t>
        <w:tab/>
        <w:t>на 2022 год в сумме 537 735,915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3.3.</w:t>
        <w:tab/>
        <w:t>на 2023 год в сумме 537 921,695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4.</w:t>
        <w:tab/>
        <w:t xml:space="preserve">Утвердить распределение межбюджетных трансфертов бюджетам поселений, входящих в состав Нефтеюганского района на 2021 год в сумме 505 951,8544 тыс. рублей согласно приложению 10 к настоящему решению, на плановый период 2022 год в сумме 331 399,915 тыс. рублей согласно приложению 10.1 к настоящему решению, </w:t>
        <w:br/>
        <w:t>на плановый период 2023 год в сумме 331 585,695 тыс. рублей  согласно приложению 10.2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Распределение межбюджетных трансфертов бюджетам поселений, входящих </w:t>
        <w:br/>
        <w:t xml:space="preserve">в состав Нефтеюганского района, в соответствии с приложениями 10, 10.1, 10.2 </w:t>
        <w:br/>
        <w:t>к настоящему решению, осуществляется в соответствии с порядками, установленными муниципальными правовыми актами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5.</w:t>
        <w:tab/>
        <w:t xml:space="preserve">Утвердить в составе расходов бюджета Нефтеюганского района муниципальный дорожный фонд Нефтеюганского района на 2021 год в сумме </w:t>
        <w:br/>
        <w:t>226 494,2 тыс. рублей, на 2022 год в сумме 211 768,8 тыс. рублей, на 2023 год в сумме 28 086,5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6.</w:t>
        <w:tab/>
        <w:t xml:space="preserve">Установить, что не использованные на 1 января 2021 года межбюджетные трансферты, полученные бюджетами городского, сельских  поселений, входящих </w:t>
        <w:br/>
        <w:t>в состав Нефтеюганского района, в форме субвенций, субсидий, иных межбюджетных трансфертов, имеющих целевое назначение, подлежат возврату в доход бюджета Нефтеюганского района в течение первых 15 рабочих дней текущего финансового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Перечень остатков межбюджетных трансфертов, которые могут быть переданы </w:t>
        <w:br/>
        <w:t>из бюджета Нефтеюганского района в бюджеты поселений, входящих в состав Нефтеюганского района, в 2021 году, при установлении главными распорядителями средств бюджета Нефтеюганского района от возврата остатков межбюджетных трансфертов потребности в их использовании в 2021 году на те же цели устанавливается постановлением администрации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7.</w:t>
        <w:tab/>
        <w:t xml:space="preserve">Утвердить распределение дотаций на выравнивание бюджетной обеспеченности поселений, входящих в состав Нефтеюганского района на 2021 год </w:t>
        <w:br/>
        <w:t xml:space="preserve">в сумме  299 292,0 тыс. рублей  согласно приложению 11 к настоящему решению, </w:t>
        <w:br/>
        <w:t>на плановый период 2022 год в сумме 300 833,6 тыс. рублей, на плановый период 2023 год в сумме 300 833,6  тыс. рублей  согласно приложению 11.1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8.</w:t>
        <w:tab/>
        <w:t xml:space="preserve">Установить, что доля средств, подлежащая перечислению из бюджетов поселений, входящих в состав Нефтеюганского района, в бюджет Нефтеюганского района в 2021 году и в плановом периоде 2022 и 2023 годов при превышении критерия выравнивания расчетной бюджетной обеспеченности бюджетов поселений, входящих </w:t>
        <w:br/>
        <w:t xml:space="preserve">в состав Нефтеюганского района, равна нул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9.</w:t>
        <w:tab/>
        <w:t xml:space="preserve">Утвердить в бюджете Нефтеюганского района расходы, осуществляемые </w:t>
        <w:br/>
        <w:t xml:space="preserve">за счет межбюджетных трансфертов из бюджетов поселений, входящих в состав Нефтеюганского района, на 2021 год в сумме 202 206,09492 тыс. рублей, на 2022 год </w:t>
        <w:br/>
        <w:t>в сумме 0,0 тыс. рублей, на 2023 год в сумме 0,0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.</w:t>
        <w:tab/>
        <w:t>Утвердить объём бюджетных ассигнований на реализацию муниципальных программ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.1. на 2021 год согласно приложению 12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0.2.</w:t>
        <w:tab/>
        <w:t xml:space="preserve">на плановый период 2022 и 2023 годов согласно приложению 12.1 </w:t>
        <w:br/>
        <w:t>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1.</w:t>
        <w:tab/>
        <w:t>Установить, что в случаях, предусмотренных муниципальными программами Нефтеюганского района, реализация отдельных мероприятий может быть передана бюджетам поселений, входящих в состав Нефтеюганского района, с предоставлением межбюджетных трансфер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2.</w:t>
        <w:tab/>
        <w:t>Утвердить 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34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2.1.</w:t>
        <w:tab/>
        <w:t>на 2021 год согласно приложению 13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34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2.2.</w:t>
        <w:tab/>
        <w:t xml:space="preserve">на плановый период 2022 и 2023 годов согласно приложению 13.1 </w:t>
        <w:br/>
        <w:t>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3.</w:t>
        <w:tab/>
        <w:t xml:space="preserve">Открытие и ведение автономным учреждением, созданным на базе имущества, находящегося в собственности Нефтеюганского района, лицевых счетов для учета операций со средствами, предоставляемыми из бюджета Нефтеюганского района </w:t>
        <w:br/>
        <w:t xml:space="preserve">в виде субсидий, а также бюджетных инвестиций, осуществляется в порядке, установленном Департаментом финансов Нефтеюганского рай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pacing w:val="-4"/>
          <w:sz w:val="26"/>
          <w:szCs w:val="26"/>
        </w:rPr>
        <w:t>24.</w:t>
        <w:tab/>
        <w:t xml:space="preserve">В соответствии с пунктом 3 статьи 217 Бюджетного кодекса Российской Федерации установить, что основанием для внесения изменений в показатели сводной бюджетной росписи бюджета Нефтеюганского района в 2021 году является использование (перераспределение) </w:t>
      </w:r>
      <w:r>
        <w:rPr>
          <w:sz w:val="26"/>
          <w:szCs w:val="26"/>
        </w:rPr>
        <w:t xml:space="preserve">в соответствии с порядками, установленными муниципальными правовыми актами Нефтеюганского района </w:t>
      </w:r>
      <w:r>
        <w:rPr>
          <w:rFonts w:eastAsia="Calibri"/>
          <w:spacing w:val="-4"/>
          <w:sz w:val="26"/>
          <w:szCs w:val="26"/>
        </w:rPr>
        <w:t>зарезервированных в составе настоящего решения бюджетных ассигнований, предусмотренных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  <w:tab w:val="left" w:pos="1330" w:leader="none"/>
          <w:tab w:val="left" w:pos="1358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4.1.</w:t>
        <w:tab/>
        <w:t>на предоставление иных межбюджетных трансфертов бюджетам городского и сельских поселений на обеспечение сбалансированности местных бюджетов, в сумме 25 336,0 тыс. рублей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1330" w:leader="none"/>
          <w:tab w:val="left" w:pos="1358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 xml:space="preserve">на предоставление иных межбюджетных трансфертов на поощрение </w:t>
        <w:br/>
        <w:t>за достижение высоких показателей качества организации и осуществления бюджетного процесса органами местного самоуправления поселений, в сумме  2 000,0 тыс. рублей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709" w:leader="none"/>
          <w:tab w:val="left" w:pos="1330" w:leader="none"/>
          <w:tab w:val="left" w:pos="1358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>на предоставление иных межбюджетных трансфертов на стимулирование развития практик инициативного бюджетирования  органами местного самоуправления поселений</w:t>
      </w:r>
      <w:r>
        <w:rPr>
          <w:rFonts w:eastAsia="Calibri"/>
          <w:spacing w:val="-4"/>
          <w:sz w:val="26"/>
          <w:szCs w:val="26"/>
        </w:rPr>
        <w:t xml:space="preserve">, </w:t>
      </w:r>
      <w:r>
        <w:rPr>
          <w:sz w:val="26"/>
          <w:szCs w:val="26"/>
        </w:rPr>
        <w:t>в сумме 1 000,0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5.</w:t>
        <w:tab/>
        <w:t>Установить в соответствии с пунктом 8 статьи 217 Бюджетного кодекса Российской Федерации следующие дополнительные основания для внесения в 2021 году изменений в показатели сводной бюджетной росписи бюджета Нефтеюганского района, без внесения изменений в решение о бюджете в соответствии с решениями Департамента финансов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3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5.1.</w:t>
        <w:tab/>
        <w:t xml:space="preserve">перераспределение бюджетных ассигнований, предусмотренных главным распорядителям бюджетных средств бюджета Нефтеюганского района </w:t>
        <w:br/>
        <w:t xml:space="preserve">из соответствующих разделов и подразделов расходов бюджетов на проведение отдельных мероприятий в рамках муниципальных программ Нефтеюганского района </w:t>
        <w:br/>
        <w:t xml:space="preserve">и направление их бюджетам поселений, входящих в состав Нефтеюганского района, </w:t>
        <w:br/>
        <w:t xml:space="preserve">в виде межбюджетных трансфертов в рамках муниципальных программ района, </w:t>
        <w:br/>
        <w:t>в соответствии с распределением, установленным муниципальным правовым актом Нефтеюган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3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5.2.</w:t>
        <w:tab/>
        <w:t xml:space="preserve">перераспределение бюджетных ассигнований между программами, подпрограммами (мероприятиями) и их исполнителями и соисполнителям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13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5.3.</w:t>
        <w:tab/>
        <w:t xml:space="preserve">уменьшение бюджетных ассигнований на сумму, израсходованную получателями бюджетных средств незаконно или не по целевому назначению, </w:t>
        <w:br/>
        <w:t>по уведомлениям (предписаниям) контрольных орган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3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5.4.</w:t>
        <w:tab/>
        <w:t>изменение бюджетной классификации расходов бюджета без изменения целевого направления сред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3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5.5.</w:t>
        <w:tab/>
        <w:t xml:space="preserve">изменение (увеличение, уменьшение, перераспределение) бюджетных ассигнований на основании уведомлений о предоставлении субсидий, субвенций, иных межбюджетных трансфертов, имеющих целевое назначение, уведомлений </w:t>
        <w:br/>
        <w:t>о предоставлении межбюджетных трансфертов, не имеющих целевое назначение, поступивших из вышестоящего бюджета, соглашений о передаче осуществления части полномочий по решению вопросов местного значения поселений, входящих в состав Нефтеюган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3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5.6.</w:t>
        <w:tab/>
        <w:t xml:space="preserve">изменения, вносимые в случае увеличения бюджетных ассигнований </w:t>
        <w:br/>
        <w:t xml:space="preserve">по разделам, подразделам, целевым статьям и видам расходов классификации расходов бюджетов за счет средств, образовавшихся в связи с экономией </w:t>
        <w:br/>
        <w:t xml:space="preserve">в текущем финансовом году бюджетных ассигнований, в том числе на оказание муниципальных услуг, в пределах общего объема бюджетных ассигнований, предусмотренных главному распорядителю средств бюджета Нефтеюганского района </w:t>
        <w:br/>
        <w:t>в текущем финансовом г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3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5.7.</w:t>
        <w:tab/>
        <w:t xml:space="preserve">перераспределение между главными распорядителями средств бюджета Нефтеюганского района в случае возникновения обоснованных бюджетных обязательств, возникших в процессе исполнения бюджета в текущем финансовом году, </w:t>
        <w:br/>
        <w:t xml:space="preserve">а также в случае обоснованного изменения объема ранее утвержденных бюджетных ассигнований в пределах годового объёма бюджетных ассигнований в целом </w:t>
        <w:br/>
        <w:t>по бюджету Нефтеюган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3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5.8.</w:t>
        <w:tab/>
        <w:t>перераспределение бюджетных ассигнований по кодам расходов классификации операций сектора государственного управления по представлению главного распорядителя бюджетных средств в пределах общего объема бюджетных ассигнований в текущем финансовом г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3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5.9.</w:t>
        <w:tab/>
        <w:t xml:space="preserve">перераспределение бюджетных ассигнований, предусмотренных главным распорядителям средств бюджета Нефтеюганского района на предоставление муниципальным бюджетным и автономным учреждениям Нефтеюганского района на финансовое обеспечение выполнения муниципального задания на оказание муниципальных услуг (выполнение работ) и субсидий на цели, не связанные </w:t>
        <w:br/>
        <w:t>с финансовым обеспечением  выполнения муниципального задания, между разделами, подразделами, целевыми статьями, подгруппами видов расходов классификации расходов бюдже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49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5.10.</w:t>
        <w:tab/>
        <w:t xml:space="preserve">увеличение бюджетных ассигнований на сумму не использованных </w:t>
        <w:br/>
        <w:t xml:space="preserve">по состоянию на 1 января текущего финансового года остатков средств муниципального дорожного фонда Нефтеюганского района для последующего использования </w:t>
        <w:br/>
        <w:t>на те же цел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49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5.11.</w:t>
        <w:tab/>
        <w:t>изменения, вносимые за счет остатка денежных средств на начало финансового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6.</w:t>
        <w:tab/>
        <w:t xml:space="preserve">Бюджетные ассигнования на осуществление бюджетных инвестиций </w:t>
        <w:br/>
        <w:t xml:space="preserve">в объекты капитального строительства Нефтеюганского района отражаются </w:t>
        <w:br/>
        <w:t xml:space="preserve">в составе сводной бюджетной росписи бюджета Нефтеюганского района суммарно </w:t>
        <w:br/>
        <w:t xml:space="preserve">по соответствующему виду расход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Бюджетные инвестиции в объекты капитального строительства осуществляются </w:t>
        <w:br/>
        <w:t xml:space="preserve">в соответствии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утвержденными, в установленном порядке, муниципальными программ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7.</w:t>
        <w:tab/>
        <w:t xml:space="preserve">Денежные средства, поступающие от вышестоящих главных распорядителей средств бюджета Ханты-Мансийского автономного округа – Югры в соответствии </w:t>
        <w:br/>
        <w:t xml:space="preserve">с законодательными и иными нормативными правовыми актами, учитываются </w:t>
        <w:br/>
        <w:t xml:space="preserve">на лицевых счетах, открытых получателям бюджетных средств в Департаменте финансов Нефтеюганского рай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8.</w:t>
        <w:tab/>
        <w:t xml:space="preserve">Установить, что в 2021 году бюджетные кредиты бюджетам поселений, входящих в состав Нефтеюганского района, предоставляются из бюджета Нефтеюганского района в пределах общего объема ассигнований, предусмотренных </w:t>
        <w:br/>
        <w:t xml:space="preserve">по источникам финансирования дефицита бюджета Нефтеюганского района на 2021 год, на покрытие временных кассовых разрывов, возникающих в ходе исполнения бюджетов, на покрытие расходов, связанных с ликвидацией чрезвычайных ситуаций, предусмотренные муниципальными правовыми актами Нефтеюганского района, </w:t>
        <w:br/>
        <w:t xml:space="preserve">в сумме до 4 000,0 тыс. рублей сроком на один год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кредиты предоставляются при наличии обоснованных источников погашения бюджетного кредита на условиях целевого использования, срочности, возврат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кредиты бюджетам поселений, входящих в состав Нефтеюганского района, на покрытие временных кассовых разрывов, возникающих в ходе исполнения бюджетов, на покрытие расходов, связанных ликвидацией чрезвычайных ситуаций, предоставляются на условиях оплаты процентов за пользование кредитом в размере одной второй ключевой ставки Центрального банка Российской Федерации, действующей на день заключения договора о предоставлении бюджетного креди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Срок возврата бюджетных кредитов не может превышать один год с момента </w:t>
        <w:br/>
        <w:t>их выда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9.</w:t>
        <w:tab/>
        <w:t xml:space="preserve">Установить, что средства в счет возврата ранее выданных из бюджета Нефтеюганского района бюджетных кредитов вносятся и приравниваются </w:t>
        <w:br/>
        <w:t>к обязательным платежам в бюджет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0.</w:t>
        <w:tab/>
        <w:t xml:space="preserve">Установить, что при несоблюдении сроков возврата средств бюджета Нефтеюганского района, ранее предоставленных на возвратной основе, администрация Нефтеюганского района вправе применять меры взыскания, предусмотренные законодательством Российской Федера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1.</w:t>
        <w:tab/>
        <w:t xml:space="preserve">Администрация Нефтеюганского района осуществляет списание </w:t>
        <w:br/>
        <w:t xml:space="preserve">с муниципального долга муниципальных долговых обязательств, выраженных </w:t>
        <w:br/>
        <w:t>в валюте Российской Федерации по основаниям, предусмотренным пунктом 2 статьи 100.1 Бюджетн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2.</w:t>
        <w:tab/>
        <w:t>Утвердить программу муниципальных внутренних заимствований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3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2.1.</w:t>
        <w:tab/>
        <w:t>на 2021 год согласно приложению 15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3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2.2.</w:t>
        <w:tab/>
        <w:t xml:space="preserve">на плановый период 2022 и 2023 годов согласно приложению 15.1 </w:t>
        <w:br/>
        <w:t>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3.</w:t>
        <w:tab/>
        <w:t xml:space="preserve">Установить, что оплата услуг кредитных организаций по перечислению заработной платы работникам муниципальных учреждений  Нефтеюганского района, пенсии за выслугу лет лицам, замещавшим должности муниципальной службы </w:t>
        <w:br/>
        <w:t>в муниципальном образовании Нефтеюганский район и выплаты вознаграждения усыновителям, приемным родителям в 2021 году возможны за счет бюджетных средств в установленных законодательством Российской Федерации случа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4.</w:t>
        <w:tab/>
        <w:t>Утвердить общий объем бюджетных ассигнований на  исполнение публичных нормативных  обязательст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4.1. на 2021 год в сумме 21 626,0 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4.2. на 2022 год в сумме 21 626,0 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4.3. на 2023 год в сумме 21 626,0  тыс</w:t>
      </w:r>
      <w:r>
        <w:rPr>
          <w:color w:val="000000"/>
          <w:sz w:val="26"/>
          <w:szCs w:val="26"/>
        </w:rPr>
        <w:t>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5.</w:t>
        <w:tab/>
        <w:t>Юридическим лицам, крестьянским (фермерским) хозяйствам, индивидуальным предпринимателям, социально ориентированным некоммерческим организациям открываются лицевые счета в Департаменте финансов Нефтеюганского района для перечисления предоставляемых им субсидий из федерального бюджета.</w:t>
      </w:r>
      <w:r>
        <w:rPr>
          <w:rFonts w:eastAsia="Calibri"/>
          <w:spacing w:val="-4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6.</w:t>
        <w:tab/>
        <w:t>Настоящее решение подлежит официальному опубликованию в газете «Югорское обозрение» и вступает в силу с 1 января 2021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0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ий обязанн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</w:t>
            </w:r>
            <w:r>
              <w:rPr>
                <w:color w:val="FFFFFF"/>
                <w:sz w:val="26"/>
                <w:szCs w:val="26"/>
                <w:u w:val="single"/>
              </w:rPr>
              <w:t>.</w:t>
            </w:r>
            <w:r>
              <w:rPr>
                <w:sz w:val="26"/>
                <w:szCs w:val="26"/>
              </w:rPr>
              <w:t>С.А.Кудашки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25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   ноября        </w:t>
            </w:r>
            <w:r>
              <w:rPr>
                <w:sz w:val="26"/>
                <w:szCs w:val="26"/>
              </w:rPr>
              <w:t xml:space="preserve"> 2020 г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Думы 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 </w:t>
            </w:r>
            <w:r>
              <w:rPr>
                <w:sz w:val="26"/>
                <w:szCs w:val="26"/>
              </w:rPr>
              <w:t>Т.Г.Котова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25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   ноября      </w:t>
            </w:r>
            <w:r>
              <w:rPr>
                <w:sz w:val="26"/>
                <w:szCs w:val="26"/>
              </w:rPr>
              <w:t>2020 г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567" w:top="709" w:footer="306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82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D7FBB4EA71BA0E9451B632FA57F3D3BD0BE46F06055C379F87D7BDC04EEC6C8DF08FD5B22BFD2BD233FD4436677V0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5:30:00Z</dcterms:created>
  <dc:creator>Натуська</dc:creator>
  <dc:description/>
  <cp:keywords/>
  <dc:language>en-US</dc:language>
  <cp:lastModifiedBy>Климчук Людмила Александровна</cp:lastModifiedBy>
  <cp:lastPrinted>2019-07-09T11:29:00Z</cp:lastPrinted>
  <dcterms:modified xsi:type="dcterms:W3CDTF">2020-11-23T07:36:00Z</dcterms:modified>
  <cp:revision>3</cp:revision>
  <dc:subject/>
  <dc:title>Об изъятии и предоставлении земли</dc:title>
</cp:coreProperties>
</file>