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07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61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2778" w:hanging="0"/>
        <w:jc w:val="both"/>
        <w:rPr/>
      </w:pPr>
      <w:r>
        <w:rPr>
          <w:sz w:val="26"/>
          <w:szCs w:val="26"/>
        </w:rPr>
        <w:t>О внесении изменений в Решение Думы Нефтеюганского района от 12.12.2007 № 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 646; от 13.02.2008 № 664; от 13.02.2008 № 665; от 12.03.2008 № 679; от 09.04.2008 № 690; от 09.04.2008 № 692; от 23.04.2008 № 710; от 21.05.2008 № 725; от 18.06.2008 № 736; от 16.07.2008 №760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 принципах организации местного самоуправления в Российской Федерации», Приказом Министерства финансов Российской Федерации от 24.08.2007 № 74н «Об утверждении Указаний о порядке применения бюджетной классификации Российской Федерации» (в ред. Приказов Минфина РФ от 29.12.2007 № 161н, от 28.01.2008 № 17н, от 28.03.2008 </w:t>
        <w:br/>
        <w:t>№ 37н), Закона Ханты-Мансийского автономного округа-Югры от 18.04.2008</w:t>
        <w:br/>
        <w:t>№ 36-оз «О внесении изменений в Закон Ханты-Мансийского автономного</w:t>
        <w:br/>
        <w:t>округа-Югры «О бюджете Ханты-Мансийского автономного округа-Югры на 2008 год и на плановый период 2009 и 2010 годов»; Закона Ханты-Мансийского автономного округа-Югры от 21.07.2008 № 53-оз «О внесении изменений в Закон Ханты-Мансийского автономного округа-Югры «О бюджете Ханты-Мансийского автономного округа-Югры на 2008 год и на плановый период 2009 и 2010 годов» Дума Нефтеюг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бюджет муниципального района на 2008 год согласно приложениям 1, 1.1, 2; 3; 4; 5; 6; 7; 8; 9; 10; 11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 регистрации в качестве юридического лица Департамента культуры, молодежной политики и спорта администрации Нефтеюганского района в установленном законодательством порядке, вышеназванные полномочия исполняет Комитет по физкультуре и спорту  администрации Нефтеюганского района, Комитет по культуре администрации Нефтеюганского района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Решения возложить на Думу Нефтеюганского района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публикова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 xml:space="preserve">    </w:t>
        <w:tab/>
        <w:t xml:space="preserve">      </w:t>
        <w:tab/>
        <w:t>В.Н. Семёнов</w:t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2:54:00Z</dcterms:created>
  <dc:creator>Натуська</dc:creator>
  <dc:description/>
  <cp:keywords/>
  <dc:language>en-US</dc:language>
  <cp:lastModifiedBy>DUMA2</cp:lastModifiedBy>
  <cp:lastPrinted>2008-07-29T08:54:00Z</cp:lastPrinted>
  <dcterms:modified xsi:type="dcterms:W3CDTF">2008-07-29T02:54:00Z</dcterms:modified>
  <cp:revision>2</cp:revision>
  <dc:subject/>
  <dc:title>Об изъятии и предоставлении земли</dc:title>
</cp:coreProperties>
</file>