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5" w:type="dxa"/>
        <w:jc w:val="left"/>
        <w:tblInd w:w="-5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5580"/>
        <w:gridCol w:w="1980"/>
      </w:tblGrid>
      <w:tr>
        <w:trPr>
          <w:trHeight w:val="1437" w:hRule="atLeast"/>
        </w:trPr>
        <w:tc>
          <w:tcPr>
            <w:tcW w:w="10265" w:type="dxa"/>
            <w:gridSpan w:val="3"/>
            <w:tcBorders/>
            <w:vAlign w:val="bottom"/>
          </w:tcPr>
          <w:p>
            <w:pPr>
              <w:pStyle w:val="Normal"/>
              <w:ind w:firstLine="6845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ложение 1.2 к Решению</w:t>
            </w:r>
          </w:p>
          <w:p>
            <w:pPr>
              <w:pStyle w:val="Normal"/>
              <w:ind w:firstLine="684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  <w:p>
            <w:pPr>
              <w:pStyle w:val="Normal"/>
              <w:ind w:firstLine="6845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25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июня   </w:t>
            </w:r>
            <w:r>
              <w:rPr>
                <w:sz w:val="22"/>
                <w:szCs w:val="22"/>
              </w:rPr>
              <w:t xml:space="preserve">2009 г. № </w:t>
            </w:r>
            <w:r>
              <w:rPr>
                <w:sz w:val="22"/>
                <w:szCs w:val="22"/>
                <w:u w:val="single"/>
              </w:rPr>
              <w:t xml:space="preserve">940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     </w:t>
            </w: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ind w:firstLine="108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ind w:firstLine="108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на 2009 год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, с внесенными изменениями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3 03050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(Росприроднадзора) по Ханты-Мансийскому автономному округу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агентства кадастра объекта недвижимости по Ханты-Мансийскому автономному округу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 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ветеринарному и фитосанитарному надзору по Тюменской области, Ямало-Ненецкому и Ханты-Мансийскому автономному окр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государственного автодорожного надзора по Ханты-Мансийскому автономному округу – Югре Федеральной службы по надзору в сфере транспо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ое управление Федеральной службы по надзору в сфере защиты прав потребителей и благополучия человека по Ханты-Мансийскому автономному округу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Ханты-Мансийского автономного округа – 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08 071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тр ГИМС МЧС России по  Ханты-Мансийскому автономному округу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районная Инспекция МНС России №7 по Ханты-Мансийскому автономному округу -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 55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 759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5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0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9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05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949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1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3 05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3 05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3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добычу углеводородного сыр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5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8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7050 05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3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8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внутренних дел Ханты-Мансийского автономного округа - 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9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08 0714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3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21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55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миграционной службы по Ханты-Мансийскому автономному округу – Юг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8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730,816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1 13 03050 05 023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Комитет по образ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3 02 01050 05 023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31,298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2 01050 05 023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ОУ "Центр образования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9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03050 05 0231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3 03 99050 05 0231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Комитет по образова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715,518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 3 03 99050 05 0232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 (МОУ "Центр образования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871,720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3 03050 05 02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Комитет по культур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 3 02 01050 05 024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Комитет по культур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МУ ЦКД "Родник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3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Нептун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6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2 01050 05 0244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НРМУ СОК "Сказк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 03 99050 05 0243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 (НРМУ СОК "Нептун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7205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"Телекомпания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8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1 13 03050 05 025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(ТН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2 01050 05 025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ТН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3 02 01050 05 025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Югорское обозр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237,5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1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ЦРМУЗ "ЦРБ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837,5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3 02 01050 05 0262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 (Салымская участковая больниц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охраны окружающей среды и экологической безопасности Ханты-Мансийского автономного округа – 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26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26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 92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1050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734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8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5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701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1 09035 05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3 03050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1050 05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2033 05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3 05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 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 от    продажи    земельных    участков,                              государственная  собственность  на   которые   не                              разграничена и  которые  расположены  в  граница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фтеюганское районное муниципальное учреждение "Управление капитального строительст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3 02 01050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1 13 03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технологическому и экологическому надзору Ростехнадзора по Ханты-Мансийскому автономному округу – Юг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7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2 01000 01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5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1 16 90050 05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00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0 323,383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1 13 03050 05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5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211,7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1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114,7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7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36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1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68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7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07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889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16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3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44,4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0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  заседатели   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1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91,4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3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10,5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 858,2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6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19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18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1,5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5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62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6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из Округ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41,5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3070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"О ветеранах" и от 24 ноября 1995 года               № 181-ФЗ "О социальной защите инвалидов в Российской Федерации" (Ф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27,9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005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569,3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2 04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6,92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2 07 05000 05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256,163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охране, контролю и регулированию использования объектов животного мира, отнесенных к объектам охоты Ханты-Мансийского автономного округа – Юг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0</w:t>
            </w:r>
          </w:p>
        </w:tc>
      </w:tr>
      <w:tr>
        <w:trPr>
          <w:trHeight w:val="3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8 5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 О Х О Д Ы    -    И Т О Г 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80 073,419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5" w:type="dxa"/>
      <w:jc w:val="left"/>
      <w:tblInd w:w="-5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05"/>
      <w:gridCol w:w="5580"/>
      <w:gridCol w:w="1980"/>
    </w:tblGrid>
    <w:tr>
      <w:trPr>
        <w:trHeight w:val="1030" w:hRule="atLeast"/>
      </w:trPr>
      <w:tc>
        <w:tcPr>
          <w:tcW w:w="27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Код бюджетной классификации</w:t>
          </w:r>
        </w:p>
      </w:tc>
      <w:tc>
        <w:tcPr>
          <w:tcW w:w="55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Наименование доходов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Утверждено, с внесенными изменениями</w:t>
          </w:r>
        </w:p>
      </w:tc>
    </w:tr>
  </w:tbl>
  <w:p>
    <w:pPr>
      <w:pStyle w:val="Normal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25:00Z</dcterms:created>
  <dc:creator>dohod2</dc:creator>
  <dc:description/>
  <cp:keywords/>
  <dc:language>en-US</dc:language>
  <cp:lastModifiedBy>DUMA2</cp:lastModifiedBy>
  <cp:lastPrinted>2009-06-26T11:15:00Z</cp:lastPrinted>
  <dcterms:modified xsi:type="dcterms:W3CDTF">2009-06-29T04:25:00Z</dcterms:modified>
  <cp:revision>2</cp:revision>
  <dc:subject/>
  <dc:title>Приложение 1</dc:title>
</cp:coreProperties>
</file>