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600"/>
        <w:gridCol w:w="2178"/>
        <w:gridCol w:w="2320"/>
        <w:gridCol w:w="1996"/>
      </w:tblGrid>
      <w:tr>
        <w:trPr>
          <w:trHeight w:val="25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6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 и расходо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лидированный бюджет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61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АСХОД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00 Общегосударственные вопрос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460,1797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460,1797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0102 0020300500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естного самоуправле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33,89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33,89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3 0021100 500                                                  0103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(представительных) органов государственной власти и местного самоуправле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81,313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81,313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4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их органов власт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133,7777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133,7777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5 0014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Субвенция на составление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6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08,83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08,83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7 020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 проведения выборов и референдумо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1 0650300 01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77,14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77,14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2 0700500 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4 Другие общегосударственные вопрос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74,024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74,0249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4 5221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, по делам несовершеннолетних, по администр.комиссии, ликв.комиссия Комитета север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3,460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3,4609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4 09002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9,8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9,8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9203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, содержание имущества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9,25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9,25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138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олнение полномочий по государственной регистрации актов гражданского состояния  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,514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,51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3 "Мобилизационная и вневойсковая подготовк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4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4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 00136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300 «Национальная безопасность и правоохранительная деятельность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2 756,824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756,82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2 Органы внутренних дел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979,3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979,3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000 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Д Нефтеюганского район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1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41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2 2020100 014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9,3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9,3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чрезвычайных ситуаций природного и техногенного характера (выполнение функций органами местного самоуправления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5,324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865,324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 21801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 Национальная экономик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58,94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58,94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5 Сельское хозяй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4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54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6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6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 5223600 342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поддержку сельскохозяйственного производства (округ) 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9 Дорожное хозяй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6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09 5221600 003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автогородк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2 Другие вопросы в области национальной экономик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44,94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644,94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9-2011гг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34003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землепользованию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76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76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 09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9,18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9,18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0  Жилищно-коммунальное хозяй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1 445,37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 445,37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501  Жилищное хозяй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94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94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1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ыми помещениями граждан, проживающих в жилых помещениях, непригодных для проживания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83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83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1020102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лужебного жилья для работников здравоохранения (врачей)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35003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технического состояния жилищного фонд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5222705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03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03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жилого фонд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 3500300 500                                                0501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 Коммунальное хозяй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6 54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54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400 006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дприятиям субсидий на возмещение недополученных доходов, возникших от реализации населению сжиженного газа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75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500 006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дприятиям субсидий на содержание свалки с.п. Салым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2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2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3510300 006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(субсидии предприятию по завозу воды на НПС " Остров</w:t>
            </w:r>
            <w:r>
              <w:rPr>
                <w:b/>
                <w:bCs/>
                <w:sz w:val="20"/>
                <w:szCs w:val="20"/>
              </w:rPr>
              <w:t>"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1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4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4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5222706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 79500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подготовке к зим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3 Благоустройство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28,49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28,49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3 60002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ительство и содержание автомобильных дорог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37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,37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60001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ичное освещение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8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8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0,44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0,44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5 Другие вопросы в области жилищно-коммунального хозяйств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29,88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29,88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аппарата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1,88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41,882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 0029900 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0700  Образовани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 550,8357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02 550,8357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1 Дошкольное образовани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 966,63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 966,63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74,23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74,231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5220000 003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6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86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 42099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4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4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702 Общее образование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 385,2905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 385,290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711,5015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711,5015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по информационному обеспечению общеобразовательных  учреждений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3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479,289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 479,289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42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96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96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00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0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0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52200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79500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5 Переподготовка и повышение квалифик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 434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подготовка и повышение квалифик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7 Молодёжная политика и оздоровление дете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21,1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 821,1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43101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5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5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 79500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етей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9 Другие вопросы в области образова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977,814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4 977,814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24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4,24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0020400 500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1,46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1,46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3601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14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14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6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6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45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в части администрирова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 5220000 022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проведение государственной (итоговой) аттестации обучающихся                                           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 Культура, кинематография и средства массовой информ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023,650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 023,6506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801 Культура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949,187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949,1876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5,25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15,25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8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2,8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4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выставк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316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316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45006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3 45399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44,9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44,9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7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65,04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65,04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4 4508500 0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6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63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 457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6 Другие вопросы в области культуры, кинематографии и средств массовой информ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70,36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70,36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00204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39,8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39,8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6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6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6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 Здравоохранение, физическая культура и спорт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 237,936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 237,9361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1 Стационарная медицинская помощь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 266,241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 266,24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убвенции на выплаты, обслуж-им малокомпл.участки, субсидии на выплаты персоналу амбулатор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039,841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 039,841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7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7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1 4709900 001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8,7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8,7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2 Амбулаторная помощь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318,5868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318,5868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1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21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2200 001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1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и, амбулатории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агностические центр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2,6804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2,68049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478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6,9063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96,90631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2 52018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9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8 Спорт и физическая культур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151,328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151,3281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6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6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1297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дународного турнира по вольной борьбе  (наказы избирателей депутатам Думы ХМАО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0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5222605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(КД 20202077050000151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4829900 001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95,0681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95,06818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е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4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4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5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5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шахматного турнир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8 1020201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объекта "Хоккейный корт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 Другие вопросы в области здравоохранения, физической культуры и спорта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1,78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01,78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5222604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9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 7950000 500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28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4,28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Социальная политик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0,2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40,2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1 Пенсионное обеспечение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15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 4910100 00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2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3 Социальное обеспечение населения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59,4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59,4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1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1 00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3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402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Окр.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7,9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7,9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0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053602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9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9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5223600 068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63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63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 1001100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( ФБ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7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7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4 Охрана семьи и детств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90,8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590,8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050502 00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78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140100 00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4 5200000 005 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8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8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6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1 005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ФБ) 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4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4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 5201002 005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5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65,5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 Другие вопросы в области социальной политики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83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83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6 0020400 500 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1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1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27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927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 5222607 003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всем разделам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8 460,340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28 460,340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поселений всего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147,18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 147,18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60130 008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933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 933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200 007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318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318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1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1 5170700 007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5210300 017</w:t>
            </w:r>
          </w:p>
        </w:tc>
        <w:tc>
          <w:tcPr>
            <w:tcW w:w="5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8,30000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58,30000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 5210600 017</w:t>
            </w:r>
          </w:p>
        </w:tc>
        <w:tc>
          <w:tcPr>
            <w:tcW w:w="5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бюджета с.п.Сингапай 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600 00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5,0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5,000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3 0013802 009</w:t>
            </w:r>
          </w:p>
        </w:tc>
        <w:tc>
          <w:tcPr>
            <w:tcW w:w="5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88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8860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 по муниципальному району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6 607,526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6 607,52620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дефицит бюджета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6 534,106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23:00Z</dcterms:created>
  <dc:creator>LMoskovkina</dc:creator>
  <dc:description/>
  <cp:keywords/>
  <dc:language>en-US</dc:language>
  <cp:lastModifiedBy>DUMA2</cp:lastModifiedBy>
  <dcterms:modified xsi:type="dcterms:W3CDTF">2009-06-29T04:23:00Z</dcterms:modified>
  <cp:revision>2</cp:revision>
  <dc:subject/>
  <dc:title>тыс</dc:title>
</cp:coreProperties>
</file>