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"/>
        <w:gridCol w:w="561"/>
        <w:gridCol w:w="540"/>
        <w:gridCol w:w="931"/>
        <w:gridCol w:w="764"/>
        <w:gridCol w:w="1874"/>
        <w:gridCol w:w="1516"/>
        <w:gridCol w:w="1356"/>
        <w:gridCol w:w="1470"/>
      </w:tblGrid>
      <w:tr>
        <w:trPr>
          <w:trHeight w:val="903" w:hRule="atLeast"/>
        </w:trPr>
        <w:tc>
          <w:tcPr>
            <w:tcW w:w="15132" w:type="dxa"/>
            <w:gridSpan w:val="10"/>
            <w:tcBorders/>
          </w:tcPr>
          <w:p>
            <w:pPr>
              <w:pStyle w:val="Normal"/>
              <w:ind w:left="10512" w:hanging="0"/>
              <w:rPr/>
            </w:pPr>
            <w:r>
              <w:rPr>
                <w:sz w:val="22"/>
                <w:szCs w:val="22"/>
              </w:rPr>
              <w:t xml:space="preserve">Приложение 2 к решению </w:t>
            </w:r>
          </w:p>
          <w:p>
            <w:pPr>
              <w:pStyle w:val="Normal"/>
              <w:ind w:left="105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left="1051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25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июня </w:t>
            </w:r>
            <w:r>
              <w:rPr>
                <w:sz w:val="22"/>
                <w:szCs w:val="22"/>
              </w:rPr>
              <w:t xml:space="preserve"> 2009 г.</w:t>
            </w: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  <w:u w:val="single"/>
              </w:rPr>
              <w:t xml:space="preserve"> 940 </w:t>
            </w:r>
            <w:r>
              <w:rPr>
                <w:sz w:val="18"/>
                <w:szCs w:val="18"/>
              </w:rPr>
              <w:t xml:space="preserve">                     </w:t>
            </w:r>
          </w:p>
        </w:tc>
      </w:tr>
      <w:tr>
        <w:trPr>
          <w:trHeight w:val="792" w:hRule="atLeast"/>
        </w:trPr>
        <w:tc>
          <w:tcPr>
            <w:tcW w:w="1513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бюджетных ассигнований по разделам, подразделам, целевым статьям и видам  расходов  классификации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ов бюджета муниципального образования Нефтеюганский район в  ведомственной структуре  расходов  на 2009 год.</w:t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ыс.рублей</w:t>
            </w:r>
          </w:p>
        </w:tc>
      </w:tr>
      <w:tr>
        <w:trPr>
          <w:trHeight w:val="374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6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09 год с учетом изменений</w:t>
            </w:r>
          </w:p>
        </w:tc>
      </w:tr>
      <w:tr>
        <w:trPr>
          <w:trHeight w:val="1779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Расходы, осуществляемые за счет субвенций из регионального фонда компенс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Предпринимательская и иная приносящая доход деятельность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Дума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0400      0021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1,31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81,31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718,971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18,305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00,666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3401,5190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1818,305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83,2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89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9,89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3956,239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56,2390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убвенция на составление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4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федеральных  полномочий по государственной регистрации актов гражданского состояния (ФБ)  (КД 20203003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8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4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осуществление федеральных  полномочий по государственной регистрации актов гражданского состояния  (округ)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1380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514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51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 (округ) ( КД 2020324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1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зданию и обеспечению деятельности административных комиссий (округ)(КД 2020324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5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,5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203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59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59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чрезвычайных ситуаций природного и техногенного характера (выполнение функций органами местного самоуправления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5,32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5,32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5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5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оддержку сельскохозяйственного производства (округ) (КД 20203024050000151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0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6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6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ем молодых семей и молодых специалистов, проживающих и работающих в сельской местности ( Ф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жильем молодых семей и молодых специалистов, проживающих и работающих в сельской местности ( ФБ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37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3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Поддержка и развитие малого и среднего предпринимательства на 2009-2011гг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4003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76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,7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Мероприятия в области архитектуры и градо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338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Организационно-воспитательная работа с молодёжью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31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едицинской помощи жителям Нефтеюганского района в лечебных учреждениях г.Нефтеюганск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4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84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о санэпидблагополучию район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оплата к пенсии муниципальным служащим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491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очетные граждане-целевая муниципальная программ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36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44,63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6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Фонд на мероприятия в рамках муниципальной программы (в области социальной политик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Комитет по опеке и попечительству Администрации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35317,452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317,452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18"/>
                <w:szCs w:val="18"/>
              </w:rPr>
            </w:pPr>
            <w:r>
              <w:rPr>
                <w:i/>
                <w:iCs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0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1,798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1,798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1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882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,882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приемного роди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1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96,889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,889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,027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,0273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деятельности по опеке и попечительству (округ) (КД 20203024050000151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2,353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32,353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Отдел внутренних дел по Нефтеюганскому району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979,3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979,3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Д Нефтеюганского рай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равного с МВД РФ повышения ден. довольствия сотрудникам и зар. платы работникам подразделения милиции общественной безопасности и социальных выплат (ФБ) (КД 20204005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9,3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69,3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7743,835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5527,851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7212,167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3,816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36532,61604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2491,432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177,3678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3863,8160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67,23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21,321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0,9100</w:t>
            </w:r>
          </w:p>
        </w:tc>
      </w:tr>
      <w:tr>
        <w:trPr>
          <w:trHeight w:val="62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 (округ) (КД 20203024050000151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(в части администрирования)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4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,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(КД 2020302905(на выплату компенсации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5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5,5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ФБ) (КД 2020302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4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ы-детские сады, школы начальные, неполные средние и средние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036,68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66,85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31,9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,9060</w:t>
            </w:r>
          </w:p>
        </w:tc>
      </w:tr>
      <w:tr>
        <w:trPr>
          <w:trHeight w:val="34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по информационному обеспечению общеобразовательных  учреждений (округ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4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4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84,009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64,009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000</w:t>
            </w:r>
          </w:p>
        </w:tc>
      </w:tr>
      <w:tr>
        <w:trPr>
          <w:trHeight w:val="6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ежемесячное денежное вознаграждение за классное руководство (ФБ) ( КД 20203021050000151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,5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4,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ежемесячное денежное вознаграждение за классное руководство (округ)   (КД 20203021050000151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6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(КД 20203024050000151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5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7,5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000</w:t>
            </w:r>
          </w:p>
        </w:tc>
      </w:tr>
      <w:tr>
        <w:trPr>
          <w:trHeight w:val="53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8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0000</w:t>
            </w:r>
          </w:p>
        </w:tc>
      </w:tr>
      <w:tr>
        <w:trPr>
          <w:trHeight w:val="5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24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,24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1,46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1,4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4,23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4,23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14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14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4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4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 (КД 20203024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1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лату единовременного пособия при всех формах устройства детей, лишенных родительского попечения, в семью (ФБ) (КД 20203020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50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(КД 20203027050000151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201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2011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17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17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приемного родителя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111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1109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3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9726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9726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деятельности по опеке и попечительству (округ) (КД 20203024050000151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646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,6467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проведение государственной (итоговой) аттестации обучающихся (округ)                                          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211,219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36,419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34,8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40,0000</w:t>
            </w:r>
          </w:p>
        </w:tc>
      </w:tr>
      <w:tr>
        <w:trPr>
          <w:trHeight w:val="21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3,419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6,41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7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,0000</w:t>
            </w:r>
          </w:p>
        </w:tc>
      </w:tr>
      <w:tr>
        <w:trPr>
          <w:trHeight w:val="6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местным бюджетам на ежемесячное денежное вознаграждение за классное руководство (ФБ)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по информационному обеспечению общеобразовательных  учреждений (округ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питанием  учащихся муниципальных общеобразовательных  учреждений (округ) (КД 20203024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694,087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573,767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6,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63,7205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партамент культуры, молодежной политики и спор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6443,402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206,80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56,6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80,000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по внешкольной работе с детьми (ДМШ, ДШИ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78,68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52,6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000</w:t>
            </w:r>
          </w:p>
        </w:tc>
      </w:tr>
      <w:tr>
        <w:trPr>
          <w:trHeight w:val="84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окр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ежемесячное денежное вознаграждение за классное руководство (окр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6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8,162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8,162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0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2,8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2,8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комплектование книжных фондов библиотек муниципальных образований (ФБ) (КД 20202068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6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7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бухгалтери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 и средств массовой информации (аппарат управления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39,8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9,8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0000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5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2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2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  51297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   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1,5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1,5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шахматного турнира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Творческое объединение "Культура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961,777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61,777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Нефтеюганского района "Центр культуры и досуга "Родник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747,9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547,9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,0000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Нефтеюганского района "Центр историко-культурного наследия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1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3,4316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,431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"Спортивно-оздоровительный комплекс "Нептун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12,300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328,58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83,7205</w:t>
            </w:r>
          </w:p>
        </w:tc>
      </w:tr>
      <w:tr>
        <w:trPr>
          <w:trHeight w:val="35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54,94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1,22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3,7205</w:t>
            </w:r>
          </w:p>
        </w:tc>
      </w:tr>
      <w:tr>
        <w:trPr>
          <w:trHeight w:val="5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ждународного турнира по вольной борьбе  (наказы избирателей депутатам Думы ХМАО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7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36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36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,2757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5,2757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Телекомпания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04,10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24,10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0,0000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"Телекомпания Нефтеюган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44,9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24,9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20,0000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4,9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4,9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,0000</w:t>
            </w:r>
          </w:p>
        </w:tc>
      </w:tr>
      <w:tr>
        <w:trPr>
          <w:trHeight w:val="48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59,20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99,20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0,0000</w:t>
            </w:r>
          </w:p>
        </w:tc>
      </w:tr>
      <w:tr>
        <w:trPr>
          <w:trHeight w:val="18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5,04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,0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0000</w:t>
            </w:r>
          </w:p>
        </w:tc>
      </w:tr>
      <w:tr>
        <w:trPr>
          <w:trHeight w:val="50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85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,163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63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1356,07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496,87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21,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37,5000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4169,3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8087,1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44,7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47837,500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86,53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47,0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39,5000</w:t>
            </w:r>
          </w:p>
        </w:tc>
      </w:tr>
      <w:tr>
        <w:trPr>
          <w:trHeight w:val="112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(КД 2020324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больных в городской больниц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(КД 20203024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7,7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7,7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1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0,43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0,43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2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3,7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3,7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 (КД 20202024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(КД 20202024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Проведение санитарно-гигиенических и противоэпиди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4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4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0000</w:t>
            </w:r>
          </w:p>
        </w:tc>
      </w:tr>
      <w:tr>
        <w:trPr>
          <w:trHeight w:val="48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04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04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5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5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186,71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409,71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77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0,0000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иц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1,077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01,077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000</w:t>
            </w:r>
          </w:p>
        </w:tc>
      </w:tr>
      <w:tr>
        <w:trPr>
          <w:trHeight w:val="7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0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2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2505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,2504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4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1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е пунк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,1463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4,1463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8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4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017,8867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529,4867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488,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,0887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10,0887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1,998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1,99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муниципальной собствен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,8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,8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16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16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ельскохозяйственного производства (целевая муниципальная программ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тран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Обеспечение жилыми помещениями граждан, проживающих в жилых помещениях, непригодных для проживания" (КД 20202077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9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 (КД 20202077050000151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3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3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0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2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,44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,44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Обеспечение жилыми помещениями граждан из числа коренных малочисленных народов в Ханты-Мансийском автономном округе-Югре" (округ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3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(попечительством), не имеющих закрепленного жилого помещения (округ) (КД 20203026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6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9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9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4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5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,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9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Окр.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4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7,9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7,9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 Доступное жилье молоды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07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020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b/>
                <w:bCs/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678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917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1,0000</w:t>
            </w:r>
          </w:p>
        </w:tc>
      </w:tr>
      <w:tr>
        <w:trPr>
          <w:trHeight w:val="16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автогородк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6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ищное строительство (содержание заказчика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61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000</w:t>
            </w:r>
          </w:p>
        </w:tc>
      </w:tr>
      <w:tr>
        <w:trPr>
          <w:trHeight w:val="89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(КД 202020770500001510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4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4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реализацию подпрограммы "Проектирование и строительство инженерных сетей" (округ) (КД 20202077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9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 (КД 20202077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 (КД 20202077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 (КД 20202077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7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7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 (КД 20202077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 (КД 20202077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 (КД 20202077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7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27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беспечение жилыми помещениями граждан, проживающих в жилых помещениях, непригодных для прожива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7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3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93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ультурно-образовательного комплекс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260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объекта "Хоккейный корт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482,7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482,7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йно-технический запа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емонт жилого фонда-целевая муниципальная програм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. задолженности (по субсидиям малоимущим) (местный 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ие технического состояния жилищ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редприятиям субсидий на возмещение недополученных доходов, возникших от реализации населению сжиженного газа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редприятиям субсидий на содержание свалки с.п. Салым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2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в области подготовке к зим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2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62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(субсидии предприятию по завозу воды на НПС " Остров</w:t>
            </w:r>
            <w:r>
              <w:rPr>
                <w:b/>
                <w:bCs/>
                <w:sz w:val="18"/>
                <w:szCs w:val="18"/>
              </w:rPr>
              <w:t>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сбереж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2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3,7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3,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ремонт соцкультбыт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емонт соцкультбы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емонт соцкультбы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ремонт соцкультбыт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емонт соцкультбыта (ФиС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2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,3259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,3259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ппар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2593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3259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участие в реализации программы "Социально-экономическое развитие  коренных малочисленных народов Севера ХМАО-Югры" на 2008-2012 годы (округ) (КД  20203024050000151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797,186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169,3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27,886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</w:tr>
      <w:tr>
        <w:trPr>
          <w:trHeight w:val="18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 финансовых, налоговых и таможенных органов и органов надзо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8,832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8,83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ищное строительство(сопровождение программных продуктов АС-Бюджет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82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8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ппарата ДЖКК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82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82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ебно-методические кабинеты, централизованные бухгалтерии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68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68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ворцы и дома культуры, другие учреждения культуры и средств массовой информации (сопровождение программных продуктов АС-Бюджет)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1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1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ольницы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34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34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подведомственных учреждений  (сопровождение программных продуктов АС-Бюдже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46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546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,14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7,14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05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00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"Администрация сельского поселения Сингапай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66,9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83,5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3,4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Высшее должностное лицо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Функционирование высших органов власти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7,45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45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7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92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6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Строительство и содержание автомобильных дорог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600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37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,37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8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68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0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8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,8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идационная комиссия НРМУ "Центр историко-культурного наслед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идационная комиссия МУ "Комитет по делам народов севера Администрации Нефтеюган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204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1,637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1,63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Ликвидационная комиссия МУ 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7,50592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6,5059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0000</w:t>
            </w:r>
          </w:p>
        </w:tc>
      </w:tr>
      <w:tr>
        <w:trPr>
          <w:trHeight w:val="16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99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8,7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98,7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99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поселений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147,186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519,3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27,886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</w:tr>
      <w:tr>
        <w:trPr>
          <w:trHeight w:val="31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01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933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543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90,0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96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96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02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2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бюджетам поселени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0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8,3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8,3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бюджета с.п.Сингапай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106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6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707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7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0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360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5,000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5,0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1380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9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0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886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 расходов  муниципального рай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6 607,526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96 669,66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3 090,82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 847,0365</w:t>
            </w:r>
          </w:p>
        </w:tc>
      </w:tr>
      <w:tr>
        <w:trPr>
          <w:trHeight w:val="25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ефици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 534,106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08:00Z</dcterms:created>
  <dc:creator>LMoskovkina</dc:creator>
  <dc:description/>
  <cp:keywords/>
  <dc:language>en-US</dc:language>
  <cp:lastModifiedBy>DUMA2</cp:lastModifiedBy>
  <dcterms:modified xsi:type="dcterms:W3CDTF">2009-06-29T05:08:00Z</dcterms:modified>
  <cp:revision>2</cp:revision>
  <dc:subject/>
  <dc:title>Приложение 2 к решению </dc:title>
</cp:coreProperties>
</file>