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260"/>
        <w:gridCol w:w="1080"/>
        <w:gridCol w:w="1067"/>
        <w:gridCol w:w="913"/>
        <w:gridCol w:w="1042"/>
        <w:gridCol w:w="938"/>
        <w:gridCol w:w="1080"/>
        <w:gridCol w:w="1080"/>
        <w:gridCol w:w="1800"/>
        <w:gridCol w:w="1800"/>
      </w:tblGrid>
      <w:tr>
        <w:trPr>
          <w:trHeight w:val="43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Приложение 11 к  решению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мы  Нефтеюганского район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</w:t>
            </w:r>
            <w:r>
              <w:rPr>
                <w:sz w:val="18"/>
                <w:szCs w:val="18"/>
                <w:u w:val="single"/>
              </w:rPr>
              <w:t xml:space="preserve"> 25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u w:val="single"/>
              </w:rPr>
              <w:t xml:space="preserve"> июня </w:t>
            </w:r>
            <w:r>
              <w:rPr>
                <w:sz w:val="18"/>
                <w:szCs w:val="18"/>
              </w:rPr>
              <w:t xml:space="preserve"> 2009 г.  №</w:t>
            </w:r>
            <w:r>
              <w:rPr>
                <w:sz w:val="18"/>
                <w:szCs w:val="18"/>
                <w:u w:val="single"/>
              </w:rPr>
              <w:t xml:space="preserve"> 940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584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межбюджетных трансфертов бюджетам поселений на 2009 год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ородских и сельских поселений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доходы поселений</w:t>
            </w:r>
          </w:p>
        </w:tc>
        <w:tc>
          <w:tcPr>
            <w:tcW w:w="1026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а 2009 год (тыс.рублей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31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ежбюджетные трансферты</w:t>
            </w:r>
          </w:p>
        </w:tc>
        <w:tc>
          <w:tcPr>
            <w:tcW w:w="72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районного фонда финансовой поддержки поселений на выравнивание уровня бюджетной обеспеченности поселений (КД 02020201001100000151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 на поддержку мер по обеспечению сбалансированности бюджета поселений(КД 02020201003100000151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 на поддержку мер по обеспечению сбалансированности бюджета поселений(КД 02020201003100000151) (окружной бюджет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2020203015100000151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Окружного бюджета на осуществление  федеральных полномочий по гос.регистрации актов гражданского состояния (КД 02020203003100000151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 "Администрация городского поселения  Пойковский"На целевое финансирование конкурса "Самый благоустроенный город, поселок, село ХМАО"(Справка об изменении лимитов бюджетных обязательств Департамента финансов автономного округа №0564 от 29.04.2008г) (КД 02020204999100000151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часть дотации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часть дотации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0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562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8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2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алы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7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Чеускин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4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5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уть-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7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Лемп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5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9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4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Усть-Юг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8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1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0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1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3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39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54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7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4,3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ингапа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1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3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39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54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73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4,3</w:t>
            </w:r>
          </w:p>
        </w:tc>
      </w:tr>
      <w:tr>
        <w:trPr>
          <w:trHeight w:val="751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 147,1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33,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 39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543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696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54,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2:00Z</dcterms:created>
  <dc:creator>LMoskovkina</dc:creator>
  <dc:description/>
  <cp:keywords/>
  <dc:language>en-US</dc:language>
  <cp:lastModifiedBy>DUMA2</cp:lastModifiedBy>
  <dcterms:modified xsi:type="dcterms:W3CDTF">2009-06-29T05:52:00Z</dcterms:modified>
  <cp:revision>2</cp:revision>
  <dc:subject/>
  <dc:title>Приложение 11 к  решению </dc:title>
</cp:coreProperties>
</file>