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60"/>
        <w:gridCol w:w="600"/>
        <w:gridCol w:w="1260"/>
        <w:gridCol w:w="620"/>
        <w:gridCol w:w="1620"/>
        <w:gridCol w:w="2000"/>
        <w:gridCol w:w="1960"/>
        <w:gridCol w:w="1900"/>
      </w:tblGrid>
      <w:tr>
        <w:trPr>
          <w:trHeight w:val="544" w:hRule="atLeast"/>
        </w:trPr>
        <w:tc>
          <w:tcPr>
            <w:tcW w:w="15480" w:type="dxa"/>
            <w:gridSpan w:val="9"/>
            <w:tcBorders/>
          </w:tcPr>
          <w:p>
            <w:pPr>
              <w:pStyle w:val="Normal"/>
              <w:ind w:left="10152" w:hanging="0"/>
              <w:rPr/>
            </w:pPr>
            <w:r>
              <w:rPr/>
              <w:t xml:space="preserve">Приложение 3 к  решению </w:t>
            </w:r>
          </w:p>
          <w:p>
            <w:pPr>
              <w:pStyle w:val="Normal"/>
              <w:ind w:left="10152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10152" w:hanging="0"/>
              <w:rPr>
                <w:u w:val="single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25 </w:t>
            </w:r>
            <w:r>
              <w:rPr/>
              <w:t>"</w:t>
            </w:r>
            <w:r>
              <w:rPr>
                <w:u w:val="single"/>
              </w:rPr>
              <w:t xml:space="preserve"> июня  </w:t>
            </w:r>
            <w:r>
              <w:rPr/>
              <w:t>2009 года №</w:t>
            </w:r>
            <w:r>
              <w:rPr>
                <w:u w:val="single"/>
              </w:rPr>
              <w:t xml:space="preserve"> 940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расходов  классификации  расходов бюджета                                                                                                                                        муниципального образования Нефтеюганский район  на  2009  год</w:t>
            </w:r>
          </w:p>
        </w:tc>
      </w:tr>
      <w:tr>
        <w:trPr>
          <w:trHeight w:val="315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.)</w:t>
            </w:r>
          </w:p>
        </w:tc>
      </w:tr>
      <w:tr>
        <w:trPr>
          <w:trHeight w:val="292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2009 год всего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:</w:t>
            </w:r>
          </w:p>
        </w:tc>
      </w:tr>
      <w:tr>
        <w:trPr>
          <w:trHeight w:val="88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sz w:val="20"/>
                <w:szCs w:val="20"/>
              </w:rPr>
              <w:t>асходы, осуществляемые за счет субвенций из регионального фонда компенсац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нимательская и иная приносящая доход деятельность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460,1797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9 049,9657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10,214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8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1100     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1,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1,3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33,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36,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Субвенция на составление(изменение и допол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4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2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8,8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8,8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77,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7,1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74,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62,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12,0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существление федеральных  полномочий по государственной регистрации актов гражданского состояния 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5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, по делам несовершеннолетних, по администр.комисс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3,4609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,960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,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,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участие в реализации программы "Социально-экономическое развитие  коренных малочисленных народов Севера ХМАО-Югры" на 2008-2012 годы (округ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Социально-экономическое развитие населения района из числа коренных малочисленных народов Севера" на 2009-2011 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,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ервичного воинского уче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56,8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56,8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внутренних дел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79,3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79,3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чрезвычайных ситуаций природного и техногенного характера (выполнение функций органами местного самоуправления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5,3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5,32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"Снижение рисков и смягчение последствий чрезвычайных ситуаций природного и техногенного характера в Нефтеюганском районе до 2011 год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чрезвычайных ситуаций и стихийных бедств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58,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27,9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1,00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оддержку сельскохозяйственного производства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сельского хозяйства на территории Нефтеюганского района на 2008-2012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1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(содержание заказчика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9,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8,1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00</w:t>
            </w:r>
          </w:p>
        </w:tc>
      </w:tr>
      <w:tr>
        <w:trPr>
          <w:trHeight w:val="47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Мероприятия по землеустройству и землепользованию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7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оддержка и развитие малого и среднего предпринимательства на 2009-2011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445,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445,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4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4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Обеспечение жилыми помещениями граждан, проживающих в жилых помещениях, непригодных для проживания"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3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83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программу "Строительство и (или) приобретение жилых помещений для предоставления на условиях социального найма, формирование маневренного жилого фонда" (округ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3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лужебного жилья для работников здравоохранения (врачей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1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ремонт жилого фон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жилищного фон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   35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4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654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 (субсидии предприятию по завозу воды на НПС " Остров</w:t>
            </w:r>
            <w:r>
              <w:rPr>
                <w:b/>
                <w:bCs/>
                <w:sz w:val="20"/>
                <w:szCs w:val="20"/>
              </w:rPr>
              <w:t>"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возмещение недополученных доходов, возникших от реализации населению сжиженного газа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едприятиям субсидий на содержание свалки с.п. Салым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реализацию программы "Развитие и модернизация жилищно-коммунального комплекса  Ханты-Мансийского автономного округа-Югры на 2005-1012 годы" (округ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4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Проектирование и строительство инженерных сетей"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7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в области подготовке к зим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8,4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8,4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8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оительство и содержание автомобильных дорог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37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37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содержанию и ремонту автомобильных дорог общего пользования, предназначенных для решения местных вопросов межмуниципального характера на 2008-2010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,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,4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29,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29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ппара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1,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1,8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550,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442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284,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23,82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966,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307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908,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50,91</w:t>
            </w:r>
          </w:p>
        </w:tc>
      </w:tr>
      <w:tr>
        <w:trPr>
          <w:trHeight w:val="18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74,2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21,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50,91</w:t>
            </w:r>
          </w:p>
        </w:tc>
      </w:tr>
      <w:tr>
        <w:trPr>
          <w:trHeight w:val="11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рограммы "Развитие материально-технической базы дошкольных образовательных учреждений в Ханты-Мансийском автономном округе-Югре на 2007-2010 годы"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7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92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8385,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019,9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150,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4,91</w:t>
            </w:r>
          </w:p>
        </w:tc>
      </w:tr>
      <w:tr>
        <w:trPr>
          <w:trHeight w:val="61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11,5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3,28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80,32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91</w:t>
            </w:r>
          </w:p>
        </w:tc>
      </w:tr>
      <w:tr>
        <w:trPr>
          <w:trHeight w:val="6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по информационному обеспечению общеобразовательных  учреждений (округ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9,2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6,6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,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0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беспечение питанием  учащихся муниципальных общеобразовательных  учреждений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6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6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ежемесячное денежное вознаграждение за классное руководство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,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0</w:t>
            </w:r>
          </w:p>
        </w:tc>
      </w:tr>
      <w:tr>
        <w:trPr>
          <w:trHeight w:val="7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ё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1,1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1,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,00</w:t>
            </w:r>
          </w:p>
        </w:tc>
      </w:tr>
      <w:tr>
        <w:trPr>
          <w:trHeight w:val="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грамма совершенствования управления молодежной политикой в Нефтеюганском районе на 2009-2011 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организации отдыха, оздоровления, занятости детей, подростков и молодежи в 2009-2011 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етнего отдыха дете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77,81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94,2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6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8,00</w:t>
            </w:r>
          </w:p>
        </w:tc>
      </w:tr>
      <w:tr>
        <w:trPr>
          <w:trHeight w:val="66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,00</w:t>
            </w:r>
          </w:p>
        </w:tc>
      </w:tr>
      <w:tr>
        <w:trPr>
          <w:trHeight w:val="7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2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(аппарат управления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1,4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1,4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ации приоритетного национального проекта "Образование" на 2008-2010г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4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методические кабинеты, централизованные бухгалтер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,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5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округ) в части администрир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проведение государственной (итоговой) аттестации обучающихся                                          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23,650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83,650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0,0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49,187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89,187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,00</w:t>
            </w:r>
          </w:p>
        </w:tc>
      </w:tr>
      <w:tr>
        <w:trPr>
          <w:trHeight w:val="5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5,2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5,2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00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,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и и выстав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лектование книжных фондов библиотек муниципальных образований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6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99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44,9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4,9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0,00</w:t>
            </w:r>
          </w:p>
        </w:tc>
      </w:tr>
      <w:tr>
        <w:trPr>
          <w:trHeight w:val="43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9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5,04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5,04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0,00</w:t>
            </w:r>
          </w:p>
        </w:tc>
      </w:tr>
      <w:tr>
        <w:trPr>
          <w:trHeight w:val="7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5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63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163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й по решению вопросов местного значения с.п.Сингапа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70,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470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9,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9,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культуры Нефтеюганского района на 2009-2011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237,9361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556,015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59,70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22,2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5266,2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867,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59,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39,50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льницы, субвенции на выплаты, обслужим малокомпл.участки, субсидии на выплаты персоналу амбулатор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39,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68,3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9,50</w:t>
            </w:r>
          </w:p>
        </w:tc>
      </w:tr>
      <w:tr>
        <w:trPr>
          <w:trHeight w:val="16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бесплатное изготовление и ремонт зубных протезов, на обеспечение бесплатными молочными продуктами питания детей до трех лет  (окружной бюдже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7,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7,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, подлежащие перераспределению по Решению Думы Нефтеюганского района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8,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18,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18,5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2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1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амбулаторий (округ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2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и, амбулатории,диагностические цент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2,6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2,6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е пунк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6,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6,9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енежные выплаты медицинскому персоналу фельдшерско-акушерских пунктов, врачам, фельдшерам и медицинским сестрам скорой медицинской помощи (федеральный бюдже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151,3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466,6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4,72</w:t>
            </w:r>
          </w:p>
        </w:tc>
      </w:tr>
      <w:tr>
        <w:trPr>
          <w:trHeight w:val="7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строительства футбольных полей в Нефтеюганском районе в 2009-2011 гг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дународного турнира по вольной борьбе  (наказы избирателей депутатам Думы ХМАО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6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физической культуры и спорта Ханты-Мансийского автономного округа- Югры" (округ) (КД 20202077050000151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5,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10,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,72</w:t>
            </w:r>
          </w:p>
        </w:tc>
      </w:tr>
      <w:tr>
        <w:trPr>
          <w:trHeight w:val="15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Проведение санитарно-гигиенических и противоэпидимических мероприятий в том числе, заключительной дезинфекции в очагах инфекционных заболеваний в 2008 году и плановый период 2009-2010гг.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4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,4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азвитие физической культуры и спорта в Нефтеюганском районе в 2009-2011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шахматного турни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бьекта "Хоккейный корт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1,7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3,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8,00</w:t>
            </w:r>
          </w:p>
        </w:tc>
      </w:tr>
      <w:tr>
        <w:trPr>
          <w:trHeight w:val="11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Развитие материально-технической базы учреждений здравоохранения Ханты-Мансийского автономного округа-Югры"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Реализация приоритетного национального проекта в сфере здравоохранения на территории Нефтеюганского района на 2008-2010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,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материально-технической базы учреждений социальной сферы в 2009-2011 гг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00</w:t>
            </w:r>
          </w:p>
        </w:tc>
      </w:tr>
      <w:tr>
        <w:trPr>
          <w:trHeight w:val="77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"Укрепление пожарной безопасности в муниципальном образовании Нефтеюганский район на 2008-2011 г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4,2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040,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5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90,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2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2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59,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1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488,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5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6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беспечение жильем инвалидов и инвалидов боевых действий, участников ВОВ, ветеранов боевых действий, военнослужащих, проходивших военную службу в период с 22 июня 1941 года по 3 сентября 1945 г, граждан, награжденных знаком "Жителю блокадного Ленинграда", лиц, работавших на военных объектах в период ВОВ, членов семей погибших инвалидов войны, участников ВОВ, ветеранов боевых действий, инвалидов и семей, имеющих детей-инвалидов.(Окр.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4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7,9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7,9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обеспечение жилыми помещениями детей-сирот и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9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9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в рамках программы "Государственная поддержка агропромышленного комплекса ХМАО-Югры" на 2008-2011 годы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2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6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6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1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жильем молодых семей и молодых специалистов, проживающих и работающих в сельской местности ( ФБ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01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3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90,8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90,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ФБ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505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3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предоставление и обеспечение мер социальной поддержки детей-сирот и детей, оставшихся без попечения родителей, а также лицам из числа детей-сирот и детей оставшихся без попечения родителей (округ)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1401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,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лату денежных средств  на содержание ребенка в семье опекуна, единовременных пособий и оплату труда приемных родителей, патронатных воспитателей, воспитателей  детских домов семейного типа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2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8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ФБ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4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12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ФБ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0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,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3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2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1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деятельности по опеке и попечительству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 Югры" (округ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7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7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ультурно-образовательного комплекс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6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147,1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19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27,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7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601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933,0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543,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90,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я на поддержку мер по обеспечению сбалансированности бюджета посел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18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18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федерального бюджета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5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Окружного бюджета на осуществление  федеральных полномочий по гос.регистрации актов гражданского состояния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3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8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,8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межбюджетные трансферты бюджетам поселений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1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8,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8,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ые межбюджетные трансферты бюджета с.п.Сингапай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муниципальному образованию Нефтеюганский райо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6607,52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1531,669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228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847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20:00Z</dcterms:created>
  <dc:creator>LMoskovkina</dc:creator>
  <dc:description/>
  <cp:keywords/>
  <dc:language>en-US</dc:language>
  <cp:lastModifiedBy>DUMA2</cp:lastModifiedBy>
  <dcterms:modified xsi:type="dcterms:W3CDTF">2009-06-29T05:20:00Z</dcterms:modified>
  <cp:revision>2</cp:revision>
  <dc:subject/>
  <dc:title>Приложение 3 к  решению </dc:title>
</cp:coreProperties>
</file>