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720"/>
        <w:gridCol w:w="1080"/>
        <w:gridCol w:w="720"/>
        <w:gridCol w:w="900"/>
        <w:gridCol w:w="720"/>
        <w:gridCol w:w="1080"/>
        <w:gridCol w:w="900"/>
        <w:gridCol w:w="960"/>
        <w:gridCol w:w="27"/>
        <w:gridCol w:w="212"/>
        <w:gridCol w:w="688"/>
        <w:gridCol w:w="238"/>
        <w:gridCol w:w="662"/>
        <w:gridCol w:w="238"/>
        <w:gridCol w:w="662"/>
        <w:gridCol w:w="267"/>
        <w:gridCol w:w="726"/>
      </w:tblGrid>
      <w:tr>
        <w:trPr>
          <w:trHeight w:val="30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0" w:type="dxa"/>
            <w:gridSpan w:val="11"/>
            <w:tcBorders/>
            <w:vAlign w:val="bottom"/>
          </w:tcPr>
          <w:p>
            <w:pPr>
              <w:pStyle w:val="Normal"/>
              <w:ind w:left="1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к Решению</w:t>
            </w:r>
          </w:p>
          <w:p>
            <w:pPr>
              <w:pStyle w:val="Normal"/>
              <w:ind w:left="115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  <w:p>
            <w:pPr>
              <w:pStyle w:val="Normal"/>
              <w:ind w:left="11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25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июня </w:t>
            </w:r>
            <w:r>
              <w:rPr>
                <w:sz w:val="22"/>
                <w:szCs w:val="22"/>
              </w:rPr>
              <w:t xml:space="preserve"> 2009 г. №</w:t>
            </w:r>
            <w:r>
              <w:rPr>
                <w:sz w:val="22"/>
                <w:szCs w:val="22"/>
                <w:u w:val="single"/>
              </w:rPr>
              <w:t xml:space="preserve"> 940       </w:t>
            </w:r>
            <w:r>
              <w:rPr>
                <w:sz w:val="22"/>
                <w:szCs w:val="22"/>
              </w:rPr>
              <w:t xml:space="preserve">               </w:t>
            </w:r>
          </w:p>
        </w:tc>
      </w:tr>
      <w:tr>
        <w:trPr>
          <w:trHeight w:val="2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15660" w:type="dxa"/>
            <w:gridSpan w:val="1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Уточнение классификации бюджетных ассигнований на 2009 го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(справки уведомления Департамента финансов ХМАО-Югры №0721от 04.06.2009,№0638 от 28.05.2009,№0684 от 02.06.2009,№0642 от 09.06.2009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</w:tr>
      <w:tr>
        <w:trPr>
          <w:trHeight w:val="197" w:hRule="atLeast"/>
        </w:trPr>
        <w:tc>
          <w:tcPr>
            <w:tcW w:w="1098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118" w:hRule="atLeast"/>
        </w:trPr>
        <w:tc>
          <w:tcPr>
            <w:tcW w:w="4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о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кв.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в.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в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кв.</w:t>
            </w:r>
          </w:p>
        </w:tc>
      </w:tr>
      <w:tr>
        <w:trPr>
          <w:trHeight w:val="241" w:hRule="atLeast"/>
        </w:trPr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360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98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4140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17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На основании Федерального закона от 12.01.1995 №5-ФЗ "О ветеранах" в соответствии с Указом Президента РФ от 07.05.2008 г №714 "Об обеспечении жильем ветеранов ВОВ 1941-1945гг."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rPr/>
            </w:pPr>
            <w:r>
              <w:rPr>
                <w:sz w:val="18"/>
                <w:szCs w:val="18"/>
              </w:rPr>
              <w:t>Муниципальное учреждение "Комитет по управлению муниципальным имуществом Нефтеюганского района" Субвенции местным бюджетам на 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бюджет автономного округ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1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1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учреждение "Комитет по управлению муниципальным имуществом Нефтеюганского района"  Субвенции местным бюджетам на 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бюджет автономного округ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9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Комитет по управлению муниципальным имуществом Нефтеюганского района"  Субвенции местным бюджетам на 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Ф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На основании Федеральных законов: от 12.01.1995г №5-ФЗ "О ветеранах", от 24.11.1995г№181-ФЗ "О социальной защите инвалидов в Российской Федерации":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учреждение "Комитет по управлению муниципальным имуществом Нефтеюганского района"  Субвенции местным бюджетам на 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Ф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767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09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12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45,1</w:t>
            </w:r>
          </w:p>
        </w:tc>
      </w:tr>
      <w:tr>
        <w:trPr>
          <w:trHeight w:val="2730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"Комитет по управлению муниципальным имуществом Нефтеюганского района"  Субвенции местным бюджетам на 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ФБ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4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7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9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ое учреждение "Комитет по опеке и попечительству Нефтеюганского района"Субвенции  на выплату денежных средств на содержание ребенка в семье опекуна , единовременных пособий  и оплату труда приемных родителей, патронатных воспитателей, воспитателей детских домов семейного типа (бюджет автономного округ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9</w:t>
            </w:r>
          </w:p>
        </w:tc>
      </w:tr>
      <w:tr>
        <w:trPr>
          <w:trHeight w:val="8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(ФБ)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8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5</w:t>
            </w:r>
          </w:p>
        </w:tc>
      </w:tr>
      <w:tr>
        <w:trPr>
          <w:trHeight w:val="223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МУЗ "ЦРБ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0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4</w:t>
            </w:r>
          </w:p>
        </w:tc>
      </w:tr>
      <w:tr>
        <w:trPr>
          <w:trHeight w:val="16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МУЗ "СУБ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1</w:t>
            </w:r>
          </w:p>
        </w:tc>
      </w:tr>
      <w:tr>
        <w:trPr>
          <w:trHeight w:val="926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 на денежные выплаты медицинскому персоналу фельдшерско-акушерских пунктов, врачам, фельдшерам и медицинским сестрам скорой медицинской помощи (ФБ)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</w:t>
            </w:r>
          </w:p>
        </w:tc>
      </w:tr>
      <w:tr>
        <w:trPr>
          <w:trHeight w:val="169" w:hRule="atLeast"/>
        </w:trPr>
        <w:tc>
          <w:tcPr>
            <w:tcW w:w="41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МУЗ "ЦРБ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МУЗ "СУБ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</w:tr>
      <w:tr>
        <w:trPr>
          <w:trHeight w:val="1205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 "Администрация Нефтеюганского района"   Федеральная целевая программа "Социальное развитие села до 2011г" Субсидии на обеспечение жильем молодых семей и молодых специалистов, проживающих и работающих в сельской местности"(ФБ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3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3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 "Администрация Нефтеюганского района"  Программа "Государственная поддержка агропромышленного комплекса ХМАО-Югры на 2008-2011г.г." Субсидии на обеспечение жильем молодых семей и молодых специалистов, проживающих и работающих в сельской местности"(ОБ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6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6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4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учреждение "Комитет по образованию администрации Нефтеюганского района"  Субвенция окружного бюджета на выплату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пенсации части родительской платы в государственных и муниципальных образовательных учреждениях, реализующих основную общеобразовательную программу( в части администрир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учреждение "Комитет по образованию администрации Нефтеюганского района"</w:t>
            </w:r>
            <w:r>
              <w:rPr>
                <w:b/>
                <w:bCs/>
                <w:sz w:val="18"/>
                <w:szCs w:val="18"/>
              </w:rPr>
              <w:t xml:space="preserve"> С</w:t>
            </w:r>
            <w:r>
              <w:rPr>
                <w:sz w:val="18"/>
                <w:szCs w:val="18"/>
              </w:rPr>
              <w:t>убвенция окружного бюджета на выплату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пенсации части родительской платы в государственных и муниципальных образовательных учреждениях, реализующих основную общеобразовательную программу( в части администрир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35:00Z</dcterms:created>
  <dc:creator>LMoskovkina</dc:creator>
  <dc:description/>
  <cp:keywords/>
  <dc:language>en-US</dc:language>
  <cp:lastModifiedBy>DUMA</cp:lastModifiedBy>
  <cp:lastPrinted>2009-06-29T12:16:00Z</cp:lastPrinted>
  <dcterms:modified xsi:type="dcterms:W3CDTF">2009-06-29T06:16:00Z</dcterms:modified>
  <cp:revision>3</cp:revision>
  <dc:subject/>
  <dc:title>Приложение 5 к Решению</dc:title>
</cp:coreProperties>
</file>