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960"/>
        <w:gridCol w:w="4500"/>
        <w:gridCol w:w="870"/>
        <w:gridCol w:w="1218"/>
        <w:gridCol w:w="1056"/>
        <w:gridCol w:w="1020"/>
        <w:gridCol w:w="1821"/>
      </w:tblGrid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1" w:type="dxa"/>
            <w:gridSpan w:val="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2</w:t>
            </w:r>
          </w:p>
          <w:p>
            <w:pPr>
              <w:pStyle w:val="Normal"/>
              <w:rPr/>
            </w:pPr>
            <w:r>
              <w:rPr/>
              <w:t>к решению Думы</w:t>
            </w:r>
          </w:p>
          <w:p>
            <w:pPr>
              <w:pStyle w:val="Normal"/>
              <w:rPr/>
            </w:pPr>
            <w:r>
              <w:rPr/>
              <w:t>Нефтеюганск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"</w:t>
            </w:r>
            <w:r>
              <w:rPr>
                <w:u w:val="single"/>
              </w:rPr>
              <w:t xml:space="preserve"> 25 </w:t>
            </w:r>
            <w:r>
              <w:rPr/>
              <w:t>"</w:t>
            </w:r>
            <w:r>
              <w:rPr>
                <w:u w:val="single"/>
              </w:rPr>
              <w:t xml:space="preserve">   июня   </w:t>
            </w:r>
            <w:r>
              <w:rPr/>
              <w:t xml:space="preserve"> 2009 г.  №</w:t>
            </w:r>
            <w:r>
              <w:rPr>
                <w:u w:val="single"/>
              </w:rPr>
              <w:t xml:space="preserve">  940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1518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 средств благотворительной помощи на 2009 год и прочих безвозмездных поступлений.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шения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умма</w:t>
            </w:r>
          </w:p>
        </w:tc>
      </w:tr>
      <w:tr>
        <w:trPr>
          <w:trHeight w:val="30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ой классификации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130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шение от 01.10.2007г. с ЗАО «Обьнефтегеология»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"Средняя  общеобразовательная школа №4" пгт.Пойковск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,5</w:t>
            </w:r>
          </w:p>
        </w:tc>
      </w:tr>
      <w:tr>
        <w:trPr>
          <w:trHeight w:val="1246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т 25.09.2008 с ЗАО «Компания МТА»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тельное учреждение "Средняя общеобразовательная школа №1" пгт.Пойковск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юганское районное муниципальное общеобразовательное учреждение "Лемпинская средняя общеобразовательная школа"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1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юганское районное муниципальное общеобразовательное учреждение "Каркатеевская средняя общеобразовательная школа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1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юганское районное муниципальное общеобразовательное учреждение "Чеускинская средняя общеобразовательная школа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1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юганское районное муниципальное учреждение дополнительного образования детей "Детско-юношеский центр Кросс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395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шение от 11.11.2008 № 518 с ООО «МОЛ - Западная Сибирь»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юганское районное муниципальное общеобразовательное учреждение "Пойковская средняя общеобразовательная школа №2"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1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 муниципальное общеобразовательное учреждение "Усть-Юганская средняя общеобразовательная школа"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1155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 муниципальное общеобразовательное учреждение "Обь-Юганская средняя общеобразовательная школа"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00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соглашение от 02.03.2009 № 3  к договору от 01.03.2007 № ЗМБ-00/07-28/52 с ООО «Западно-Малобалыкское»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ое муниципальное общеобразовательное учреждение "Обь-Юганская средняя общеобразовательная школа"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998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говор от 07.02.2006 № 11 с ОАО НАК «АКИ-ОТЫР»</w:t>
            </w:r>
          </w:p>
        </w:tc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юганское районное муниципальное учреждение дополнительного образования детей "Дом детского творчества"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140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ное поручение Департамента информационной политики Тюменской области №611 от 03.06.200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РМУ "Редакция газеты "Югорское обозрение". Субсидии по распоряжению правительства Тюменской области №511 от 12.05.2009г.на приобретение технического оборудования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163</w:t>
            </w:r>
          </w:p>
        </w:tc>
      </w:tr>
      <w:tr>
        <w:trPr>
          <w:trHeight w:val="551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9,6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5:57:00Z</dcterms:created>
  <dc:creator>LMoskovkina</dc:creator>
  <dc:description/>
  <cp:keywords/>
  <dc:language>en-US</dc:language>
  <cp:lastModifiedBy>DUMA</cp:lastModifiedBy>
  <dcterms:modified xsi:type="dcterms:W3CDTF">2009-06-29T05:57:00Z</dcterms:modified>
  <cp:revision>2</cp:revision>
  <dc:subject/>
  <dc:title> </dc:title>
</cp:coreProperties>
</file>