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63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6.2009</w:t>
            </w:r>
          </w:p>
        </w:tc>
        <w:tc>
          <w:tcPr>
            <w:tcW w:w="8363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940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right="2777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Думы Нефтеюганского района от 12.12.2008  № 835 «Об утверждении бюджета муниципального образования  Нефтеюганский район на 2009 год и плановый период 2010-2011 годов»</w:t>
      </w:r>
      <w:r>
        <w:rPr>
          <w:sz w:val="26"/>
          <w:szCs w:val="26"/>
        </w:rPr>
        <w:t xml:space="preserve"> (в редакции решений Думы Нефтеюганского района от 12.03.2009 № 891, от 26.03.2009 № 894, от 06.04.2009 № 905, от 21.05.2009 № 925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от 25.12.2008 № 145н «Об утверждении указаний о порядке применения бюджетной классификации Российской Федерации» (в ред. Приказа Минфина РФ от 23.01.2009 № 4н), Решением Думы Нефтеюганского района от 28.11.2007 № 580 «Об утверждении Положения о бюджетном процессе в муниципальном образовании Нефтеюганский район», Дума Нефтеюг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1. Внести в Решение Думы Нефтеюганского района от 12.12.2008 № 835 «Об утверждении бюджета муниципального образования Нефтеюганский район на 2009 год и плановый период 2010-2011 годов» (в редакции решений Думы Нефтеюганского района от 12.03.2009 № 891, от 26.03.2009 № 894, от 06.04.2009 № 905, от 21.05.2009 № 925) следующие изменен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1. В заголовке Решения слова "и плановый период 2010 - 2011 годов" исключить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пункт 1.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бразования Нефтеюганский район (далее – Нефтеюганский район) на 2009 год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Нефтеюганского района в сумме 2 380 073,4195 тыс. руб.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Нефтеюганского района в сумме 2 496 607,5262 тыс. руб.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дефицита на 2009 год в сумме 116 534,1067тыс. руб. согласно приложениям 1, 1.1. к настоящему Решению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3. Пункт 2. признать утратившим силу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1.4. Пункт 3. изложить в следующей редакци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ab/>
        <w:t>«3. Направить на покрытие дефицита бюджета Нефтеюганского района на 2009 год поступления из источников внутреннего финансирования согласно приложению 14 к настоящему Решению»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5. В пункте 7 слова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, 2010 и 2011 годах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заменить словом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году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6. В пункте 9 слова </w:t>
      </w:r>
      <w:r>
        <w:rPr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и на плановый период 2010 и 2011 годов</w:t>
      </w:r>
      <w:r>
        <w:rPr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исключи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7. В пункте 10 слова "и на плановый период 2010 и 2011 годов" исключит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8. Пункт 11. изложить в следующей редакции: «11. Учесть в бюджете Нефтеюганского района на 2009 год поступления доходов по основным источникам согласно приложению 1. 1.2. к настоящему Решению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9. Абзац третий пункта 12 признать утратившим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0. Абзац третий и четвертый пункта 16 признать утратившими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1. Пункт 19. изложить в следующей редакции: «19. Учесть в доходной и расходной части бюджета Нефтеюганского района финансовую помощь Нефтеюганскому району из бюджета автономного округа  на 2009 год в сумме 1 026 172,2 тыс. рублей, в том числ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тации бюджетам муниципальных образований из регионального фонда финансовой поддержки муниципальных район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09 год в сумме  125 211,7 тыс. рублей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Дотации бюджетам муниципальных районов на поддержку мер по обеспечению сбалансированности бюджетов в сумме 26 114,7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убсидии бюджетам муниципальных образований из регионального фонда софинансирования расходов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09 год в сумме 141 800,7 тыс. рублей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венции бюджетам муниципальных образований из регионального фонда компенсаций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09 год в сумме 692 468, 9 тыс. рублей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ные виды трансфертов бюджетам муниципальных образован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2009 год в сумме 40 576,2 тыс. рублей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2. Абзац третий, четвертый и седьмой пункта 20 признать утратившими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3. Абзац второй пункта 22 изложить в следующей редакции: «на 2009 год в сумме 129 933 тыс. рублей согласно приложению 15 к настоящему Решению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4. Абзац третий и четвертый пункта 24 признать утратившими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5. В пункте 28 слова "и на плановый период 2010 - 2011 годов" исключить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6. Абзац третий и четвертый пункта 39 признать утратившими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7. Пункт 40.1. признать утратившим сил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8. Приложение 1 «Бюджет муниципального образования Нефтеюганский район на 2009 год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19. Приложение 4 «Дополнение к перечню главных администраторов доходов бюджета муниципального образования Нефтеюганский район» изложить в редакции согласно приложению 6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0. Приложение 9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09 год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1. Приложение 10 «Распределение бюджетных ассигнований по разделам, подразделам, целевым статьям и видам  расходов  классификации  расходов бюджета муниципального образования Нефтеюганский район на 2009 год.» изложить в редакции согласно приложению 3 к настоящему Решен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2. Приложение 11 «Межбюджетные трансферты бюджету Нефтеюганского района из бюджетов поселений Нефтеюганского района на осуществление части полномочий по решению вопросов местного значения на 2009 год» изложить в редакции согласно приложению 10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3. Приложение 14 «Распределение межбюджетных трансфертов бюджетам поселений на 2009год» уточнить  согласно приложению 11  к настоящему Решен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4. Приложение 20 «Уточнение классификации бюджетных ассигнований на 2009 год» уточнить согласно приложениям 4,5  к настоящему Решению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5. Дополнить приложением 22  «Остатки субвенций из регионального фонда компенсаций по состоянию на 01.01.2009г.» согласно приложению 7 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6. Дополнить приложение 23 «Иные межбюджетные  трансферты  от главных распорядителей бюджета Ханты-Мансийского автономного округа - Югры  получателям средств бюджета муниципального образования Нефтеюганский район» согласно приложению 8 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7. Дополнить приложение 24 «Перераспределение бюджетных ассигнований на 2009 год» согласно приложению 13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8. Дополнить приложение 25 «Распределение средств благотворительной помощи на 2009 год» согласно приложению 12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9. Дополнить приложение 26 «Уточнение доходов и расходов по предпринимательской и иной приносящей доход деятельности на 2009 год» согласно приложению 9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30. Дополнить приложением  27 «Распределение дотации на поддержку мер по обеспечению сбалансированности бюджетов» согласно приложению 16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1. Приложения 1.1; 2.1; 3;  6, 7, 8; 8.1; 8.2; 9.1; 13.1; 14.1; 15.1;16.1; 17.1; 18.1; 19.1 признать утратившими сил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 момента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фтеюганского района</w:t>
        <w:tab/>
        <w:tab/>
        <w:tab/>
        <w:tab/>
        <w:tab/>
        <w:tab/>
        <w:tab/>
        <w:tab/>
        <w:t>В.Н. Семё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84" w:hanging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5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июня    </w:t>
      </w:r>
      <w:r>
        <w:rPr>
          <w:rFonts w:cs="Times New Roman" w:ascii="Times New Roman" w:hAnsi="Times New Roman"/>
          <w:sz w:val="24"/>
          <w:szCs w:val="24"/>
        </w:rPr>
        <w:t>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character" w:styleId="5">
    <w:name w:val=" Знак Знак5"/>
    <w:basedOn w:val="Style8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22:00Z</dcterms:created>
  <dc:creator>Натуська</dc:creator>
  <dc:description/>
  <cp:keywords/>
  <dc:language>en-US</dc:language>
  <cp:lastModifiedBy>DUMA</cp:lastModifiedBy>
  <cp:lastPrinted>2009-06-26T10:47:00Z</cp:lastPrinted>
  <dcterms:modified xsi:type="dcterms:W3CDTF">2009-06-29T04:22:00Z</dcterms:modified>
  <cp:revision>2</cp:revision>
  <dc:subject/>
  <dc:title>Об изъятии и предоставлении земли</dc:title>
</cp:coreProperties>
</file>