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10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  <w:gridCol w:w="720"/>
        <w:gridCol w:w="228"/>
        <w:gridCol w:w="652"/>
        <w:gridCol w:w="20"/>
        <w:gridCol w:w="30"/>
        <w:gridCol w:w="80"/>
        <w:gridCol w:w="361"/>
        <w:gridCol w:w="1617"/>
        <w:gridCol w:w="252"/>
        <w:gridCol w:w="6352"/>
        <w:gridCol w:w="128"/>
      </w:tblGrid>
      <w:tr>
        <w:trPr>
          <w:trHeight w:val="725" w:hRule="atLeast"/>
          <w:cantSplit w:val="true"/>
        </w:trPr>
        <w:tc>
          <w:tcPr>
            <w:tcW w:w="1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4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sTitle"/>
              <w:ind w:left="538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2 к Решению</w:t>
            </w:r>
          </w:p>
          <w:p>
            <w:pPr>
              <w:pStyle w:val="ConsTitle"/>
              <w:ind w:left="538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умы Нефтеюганского район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«</w:t>
            </w:r>
            <w:r>
              <w:rPr>
                <w:sz w:val="22"/>
                <w:szCs w:val="22"/>
                <w:u w:val="single"/>
                <w:lang w:val="en-US"/>
              </w:rPr>
              <w:t> </w:t>
            </w:r>
            <w:r>
              <w:rPr>
                <w:sz w:val="22"/>
                <w:szCs w:val="22"/>
                <w:u w:val="single"/>
              </w:rPr>
              <w:t>24</w:t>
            </w:r>
            <w:r>
              <w:rPr>
                <w:sz w:val="22"/>
                <w:szCs w:val="22"/>
                <w:u w:val="single"/>
                <w:lang w:val="en-US"/>
              </w:rPr>
              <w:t> 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  <w:lang w:val="en-US"/>
              </w:rPr>
              <w:t> </w:t>
            </w:r>
            <w:r>
              <w:rPr>
                <w:sz w:val="22"/>
                <w:szCs w:val="22"/>
                <w:u w:val="single"/>
              </w:rPr>
              <w:t> июня  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  <w:u w:val="single"/>
              </w:rPr>
              <w:t> 1095 </w:t>
            </w:r>
            <w:r>
              <w:rPr>
                <w:u w:val="single"/>
              </w:rPr>
              <w:t xml:space="preserve">     </w:t>
            </w:r>
            <w:r>
              <w:rPr/>
              <w:t xml:space="preserve">                                                 </w:t>
            </w:r>
          </w:p>
        </w:tc>
      </w:tr>
      <w:tr>
        <w:trPr>
          <w:trHeight w:val="536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44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40" w:type="dxa"/>
            <w:gridSpan w:val="11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0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08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0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дминистрация Нефтеюганского района"</w:t>
            </w:r>
          </w:p>
        </w:tc>
      </w:tr>
      <w:tr>
        <w:trPr>
          <w:trHeight w:val="54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33050 05 0000 14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4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4 14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 xml:space="preserve">Административная комиссия)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5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9 14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Комиссия по делам несовершеннолетних, защите их прав)</w:t>
            </w:r>
          </w:p>
        </w:tc>
      </w:tr>
      <w:tr>
        <w:trPr>
          <w:trHeight w:val="65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образовани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706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1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706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2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358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1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2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3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50 05 02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776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1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red"/>
              </w:rPr>
            </w:pPr>
            <w:r>
              <w:rPr/>
              <w:t>3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3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30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5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30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1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3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5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3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5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3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5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3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5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3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41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5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Нефтеюга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"Редакция газеты "Югорское обозрение"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1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2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30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9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1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2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81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Центральная районная больница № 1</w:t>
            </w:r>
            <w:r>
              <w:rPr>
                <w:b/>
                <w:sz w:val="24"/>
                <w:szCs w:val="24"/>
              </w:rPr>
              <w:t xml:space="preserve"> обозрение"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1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2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25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1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2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799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Департамент имущественных отношений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>"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2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98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98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0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1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0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8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8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28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администрации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99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финансов и казначей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Нефтеюганскому району"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5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11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191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08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852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31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31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                          обеспечение мероприятий по  капитальному  ремонту многоквартирных домов и по переселению граждан из аварийного  жилищного  фонда  за  счет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3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 переселению граждан из аварийного жилищного фонда за счет  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highlight w:val="magenta"/>
              </w:rPr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8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341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81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2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1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  подсобных хозяйств и  сельскохозяйственных  потребительских                               кооперативов), организациям агропромышленного комплекса          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 в   российских кредитных организациях,  и займам, полученным в сельскохозяйственных кредитных потребительских кооперативах   в  2007  -  2010  годах   на  срок  до 1 года 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– 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0 годах,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   выплаты медицинскому персоналу фельдшерско-акушерских     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1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городского поселения Пойковский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2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алым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3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уть-Ях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4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Усть-Юган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5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Лемпино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6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аркатеевы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7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ентябрьский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8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ингапай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9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Чеускино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.10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73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0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муниципальных районов  от государственной корпорации Фонд содействия  реформированию  жилищно-коммунального хозяйства  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  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1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102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9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0.5</w:t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pacing w:lineRule="auto" w:line="240"/>
              <w:ind w:firstLine="900"/>
              <w:rPr/>
            </w:pPr>
            <w:r>
              <w:rPr>
                <w:sz w:val="22"/>
                <w:szCs w:val="22"/>
              </w:rPr>
              <w:t xml:space="preserve">Администраторами поступлений по группе доходов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</w:tc>
      </w:tr>
      <w:tr>
        <w:trPr>
          <w:trHeight w:val="2034" w:hRule="atLeast"/>
        </w:trPr>
        <w:tc>
          <w:tcPr>
            <w:tcW w:w="10440" w:type="dxa"/>
            <w:gridSpan w:val="11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аблица 1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Приложения 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 Федеральной службы по надзору в сфере транспорт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етеринар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5.1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тр ГИМС МЧС Росс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М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     средств      бюджетов муниципальных  районов  и   компенсации затрат бюджетов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по технологическому и экологическому надзору Ростех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иональное отделение Федеральной службы по финансовым рынкам в Уральском федеральном округ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О ФСФР России в УрФО)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10440" w:type="dxa"/>
            <w:gridSpan w:val="11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аблица 2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Приложения 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>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органы исполнительной власти субъекта Российской Федерации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0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охраны окружающей среды и экологической безопасн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стро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по охране, контролю и регулированию использования объектов животного мира, отнесенных к объектам ох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1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530 1 16 2503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ные доходы </w:t>
            </w:r>
            <w:r>
              <w:rPr>
                <w:b/>
                <w:color w:val="000000"/>
                <w:sz w:val="22"/>
                <w:szCs w:val="22"/>
              </w:rPr>
              <w:t xml:space="preserve">бюджета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муниципального образования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2"/>
                <w:szCs w:val="22"/>
              </w:rPr>
              <w:t>бюджета Ханты-Мансийского автономного округа - Югры</w:t>
            </w:r>
            <w:r>
              <w:rPr>
                <w:b/>
                <w:sz w:val="22"/>
                <w:szCs w:val="22"/>
              </w:rPr>
              <w:t xml:space="preserve"> в пределах их компетен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936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20:00Z</dcterms:created>
  <dc:creator>Ikulak</dc:creator>
  <dc:description/>
  <cp:keywords/>
  <dc:language>en-US</dc:language>
  <cp:lastModifiedBy>DUMA2</cp:lastModifiedBy>
  <cp:lastPrinted>2010-05-24T10:43:00Z</cp:lastPrinted>
  <dcterms:modified xsi:type="dcterms:W3CDTF">2010-06-28T05:20:00Z</dcterms:modified>
  <cp:revision>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066761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PreviousAdHocReviewCycleID">
    <vt:r8>438226702</vt:r8>
  </property>
  <property fmtid="{D5CDD505-2E9C-101B-9397-08002B2CF9AE}" pid="8" name="_ReviewingToolsShownOnce">
    <vt:lpwstr/>
  </property>
</Properties>
</file>