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6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09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1044, от 11.03.2010 №1061, от 22.04.2010 №1075, от 06.05.2010 №1078, от 20.05.2010 №1080, от 10.06.2010 №109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Решением Думы Нефтеюганского района от 28.11.2007 №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, от 20.05.2010 №1080, от 10.06.2010 №1093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 631 652,70381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 69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911,3778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 000 261,57656 тыс. рублей» заменить на «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2 520,25056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 </w:t>
      </w:r>
      <w:r>
        <w:rPr>
          <w:sz w:val="28"/>
          <w:szCs w:val="28"/>
        </w:rPr>
        <w:t>Приложение 3 «Перечень главных администраторов доходов бюджета Нефтеюганского района» изложить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Приложение  10 « 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июня  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27:00Z</dcterms:created>
  <dc:creator>Натуська</dc:creator>
  <dc:description/>
  <cp:keywords/>
  <dc:language>en-US</dc:language>
  <cp:lastModifiedBy>DUMA2</cp:lastModifiedBy>
  <cp:lastPrinted>2010-04-15T16:40:00Z</cp:lastPrinted>
  <dcterms:modified xsi:type="dcterms:W3CDTF">2010-06-28T11:11:00Z</dcterms:modified>
  <cp:revision>4</cp:revision>
  <dc:subject/>
  <dc:title>Об изъятии и предоставлении земли</dc:title>
</cp:coreProperties>
</file>