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64"/>
        <w:gridCol w:w="676"/>
        <w:gridCol w:w="876"/>
        <w:gridCol w:w="1056"/>
        <w:gridCol w:w="676"/>
        <w:gridCol w:w="1756"/>
        <w:gridCol w:w="1876"/>
        <w:gridCol w:w="1804"/>
        <w:gridCol w:w="1900"/>
        <w:gridCol w:w="103"/>
      </w:tblGrid>
      <w:tr>
        <w:trPr>
          <w:trHeight w:val="546" w:hRule="atLeast"/>
        </w:trPr>
        <w:tc>
          <w:tcPr>
            <w:tcW w:w="15943" w:type="dxa"/>
            <w:gridSpan w:val="11"/>
            <w:tcBorders/>
            <w:shd w:fill="FFFFFF" w:val="clear"/>
            <w:vAlign w:val="bottom"/>
          </w:tcPr>
          <w:p>
            <w:pPr>
              <w:pStyle w:val="ConsTitle"/>
              <w:ind w:left="5387" w:hanging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4 к Решению</w:t>
            </w:r>
          </w:p>
          <w:p>
            <w:pPr>
              <w:pStyle w:val="ConsTitle"/>
              <w:ind w:left="5387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</w:t>
            </w:r>
            <w:r>
              <w:rPr>
                <w:sz w:val="22"/>
                <w:szCs w:val="22"/>
                <w:u w:val="single"/>
                <w:lang w:val="en-US"/>
              </w:rPr>
              <w:t> 24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>  июня  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>
                <w:u w:val="single"/>
              </w:rPr>
              <w:t xml:space="preserve">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509" w:hRule="atLeast"/>
        </w:trPr>
        <w:tc>
          <w:tcPr>
            <w:tcW w:w="1594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18,333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523,8330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,618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,6180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58,98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864,483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6,4517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5,9517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,59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,59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 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3,201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3,2012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8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49,2522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34,0990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 программа "Содействие занятости населения на 2008-2010г.г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,9289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7757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11,4173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11,4173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822,454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822,4546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,1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,1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9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93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091,0945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78,7336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614,0334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98,3274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953,624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08,4392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5,0850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3,601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98,4160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,0850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235,2623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17,7113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095,6334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1,9175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93,631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5,8436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9543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7,1919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4,428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3,8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0,08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68,783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,68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7,18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32,8694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79,118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3,7507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78,999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94,668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6,299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1,968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6,6216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7,45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67,1648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380,6511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84,1136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56,388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351,3415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58,6472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56,388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1,3415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8,6472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7,1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21,1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05,3558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88,2096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,5153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47,8443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80,95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547,8443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92,0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23,05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69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2520,2505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3808,0135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368,8919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43,345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8608,8727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2:00Z</dcterms:created>
  <dc:creator>Onikolaeva</dc:creator>
  <dc:description/>
  <cp:keywords/>
  <dc:language>en-US</dc:language>
  <cp:lastModifiedBy>DUMA2</cp:lastModifiedBy>
  <cp:lastPrinted>2010-06-25T16:18:00Z</cp:lastPrinted>
  <dcterms:modified xsi:type="dcterms:W3CDTF">2010-06-28T05:22:00Z</dcterms:modified>
  <cp:revision>2</cp:revision>
  <dc:subject/>
  <dc:title>                                                                                                                                      Приложение 4 к Решению</dc:title>
</cp:coreProperties>
</file>