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3 к Решению </w:t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  <w:t xml:space="preserve">Думы Нефтеюганского района </w:t>
      </w:r>
    </w:p>
    <w:p>
      <w:pPr>
        <w:pStyle w:val="Normal"/>
        <w:ind w:left="124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«</w:t>
      </w:r>
      <w:r>
        <w:rPr>
          <w:sz w:val="22"/>
          <w:szCs w:val="22"/>
          <w:u w:val="single"/>
          <w:lang w:val="en-US"/>
        </w:rPr>
        <w:t> 24 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en-US"/>
        </w:rPr>
        <w:t>  </w:t>
      </w:r>
      <w:r>
        <w:rPr>
          <w:sz w:val="22"/>
          <w:szCs w:val="22"/>
          <w:u w:val="single"/>
        </w:rPr>
        <w:t>июня   2010 г. № 1095 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65"/>
        <w:gridCol w:w="1162"/>
        <w:gridCol w:w="550"/>
        <w:gridCol w:w="663"/>
        <w:gridCol w:w="1367"/>
        <w:gridCol w:w="597"/>
        <w:gridCol w:w="1800"/>
        <w:gridCol w:w="1649"/>
        <w:gridCol w:w="1649"/>
        <w:gridCol w:w="1865"/>
      </w:tblGrid>
      <w:tr>
        <w:trPr>
          <w:trHeight w:val="689" w:hRule="atLeast"/>
        </w:trPr>
        <w:tc>
          <w:tcPr>
            <w:tcW w:w="15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9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98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 .(Выполнение других обязательств государства.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 941,213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 999,255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941,9585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 803,294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 200,794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602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44,28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44,28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 (софинанс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9 798,46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 798,46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3,165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3,165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36,491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36,491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625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625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46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46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 026,049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034,2486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297,2334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94,56741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3 897,58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 033,2486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 348,1444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516,19613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928,501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63,41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08502</w:t>
            </w:r>
          </w:p>
        </w:tc>
      </w:tr>
      <w:tr>
        <w:trPr>
          <w:trHeight w:val="9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28,3475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88,764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58302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6,631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06,428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0317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6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6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911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9110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80000</w:t>
            </w:r>
          </w:p>
        </w:tc>
      </w:tr>
      <w:tr>
        <w:trPr>
          <w:trHeight w:val="5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52492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утверждение статуса окружных экспериментальных площадок НРМУ ДО "ЦКТ"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128,4602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49,0889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78,3712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371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37128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8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89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905,586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991,548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95,2373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 701,801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442,9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71,7600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13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7410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9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65,41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17,42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900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257,61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109,62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99000</w:t>
            </w:r>
          </w:p>
        </w:tc>
      </w:tr>
      <w:tr>
        <w:trPr>
          <w:trHeight w:val="7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 программа "Содействие занятости населения на 2008-2010г.г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035,668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528,5218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07,1462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52,300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007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 наказы избирателей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834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537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4550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"Межпоселенческая библиотека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2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2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6,869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4197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5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446,621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6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6,495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 810,074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 240,706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66,96748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 813,3473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 137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771,5473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058,8271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295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3,22712</w:t>
            </w:r>
          </w:p>
        </w:tc>
      </w:tr>
      <w:tr>
        <w:trPr>
          <w:trHeight w:val="17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6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6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"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10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996,727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 103,006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95,4201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89,427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4,006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4201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519,4804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779,9804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39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290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290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4,951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4,951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1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1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,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590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590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870,396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353,2432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держание заказчика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4,928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7,7757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5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7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7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350,3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350,3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 (софинанс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79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79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93,0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93,0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2,3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2,3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692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223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469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( Субвенции местным бюджетам на исполнение полномочий по расчету и распределению дотаций поселениям, входящим в состав муниципального района) (ОБ)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9,8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9,8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 регистрации актов гражданского состоя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,1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,1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 регистрации актов гражданского состояния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2 520,2505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3 808,013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368,8919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343,34510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 608,872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1:00Z</dcterms:created>
  <dc:creator>Onikolaeva</dc:creator>
  <dc:description/>
  <cp:keywords/>
  <dc:language>en-US</dc:language>
  <cp:lastModifiedBy>DUMA2</cp:lastModifiedBy>
  <cp:lastPrinted>2010-06-25T16:08:00Z</cp:lastPrinted>
  <dcterms:modified xsi:type="dcterms:W3CDTF">2010-06-28T05:21:00Z</dcterms:modified>
  <cp:revision>2</cp:revision>
  <dc:subject/>
  <dc:title>Приложение 3 к Решению </dc:title>
</cp:coreProperties>
</file>