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9" w:leader="none"/>
          <w:tab w:val="left" w:pos="5920" w:leader="none"/>
        </w:tabs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5 к решению </w:t>
      </w:r>
    </w:p>
    <w:p>
      <w:pPr>
        <w:pStyle w:val="Normal"/>
        <w:tabs>
          <w:tab w:val="clear" w:pos="708"/>
          <w:tab w:val="left" w:pos="3299" w:leader="none"/>
          <w:tab w:val="left" w:pos="5920" w:leader="none"/>
        </w:tabs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умы Нефтеюганского района </w:t>
      </w:r>
    </w:p>
    <w:p>
      <w:pPr>
        <w:pStyle w:val="Normal"/>
        <w:tabs>
          <w:tab w:val="clear" w:pos="708"/>
          <w:tab w:val="left" w:pos="3299" w:leader="none"/>
          <w:tab w:val="left" w:pos="5920" w:leader="none"/>
        </w:tabs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24  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апреля   </w:t>
      </w:r>
      <w:r>
        <w:rPr>
          <w:rFonts w:cs="Times New Roman" w:ascii="Times New Roman" w:hAnsi="Times New Roman"/>
          <w:sz w:val="24"/>
          <w:szCs w:val="24"/>
          <w:lang w:eastAsia="ru-RU"/>
        </w:rPr>
        <w:t>2013 г.  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356 </w:t>
      </w:r>
    </w:p>
    <w:tbl>
      <w:tblPr>
        <w:tblW w:w="98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621"/>
        <w:gridCol w:w="1820"/>
        <w:gridCol w:w="1718"/>
        <w:gridCol w:w="239"/>
        <w:gridCol w:w="239"/>
      </w:tblGrid>
      <w:tr>
        <w:trPr>
          <w:trHeight w:val="255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936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бюджета муниципального образования Нефтеюганский район по кодам классификации источников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ирования дефицитов бюджетов за 2012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ФД, КИВнФ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ено бюджеты муниципальных районов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о по бюджетам муниципальных район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дефицитов бюджетов - всег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 865 860,0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648 384,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3 00 00 00 0000 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97 642,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3 00 00 05 0000 7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97 642,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3 00 00 00 0000 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 397 642,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3 00 00 05 0000 8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 397 642,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6 00 00 00 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6 05 00 00 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6 05 00 00 0000 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500 00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6 05 02 00 0000 6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500 00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6 05 02 05 0000 6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500 00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6 05 00 00 0000 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 500 00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6 05 02 00 0000 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 500 00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6 05 02 05 0000 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 500 00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менение остатков средств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 865 860,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648 384,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 865 860,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648 384,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932 347 238,5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822 982 782,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932 347 238,5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822 982 782,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932 347 238,5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822 982 782,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5 02 01 05 0000 5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932 347 238,5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822 982 782,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5 02 01 10 0000 5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32 213 098,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849 631 166,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32 213 098,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849 631 166,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32 213 098,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849 631 166,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5 02 01 05 0000 6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32 213 098,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849 631 166,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 05 02 01 10 0000 6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9:00Z</dcterms:created>
  <dc:creator>Молдован Ольга Владимировна</dc:creator>
  <dc:description/>
  <cp:keywords/>
  <dc:language>en-US</dc:language>
  <cp:lastModifiedBy>KurapovaAM</cp:lastModifiedBy>
  <cp:lastPrinted>2013-04-17T17:17:00Z</cp:lastPrinted>
  <dcterms:modified xsi:type="dcterms:W3CDTF">2013-04-23T05:59:00Z</dcterms:modified>
  <cp:revision>2</cp:revision>
  <dc:subject/>
  <dc:title>Приложение 5 к решению </dc:title>
</cp:coreProperties>
</file>