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240"/>
        <w:rPr/>
      </w:pPr>
      <w:r>
        <w:rPr/>
        <w:t xml:space="preserve">Приложение  1 к решению </w:t>
      </w:r>
    </w:p>
    <w:p>
      <w:pPr>
        <w:pStyle w:val="Normal"/>
        <w:ind w:firstLine="12240"/>
        <w:rPr/>
      </w:pPr>
      <w:r>
        <w:rPr/>
        <w:t>Думы Нефтеюганского района</w:t>
      </w:r>
    </w:p>
    <w:p>
      <w:pPr>
        <w:pStyle w:val="Normal"/>
        <w:ind w:firstLine="12240"/>
        <w:rPr/>
      </w:pPr>
      <w:r>
        <w:rPr/>
        <w:t>от «</w:t>
      </w:r>
      <w:r>
        <w:rPr>
          <w:u w:val="single"/>
        </w:rPr>
        <w:t xml:space="preserve"> 24 </w:t>
      </w:r>
      <w:r>
        <w:rPr/>
        <w:t xml:space="preserve">»  </w:t>
      </w:r>
      <w:r>
        <w:rPr>
          <w:u w:val="single"/>
        </w:rPr>
        <w:t xml:space="preserve">  апреля  </w:t>
      </w:r>
      <w:r>
        <w:rPr/>
        <w:t>2013 г.  №</w:t>
      </w:r>
      <w:r>
        <w:rPr>
          <w:u w:val="single"/>
        </w:rPr>
        <w:t xml:space="preserve">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Нефтеюга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доходов бюджета</w:t>
      </w:r>
    </w:p>
    <w:p>
      <w:pPr>
        <w:pStyle w:val="Normal"/>
        <w:jc w:val="center"/>
        <w:rPr/>
      </w:pPr>
      <w:r>
        <w:rPr>
          <w:b/>
        </w:rPr>
        <w:t>за 201</w:t>
      </w:r>
      <w:r>
        <w:rPr>
          <w:b/>
          <w:lang w:val="en-US"/>
        </w:rPr>
        <w:t>2</w:t>
      </w:r>
      <w:r>
        <w:rPr>
          <w:b/>
        </w:rPr>
        <w:t xml:space="preserve">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ублей          </w:t>
      </w:r>
    </w:p>
    <w:tbl>
      <w:tblPr>
        <w:tblW w:w="15960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080"/>
        <w:gridCol w:w="2160"/>
        <w:gridCol w:w="3960"/>
        <w:gridCol w:w="2060"/>
        <w:gridCol w:w="2160"/>
        <w:gridCol w:w="1000"/>
        <w:gridCol w:w="1620"/>
      </w:tblGrid>
      <w:tr>
        <w:trPr>
          <w:trHeight w:val="6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о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-страто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</w:tr>
      <w:tr>
        <w:trPr>
          <w:trHeight w:val="27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-н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</w:t>
            </w:r>
          </w:p>
        </w:tc>
      </w:tr>
      <w:tr>
        <w:trPr>
          <w:trHeight w:val="5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2995050000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534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6 629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 629,30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7084010000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</w:tr>
      <w:tr>
        <w:trPr>
          <w:trHeight w:val="350" w:hRule="atLeast"/>
        </w:trPr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84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987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 796,44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0500500001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неналоговые      доходы      бюджетов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87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87,37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33 784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26 304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520,2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Ханты-Мансийскому автономному округу – Югр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01001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256 159,4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6 159,4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02001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275,0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09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03001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52,8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2,87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04001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1 167,6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 832,36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501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 00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505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33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5 00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24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 482 255,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42 255,0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501305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594 04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 741 272,6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47 228,69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501310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459 847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146 624,9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6 777,96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503505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241 109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183 362,3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2 253,31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701505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 327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 327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903505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08 733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39 75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68 983,0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90450500001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 13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 204,8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 929,1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010500500004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15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452 045,7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94 045,7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20520500004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3 359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3 359,4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20530500004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752 128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206 807,7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54 679,76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60130500004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37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 029,8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655,84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60131000004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27 626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97 278,9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 347,08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3051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47 068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47 067,6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34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5050050000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    неналоговые      доходы     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72 59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92 565,7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971,72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447 343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601 696,8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54 353,89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Ханты-Мансийскому автономному округу – Югр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800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7 670,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670,17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67 670,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 670,17</w:t>
            </w:r>
          </w:p>
        </w:tc>
      </w:tr>
      <w:tr>
        <w:trPr>
          <w:trHeight w:val="32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77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 375,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,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00,5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77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375,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600,5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6 86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 86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505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 86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 86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МНС России №7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Ханты-Мансийскому автономному округу – Югр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791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 183 551,8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2 551,84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6 875,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8 124,99</w:t>
            </w:r>
          </w:p>
        </w:tc>
      </w:tr>
      <w:tr>
        <w:trPr>
          <w:trHeight w:val="15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 877,3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 877,37</w:t>
            </w:r>
          </w:p>
        </w:tc>
      </w:tr>
      <w:tr>
        <w:trPr>
          <w:trHeight w:val="15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66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066,00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011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6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76 770,6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 770,65</w:t>
            </w:r>
          </w:p>
        </w:tc>
      </w:tr>
      <w:tr>
        <w:trPr>
          <w:trHeight w:val="15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012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8 331,5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8 331,53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021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9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4 847,5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 847,53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022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5 885,6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5 885,69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04102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 131,5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31,56</w:t>
            </w:r>
          </w:p>
        </w:tc>
      </w:tr>
      <w:tr>
        <w:trPr>
          <w:trHeight w:val="13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04202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41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41,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1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050011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5 71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5 674,3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,64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201002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9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5 845,4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 845,45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202002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 860,6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6 860,64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364,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64,22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305,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305,39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3005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98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82,7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84,75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401102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1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13 444,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101 555,9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401202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3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64 062,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4 062,7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1305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751,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51,01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2305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0 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9 411,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788,95</w:t>
            </w:r>
          </w:p>
        </w:tc>
      </w:tr>
      <w:tr>
        <w:trPr>
          <w:trHeight w:val="51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301001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 893,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 106,87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405305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084,7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086,9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2,25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703305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70530500001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2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301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683,6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683,61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303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46,6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 553,39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600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 00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0 843 286,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4 672 070,7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28 783,87</w:t>
            </w:r>
          </w:p>
        </w:tc>
      </w:tr>
      <w:tr>
        <w:trPr>
          <w:trHeight w:val="157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внутренних де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800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1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82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205,5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3,53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800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000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300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нные    статьей     20.25     Кодекса Российской   Федерации    об    административных правонарушениях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00,00</w:t>
            </w:r>
          </w:p>
        </w:tc>
      </w:tr>
      <w:tr>
        <w:trPr>
          <w:trHeight w:val="6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349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320,6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971,66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 731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 726,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95,19</w:t>
            </w:r>
          </w:p>
        </w:tc>
      </w:tr>
      <w:tr>
        <w:trPr>
          <w:trHeight w:val="22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Ханты-Мансийскому автономному округу – Югр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4 079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920,02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4 079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 920,02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7 022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7 022,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5000050000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5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52 022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52 022,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7</w:t>
            </w:r>
          </w:p>
        </w:tc>
      </w:tr>
      <w:tr>
        <w:trPr>
          <w:trHeight w:val="9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32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320,4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32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320,4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</w:tr>
      <w:tr>
        <w:trPr>
          <w:trHeight w:val="9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506001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935,4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064,51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935,4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064,51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19950500001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7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6,7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4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 097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096,7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999,76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519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519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4 15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15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 669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 669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 00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 00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по контролю и надзору в сфере охраны окружающей среды, объектов животного мира и лесных 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теринарн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 автономного округа – Юг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00500500001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 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000,0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07,00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06,8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3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1050050000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23 722,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23 722,23</w:t>
            </w:r>
          </w:p>
        </w:tc>
      </w:tr>
      <w:tr>
        <w:trPr>
          <w:trHeight w:val="33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999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290 8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290 8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041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077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38 6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69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9 600,0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109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7 4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7 4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150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 35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1 070,7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279,28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999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417 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 231 310,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186 189,01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03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 6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 6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07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3015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 3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 3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20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 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 185,8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 014,17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21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1 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31 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0 000,00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24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9 259 8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9 522 744,6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 737 055,35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26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48 9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83 318,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65 581,84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29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9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95 855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,00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3055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2 8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2 940,5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 079 859,45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070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12 4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8 911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53 489,00</w:t>
            </w:r>
          </w:p>
        </w:tc>
      </w:tr>
      <w:tr>
        <w:trPr>
          <w:trHeight w:val="12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4012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4025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1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1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4029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4041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51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4999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77 103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58 474,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8 628,10</w:t>
            </w:r>
          </w:p>
        </w:tc>
      </w:tr>
      <w:tr>
        <w:trPr>
          <w:trHeight w:val="15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5000050000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814 454,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924 955,8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0 501,16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5000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6 099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9 615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 516,98</w:t>
            </w:r>
          </w:p>
        </w:tc>
      </w:tr>
      <w:tr>
        <w:trPr>
          <w:trHeight w:val="9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5000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360 408,6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360 408,67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3 699 913,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8 821 959,6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 877 954,09</w:t>
            </w:r>
          </w:p>
        </w:tc>
      </w:tr>
      <w:tr>
        <w:trPr>
          <w:trHeight w:val="1350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внутренние обороты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4014050000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 340 694,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 500 639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4 840 054,81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1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Пойковск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311 813,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581 018,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0 794,92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2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Салым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48 639,7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24 898,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 623 741,54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3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Куть-Ях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52 981,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276 231,3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76 749,78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4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Усть-Юган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05 403,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7 224,7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 178,74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5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Лемпино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23 63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47 495,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6 134,71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6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Каркатеевы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8 301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8 301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7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Сентябрьск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8 703,7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39 549,4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9 154,30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8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Сингапа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50 318,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23 106,9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027 211,51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91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МУ Администрация Чеускино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70 90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82 814,6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 089,31</w:t>
            </w:r>
          </w:p>
        </w:tc>
      </w:tr>
      <w:tr>
        <w:trPr>
          <w:trHeight w:val="37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нутренних оборотов: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 340 694,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 500 639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 840 054,81</w:t>
            </w:r>
          </w:p>
        </w:tc>
      </w:tr>
      <w:tr>
        <w:trPr>
          <w:trHeight w:val="37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ИТОГО (без внутренних оборотов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57 108 901,6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50 482 142,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 626 759,25</w:t>
            </w:r>
          </w:p>
        </w:tc>
      </w:tr>
      <w:tr>
        <w:trPr>
          <w:trHeight w:val="37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4 449 596,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22 982 782,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1 466 814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3:00Z</dcterms:created>
  <dc:creator>dohod2</dc:creator>
  <dc:description/>
  <cp:keywords/>
  <dc:language>en-US</dc:language>
  <cp:lastModifiedBy>KurapovaAM</cp:lastModifiedBy>
  <cp:lastPrinted>2012-04-19T10:51:00Z</cp:lastPrinted>
  <dcterms:modified xsi:type="dcterms:W3CDTF">2013-04-23T05:43:00Z</dcterms:modified>
  <cp:revision>2</cp:revision>
  <dc:subject/>
  <dc:title>Приложение  1 к решению </dc:title>
</cp:coreProperties>
</file>