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562"/>
        <w:gridCol w:w="806"/>
        <w:gridCol w:w="801"/>
        <w:gridCol w:w="929"/>
        <w:gridCol w:w="1442"/>
        <w:gridCol w:w="967"/>
        <w:gridCol w:w="2117"/>
        <w:gridCol w:w="2268"/>
        <w:gridCol w:w="1133"/>
      </w:tblGrid>
      <w:tr>
        <w:trPr>
          <w:trHeight w:val="1012" w:hRule="atLeast"/>
        </w:trPr>
        <w:tc>
          <w:tcPr>
            <w:tcW w:w="1595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ind w:left="10899" w:hanging="0"/>
              <w:jc w:val="center"/>
              <w:rPr/>
            </w:pPr>
            <w:r>
              <w:rPr/>
              <w:t>Приложение 3 к решению</w:t>
            </w:r>
          </w:p>
          <w:p>
            <w:pPr>
              <w:pStyle w:val="Normal"/>
              <w:ind w:left="10899" w:hanging="0"/>
              <w:jc w:val="center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10899" w:hanging="0"/>
              <w:jc w:val="center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4 </w:t>
            </w:r>
            <w:r>
              <w:rPr/>
              <w:t xml:space="preserve">" </w:t>
            </w:r>
            <w:r>
              <w:rPr>
                <w:u w:val="single"/>
              </w:rPr>
              <w:t xml:space="preserve">   апреля    </w:t>
            </w:r>
            <w:r>
              <w:rPr/>
              <w:t>2013 года №</w:t>
            </w:r>
            <w:r>
              <w:rPr>
                <w:u w:val="single"/>
              </w:rPr>
              <w:t xml:space="preserve"> 356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18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95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бюджета</w:t>
            </w:r>
          </w:p>
        </w:tc>
      </w:tr>
      <w:tr>
        <w:trPr>
          <w:trHeight w:val="395" w:hRule="atLeast"/>
        </w:trPr>
        <w:tc>
          <w:tcPr>
            <w:tcW w:w="1595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ведомственной структуре расходов бюджета муниципального образования Нефтеюганский район за  2012 год.</w:t>
            </w:r>
          </w:p>
        </w:tc>
      </w:tr>
      <w:tr>
        <w:trPr>
          <w:trHeight w:val="315" w:hRule="atLeast"/>
        </w:trPr>
        <w:tc>
          <w:tcPr>
            <w:tcW w:w="9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0" w:right="-179" w:hanging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5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25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района (утверждено с внесенными изменениям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района (исполнено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%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502,92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492,0459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81,448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1,4486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120,983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10,1058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982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9826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,368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368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7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24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41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7,453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7,4535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,131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1316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645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452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7,106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7,1063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893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8936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7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7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9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213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139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 124,853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 001,5636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Нефтеюганского райо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 844,910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 961,2689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13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исполнения полномочий администрацией Нефтеюганского района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01,29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341,08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84,376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4,376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2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их органов власт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393,469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133,258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5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590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908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68,560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8,5603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,896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896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6,669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6,6696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09,228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09,2281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1</w:t>
            </w:r>
          </w:p>
        </w:tc>
      </w:tr>
      <w:tr>
        <w:trPr>
          <w:trHeight w:val="17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36,274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86,2749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</w:tr>
      <w:tr>
        <w:trPr>
          <w:trHeight w:val="6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891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8918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,105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1057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6,495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6,4958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31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315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5,639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5,6397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512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128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247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473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650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7</w:t>
            </w:r>
          </w:p>
        </w:tc>
      </w:tr>
      <w:tr>
        <w:trPr>
          <w:trHeight w:val="112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9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9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,00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15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</w:tr>
      <w:tr>
        <w:trPr>
          <w:trHeight w:val="87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хранению,комплектованию,учету и использованию архивных документов, относящихся к государственной собственности автономного округа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8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в 2011-2013 годах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b/>
                <w:bCs/>
              </w:rPr>
              <w:t>"</w:t>
            </w:r>
            <w:r>
              <w:rPr/>
              <w:t>Социально-экономическое развитие населения района из числа коренных малочисленных народов Севера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8122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7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1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социально ориентированных некоммерческих организаций и содействию развитию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1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3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89,331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9,3313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76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61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748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7484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858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8588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2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9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51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16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и функционирование аварийно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55,375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5,375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46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463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2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2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0,407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,4071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7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а "Развитие и функционирование аварийоно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6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256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</w:tr>
      <w:tr>
        <w:trPr>
          <w:trHeight w:val="14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Профилактика правонарушений в ХМАО-Югре на 2011-2013 гг.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4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ы противодействия злоупотреблению наркотиками и их незаконному обороту на 2008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9966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12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285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85,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7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7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0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99,32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99,32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,99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99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8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8,611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8,611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97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7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727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7276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,785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7853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9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6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</w:tr>
      <w:tr>
        <w:trPr>
          <w:trHeight w:val="8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евая программа «Развитие туризма </w:t>
              <w:br/>
              <w:t>в Нефтеюганском районе на 2012-2015 годы»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1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79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</w:tr>
      <w:tr>
        <w:trPr>
          <w:trHeight w:val="7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3,66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494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</w:t>
            </w:r>
          </w:p>
        </w:tc>
      </w:tr>
      <w:tr>
        <w:trPr>
          <w:trHeight w:val="13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Дети Югры на 2011-2013 гг.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97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9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 целевая программа "Модернизация здравоохранения Нефтеюганского района на 2011-2013г.г.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977,04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714,448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4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3,2012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</w:tr>
      <w:tr>
        <w:trPr>
          <w:trHeight w:val="60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4.2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10,97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10,977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83,65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9,2593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48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4.3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23,20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23,20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35,42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2,833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81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4.4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1,43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91,43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,1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686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4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4.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24,3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24,38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3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3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4.6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,029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29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73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3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4.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58,53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58,53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4.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6,7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0,363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4.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,24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24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4.1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35,35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13,9537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</w:tr>
      <w:tr>
        <w:trPr>
          <w:trHeight w:val="23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561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61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2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учреждения здравоохранения, расположенные на территории сельских поселений муниципальных образований автономного округ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3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3,9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нежных выплат медицинскому персоналу, обслуживающему малокомплектные и терапевтические и педиатрические врачебные участки, участки врачебной общей практики и амбулатории муниципальной системы здравоохранения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7,5252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</w:tr>
      <w:tr>
        <w:trPr>
          <w:trHeight w:val="23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28,6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8,6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9243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</w:tr>
      <w:tr>
        <w:trPr>
          <w:trHeight w:val="27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4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1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535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1</w:t>
            </w:r>
          </w:p>
        </w:tc>
      </w:tr>
      <w:tr>
        <w:trPr>
          <w:trHeight w:val="25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4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38,3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38,3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4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2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8,4355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</w:tr>
      <w:tr>
        <w:trPr>
          <w:trHeight w:val="27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4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0,7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6271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8</w:t>
            </w:r>
          </w:p>
        </w:tc>
      </w:tr>
      <w:tr>
        <w:trPr>
          <w:trHeight w:val="62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44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52,202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,580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53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,742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42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8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8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,455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94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6</w:t>
            </w:r>
          </w:p>
        </w:tc>
      </w:tr>
      <w:tr>
        <w:trPr>
          <w:trHeight w:val="11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4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 221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19,0348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</w:tr>
      <w:tr>
        <w:trPr>
          <w:trHeight w:val="8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4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79,6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9,1802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1</w:t>
            </w:r>
          </w:p>
        </w:tc>
      </w:tr>
      <w:tr>
        <w:trPr>
          <w:trHeight w:val="5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4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итет по опеке и попечительству Нефтеюганского райо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518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776,3312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48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83,3181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</w:tr>
      <w:tr>
        <w:trPr>
          <w:trHeight w:val="12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1858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</w:tr>
      <w:tr>
        <w:trPr>
          <w:trHeight w:val="538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93,471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1,0113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8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77,432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49,910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16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40,596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26,7952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 осуществление деятельности по опеке и попечительству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79,6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4,2389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716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  <w:tr>
        <w:trPr>
          <w:trHeight w:val="6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6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47,535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47,5358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496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4965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936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936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200,023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239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707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71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 208,842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717,4513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исполнения полномочий администрацией Нефтеюганского райо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39,1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9,18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3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8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МКУ "Управление по делам администрации Нефтеюганского района" на 2012-2014 год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862,445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371,1552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12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4,139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139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.2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72,670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72,6706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765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7659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867,945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67,9410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313,124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821,8386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73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977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8770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щество – Югра» на период 2011-2013 годы на территории муниципального образования Нефтеюганский район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979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9,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71,359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1,359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552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546,5121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</w:tr>
      <w:tr>
        <w:trPr>
          <w:trHeight w:val="103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12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73,2754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7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8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8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07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9809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3</w:t>
            </w:r>
          </w:p>
        </w:tc>
      </w:tr>
      <w:tr>
        <w:trPr>
          <w:trHeight w:val="73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404,74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29,643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2</w:t>
            </w:r>
          </w:p>
        </w:tc>
      </w:tr>
      <w:tr>
        <w:trPr>
          <w:trHeight w:val="7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9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47,3303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</w:tr>
      <w:tr>
        <w:trPr>
          <w:trHeight w:val="12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Информационное общество - Югра на 2011-2013 годы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75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33,4021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8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965,155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16,1566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3</w:t>
            </w:r>
          </w:p>
        </w:tc>
      </w:tr>
      <w:tr>
        <w:trPr>
          <w:trHeight w:val="5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40,155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481,1566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88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88,642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968,642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7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59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9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1</w:t>
            </w:r>
          </w:p>
        </w:tc>
      </w:tr>
      <w:tr>
        <w:trPr>
          <w:trHeight w:val="7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,860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009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</w:tr>
      <w:tr>
        <w:trPr>
          <w:trHeight w:val="79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,267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1197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6</w:t>
            </w:r>
          </w:p>
        </w:tc>
      </w:tr>
      <w:tr>
        <w:trPr>
          <w:trHeight w:val="12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4,069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0692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582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582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5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1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5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1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03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3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1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02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2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ницы (сопровождение программных продуктов АС-Бюджет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52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2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53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53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9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</w:t>
            </w:r>
          </w:p>
        </w:tc>
      </w:tr>
      <w:tr>
        <w:trPr>
          <w:trHeight w:val="91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0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4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поселений все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 541,286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 205,8261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исполнение полномочий по расчету и предоставлению дотаций поселениям входящим в состав муниципального район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08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4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Дотации на выравнивание бюджетной обеспеченности  из РФФП 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69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93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7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01,737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01,7377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Наш дом" на 2011-2015 годы  (ОБ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58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23,44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12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(ОБ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348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348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 (ФБ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3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Укрепление пожарной безопасности в муниципальном образовании Нефтеюганский район на 201292014 год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 388,94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 620,7611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Дотации на поддержку мер по обеспечению сбалансированности бюджетов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36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68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Содействие занятости населения на 2011-2013 годы" (ОБ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36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6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9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7,89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7,8966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 на 2012-2015 годы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6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9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Наш дом" на 2011-2013 годы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10,85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3,583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8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Улучшение жилищных условий населения НР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67,10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666,85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благоустройство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0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31,2307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12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1,22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91,2246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02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Модернизация и реформирование жилищно-коммунального комплекса ХМАО – Югры» на 2011-2013 гг (поощрение победителей конкурса "Самый благоустроенный город, поселение, село ХМАО-Югры" за 2011 г.) (ОБ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,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9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автономного округа) (ОБ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4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4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9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автономного округа) (ОБ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8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7573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6</w:t>
            </w:r>
          </w:p>
        </w:tc>
      </w:tr>
      <w:tr>
        <w:trPr>
          <w:trHeight w:val="139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ОБ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293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462,710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2</w:t>
            </w:r>
          </w:p>
        </w:tc>
      </w:tr>
      <w:tr>
        <w:trPr>
          <w:trHeight w:val="16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МБ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17,788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61,6348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8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Молодежь Югры" подпрограмма "Развитие потенциала молодежи" (ОБ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индексацию оплаты труда работникам муниципальных учреждений соц.сферы.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54,207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4,2077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8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9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подпрограмма " Автомобильный транспорт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8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88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4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в рамках целевой программы автономного округа  «Профилактика правонарушений  в  ХМАО – Югре на 2011-2013 гг.»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Нефтеюганского райо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 950,547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 425,7924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5</w:t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 "Обеспечение реализации полномочий и деятельности департамента имущественных отношений НР на период 2011-2013 гг.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840,729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 660,1584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294,957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28,2792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,598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983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,26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1253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7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4,667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8,032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</w:tr>
      <w:tr>
        <w:trPr>
          <w:trHeight w:val="7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817,939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9,1729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8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8,80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8,80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6,842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9,4864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1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6,023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6,0234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землеустройству и землепользованию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6,2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6,2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3,381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3818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4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реализацию программы " Снижение рисков и смягчение последствий чрезвычайных ситуаций  природного и техногенного характера в ХМАО-Югре на 2012-2014 годы и на период до 2016 года (ОБ)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48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8,4008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 "Снижение рисков и смягчение последствий чрезвычайных ситуаций  природного и техногенного характера в Нефтеюганском районе на 2012-2014 годы и на период до 2016 года (c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933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9334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4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42,262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42,2622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9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,803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032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26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90,2575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8</w:t>
            </w:r>
          </w:p>
        </w:tc>
      </w:tr>
      <w:tr>
        <w:trPr>
          <w:trHeight w:val="120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9,8105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95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в рамках подпрограммы "Улучшение жилищных условий отдельных категорий граждан" программы "Улучшение жилищных условий населения Ханты-Мансийского автономного округа-Югры на 2011-2013 годы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5,7526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2</w:t>
            </w:r>
          </w:p>
        </w:tc>
      </w:tr>
      <w:tr>
        <w:trPr>
          <w:trHeight w:val="185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 на возмещение части затрат в связи предоставлением учителям общеобразовательных учреждений ипотечного кредита (ФБ) в рамках программы "Улучшение жилищных условий населения ХМАО-Югры на 2011-2013 годы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9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возмещение части затрат в связи с предоставлением учителям общеобразовательных учреждений ипотечного кредита (ОБ) в рамках программы "Улучшение жилищных условий населения ХМАО-Югры на 2011-2013 годы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Улучшение жилищных условий населения НР на 2011-2013 годы"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года "5-ФЗ "О ветеранах" и от 24 ноября 1995 года №181-ФЗ "О социальной защите инвалидов в РФ" (Ф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2,4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8,91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</w:tr>
      <w:tr>
        <w:trPr>
          <w:trHeight w:val="142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Стимулирование жилищного строительства" программы "Содействие развитию жилищного строительства на 2011-2013 годы и на период до 2015 года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 660,1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462,710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1</w:t>
            </w:r>
          </w:p>
        </w:tc>
      </w:tr>
      <w:tr>
        <w:trPr>
          <w:trHeight w:val="14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Стимулирование жилищного строительства" программы "Содействие развитию жилищного строительства на 2011-2013 годы и на период до 2015 года (местный бюджет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03,864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02,438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70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Улучшение жилищных условий населения НР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72,054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72,054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9 503,011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 523,548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бразование 21 века"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 023,507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677,1987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2,997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2,1711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57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0,890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6,6504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39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 207,05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207,057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01,778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59,7672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80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98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48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964,42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64,42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39,734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16,6079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7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1,8333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60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7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296,34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96,34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7,004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8,5187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</w:tr>
      <w:tr>
        <w:trPr>
          <w:trHeight w:val="49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96,7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96,7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8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,601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5559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48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327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5277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46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9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38,97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38,9742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  <w:tr>
        <w:trPr>
          <w:trHeight w:val="58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,789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789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0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образован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6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,74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57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1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69,6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69,5996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91,134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1,8587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6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6,878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6,8784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2,87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2,87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2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,855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855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028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</w:tr>
      <w:tr>
        <w:trPr>
          <w:trHeight w:val="71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08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8,2817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84,522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84,4468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,255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9012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54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934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</w:tr>
      <w:tr>
        <w:trPr>
          <w:trHeight w:val="9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45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16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Профилактика экстремизма, гармонизации межэтнических и межкультурных отношений, укрепление толерантности в ХМАО-Югре на 2011-2013гг"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9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дополнительных мероприятий, направленных на снижение напряженности на рынке труда (ФБ). Программа ХМАО-Югры "О дополнительных мероприятиях по содействию трудоустройству многодетных родителей, родителей, воспитывающих детей-инвалидов, не занятых инвалидов на 2012 год"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,55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5332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ционное общество - Югра" на 2011-2013 годы на территории муниципального образования Нефтеюганский район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"Развитие информационной политики Нефтеюганского района на 2010-2012 годы"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09,0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9,0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0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0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07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5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10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Профилактика правонарушений в ХМАО-Югре на 2011-2013 гг.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9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на подпрограмму "Обеспечение комплексной безопасности и комфортных условий образовательного процесса" программы "Новая школа Югры" на 2010-2013 годы и на период до 2015 год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78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78,1999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680,8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80,7708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учащимся муниципальных образовательных учреждений завтраков и обедов 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57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79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8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 местным бюджетам по информационному обеспечению общеобразовательных  программ (ОБ)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1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2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</w:tr>
      <w:tr>
        <w:trPr>
          <w:trHeight w:val="14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 (ОБ)  Целевая программа ХМАО-Югры "Новая школа Югры" на 2011-2013 годы и на период до 2015 год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4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4</w:t>
            </w:r>
          </w:p>
        </w:tc>
      </w:tr>
      <w:tr>
        <w:trPr>
          <w:trHeight w:val="14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 (ФБ) Целевая программа ХМАО-Югры "Новая школа Югры" на 2011-2013 годы и на период до 2015 год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7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7,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7</w:t>
            </w:r>
          </w:p>
        </w:tc>
      </w:tr>
      <w:tr>
        <w:trPr>
          <w:trHeight w:val="12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одпрограмму "Инновационное развитие образования" Целевая программа ХМАО-Югры "Новая школа Югры" на 2011-2013 годы и на период до 2015 года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9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Инновационное развитие образования" Целевая программа ХМАО-Югры "Новая школа Югры" на 2011-2013 годы и на период до 2015 года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914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143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085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7529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43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,0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109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4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одпрограмму "Обеспечение комплексной безопасности и комфортных условий образовательного процесса" программы "Новая школа Югры" на 2010-2013 гг. (Ф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2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«Дети Югры на 2011-2013 годы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2,3716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Дети Югры на 2011-2013гг"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7399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997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504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6,37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5,7749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2,62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1,023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17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я местным бюджетам на оплату стоимости питания детям школьного возраста в оздоровительных лагерях с дневным пребыванием детей (ОБ) Целевая программа ХМАО-Югры "Дети Югры" на 2011-2013 годы. 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2,2393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местным бюджетам  на организацию отдыха и оздоровления детей (ОБ) Целевая программа ХМАО-Югры "Дети Югры" на 2011-2013 годы. 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75,1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5,1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программа "Молодежь Югры на 2011-2013г." подпрограмма "Развитие потенциала молодежи"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 10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 399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</w:tr>
      <w:tr>
        <w:trPr>
          <w:trHeight w:val="251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5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52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8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Развитие физической культуры и спорта в ХМАО-Югре на 2011-2013 гг."  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7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74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4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951,48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 601,760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функций Департамента культуры и спорта Нефтеюганского района на период до 2012-2014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30,787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737,0019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12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9684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8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27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125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библиотек муниципального образования и государственных библиотек городов Москвы и Санкт-Петербурга (Ф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о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(Ф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27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20,0094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</w:tr>
      <w:tr>
        <w:trPr>
          <w:trHeight w:val="6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2,871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</w:tr>
      <w:tr>
        <w:trPr>
          <w:trHeight w:val="61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6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5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5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287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873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,1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5382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8</w:t>
            </w:r>
          </w:p>
        </w:tc>
      </w:tr>
      <w:tr>
        <w:trPr>
          <w:trHeight w:val="6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левая программ «Доступная среда Нефтеюганского района</w:t>
              <w:br/>
              <w:t>на 2012-2015 годы»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8183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</w:tr>
      <w:tr>
        <w:trPr>
          <w:trHeight w:val="20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5877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9</w:t>
            </w:r>
          </w:p>
        </w:tc>
      </w:tr>
      <w:tr>
        <w:trPr>
          <w:trHeight w:val="120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0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58,9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8,949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Дети Югры на 2011-2013 гг.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Дополнительное образование детей в детской музыкальной школе  и детской школе искусств" на 2012-2014 год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95,2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95,2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,892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588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</w:tr>
      <w:tr>
        <w:trPr>
          <w:trHeight w:val="81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рганизация массовых мероприятий и культурного досуга на базе учреждений культуры" на 2012-2014 год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740,74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740,74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,15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7369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67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Библиотечное обслуживание населения, комплектование и обеспечение сохранности библиотечных фондов на 2012-2014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13,960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13,9603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636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3237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</w:tr>
      <w:tr>
        <w:trPr>
          <w:trHeight w:val="10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одпрограммы "Библиотечное дело" программы "Культура-Югры" на 2011-2013 годы и на период до 2015 года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а "Развитие культуры Югры на 2011-2013 годы и на период до 2015 года" (Софинансирование, подпрограмма "Библиотечное дело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,74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74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43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0,2506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</w:tr>
      <w:tr>
        <w:trPr>
          <w:trHeight w:val="53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"За здоровый образ жизни" на 2012-2014 год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594,00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94,00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,996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996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рограмму "Развитие физической культуры и спорта в ХМАО-Югре на 2011-2013 гг." 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8,676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10,5443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</w:tr>
      <w:tr>
        <w:trPr>
          <w:trHeight w:val="527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74,383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74,3838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32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2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62,38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62,387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895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8954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 472,021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 828,4881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8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 896,891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 225,8725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101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,197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1979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61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06,419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6,4197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3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797,222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99,0501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6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025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0246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64,857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7,2827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</w:tr>
      <w:tr>
        <w:trPr>
          <w:trHeight w:val="54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1,476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,0618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</w:tr>
      <w:tr>
        <w:trPr>
          <w:trHeight w:val="6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84,489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17,2475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5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7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327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</w:tr>
      <w:tr>
        <w:trPr>
          <w:trHeight w:val="14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(корректировка программы "Комплексного развития систем коммунальной инфраструктуры МО НР на период до 2020 г"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7,081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8,6344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</w:tr>
      <w:tr>
        <w:trPr>
          <w:trHeight w:val="14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,420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4206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4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0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и функционирование аварийно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58,778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7,8610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</w:tr>
      <w:tr>
        <w:trPr>
          <w:trHeight w:val="6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</w:tr>
      <w:tr>
        <w:trPr>
          <w:trHeight w:val="6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797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,675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6268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</w:tr>
      <w:tr>
        <w:trPr>
          <w:trHeight w:val="18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и функционирование аварийно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08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</w:tr>
      <w:tr>
        <w:trPr>
          <w:trHeight w:val="12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Энергосбережение и повышение энергетической эффективности на период до 2020 года" (Ф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3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79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5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54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9939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5</w:t>
            </w:r>
          </w:p>
        </w:tc>
      </w:tr>
      <w:tr>
        <w:trPr>
          <w:trHeight w:val="107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244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9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83,69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3,6897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Устойчивое функционирование объектов жилищно-коммунального комплекса в МО Нефтеюганский район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682,538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88,433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</w:tr>
      <w:tr>
        <w:trPr>
          <w:trHeight w:val="71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0,6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7,0361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10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268,137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262,6566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4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Модернизация и реформирование жилищно-коммунального комплекса Ханты-Мансийского автономного округа-Югры" на 2011-2013 годы и на период до 2015 года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,099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999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</w:tr>
      <w:tr>
        <w:trPr>
          <w:trHeight w:val="14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9,946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9,9461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4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8,193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3,9512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17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Развитие системы обращения с отходами производства и потребления в Ханты-Мансийском автономном округе-Югре на 2012-2015 годы и на период до 2020 года"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7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5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540,4382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10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39,33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39,33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Обеспечение экологической безопасности Ханты-Мансийского автономного округа-Югры" в 2011-2013 годах и на период до 2015 год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69,219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9,2199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60,468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6,243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8</w:t>
            </w:r>
          </w:p>
        </w:tc>
      </w:tr>
      <w:tr>
        <w:trPr>
          <w:trHeight w:val="71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70,43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25,722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3</w:t>
            </w:r>
          </w:p>
        </w:tc>
      </w:tr>
      <w:tr>
        <w:trPr>
          <w:trHeight w:val="125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781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99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271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 "Образование 21 века" на 2011-2013 годы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95,787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6,3874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</w:tr>
      <w:tr>
        <w:trPr>
          <w:trHeight w:val="36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программа "Развитие материально-технической сферы образования" программа "Новая школа Югры" на 2010-2012 годы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074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402,4618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0</w:t>
            </w:r>
          </w:p>
        </w:tc>
      </w:tr>
      <w:tr>
        <w:trPr>
          <w:trHeight w:val="6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34,628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34,6288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40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340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,77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77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,482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823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9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6,358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748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</w:tr>
      <w:tr>
        <w:trPr>
          <w:trHeight w:val="88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МАО-Югре" на 2011-2013 гг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3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88,6066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2</w:t>
            </w:r>
          </w:p>
        </w:tc>
      </w:tr>
      <w:tr>
        <w:trPr>
          <w:trHeight w:val="12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7,968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9683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5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евая программа "Развитие физической культуры и спорта в Нефтеюганском районе на 2011-2013 годы"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49,965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</w:tr>
      <w:tr>
        <w:trPr>
          <w:trHeight w:val="7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рограммы "Наш дом" на 2011-2013 годы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01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66,04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</w:t>
            </w:r>
          </w:p>
        </w:tc>
      </w:tr>
      <w:tr>
        <w:trPr>
          <w:trHeight w:val="12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одпрограммы "Автомобильные дороги" программы "Развитие транспортной системы ХМАО-Югры" на 2011-2013 гг.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78,489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8,4897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Укрепление пожарной безопасности в муниципальном образовании НР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3,7899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</w:tr>
      <w:tr>
        <w:trPr>
          <w:trHeight w:val="12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10,032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0,0322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омственная целевая программа МО НР по капитальному ремонту многоквартирных домов "Наш дом" на 2011-2013 годы" 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,53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267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</w:t>
            </w:r>
          </w:p>
        </w:tc>
      </w:tr>
      <w:tr>
        <w:trPr>
          <w:trHeight w:val="193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целевой программы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804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8047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915,223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915,2233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07,165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07,1656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3,454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,454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2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78,604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78,6045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4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8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3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90,255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90,2554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979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794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,720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207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93,499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3,4996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3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088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880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и функционирование аварийно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,597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5971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9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9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"Энергосбережение и повышение энергетической эффективности на период до 2020 года" (Ф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34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1,070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1,0707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,755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557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Устойчивое функционирование объектов жилищно-коммунального комплекса в МО Нефтеюганский район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03,623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3,6239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4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                                 Ведомственная целевая программа "Устойчивое функционирование объектов жилищно-коммунального комплекса в муниципальном образовании Нефтеюганский район на 2012-2014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746,162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46,1627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8,531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8,5316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разование 21 века" на 2011-2013 год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44,212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4,2120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91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918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32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29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7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7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97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974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4,996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4,9966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225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22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одпрограммы "Автомобильные дороги" программы "Развитие транспортной системы ХМАО-Югры" на 2011-2013 гг.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24,24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24,24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,59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59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омственная целевая программа МО НР по капитальному ремонту многоквартирных домов "Наш дом" на 2011-2013 годы"  (софинансирование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9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7,585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7,5854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рограммы "Наш дом" на 2011-2013 годы (ОБ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67,4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67,4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области жилищного хозяйства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9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9,284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9,2843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04 315,456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9 631,166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8</w:t>
            </w:r>
          </w:p>
        </w:tc>
      </w:tr>
      <w:tr>
        <w:trPr>
          <w:trHeight w:val="5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 865,860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6 648,384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shd w:fill="FFFF00" w:val="clear"/>
      <w:spacing w:before="280" w:after="280"/>
    </w:pPr>
    <w:rPr/>
  </w:style>
  <w:style w:type="paragraph" w:styleId="Xl73">
    <w:name w:val="xl73"/>
    <w:basedOn w:val="Normal"/>
    <w:qFormat/>
    <w:pPr>
      <w:shd w:fill="FFFF00" w:val="clear"/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hd w:fill="CCC0DA" w:val="clear"/>
      <w:spacing w:before="280" w:after="280"/>
    </w:pPr>
    <w:rPr/>
  </w:style>
  <w:style w:type="paragraph" w:styleId="Xl75">
    <w:name w:val="xl75"/>
    <w:basedOn w:val="Normal"/>
    <w:qFormat/>
    <w:pPr>
      <w:shd w:fill="60497A" w:val="clear"/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shd w:fill="CCC0DA" w:val="clear"/>
      <w:spacing w:before="280" w:after="280"/>
    </w:pPr>
    <w:rPr>
      <w:rFonts w:ascii="Arial" w:hAnsi="Arial" w:cs="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/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66">
    <w:name w:val="xl166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right"/>
    </w:pPr>
    <w:rPr/>
  </w:style>
  <w:style w:type="paragraph" w:styleId="Xl175">
    <w:name w:val="xl17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8:00Z</dcterms:created>
  <dc:creator>KramichNV</dc:creator>
  <dc:description/>
  <cp:keywords/>
  <dc:language>en-US</dc:language>
  <cp:lastModifiedBy>KurapovaAM</cp:lastModifiedBy>
  <cp:lastPrinted>2012-04-19T16:50:00Z</cp:lastPrinted>
  <dcterms:modified xsi:type="dcterms:W3CDTF">2013-04-23T05:58:00Z</dcterms:modified>
  <cp:revision>2</cp:revision>
  <dc:subject/>
  <dc:title>Приложение 3 к решению</dc:title>
</cp:coreProperties>
</file>