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5"/>
        <w:gridCol w:w="2340"/>
        <w:gridCol w:w="1420"/>
        <w:gridCol w:w="1385"/>
        <w:gridCol w:w="795"/>
        <w:gridCol w:w="1226"/>
      </w:tblGrid>
      <w:tr>
        <w:trPr>
          <w:trHeight w:val="22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26" w:type="dxa"/>
            <w:gridSpan w:val="4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2 к решению </w:t>
            </w:r>
          </w:p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24 </w:t>
            </w:r>
            <w:r>
              <w:rPr/>
              <w:t>»</w:t>
            </w:r>
            <w:r>
              <w:rPr>
                <w:u w:val="single"/>
              </w:rPr>
              <w:t xml:space="preserve">  апреля  </w:t>
            </w:r>
            <w:r>
              <w:rPr/>
              <w:t>2013 г.    №</w:t>
            </w:r>
            <w:r>
              <w:rPr>
                <w:u w:val="single"/>
              </w:rPr>
              <w:t xml:space="preserve"> 356 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2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2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96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а муниципального образования Нефтеюганский район </w:t>
            </w:r>
          </w:p>
        </w:tc>
      </w:tr>
      <w:tr>
        <w:trPr>
          <w:trHeight w:val="225" w:hRule="atLeast"/>
        </w:trPr>
        <w:tc>
          <w:tcPr>
            <w:tcW w:w="1096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одам видов доходов, подвидов доходов, классификации операций сектора</w:t>
            </w:r>
          </w:p>
        </w:tc>
      </w:tr>
      <w:tr>
        <w:trPr>
          <w:trHeight w:val="225" w:hRule="atLeast"/>
        </w:trPr>
        <w:tc>
          <w:tcPr>
            <w:tcW w:w="1096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государственного управления, относящихся к доходам бюджета </w:t>
            </w:r>
          </w:p>
        </w:tc>
      </w:tr>
      <w:tr>
        <w:trPr>
          <w:trHeight w:val="300" w:hRule="atLeast"/>
        </w:trPr>
        <w:tc>
          <w:tcPr>
            <w:tcW w:w="1096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2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о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е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бюджета - 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 8  50  00000  00  0000 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4 449 596,4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22 982 782,3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9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1 466 814,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 1  00  00000  00  0000 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97 575 594,9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3 903 067,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7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27 472,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0000  00  0000 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53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 472 370,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42 370,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00  01  0000 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53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 472 370,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42 370,22</w:t>
            </w:r>
          </w:p>
        </w:tc>
      </w:tr>
      <w:tr>
        <w:trPr>
          <w:trHeight w:val="13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79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32 183 551,8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2 551,84</w:t>
            </w:r>
          </w:p>
        </w:tc>
      </w:tr>
      <w:tr>
        <w:trPr>
          <w:trHeight w:val="20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20  01  0000 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6 875,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8 124,99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0 877,3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0 877,37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66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 2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066,00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0000  00  0000 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88 35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03 891,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 536,6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1000  00  0000 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962 35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504 848,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2 493,0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1010  01  0000 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66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28 439,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2 439,1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1011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66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76 770,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 770,65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1012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8 331,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8 331,53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1020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89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8 961,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 961,84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5  01021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89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14 847,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 847,53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1022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5 885,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5 885,6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1040  02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641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772,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31,7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1041  02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131,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31,56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1042  02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41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41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1050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5 71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5 674,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,64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2000  02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96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48 984,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984,8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2010  02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96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75 845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9 845,45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2020  02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6 860,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6 860,64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00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58,8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58,83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103,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03,3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20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44,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44,54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0000  00  0000 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981 79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32 651,5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,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349 146,42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00  00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9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82,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4,75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30  05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9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82,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4,75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4000  02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4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77 506,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367 493,23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4011  02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1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513 444,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101 555,93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4012  02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3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464 062,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4 062,70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00  00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 606 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9 162,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2,06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0  00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751,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751,01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13  05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751,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51,01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0  00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 430 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9 411,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 788,95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3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3  05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30 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9 411,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 788,95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8  00000  00  0000 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0 893,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1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8  03000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 893,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 106,87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8  03010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 893,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 106,87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8  04000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8  04020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8  07000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2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00,0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4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8  07080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2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6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00,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8  07084  01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2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0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9  00000  00  0000 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33,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133,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3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9  04000  00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084,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086,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2,2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9  04050  00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084,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086,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2,25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9  04053  05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084,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086,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2,2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алоги и сборы (по отмененным местным налогам и сбора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9  07000  00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22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9  07030  00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9  07033  05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,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9  07050  00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2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2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9  07053  05  0000  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22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0000  00  0000 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884 19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287 541,8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3 347,83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00  00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2 29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071 259,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6 259,9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10  00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53 891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887 897,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4 006,65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13  05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594 04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741 272,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7 228,69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5013  10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59 847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46 624,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777,96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 00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41 10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83 362,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 253,31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1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5  05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41 10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83 362,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 253,3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7000  00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 327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 32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7010  00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 327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 32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7015  05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 327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 32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9000  00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9 867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6 954,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2 912,13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9030  00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8 733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9 75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8 983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9035  05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8 733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9 75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8 983,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9040  00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13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204,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929,13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3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9045  05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13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204,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929,1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2  00000  00  0000 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282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149 255,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7 255,0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2  01000  01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282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149 255,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7 255,0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2  01010  01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256 159,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6 159,4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2  01020  01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275,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2  01030  01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 652,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52,8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2  01040  01  0000  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40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1 167,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8 832,36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0000  00  0000 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2 56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15 194,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29,66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1000  00  0000  1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1990  00  0000  1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1995  05  0000  1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2000  00  0000  1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2 56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 715 194,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629,66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компенсации затрат государ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2990  00  0000  1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2 56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15 194,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629,6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3  02995  05  0000  1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2 56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15 194,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629,6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0000  00  0000 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243 487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974 521,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1 034,68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4  01000  00  0000  4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58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52 045,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4 045,7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1050  05  0000  4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58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52 045,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4 045,73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4  02000  00  0000 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05 487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60 167,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680,19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50  05  0000  4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52 12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6 807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679,76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4  02053  05  0000  4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52 12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6 807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679,76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50  05  0000  4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3 35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3 359,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2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4  02052  05  0000  4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3 35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3 359,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4  06000  00  0000  4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2 308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 691,24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6010  00  0000  4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662 308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 691,24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межселенных территорий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6013  05  0000  4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37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029,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55,84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6013  10  0000  4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7 62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278,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 347,08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00000  00  0000 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07 46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978 082,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0 614,7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03000  00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130,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30,22</w:t>
            </w:r>
          </w:p>
        </w:tc>
      </w:tr>
      <w:tr>
        <w:trPr>
          <w:trHeight w:val="20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03010  01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173,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173,71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03030  01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6,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 043,49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06000  01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 000,0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08000  01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21000  00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082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205,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3,53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21050  05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082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205,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3,5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23000  00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7 06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7 067,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4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23050  05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7 06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7 067,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4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5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23051  05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7 06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7 067,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4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25000  00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91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62 935,4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1 935,4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25010  01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0 00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25050  01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61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36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5 0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25060  01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935,4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064,51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28000  01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 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5 170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670,1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30000  01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30010  01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8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30014  01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43000  01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5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0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90000  00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5 01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 873,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 144,3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10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6  90050  05  0000 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5 01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 873,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 144,30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7  00000  00  0000 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2 59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 530,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879 063,14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7  01000  00  0000  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23 722,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23 722,2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7  01050  05  0000  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23 722,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23 722,23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7  05000  00  0000  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2 59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7 253,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59,0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7  05050  05  0000  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2 59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7 253,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59,09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0  00000  00  0000 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6 874 001,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9 079 714,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0000  00  0000 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4 318 447,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2 790 551,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#####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0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290 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290 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1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3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3  1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999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290 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290 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999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290 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290 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00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790 85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 232 781,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558 068,29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41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44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44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41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44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44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77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038 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669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9 60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77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038 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669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9 60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проведение капитального ремонта многоквартирных до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109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67 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67 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109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67 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67 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150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3 35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1 070,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279,28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150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3 35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1 070,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279,28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17 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231 310,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186 189,01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17 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231 310,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186 189,0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0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0 12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6 108 855,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 011 144,8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3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5 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5 6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3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5 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5 6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7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7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9 3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9 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9 3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9 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0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 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 185,8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014,17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0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 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 185,8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014,17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1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71 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31 5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40 00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1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71 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31 5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40 00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9 259 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9 522 744,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 737 055,35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9 259 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9 522 744,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 737 055,35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6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48 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83 318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565 581,84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6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48 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83 318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565 581,84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9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96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95 855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5,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9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96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95 855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5,0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55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52 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2 940,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79 859,45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9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55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52 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2 940,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79 859,45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70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12 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8 911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3 489,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10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70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12 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8 911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3 489,00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4000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116 797,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 158 114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 958 682,91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4012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4012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4014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 340 694,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500 639,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 840 054,81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4014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 340 694,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500 639,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 840 054,81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4025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1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4025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1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4029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4029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4041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4041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4999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77 103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58 474,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8 628,1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4999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77 103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58 474,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8 628,10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7  00000  00  0000  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769 454,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879 955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0 501,1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7  05000  05  0000  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769 454,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879 955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0 501,16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0000  00  0000 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6 09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9 615,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 516,9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0000  00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6 09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9 615,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 516,9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00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6 09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9 615,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 516,98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10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6 09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9 615,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 516,98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9  00000  00  0000 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360 408,6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360 408,67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9  05000  05  0000  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360 408,6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360 408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44:00Z</dcterms:created>
  <dc:creator>UgarovaAV</dc:creator>
  <dc:description/>
  <cp:keywords/>
  <dc:language>en-US</dc:language>
  <cp:lastModifiedBy>KurapovaAM</cp:lastModifiedBy>
  <dcterms:modified xsi:type="dcterms:W3CDTF">2013-04-23T05:44:00Z</dcterms:modified>
  <cp:revision>2</cp:revision>
  <dc:subject/>
  <dc:title>Приложение 2 к решению Думы</dc:title>
</cp:coreProperties>
</file>