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4.2013 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356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7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Нефтеюганский район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64.6 Бюджетного Кодекса Российской Федерациии, Уставом муниципального образования Нефтеюганский район и Положением о бюджетном процессе в муниципальном образовании Нефтеюганский район, утвержденным решением Думы Нефтеюганского района от 14.12.2012 № 216 (в редакции от 26.09.2012 № 272), рассмотрев информацию об исполнении бюджета муниципального образования Нефтеюганский район за 2012 год, с учетом результата публичных слушаний от 09.04.2013,</w:t>
      </w:r>
    </w:p>
    <w:p>
      <w:pPr>
        <w:pStyle w:val="Normal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об исполнении бюджета муниципального образования Нефтеюганский район за 2012 год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муниципального образования  Нефтеюганский  район  за  2012  год по доходам  в  сумме  3 822 982 782,37  рублей,  по  расходам  в  сумме 3 849 631 166,40  рублей с дефицитом в  сумме  26 648 384,03 рублей с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 доходам бюджета муниципального образования Нефтеюганский район по кодам классификации доходов бюджета за 2012 год,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 доходам бюджета муниципального образования Нефтеюганский район по кодам видов доходов, подвидов доходов, классификации операций сектора государственного управления, относящихся к доходам бюджета за 2012 год, согласно приложению 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о расходам бюджета по ведомственной структуре расходов бюджета муниципального образования Нефтеюганский район за 2012 год, согласно приложению 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 расходам бюджета по разделам и подразделам классификации расходов бюджетамуниципального образования Нефтеюганский район за 2012 год, согласно приложению 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о источникам внутреннего финансирования дефицита бюджета муниципального образования Нефтеюганский район по кодам классификации источников финансирования дефицитов бюджетов за 2012 год, согласно приложению 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 источникам внутреннего финансирования дефицита бюджета муниципального образования Нефтеюган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Югорское обозр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апреля    </w:t>
      </w:r>
      <w:r>
        <w:rPr>
          <w:rFonts w:cs="Times New Roman" w:ascii="Times New Roman" w:hAnsi="Times New Roman"/>
          <w:sz w:val="28"/>
          <w:szCs w:val="28"/>
        </w:rPr>
        <w:t xml:space="preserve"> 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3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2:00Z</dcterms:created>
  <dc:creator>Натуська</dc:creator>
  <dc:description/>
  <cp:keywords/>
  <dc:language>en-US</dc:language>
  <cp:lastModifiedBy>KurapovaAM</cp:lastModifiedBy>
  <cp:lastPrinted>2010-01-29T12:28:00Z</cp:lastPrinted>
  <dcterms:modified xsi:type="dcterms:W3CDTF">2013-04-23T05:42:00Z</dcterms:modified>
  <cp:revision>2</cp:revision>
  <dc:subject/>
  <dc:title>Об изъятии и предоставлении земли</dc:title>
</cp:coreProperties>
</file>