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85"/>
        <w:gridCol w:w="960"/>
        <w:gridCol w:w="980"/>
        <w:gridCol w:w="1888"/>
        <w:gridCol w:w="1984"/>
        <w:gridCol w:w="1134"/>
        <w:gridCol w:w="960"/>
      </w:tblGrid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Думы Нефтеюганского района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2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апреля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3 года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356 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бюджета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09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разделам и подразделам  классификации  расходов бюджета муниципального образования Нефтеюганский район за  2012 год.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 муниципального района (утверждено с внесенными изменениям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 муниципального района (испол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%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8 154,538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3 815,66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65,825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65,82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62,912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52,034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 371,016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 071,955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400,746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41,746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90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 842,538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 762,607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034,733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302,5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205,6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205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936,133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278,31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  <w:bookmarkEnd w:id="0"/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93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18,584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2 131,308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4 511,170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8,52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8,499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 873,4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 873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087,32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087,3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 915,334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 679,09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 701,028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 047,16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115,704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385,69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4 168,441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0 751,865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 589,621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 672,734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 869,389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 311,99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624,997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683,499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084,433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083,63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 559,880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055,09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 559,880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 055,09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5 558,461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7 711,053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1 755,435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 040,76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образ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 337,030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2 038,41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,929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,08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826,2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818,726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094,866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274,06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 450,020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 228,6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318,833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 864,74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131,187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 363,857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 770,667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8 974,39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622,203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607,80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 586,67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 221,30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,759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,75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175,47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293,50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5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836,55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302,01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 799,986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 101,433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409,228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409,228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823,5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567,126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204,6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500,220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362,658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624,85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 973,628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 465,58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641,468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141,28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332,159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324,30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31,282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31,28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931,282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931,28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бюджетам поселений, 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 723,207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 723,207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 801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 801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 368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 36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3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554,207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554,207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расходов  по муниципальному район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04 315,456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49 631,16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99 865,860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6 648,38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Молдован Ольга Владимировна</dc:creator>
  <dc:description/>
  <cp:keywords/>
  <dc:language>en-US</dc:language>
  <cp:lastModifiedBy>KurapovaAM</cp:lastModifiedBy>
  <dcterms:modified xsi:type="dcterms:W3CDTF">2013-04-23T05:58:00Z</dcterms:modified>
  <cp:revision>2</cp:revision>
  <dc:subject/>
  <dc:title> </dc:title>
</cp:coreProperties>
</file>