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78"/>
        <w:gridCol w:w="102"/>
        <w:gridCol w:w="1800"/>
        <w:gridCol w:w="1800"/>
      </w:tblGrid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 решению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Думы</w:t>
            </w:r>
          </w:p>
        </w:tc>
      </w:tr>
      <w:tr>
        <w:trPr>
          <w:trHeight w:val="2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24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апреля   </w:t>
            </w:r>
            <w:r>
              <w:rPr>
                <w:sz w:val="24"/>
                <w:szCs w:val="24"/>
              </w:rPr>
              <w:t>2013 г. №</w:t>
            </w:r>
            <w:r>
              <w:rPr>
                <w:sz w:val="24"/>
                <w:szCs w:val="24"/>
                <w:u w:val="single"/>
              </w:rPr>
              <w:t xml:space="preserve"> 356.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бюджета муниципального образования Нефтеюганский район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2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КИВФ,КИВн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по бюджетам муниципальных районов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65 860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48 384,03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имущественных отношений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01  00  00  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 дефицитов бюджет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01  06  00  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и и иные формы участия в капитале,  находящиеся в государственной и муниципальной  собственност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01  06  01  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 в капитале, находящихся в государственной и  муниципальной собственност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01  06  01  00  00  0000 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01  06  01  00  05  0000 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0  00  00  00  0000  00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65 860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48 384,03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0  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865 860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48 384,03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0  00  00  0000  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32 347 238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822 982 782,37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0  00  0000 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32 347 23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822 982 782,37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1  00  0000 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32 347 23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822 982 782,37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1  05  0000 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932 347 23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822 982 782,37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1  10  0000 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0  00  00  0000  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2 213 098,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 631 166,40</w:t>
            </w:r>
          </w:p>
        </w:tc>
      </w:tr>
      <w:tr>
        <w:trPr>
          <w:trHeight w:val="5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0  00  0000 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2  213 098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 631 166,4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1  00  0000  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2 213 098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 631 166,4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1  05  0000  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2 213 098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 631 166,4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 01  05  02  01  10  0000  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0:00Z</dcterms:created>
  <dc:creator>Молдован Ольга Владимировна</dc:creator>
  <dc:description/>
  <cp:keywords/>
  <dc:language>en-US</dc:language>
  <cp:lastModifiedBy>KurapovaAM</cp:lastModifiedBy>
  <dcterms:modified xsi:type="dcterms:W3CDTF">2013-04-23T06:00:00Z</dcterms:modified>
  <cp:revision>2</cp:revision>
  <dc:subject/>
  <dc:title>Приложение 6</dc:title>
</cp:coreProperties>
</file>