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40"/>
        <w:gridCol w:w="2460"/>
        <w:gridCol w:w="2420"/>
        <w:gridCol w:w="2260"/>
      </w:tblGrid>
      <w:tr>
        <w:trPr>
          <w:trHeight w:val="34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237"/>
            <w:bookmarkStart w:id="1" w:name="RANGE!A1%3AF237"/>
            <w:bookmarkEnd w:id="1"/>
          </w:p>
        </w:tc>
        <w:tc>
          <w:tcPr>
            <w:tcW w:w="153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3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3 </w:t>
            </w:r>
            <w:r>
              <w:rPr/>
              <w:t>"</w:t>
            </w:r>
            <w:r>
              <w:rPr>
                <w:u w:val="single"/>
              </w:rPr>
              <w:t xml:space="preserve"> ноября </w:t>
            </w:r>
            <w:r>
              <w:rPr/>
              <w:t>2010  г. №</w:t>
            </w:r>
            <w:r>
              <w:rPr>
                <w:u w:val="single"/>
              </w:rPr>
              <w:t xml:space="preserve"> 1152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</w:tr>
      <w:tr>
        <w:trPr>
          <w:trHeight w:val="5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 федерального бюджета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3 818,2687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5,4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 912,868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Улучшение жилищных условий населения ХМАО-Югры" на 2005-2015 годы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045,4593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045,4593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73,8466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73,8466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73,8466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73,84666</w:t>
            </w:r>
          </w:p>
        </w:tc>
      </w:tr>
      <w:tr>
        <w:trPr>
          <w:trHeight w:val="10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967,4849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0 967,4849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7,4849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67,48491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 программы "Улучшение жилищных условий населения ХМАО-Югры" на 2005-2015 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104,1277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104,12779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04,1277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04,12779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Развитие материально-технической базы социальной сферы ХМАО-Югры на 2006-2012 годы"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ы" на 2006-2010 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4,0231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34,02317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Югры" программы "Развитие материально-технической базы социальной сферы ХМАО-Югры" на 2006-2010 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822,4861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822,4861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22,48619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ХМАО-Югры на 2005-2012 год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0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00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6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696,8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8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006,1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6,1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4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0000</w:t>
            </w:r>
          </w:p>
        </w:tc>
      </w:tr>
      <w:tr>
        <w:trPr>
          <w:trHeight w:val="7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5 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2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26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6,00000</w:t>
            </w:r>
          </w:p>
        </w:tc>
      </w:tr>
      <w:tr>
        <w:trPr>
          <w:trHeight w:val="3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год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5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5,4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з регионального фонда компенсаций на 2010 год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 471,4609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417,069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8 054,39195</w:t>
            </w:r>
          </w:p>
        </w:tc>
      </w:tr>
      <w:tr>
        <w:trPr>
          <w:trHeight w:val="10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7,0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8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 387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0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87,000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школа и Детская школа искусств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</w:tr>
      <w:tr>
        <w:trPr>
          <w:trHeight w:val="1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..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85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85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5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5,50000</w:t>
            </w:r>
          </w:p>
        </w:tc>
      </w:tr>
      <w:tr>
        <w:trPr>
          <w:trHeight w:val="6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00000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61,8585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61,8585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1,8585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1,8585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существление деятельности по опеке и попечительству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97,6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97,6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7,6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7,6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информационному обеспечению общеобразовательных программ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3822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3822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822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08225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000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 003,8512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03,8512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5,8512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75,8512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16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16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7 36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67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11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32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1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2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0,7795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1,7795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204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048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</w:tr>
      <w:tr>
        <w:trPr>
          <w:trHeight w:val="8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 и от 24 ноября 1995года №181-ФЗ "О социальной защите инвалидов в РФ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5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55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5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мая 2008г. №714 "Об обеспечении жильем ветеранов ВОВ 1941-1945 годов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9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826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9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6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5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00000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3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4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4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создание и обеспечение деятельности административных комиссий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9,5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,50000</w:t>
            </w:r>
          </w:p>
        </w:tc>
      </w:tr>
      <w:tr>
        <w:trPr>
          <w:trHeight w:val="11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0000</w:t>
            </w:r>
          </w:p>
        </w:tc>
      </w:tr>
      <w:tr>
        <w:trPr>
          <w:trHeight w:val="100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очих мест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00000</w:t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культуры, молодежной политики и спорта (ДМШ, ДШИ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10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106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189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1894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2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00000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6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9,00000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7,30000</w:t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00000</w:t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25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,1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</w:tr>
      <w:tr>
        <w:trPr>
          <w:trHeight w:val="8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13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99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9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</w:tr>
      <w:tr>
        <w:trPr>
          <w:trHeight w:val="3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2,80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2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80000</w:t>
            </w:r>
          </w:p>
        </w:tc>
      </w:tr>
      <w:tr>
        <w:trPr>
          <w:trHeight w:val="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 судов общей юрисдикции в РФ (ФБ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9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на осуществление полномочий по подготовке проведения статистических переписей  (ФБ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виды межбюджетных трансфертов год в том числе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432,7357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511,7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21,03572</w:t>
            </w:r>
          </w:p>
        </w:tc>
      </w:tr>
      <w:tr>
        <w:trPr>
          <w:trHeight w:val="6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7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78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8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6,6047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6,604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6208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6208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РМУ СОК "Нептун"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К Администрации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межбюджетные трансферты  от главных распорядителей средств бюджета  ХМАО-Югры получателям средств бюджета м.о. Нефтеюганский район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7,031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7,031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по делам администрации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МУ "ТО Культур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КК Администрации район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(взаиморасчеты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7,4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7,400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4 390,4653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834,169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36 556,29639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 205,7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 205,70000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2,00000</w:t>
            </w:r>
          </w:p>
        </w:tc>
      </w:tr>
      <w:tr>
        <w:trPr>
          <w:trHeight w:val="31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915,7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915,7000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поощрение достижений наилучших показателей деятельности органов местного самоуправления МО ХМАО-Югры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8,0000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8,000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7 928,1653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834,169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30 093,996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43:00Z</dcterms:created>
  <dc:creator>BlinkovaTA</dc:creator>
  <dc:description/>
  <cp:keywords/>
  <dc:language>en-US</dc:language>
  <cp:lastModifiedBy>DUMA</cp:lastModifiedBy>
  <cp:lastPrinted>2010-11-23T14:45:00Z</cp:lastPrinted>
  <dcterms:modified xsi:type="dcterms:W3CDTF">2010-11-23T09:45:00Z</dcterms:modified>
  <cp:revision>3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762110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Проект 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