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697"/>
        <w:gridCol w:w="761"/>
        <w:gridCol w:w="490"/>
        <w:gridCol w:w="591"/>
        <w:gridCol w:w="1104"/>
        <w:gridCol w:w="576"/>
        <w:gridCol w:w="1660"/>
        <w:gridCol w:w="1720"/>
        <w:gridCol w:w="1649"/>
        <w:gridCol w:w="2129"/>
      </w:tblGrid>
      <w:tr>
        <w:trPr>
          <w:trHeight w:val="100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3 к Решени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умы Нефтеюганского района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</w:rPr>
              <w:t xml:space="preserve"> 23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ноября  </w:t>
            </w:r>
            <w:r>
              <w:rPr>
                <w:sz w:val="20"/>
                <w:szCs w:val="20"/>
              </w:rPr>
              <w:t>2010 г. №</w:t>
            </w:r>
            <w:r>
              <w:rPr>
                <w:sz w:val="20"/>
                <w:szCs w:val="20"/>
                <w:u w:val="single"/>
              </w:rPr>
              <w:t xml:space="preserve"> 1152</w:t>
            </w:r>
          </w:p>
        </w:tc>
      </w:tr>
      <w:tr>
        <w:trPr>
          <w:trHeight w:val="300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85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7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2010 год.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124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0 год с учетом изменений</w:t>
            </w:r>
          </w:p>
        </w:tc>
      </w:tr>
      <w:tr>
        <w:trPr>
          <w:trHeight w:val="216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по вопросам местного значения муниципального района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20"/>
                <w:szCs w:val="20"/>
              </w:rPr>
              <w:t>: Предпринимательская и иная приносящая доход деятельность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05,3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05,3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1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45,7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45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204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06,6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06,6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 822,6247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 248,0972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574,5275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9 075,5862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6 840,517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235,069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9,5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9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694,289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694,2894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Ф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ОБ) 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59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595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,9406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,9406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 коренных малочисленных народов Севера ХМАО-Югры" на 2008-2012 годы (О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9,5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9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(О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1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Поддержка и развитие малого и среднего предпринимательства на 2009-2011гг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092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09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9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8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(О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" Развитие информационного общества и сетей связи в населенных пунктах Нефтеюганского района Ханты-Мансийского автономного округа на 2009-2012 годы" (софинансирование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78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783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оциально-трудовых отношений, улучшение условий и охраны труда в муниципальном образовании Нефтеюганский район на 2009-2011 годы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годы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судов общей юрисдикции в РФ (Ф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9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9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подготовке проведения статистических переписей (Ф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3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 339,45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 339,4585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03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(О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82,5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182,5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3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3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(Ф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85 407,5799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 407,5799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578,1654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578,1654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9,05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9,0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70,6229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70,6229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7491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7491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94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9424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 от главных распорядителей средств бюджета (ОБ) "Программа информационное сопровождение формирования единой социо-культурной среды населения ХМАО-Югры"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05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0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внутренних дел по Нефтеюганскому району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 820,8703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 820,870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06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0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76,2703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76,270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8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8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7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78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7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 689,2548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 182,0970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 717,4523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89,70541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6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6 783,3536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7 088,6846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6 083,3348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611,33413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410,1821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125,097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5,08502</w:t>
            </w:r>
          </w:p>
        </w:tc>
      </w:tr>
      <w:tr>
        <w:trPr>
          <w:trHeight w:val="131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обеспечение прав детей-инвалидов и семей, имеющих детей-инвалидов, на образование, воспитание и обучение (О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86,9242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86,9242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5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администрирование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5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6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9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41,2305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426,5095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,72102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9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342,9419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342,9419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0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,9822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,9822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 (О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913,759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13,7592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4,8128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4,6096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0317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Автономное учреждение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5,239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815,239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5,8912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5,8912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617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6171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189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189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       ( наказы избирателей)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       ( наказы избирателей)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6208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6208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9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рограмма "Развитие образования ХМАО-Югры на 2008-2010г"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рограмма "Развитие образования ХМАО-Югры на 2008-2010г"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5,8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,80000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4,224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4,2240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9,3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9,3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26,276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26,276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8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Программа "Развитие образования ХМАО-Югры на 2008-2010г"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сферты  от главных распорядителей средств бюджета. Программа "Реализация  приоритетного национального проекта "Образование"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9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 приоритетного национального проекта "Образование" на 2008-2010гг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5249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,52492</w:t>
            </w:r>
          </w:p>
        </w:tc>
      </w:tr>
      <w:tr>
        <w:trPr>
          <w:trHeight w:val="7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. Программа "Реализация  приоритетного национального проекта "Образование" Подпрограмма "Информатизация образования"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5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Новая школа Югры" на 2010-2015годы подпрограммы "Обеспечение комплексной безопасности и комфортных условий образовательного процесса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6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6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20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20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9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программа "Обеспечение населения экологической информацией")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05,9012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93,4124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34,1175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8,37128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2,5077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4,1364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37128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(О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058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0580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4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87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87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829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829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 (О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9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92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 по оплате жилого помещения и коммунальных услуг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757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757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9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759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759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975,9924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967,1740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3,5810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5,2373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 523,1882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 269,506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13,5810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40,10109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ДМШ, ДШИ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15,560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1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,76006</w:t>
            </w:r>
          </w:p>
        </w:tc>
      </w:tr>
      <w:tr>
        <w:trPr>
          <w:trHeight w:val="181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8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810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1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 по оплате жилого помещения и коммунальных услуг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вершенствование управления молодежной политикой в Нефтеюганском районе на 2009-2011 гг.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. Программа "Молодежь Югры на 2009-2011годы"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4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,64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3,741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4103</w:t>
            </w:r>
          </w:p>
        </w:tc>
      </w:tr>
      <w:tr>
        <w:trPr>
          <w:trHeight w:val="78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491,6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6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86,836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86,836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9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4,22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4,222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3,5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3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 "Развитие информационной политики Нефтеюганского района на 2010-2012годы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,5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13,436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65,446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9000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2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 390,636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 242,646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,99000</w:t>
            </w:r>
          </w:p>
        </w:tc>
      </w:tr>
      <w:tr>
        <w:trPr>
          <w:trHeight w:val="8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2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1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2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программа "Содействие занятости населения на 2008-2010 г.г.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8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2.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41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31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9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 662,36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155,2218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07,14621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79,0007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7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,30071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           (наказы избирателей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3834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5379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84550</w:t>
            </w:r>
          </w:p>
        </w:tc>
      </w:tr>
      <w:tr>
        <w:trPr>
          <w:trHeight w:val="9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оциально-экономическое развитие  коренных малочисленных народов Севера ХМАО-Югры" на 2008-2012 годы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00000</w:t>
            </w:r>
          </w:p>
        </w:tc>
      </w:tr>
      <w:tr>
        <w:trPr>
          <w:trHeight w:val="7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Муниципальное учреждение "Межпоселенческая библиотека Нефтеюганского района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7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3,3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3,3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программа "Обеспечение населения экологической информацией")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13,6967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44,277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9,4197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69,475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9,227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,24802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475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227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24802</w:t>
            </w:r>
          </w:p>
        </w:tc>
      </w:tr>
      <w:tr>
        <w:trPr>
          <w:trHeight w:val="84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644,2216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945,0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99,17168</w:t>
            </w:r>
          </w:p>
        </w:tc>
      </w:tr>
      <w:tr>
        <w:trPr>
          <w:trHeight w:val="69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08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2600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4,0956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5,0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04568</w:t>
            </w:r>
          </w:p>
        </w:tc>
      </w:tr>
      <w:tr>
        <w:trPr>
          <w:trHeight w:val="11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 397,8772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 728,5097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702,4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66,96748</w:t>
            </w:r>
          </w:p>
        </w:tc>
      </w:tr>
      <w:tr>
        <w:trPr>
          <w:trHeight w:val="28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8 817,0057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1 041,3584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904,1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71,54738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395,2965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532,0694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3,22712</w:t>
            </w:r>
          </w:p>
        </w:tc>
      </w:tr>
      <w:tr>
        <w:trPr>
          <w:trHeight w:val="196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 (О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обеспечение бесплатными молочными продуктами питания детей до трех лет (О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33,65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33,6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1,5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1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9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ведение санитарно-гигиенических  мероприятий  на 2009 год и плановый 2010 года.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Укрепление материально-технической базы учреждений социальной сферы в 2009-2011гг.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</w:tr>
      <w:tr>
        <w:trPr>
          <w:trHeight w:val="112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 гг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139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139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 580,8714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 687,1513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798,3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95,42010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717,950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22,5300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,42010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(О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обеспечение бесплатными молочными продуктами питания детей до трех лет(О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4,359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4,3591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2,36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2,3612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9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0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01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 772,9804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 478,4804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94,5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2234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2234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6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3,3187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3,3187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3,92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3,92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73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735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480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4803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587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587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132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132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8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реализацию подпрограммы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О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104,1277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104,1277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25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2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период 2008-2010гг.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407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407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415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415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153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15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6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9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(ФБ)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5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 (ОБ,Ф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Обеспечение жильем молодых семей" федеральной целевой программы "Жилище" на 2002-2010 годы (Ф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4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2,5707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2,5707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 "Развитие информационной политики Нефтеюганского района на 2010-2012годы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5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 657,4134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 140,2602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15321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2728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2728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7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держание заказчика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67,82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0,6707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15321</w:t>
            </w:r>
          </w:p>
        </w:tc>
      </w:tr>
      <w:tr>
        <w:trPr>
          <w:trHeight w:val="18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"Улучшение жилищных условий населения ХМАО-Югры" на 2005-2015годы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ектирование и строительство инженерных сетей" (долевое участие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2,00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2,004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материально-технической базы дошкольных образовательных учреждений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55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5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териально-технической базы учреждений образования Ханты-Мансийского автономного округа-Югры (долевое участие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6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а "Развитие материально-технической базы социальной сферы ХМАО-Югры на 2006-2010 годы"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,16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,16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6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комплексов социальной сферы ХМАО-Югры" программы "Развитие материально-технической базы социальной сферы ХМАО-Югры на 2006-2010 годы"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4,00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4,00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822,4861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822,4861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ов общегражданского назначения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27,1644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27,1644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ры на 2005-2012 годы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ры на 2005-2012 годы"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6,70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6,70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259,2837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259,2837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2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92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9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6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для частичного финансирования приоритетных социально значимых расходов местных бюджетов (софинансирование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тдельные мероприятия в области по подготовке к зиме на 2009-2011 годы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18,69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18,69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Энергосбережение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9,3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79,3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программа "Обеспечение населения экологической информацией")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7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8,3317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8,3317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7,57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7,57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3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3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78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781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 "Развитие информационной политики Нефтеюганского района на 2010-2012годы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3,21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3,211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           (наказы избирателей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9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           (наказы избирателей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214,2745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214,2745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62,7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62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54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544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3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36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3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32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 (сопровождение программных продуктов АС-Бюджет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6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6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ппарата ДЖКК (сопровождение программных продуктов АС-Бюджет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4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4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9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92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0,0229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0,0229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789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789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3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9616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9616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2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23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9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96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3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32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5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квидационная комиссия МУ "Комитет по делам народов севера"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альная избирательная комиссия Нефтеюганского райо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 384,35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 415,3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969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отация на выравнивание уровня бюджетной обеспеченности поселений (Субвенции местным бюджетам на исполнение полномочий по расчету и распределению дотаций поселениям, входящим в состав муниципального района) (ОБ)  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54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5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235,86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235,86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на осуществление первичного воинского учёта на территориях, где отсутствуют военные комиссариаты (Ф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венции  бюджетам на осуществление   полномочий по гос. регистрации актов гражданского состояния (О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25,49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25,49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бюджетам на осуществление   полномочий по гос.регистрации актов гражданского состояния (ФБ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расходов  муниципального района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8 804,9185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12 994,9745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 471,4609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38,4831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1 795,2697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9" w:gutter="0" w:header="0" w:top="5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18:00Z</dcterms:created>
  <dc:creator>BlinkovaTA</dc:creator>
  <dc:description/>
  <cp:keywords/>
  <dc:language>en-US</dc:language>
  <cp:lastModifiedBy>DUMA</cp:lastModifiedBy>
  <cp:lastPrinted>2010-11-23T14:34:00Z</cp:lastPrinted>
  <dcterms:modified xsi:type="dcterms:W3CDTF">2010-11-23T09:34:00Z</dcterms:modified>
  <cp:revision>3</cp:revision>
  <dc:subject/>
  <dc:title>Приложение 3 к Реше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2749689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Проект Решения Дум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