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6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820"/>
        <w:gridCol w:w="660"/>
        <w:gridCol w:w="860"/>
        <w:gridCol w:w="1056"/>
        <w:gridCol w:w="660"/>
        <w:gridCol w:w="1840"/>
        <w:gridCol w:w="1860"/>
        <w:gridCol w:w="1706"/>
        <w:gridCol w:w="1726"/>
      </w:tblGrid>
      <w:tr>
        <w:trPr>
          <w:trHeight w:val="360" w:hRule="atLeast"/>
        </w:trPr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88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345" w:hRule="atLeast"/>
        </w:trPr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88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к Решению 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88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от "</w:t>
            </w:r>
            <w:r>
              <w:rPr>
                <w:u w:val="single"/>
              </w:rPr>
              <w:t xml:space="preserve"> 23 </w:t>
            </w:r>
            <w:r>
              <w:rPr/>
              <w:t>"</w:t>
            </w:r>
            <w:r>
              <w:rPr>
                <w:u w:val="single"/>
              </w:rPr>
              <w:t xml:space="preserve"> ноября </w:t>
            </w:r>
            <w:r>
              <w:rPr/>
              <w:t>2010 года №</w:t>
            </w:r>
            <w:r>
              <w:rPr>
                <w:u w:val="single"/>
              </w:rPr>
              <w:t xml:space="preserve"> 1152</w:t>
            </w:r>
          </w:p>
        </w:tc>
      </w:tr>
      <w:tr>
        <w:trPr>
          <w:trHeight w:val="315" w:hRule="atLeast"/>
        </w:trPr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88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 бюджетных ассигнований </w:t>
            </w:r>
          </w:p>
        </w:tc>
      </w:tr>
      <w:tr>
        <w:trPr>
          <w:trHeight w:val="840" w:hRule="atLeast"/>
        </w:trPr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88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по разделам, подразделам, целевым статьям и видам расходов классификации расходов бюджета                                                                                                                                        муниципального образования Нефтеюганский район  на  2010  год</w:t>
            </w:r>
          </w:p>
        </w:tc>
      </w:tr>
      <w:tr>
        <w:trPr>
          <w:trHeight w:val="270" w:hRule="atLeast"/>
        </w:trPr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.)</w:t>
            </w:r>
          </w:p>
        </w:tc>
      </w:tr>
      <w:tr>
        <w:trPr>
          <w:trHeight w:val="630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0 год всего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157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</w:t>
            </w:r>
            <w:r>
              <w:rPr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ринимательская и иная приносящая доход деятельность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597,9176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027,84863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80,0690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0,00000</w:t>
            </w:r>
          </w:p>
        </w:tc>
      </w:tr>
      <w:tr>
        <w:trPr>
          <w:trHeight w:val="97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,5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,50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21100   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,7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,70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1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,6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,60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67,9510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67,95108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7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я по составлению, изменению и дополнению списков кандидатов в присяжные заседатели фед. судов общей юрисдикции в РФ (Ф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4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7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2,7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2,7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60,02297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,0229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789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789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296,4855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728,58558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77,9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0,00000</w:t>
            </w:r>
          </w:p>
        </w:tc>
      </w:tr>
      <w:tr>
        <w:trPr>
          <w:trHeight w:val="71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(аппарат 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4,8187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4,3187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,5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5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5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0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,565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,565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9,735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9,735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93,9668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93,9668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Социально-экономическое развитие  коренных малочисленных народов Севера ХМАО-Югры" на 2008-2012 годы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0000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подготовке проведения статистических переписей (Ф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3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192,9892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192,9892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06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06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76,2703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76,2703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4,6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6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,211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,211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8,9078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8,9078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10,1582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38,005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5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,15321</w:t>
            </w:r>
          </w:p>
        </w:tc>
      </w:tr>
      <w:tr>
        <w:trPr>
          <w:trHeight w:val="105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программа "Содействие занятости населения на 2008-2010 г.г.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3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8572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85728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6,55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6,55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(содержание заказчика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824,188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7,0347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15321</w:t>
            </w:r>
          </w:p>
        </w:tc>
      </w:tr>
      <w:tr>
        <w:trPr>
          <w:trHeight w:val="6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5,98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5,98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2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83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83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088,1633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088,1633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13891,8627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891,8627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24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394,3777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94,3777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1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542,6366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6542,6366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5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2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2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9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2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1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1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8,69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8,69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ы на 2005-2012 годы"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4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4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79,664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79,664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5,664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5,664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76,956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76,956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3,956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3,956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7768,0885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245,5896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029,03345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93,46547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847,3052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982,1202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80,1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85,08502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27,2821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62,097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,1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5,08502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10,02317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10,0231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0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2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Новая школа Югры" на 2010-2015годы подпрограммы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6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760,6978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553,0088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510,63345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97,05553</w:t>
            </w:r>
          </w:p>
        </w:tc>
      </w:tr>
      <w:tr>
        <w:trPr>
          <w:trHeight w:val="47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427,7432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48,5986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286,05239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3,09230</w:t>
            </w:r>
          </w:p>
        </w:tc>
      </w:tr>
      <w:tr>
        <w:trPr>
          <w:trHeight w:val="3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3,9155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86,3712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8106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,96323</w:t>
            </w:r>
          </w:p>
        </w:tc>
      </w:tr>
      <w:tr>
        <w:trPr>
          <w:trHeight w:val="4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Автономное учреждение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,239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,239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на реализацию региональных целевых программ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8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8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на реализацию региональных целевых программ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Новая школа Югры" на 2010-2015годы подпрограммы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6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6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6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26,7729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8,448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2,8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5,52492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5,1249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,8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,8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,52492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48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48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13,3125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482,0125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5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5,80000</w:t>
            </w:r>
          </w:p>
        </w:tc>
      </w:tr>
      <w:tr>
        <w:trPr>
          <w:trHeight w:val="60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в области образования.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9,3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3,5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5,80000</w:t>
            </w:r>
          </w:p>
        </w:tc>
      </w:tr>
      <w:tr>
        <w:trPr>
          <w:trHeight w:val="7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9,3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9,3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6,7125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1,2125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423,028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69,27728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3,75073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77,6732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93,3421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33103</w:t>
            </w:r>
          </w:p>
        </w:tc>
      </w:tr>
      <w:tr>
        <w:trPr>
          <w:trHeight w:val="50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90,6732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6,3421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33103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,3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,3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6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9,4750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,227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24802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44,2216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5,05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9,17168</w:t>
            </w:r>
          </w:p>
        </w:tc>
      </w:tr>
      <w:tr>
        <w:trPr>
          <w:trHeight w:val="8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31,6580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31,658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6,8360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6,836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,222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3,222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6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6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(О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6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9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1301,0566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6514,5429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02,4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84,11369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992,9261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387,8789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46,4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958,64722</w:t>
            </w:r>
          </w:p>
        </w:tc>
      </w:tr>
      <w:tr>
        <w:trPr>
          <w:trHeight w:val="78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, субвенции на выплаты, обслуж-им малокомпл. участки, субсидии на выплаты персоналу амбулатор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92,9261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87,8789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6,4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58,64722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булаторная помощь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30,1703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74,1703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6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0,3091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0,309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3,8612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3,8612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949,6398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832,4936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7,14621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5,6080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4,3073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,30071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0,6644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0,6644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3673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5218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84550</w:t>
            </w:r>
          </w:p>
        </w:tc>
      </w:tr>
      <w:tr>
        <w:trPr>
          <w:trHeight w:val="5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8,3202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2026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,3202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026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262,2108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726,2523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535,9585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8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8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248,7585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5,4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343,3585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4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Обеспечение жильем молодых семей" федеральной целевой программы "Жилище" на 2002-2010 годы (Ф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4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4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3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"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5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5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 (О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5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5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09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5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2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(О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3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4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8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370,4523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772,8523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97,6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76,4941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76,4941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384,35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415,35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969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867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54,0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13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35,86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35,86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8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Федераль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8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бюджетам поселе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0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7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25,49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25,49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муниципальному образованию Нефтеюганский район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8804,9185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994,9745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471,46095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338,4831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61795,2697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4:29:00Z</dcterms:created>
  <dc:creator>BlinkovaTA</dc:creator>
  <dc:description/>
  <cp:keywords/>
  <dc:language>en-US</dc:language>
  <cp:lastModifiedBy>DUMA</cp:lastModifiedBy>
  <cp:lastPrinted>2010-11-23T14:38:00Z</cp:lastPrinted>
  <dcterms:modified xsi:type="dcterms:W3CDTF">2010-11-23T09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8339141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Проект Решения Дум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