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330"/>
        <w:gridCol w:w="82"/>
        <w:gridCol w:w="505"/>
        <w:gridCol w:w="1517"/>
        <w:gridCol w:w="751"/>
        <w:gridCol w:w="284"/>
        <w:gridCol w:w="5943"/>
        <w:gridCol w:w="308"/>
      </w:tblGrid>
      <w:tr>
        <w:trPr>
          <w:trHeight w:val="255" w:hRule="atLeast"/>
          <w:cantSplit w:val="true"/>
        </w:trPr>
        <w:tc>
          <w:tcPr>
            <w:tcW w:w="28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1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2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left="2163" w:hanging="0"/>
              <w:rPr/>
            </w:pPr>
            <w:r>
              <w:rPr/>
              <w:t>Приложение 4  к решению</w:t>
            </w:r>
          </w:p>
        </w:tc>
      </w:tr>
      <w:tr>
        <w:trPr>
          <w:trHeight w:val="298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2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left="2163" w:hanging="0"/>
              <w:rPr/>
            </w:pPr>
            <w:r>
              <w:rPr/>
              <w:t>Думы Нефтеюганского района</w:t>
            </w:r>
          </w:p>
        </w:tc>
      </w:tr>
      <w:tr>
        <w:trPr>
          <w:trHeight w:val="287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2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left="2163" w:hanging="0"/>
              <w:rPr/>
            </w:pPr>
            <w:r>
              <w:rPr/>
              <w:t>от  «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23</w:t>
            </w:r>
            <w:r>
              <w:rPr>
                <w:u w:val="single"/>
                <w:lang w:val="en-US"/>
              </w:rPr>
              <w:t xml:space="preserve"> </w:t>
            </w:r>
            <w:r>
              <w:rPr/>
              <w:t>»</w:t>
            </w:r>
            <w:r>
              <w:rPr>
                <w:u w:val="single"/>
              </w:rPr>
              <w:t xml:space="preserve">  октября  </w:t>
            </w:r>
            <w:r>
              <w:rPr/>
              <w:t>2008 г.  №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***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.</w:t>
            </w:r>
          </w:p>
        </w:tc>
      </w:tr>
      <w:tr>
        <w:trPr>
          <w:trHeight w:val="55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720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еречень главных администраторов доходов бюджета </w:t>
            </w:r>
          </w:p>
        </w:tc>
      </w:tr>
      <w:tr>
        <w:trPr>
          <w:trHeight w:val="31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20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 Нефтеюганский район</w:t>
            </w:r>
          </w:p>
        </w:tc>
      </w:tr>
      <w:tr>
        <w:trPr>
          <w:trHeight w:val="26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20" w:type="dxa"/>
            <w:gridSpan w:val="8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1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535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 го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75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главного</w:t>
            </w:r>
            <w:r>
              <w:rPr>
                <w:b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535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5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736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5" w:type="dxa"/>
            <w:gridSpan w:val="5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учрежд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"Администрация Нефтеюганского района"</w:t>
            </w:r>
          </w:p>
        </w:tc>
      </w:tr>
      <w:tr>
        <w:trPr>
          <w:trHeight w:val="54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1 08 07150 01 0000 11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13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3 03050 05 0000 130  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5 02050 05 0000 140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латежи, взимаемые  организациями муниципальных  районов за                 выполнение определенных функций</w:t>
            </w:r>
          </w:p>
        </w:tc>
      </w:tr>
      <w:tr>
        <w:trPr>
          <w:trHeight w:val="513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6 18050 05 0000 140 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513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32050 05 0000 140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</w:tr>
      <w:tr>
        <w:trPr>
          <w:trHeight w:val="513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90050 05 0000 140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7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7 05050 05 0000 180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346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4 05000 05 0000 180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левые отчисления от лотерей муниципальных районов</w:t>
            </w:r>
          </w:p>
        </w:tc>
      </w:tr>
      <w:tr>
        <w:trPr>
          <w:trHeight w:val="889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"Комитет по образованию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и Нефтеюганского района"</w:t>
            </w:r>
          </w:p>
        </w:tc>
      </w:tr>
      <w:tr>
        <w:trPr>
          <w:trHeight w:val="706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3 03050 05 0000 1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</w:tr>
      <w:tr>
        <w:trPr>
          <w:trHeight w:val="698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32050 05 0000 1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</w:tr>
      <w:tr>
        <w:trPr>
          <w:trHeight w:val="718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53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  <w:r>
              <w:rPr>
                <w:vertAlign w:val="superscript"/>
              </w:rPr>
              <w:t>*,**</w:t>
            </w:r>
          </w:p>
        </w:tc>
      </w:tr>
      <w:tr>
        <w:trPr>
          <w:trHeight w:val="7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1 01050 05 0000 12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змещения денежных средств, получ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776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3 01 02050 05 0000 120   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собственности, получаемые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2 01050 05 0000 1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2 02050 05 0000 4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товаров, осуществляемой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3 02050 05 0000 18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1049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"Комитет по культур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и Нефтеюганского района"</w:t>
            </w:r>
          </w:p>
        </w:tc>
      </w:tr>
      <w:tr>
        <w:trPr>
          <w:trHeight w:val="677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3 03050 05 0000 1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</w:tr>
      <w:tr>
        <w:trPr>
          <w:trHeight w:val="677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32050 05 0000 1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</w:tr>
      <w:tr>
        <w:trPr>
          <w:trHeight w:val="677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677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7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  <w:r>
              <w:rPr>
                <w:vertAlign w:val="superscript"/>
              </w:rPr>
              <w:t>*,**</w:t>
            </w:r>
          </w:p>
        </w:tc>
      </w:tr>
      <w:tr>
        <w:trPr>
          <w:trHeight w:val="677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1 01050 05 0000 12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змещения денежных средств, получ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692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3 01 02050 05 0000 120   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собственности, получаемые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638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2 01050 05 0000 1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2 02050 05 0000 4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товаров, осуществляемой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3 02050 05 0000 18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956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ефтеюганское районное муниципальное учреждение здравоохранения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Центральная районная больница № 1»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3 03050 05 0000 1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32050 05 0000 1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8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  <w:r>
              <w:rPr>
                <w:vertAlign w:val="superscript"/>
              </w:rPr>
              <w:t>*,**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1 01050 05 0000 12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змещения денежных средств, получ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3 01 02050 05 0000 120   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собственности, получаемые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2 01050 05 0000 1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2 02050 05 0000 4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товаров, осуществляемой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67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3 02050 05 0000 18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"Комитет по физкультуре и спорту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и Нефтеюганского района"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7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3 03050 05 0000 1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7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32050 05 0000 1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7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7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6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7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  <w:r>
              <w:rPr>
                <w:vertAlign w:val="superscript"/>
              </w:rPr>
              <w:t>*,**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7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1 01050 05 0000 12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змещения денежных средств, получ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3 01 02050 05 0000 120   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собственности, получаемые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7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2 01050 05 0000 1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7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2 02050 05 0000 4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товаров, осуществляемой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7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3 02050 05 0000 18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799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"Комитет по управлению муниципальным имуществом Нефтеюганского района"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8 07174 01 0000 110   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1 01050 05 0000 120</w:t>
            </w:r>
          </w:p>
        </w:tc>
        <w:tc>
          <w:tcPr>
            <w:tcW w:w="65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62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1 02085 05 0000 12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both"/>
              <w:rPr/>
            </w:pPr>
            <w:r>
              <w:rPr/>
              <w:t>Доходы от размещения сумм, аккумулируемых в ходе проведения                аукционов по продаже акций, находящихся в собственности                      муниципальных районов</w:t>
            </w:r>
          </w:p>
        </w:tc>
      </w:tr>
      <w:tr>
        <w:trPr>
          <w:trHeight w:val="987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1 05010 05 0000 12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87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1 05010 10 0000 12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87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1 05025 05 0000 12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</w:t>
            </w:r>
          </w:p>
        </w:tc>
      </w:tr>
      <w:tr>
        <w:trPr>
          <w:trHeight w:val="987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1 07015 05 0000 12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1 08050 05 0000 12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1 09015 05 0000 120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1 09025 05 0000 120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1 09035 05 0000 12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, автомобильных дорог, находящихся в собственности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3 03050 05 0000 1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</w:tr>
      <w:tr>
        <w:trPr>
          <w:trHeight w:val="313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4 01050 05 0000 41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4 02032 05 0000 41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 в части реализации основных средств по указанному имуществу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4 02032 05 0000 4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 в части реализации материальных запасов по указанному имуществу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4 02033 05 0000 41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4 02033 05 0000 4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4 03050 05 0000 41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4 03050 05 0000 4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4 04050 05 0000 42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4 06013 05 0000 4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4 06014 10 0000 4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4 06025 05 0000 4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23050 05 0000 1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32050 05 0000 1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7 02000 05 0000 18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284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7 05050 05 0000 18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284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7 05050 05 0511 18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лата за пропуска сверхнормативных транспортных средств </w:t>
            </w:r>
          </w:p>
        </w:tc>
      </w:tr>
      <w:tr>
        <w:trPr>
          <w:trHeight w:val="284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7 05050 05 0512 18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лата за пропуска в период весеннего ограничения движения автотранспорта в счет возмещения причиняемого при этом ущерба автомобильным дорогам </w:t>
            </w:r>
          </w:p>
        </w:tc>
      </w:tr>
      <w:tr>
        <w:trPr>
          <w:trHeight w:val="374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  <w:r>
              <w:rPr>
                <w:vertAlign w:val="superscript"/>
              </w:rPr>
              <w:t>*,**</w:t>
            </w:r>
          </w:p>
        </w:tc>
      </w:tr>
      <w:tr>
        <w:trPr>
          <w:trHeight w:val="799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"Комитет финансов и казначейства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Нефтеюганскому району"</w:t>
            </w:r>
          </w:p>
        </w:tc>
      </w:tr>
      <w:tr>
        <w:trPr>
          <w:trHeight w:val="421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1 02033 05 0000 120 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ходы от размещения временно свободных средств бюджетов                 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1 03050 05 0000 120 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3 03050 05 0000 130  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5 02050 05 0000 1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латежи, взимаемые  организациями муниципальных  районов за               выполнение определенных функций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6 18050 05 0000 140 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57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32050 05 0000 1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</w:tr>
      <w:tr>
        <w:trPr>
          <w:trHeight w:val="57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57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7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7 01050 05 0000 18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4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7 05050 05 0000 180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8 05010 05 0000 18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8 05020 05 0000 151 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ходы бюджетов муниципальных районов от возврата остатков субсидий и субвенций прошлых лет из бюджетов государственных внебюджетных  фондов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8 05030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 и субвенций прошлых лет из бюджетов поселений</w:t>
            </w:r>
          </w:p>
        </w:tc>
      </w:tr>
      <w:tr>
        <w:trPr>
          <w:trHeight w:val="477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9 05000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зврат остатков субсидий и субвенций из бюджетов муниципальных 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suppressAutoHyphens w:val="true"/>
              <w:ind w:right="-6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1 05000 05 0000 180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Безвозмездные поступления от нерезидентов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1001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447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1003 05 0000 151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47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1008 05 0000 151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25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1999 05 0000 151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003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формирование муниципальных финансов</w:t>
            </w:r>
          </w:p>
        </w:tc>
      </w:tr>
      <w:tr>
        <w:trPr>
          <w:trHeight w:val="447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trike/>
              </w:rPr>
            </w:pPr>
            <w:r>
              <w:rPr/>
              <w:t>2 02 02004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Субсидии бюджетам муниципальных районов на развитие социальной и инженерной инфраструктуры муниципальных образований</w:t>
            </w:r>
          </w:p>
        </w:tc>
      </w:tr>
      <w:tr>
        <w:trPr>
          <w:trHeight w:val="539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008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419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rPr/>
            </w:pPr>
            <w:r>
              <w:rPr/>
              <w:t>2 02 02009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государственную  поддержку малого и среднего предпринимательства, включая крестьянские (фермерские) хозяйства 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021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 02 02022 05 0000 151   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внедрение инновационных образовательных программ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023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внедрение современных образовательных технологий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rPr/>
            </w:pPr>
            <w:r>
              <w:rPr/>
              <w:t>2 02 02024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036 05 0000 151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 и молодых специалистов, проживающих и работающих в сельской местности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041 05 0000 151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02042 05 0000 151   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044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rPr/>
            </w:pPr>
            <w:r>
              <w:rPr/>
              <w:t>2 02 02046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rPr/>
            </w:pPr>
            <w:r>
              <w:rPr/>
              <w:t>2 02 02051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rPr/>
            </w:pPr>
            <w:r>
              <w:rPr/>
              <w:t>2 02 02068 05 0000 151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rPr/>
            </w:pPr>
            <w:r>
              <w:rPr/>
              <w:t>2 02 02071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513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rPr/>
            </w:pPr>
            <w:r>
              <w:rPr/>
              <w:t>2 02 02073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технопарков</w:t>
            </w:r>
          </w:p>
        </w:tc>
      </w:tr>
      <w:tr>
        <w:trPr>
          <w:trHeight w:val="317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rPr/>
            </w:pPr>
            <w:r>
              <w:rPr/>
              <w:t>2 02 02074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077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078 05 0000 151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079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080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081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085 05 0000 151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37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 02 02088 05 0000 151   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 бюджетам   муниципальных   районов   на                           обеспечение мероприятий по  капитальному  ремонту многоквартирных домов и по переселению граждан из аварийного  жилищного  фонда  за  счет   средств, поступивших от  государственной  корпорации  Фонд содействия  реформированию  жилищно-коммунального хозяйства</w:t>
            </w:r>
          </w:p>
        </w:tc>
      </w:tr>
      <w:tr>
        <w:trPr>
          <w:trHeight w:val="37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 02 02088 05 0001 151   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 бюджетам   муниципальных   районов   на обеспечение мероприятий по  капитальному  ремонту многоквартирных   домов    за    счет    средств, поступивших от  государственной  корпорации  Фонд содействия  реформированию  жилищно-коммунального хозяйства</w:t>
            </w:r>
          </w:p>
        </w:tc>
      </w:tr>
      <w:tr>
        <w:trPr>
          <w:trHeight w:val="37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 02 02088 05 0002 151   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37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 02 02089 05 0000 151   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капитальному ремонту многоквартирных домов и  переселению граждан из аварийного жилищного фонда за счет   средств бюджетов</w:t>
            </w:r>
          </w:p>
        </w:tc>
      </w:tr>
      <w:tr>
        <w:trPr>
          <w:trHeight w:val="37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 02 02089 05 0001 151   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 капитальному  ремонту многоквартирных домов за счет средств бюджетов</w:t>
            </w:r>
          </w:p>
        </w:tc>
      </w:tr>
      <w:tr>
        <w:trPr>
          <w:trHeight w:val="37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 02 02089 05 0002 151   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переселению граждан из аварийного  жилищного  фонда  за счет средств бюджетов</w:t>
            </w:r>
          </w:p>
        </w:tc>
      </w:tr>
      <w:tr>
        <w:trPr>
          <w:trHeight w:val="37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2 02 02096 05 0000 151   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комбикорма</w:t>
            </w:r>
          </w:p>
        </w:tc>
      </w:tr>
      <w:tr>
        <w:trPr>
          <w:trHeight w:val="37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999 05 0000 151</w:t>
            </w:r>
          </w:p>
        </w:tc>
        <w:tc>
          <w:tcPr>
            <w:tcW w:w="653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01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02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03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04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600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05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</w:t>
            </w:r>
            <w:r>
              <w:rPr>
                <w:spacing w:val="2"/>
              </w:rPr>
              <w:t>на организацию, регулирование и охрану водных биологических ресурсов</w:t>
            </w:r>
          </w:p>
        </w:tc>
      </w:tr>
      <w:tr>
        <w:trPr>
          <w:trHeight w:val="341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06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храну и использование объектов животного мира, отнесенных к объектам охоты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07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08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ветеранов труда и тружеников тыла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09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жемесячного пособия на ребенка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trike/>
              </w:rPr>
            </w:pPr>
            <w:r>
              <w:rPr/>
              <w:t>2 02 03010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11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12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rPr/>
            </w:pPr>
            <w:r>
              <w:rPr/>
              <w:t>2 02 03013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14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ощрение лучших учителей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15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18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отдельных полномочий в области лесных отношений 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19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тдельных полномочий в области водных отношений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20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21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22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24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25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26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 xml:space="preserve">Субвенции бюджетам </w:t>
            </w:r>
            <w:r>
              <w:rPr/>
              <w:t xml:space="preserve">муниципальных районов </w:t>
            </w:r>
            <w:r>
              <w:rPr>
                <w:spacing w:val="2"/>
              </w:rPr>
              <w:t>на обеспечение жилыми помеще</w:t>
            </w:r>
            <w:r>
              <w:rPr/>
      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27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pacing w:val="2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29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trike/>
              </w:rPr>
            </w:pPr>
            <w:r>
              <w:rPr/>
              <w:t>2 02 03030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pacing w:val="2"/>
              </w:rPr>
              <w:t xml:space="preserve">Субвенции бюджетам </w:t>
            </w:r>
            <w:r>
              <w:rPr/>
              <w:t xml:space="preserve">муниципальных районов </w:t>
            </w:r>
            <w:r>
              <w:rPr>
                <w:spacing w:val="2"/>
              </w:rPr>
              <w:t xml:space="preserve">на обеспечение </w:t>
            </w:r>
            <w:r>
              <w:rPr/>
              <w:t>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trike/>
              </w:rPr>
            </w:pPr>
            <w:r>
              <w:rPr/>
              <w:t>2 02 03033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34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35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овце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36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элитного семено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37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 бюджетам  муниципальных   районов   на      поддержку завоза семян для  выращивания  кормовых культур в районах Крайнего Севера и  приравненных к ним местностях, включая производство  продукции растениеводства на низкопродуктивных пашнях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39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закладку и уход за многолетними насаждениями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40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41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 xml:space="preserve">Субвенции бюджетам муниципальных районов на возмещение сельскохозяйственным товаропроизводителям (кроме личных   подсобных хозяйств и  сельскохозяйственных  потребительских                               кооперативов), организациям агропромышленного комплекса          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 в   российских кредитных организациях,  и займам, полученным в сельскохозяйственных кредитных потребительских кооперативах   в  2007  -  2010  годах   на  срок  до 1 года 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42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северного оленеводства и табунного коне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43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племенного животно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44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затрат на уплату процентов организациям, осуществляющим промышленное рыбоводство, независимо от их организационно-правовых форм по инвестиционным кредитам, полученным в российских кредитных организациях в 2007 – 2010 годах на приобретение племенного материала рыб, техники и оборудования для промышленного рыбоводства на срок до пяти лет, на строительство, реконструкцию и модернизацию комплексов (ферм) по осуществлению промышленного рыбоводства на срок до восьми лет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rPr/>
            </w:pPr>
            <w:r>
              <w:rPr/>
              <w:t>2 02 03045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затрат на уплату процентов сельскохозяйственным товаропроизводителям, организациям агропромышленного комплекса, независимо от их организационно-правовых форм и крестьянским (фермерским) хозяйствам, сельскохозяйственным потребительским кооперативам по инвестиционным кредитам, полученным в российских кредитных организациях и займам, полученным в сельскохозяйственных кредитных кооперативах в 2004-2010 годах, на срок от 2 до 10 лет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rPr/>
            </w:pPr>
            <w:r>
              <w:rPr/>
              <w:t>2 02 03046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0 годах, личным подсобным хозяйствам, сельскохозяйственным потребительским кооперативам, крестьянским (фермерским) хозяйствам на срок до 8 лет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48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на приобретение средств химизации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2 02 03049 05 0000 151   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2 02 03051 05 0000 151   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на приобретение  средств химической защиты растений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2 02 03052 05 0000 151   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развитие консультационной помощи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2 02 03055 05 0000 151   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денежные    выплаты медицинскому персоналу фельдшерско-акушерских      пунктов, врачам, фельдшерам и медицинским сестрам скорой медицинской помощи 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999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4001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держание депутатов Государственной Думы и их помощников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4002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держание членов Совета Федерации и их помощников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4005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4011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премирование победителей Всероссийского конкурса на звание "Самый благоустроенный город России"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4012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4014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9014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9024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9044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городских округов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9065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9071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9072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Фонда социального страхования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9073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Федерального фонда обязательного медицинского страхования</w:t>
            </w:r>
          </w:p>
        </w:tc>
      </w:tr>
      <w:tr>
        <w:trPr>
          <w:trHeight w:val="737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9074 05 0000 151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территориальных фондов обязательного медицинского страх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3 05000 05 0000 18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организаций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2 03 10001 05 0000 180   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езвозмездные поступления в бюджеты муниципальных                               районов от государственной корпорации Фонд содействия  реформированию жилищно-коммунального хозяйства на обеспечение мероприятий по капитальному ремонту многоквартирных домов и                               переселению граждан из аварийного жилищного фонда 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2 03 10001 05 0001 180   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в бюджеты муниципальных районов  от государственной корпорации Фонд содействия  реформированию  жилищно-коммунального хозяйства   на обеспечение мероприятий по капитальному ремонту многоквартирных домов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2 03 10001 05 0002 180   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муниципальных                               районов от государственной корпорации Фонд содействия  реформированию жилищно-коммунального хозяйства на    обеспечение мероприятий по переселению граждан из аварийного жилищного фонда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7 05000 05 0000 18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8 05000 05 0000 18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1 01050 05 0000 12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змещения денежных средств, получ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1 02050 05 0000 120   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собственности, получаемые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2 01050 05 0000 1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2 02050 05 0000 4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товаров, осуществляемой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3 02050 05 0000 18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4 05000 05 0000 18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левые отчисления от лотерей муниципальных районов</w:t>
            </w:r>
          </w:p>
        </w:tc>
      </w:tr>
      <w:tr>
        <w:trPr>
          <w:trHeight w:val="1023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ные доходы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</w:t>
            </w:r>
            <w:r>
              <w:rPr>
                <w:b/>
                <w:sz w:val="24"/>
                <w:szCs w:val="24"/>
              </w:rPr>
              <w:t xml:space="preserve">, администрирование которых может осуществляться главными администраторами доходов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</w:t>
            </w:r>
            <w:r>
              <w:rPr>
                <w:b/>
                <w:sz w:val="24"/>
                <w:szCs w:val="24"/>
              </w:rPr>
              <w:t xml:space="preserve"> в пределах их компетенции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3 03050 05 0000 13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32050 05 0000 1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  <w:r>
              <w:rPr>
                <w:vertAlign w:val="superscript"/>
              </w:rPr>
              <w:t>*,**</w:t>
            </w:r>
          </w:p>
        </w:tc>
      </w:tr>
      <w:tr>
        <w:trPr>
          <w:trHeight w:val="29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snapToGrid w:val="false"/>
              <w:spacing w:lineRule="auto" w:line="240"/>
              <w:ind w:firstLine="9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spacing w:lineRule="auto" w:line="240"/>
              <w:ind w:firstLine="9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spacing w:lineRule="auto" w:line="240"/>
              <w:ind w:firstLine="900"/>
              <w:rPr/>
            </w:pPr>
            <w:r>
              <w:rPr>
                <w:sz w:val="24"/>
                <w:szCs w:val="24"/>
              </w:rPr>
              <w:t xml:space="preserve">Администраторами поступлений по группе доходов                                                               </w:t>
            </w:r>
            <w:r>
              <w:rPr>
                <w:sz w:val="24"/>
                <w:szCs w:val="24"/>
                <w:u w:val="single"/>
              </w:rPr>
              <w:t>«2 00 00000 00 – безвозмездные поступления»</w:t>
            </w:r>
            <w:r>
              <w:rPr>
                <w:sz w:val="24"/>
                <w:szCs w:val="24"/>
              </w:rPr>
              <w:t xml:space="preserve"> являются уполномоченные </w:t>
            </w:r>
            <w:r>
              <w:rPr>
                <w:color w:val="000000"/>
                <w:sz w:val="24"/>
                <w:szCs w:val="24"/>
              </w:rPr>
              <w:t xml:space="preserve">органы </w:t>
            </w:r>
            <w:r>
              <w:rPr>
                <w:bCs/>
                <w:color w:val="000000"/>
                <w:sz w:val="24"/>
                <w:szCs w:val="24"/>
              </w:rPr>
              <w:t>исполнительной власти муниципального образования</w:t>
            </w:r>
            <w:r>
              <w:rPr>
                <w:bCs/>
                <w:sz w:val="24"/>
                <w:szCs w:val="24"/>
              </w:rPr>
              <w:t xml:space="preserve"> Нефтеюганский район</w:t>
            </w:r>
            <w:r>
              <w:rPr>
                <w:sz w:val="24"/>
                <w:szCs w:val="24"/>
              </w:rPr>
              <w:t>, а также созданные ими бюджетные учреждения, являющиеся получателями указанных средст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**В части доходов, зачисляемых в бюджет </w:t>
            </w:r>
            <w:r>
              <w:rPr>
                <w:bCs/>
                <w:sz w:val="24"/>
                <w:szCs w:val="24"/>
              </w:rPr>
              <w:t>муниципального образования Нефтеюганский район.</w:t>
            </w:r>
          </w:p>
        </w:tc>
      </w:tr>
      <w:tr>
        <w:trPr>
          <w:trHeight w:val="2034" w:hRule="atLeast"/>
        </w:trPr>
        <w:tc>
          <w:tcPr>
            <w:tcW w:w="9700" w:type="dxa"/>
            <w:gridSpan w:val="8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аблица 1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иложения 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еречень главных администраторов доходов 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,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ступающих в бюджет </w:t>
            </w: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  <w:u w:val="single"/>
              </w:rPr>
              <w:t xml:space="preserve"> Нефтеюганский район</w:t>
            </w: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ирование которых осуществляют органы исполнительной власти Российской Федерации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главного</w:t>
            </w:r>
            <w:r>
              <w:rPr>
                <w:b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правление федеральной службы по надзору в сфере природопользования (Росприроднадзора)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Ханты-Мансийскому автономному округу - Югре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2501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2502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2503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2504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                экологической экспертизе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2505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2506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7 08000 01 0000 18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 (если природный объект, которому причинен вред, находится в общем пользовании)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2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правление федерального агентства кадастра объекта недвижимост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Ханты-Мансийскому автономному округу - Югре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7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1 16 25060 01 0000 140  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1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Федеральной службы по ветеринарному и фитосанитарному надзору по Тюменской области, Ямало-Ненецкому и Ханты-Мансийскому автономному округам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                             об охране и использовании животного мира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емельного                              законодательства 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1 17 08000 01 0000 180   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 (если природный объект, которому причинен вред, находится в общем пользовании)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6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Управление государственного автодорожного надзо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о Ханты-Мансийскому автономному округу – Югре Федеральной службы по надзору в сфере транспорта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2505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6 30000 01 0000 140  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1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Территориальное управление Федеральной службы по надзору в сфере защиты прав потребителей и благополучия человек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Ханты-Мансийскому автономному округу - Югре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0800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6 25050 01 0000 140  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                             в области охраны окружающей среды 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6 25060 01 0000 140  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законодательства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25084 05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2800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1 17 08000 01 0000 180   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 (если природный объект, которому причинен вред, находится в общем пользовании)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7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рриториальный орган федеральной службы                          государственной статистик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Ханты-Мансийскому автономному округу - Югре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7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7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нтр ГИМС МЧС Росси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 Ханты-Мансийскому автономному округу - Югре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2505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7" w:hRule="atLeast"/>
        </w:trPr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2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районная Инспекция МНС России №7                                       по Ханты-Мансийскому автономному округу - Югре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* 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0 01 0000 11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*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20 01 0000 11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*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40 02 0000 11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ыдачи патентов на осуществление предпринимательской деятельности при применении упрощенной системы налогообложения*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*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05 0000 11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межселенных территорий 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4011 02 0000 11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4012 02 0000 11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13 05 0000 11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23 05 0000 11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*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 00000 00 0000 00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олженность и перерасчеты по отмененным налогам, сборам и иным обязательным платежам*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.1, 132, 133, 134, 135, 135.1 Налогового кодекса Российской Федерации *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*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*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*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8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Управление внутренних дел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анты-Мансийского автономного округа – Югр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08 07140 01 0000 110 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4 03050 05 0000 410 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4 03050 05 0000 440 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0600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0800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21050 05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6 23050 05 0000 140  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6 25070 01 0000 140   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лесного законодательства* 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6 25080 01 0000 140   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водного законодательства*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2800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3000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6" w:hRule="atLeast"/>
        </w:trPr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2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правление федеральной миграционной служб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Ханты-Мансийскому автономному округу – Югр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1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ое управление Федеральной регистрационной службы по Тюменской области, Ханты-Мансийскому, Ямало-Ненецкому автономным округа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1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2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Управление Федеральной службы судебных приставов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о Ханты-Мансийскому автономному округу – Югр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21050 05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8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Управление по технологическому и экологическому надзору Ростехнадзо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о Ханты-Мансийскому автономному округу – Югр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2 01000 01 0000 12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6 25010 01 0000 140   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о недрах 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6 25020 01 0000 140   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 за нарушение законодательства об особо охраняемых природных территориях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6 25040 01 0000 140   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 за нарушение законодательства   об экологической экспертизе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6 25050 01 0000 140   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   в области охраны окружающей среды 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6 25060 01 0000 140   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     законодательства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6 25080 01 0000 140   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водного                                   законодательства*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1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иональное отделение Федеральной службы по финансовым рынкам в Уральском федеральном округ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О ФСФР России в УрФО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21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4" w:hRule="atLeast"/>
        </w:trPr>
        <w:tc>
          <w:tcPr>
            <w:tcW w:w="9700" w:type="dxa"/>
            <w:gridSpan w:val="8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*В части доходов, зачисляемых в бюджет </w:t>
            </w:r>
            <w:r>
              <w:rPr>
                <w:b/>
                <w:bCs/>
                <w:sz w:val="24"/>
                <w:szCs w:val="24"/>
              </w:rPr>
              <w:t>муниципального образования Нефтеюганский район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9700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аблица 2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иложения 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еречень главных администраторов доходов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поступающих в бюджет </w:t>
            </w: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муниципального образования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Нефтеюганский район</w:t>
            </w:r>
            <w:r>
              <w:rPr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ирование которых осуществляют органы исполнительной власти субъекта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9700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главного</w:t>
            </w:r>
            <w:r>
              <w:rPr>
                <w:b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Управление ветеринар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Ханты-Мансийского автономного округа – Югр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инспекция по надзору за техническим состоянием самоходных машин и других видов техники Ханты-Мансийского автономного округа – Югр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1 08 07140 01 0000 11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9" w:hRule="atLeast"/>
        </w:trPr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Департамент охраны окружающей среды и экологической безопасност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Ханты-Мансийского автономного округа – Югр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0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6" w:hRule="atLeast"/>
        </w:trPr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жилищная инспекц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анты-Мансийского автономного округа - Югры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Департамент строительств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анты-Мансийского автономного округа - Югры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Управление по охране, контролю и регулированию использования объектов животного мира, отнесенных к объектам охот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Ханты-Мансийского автономного округа – Югры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530 1 16 25030 01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Денежные   взыскания   (штрафы)   за    нарушение законодательства  об   охране   и   использовании животного мира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15" w:hRule="atLeast"/>
        </w:trPr>
        <w:tc>
          <w:tcPr>
            <w:tcW w:w="9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ые доходы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  <w:u w:val="single"/>
              </w:rPr>
              <w:t xml:space="preserve"> Нефтеюганский район</w:t>
            </w:r>
            <w:r>
              <w:rPr>
                <w:b/>
                <w:bCs/>
                <w:color w:val="000000"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</w:rPr>
              <w:t xml:space="preserve"> администрирование которых может осуществляться главными администраторами доходов </w:t>
            </w:r>
            <w:r>
              <w:rPr>
                <w:b/>
                <w:color w:val="000000"/>
                <w:sz w:val="24"/>
                <w:szCs w:val="24"/>
              </w:rPr>
              <w:t>бюджета Ханты-Мансийского автономного округа - Югры</w:t>
            </w:r>
            <w:r>
              <w:rPr>
                <w:b/>
                <w:sz w:val="24"/>
                <w:szCs w:val="24"/>
              </w:rPr>
              <w:t xml:space="preserve"> в пределах их компетенции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аблица 3 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я 1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180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351"/>
        <w:gridCol w:w="917"/>
        <w:gridCol w:w="5975"/>
        <w:gridCol w:w="20"/>
      </w:tblGrid>
      <w:tr>
        <w:trPr>
          <w:trHeight w:val="320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еречень администраторов  доходов бюджета </w:t>
            </w:r>
          </w:p>
        </w:tc>
      </w:tr>
      <w:tr>
        <w:trPr>
          <w:trHeight w:val="31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главного администратора доходов бюджета </w:t>
            </w:r>
            <w:r>
              <w:rPr>
                <w:b/>
                <w:bCs/>
                <w:sz w:val="24"/>
                <w:szCs w:val="24"/>
                <w:u w:val="single"/>
              </w:rPr>
              <w:t xml:space="preserve">Муниципальное учрежд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"Администрация Нефтеюганского района"</w:t>
            </w:r>
          </w:p>
        </w:tc>
      </w:tr>
      <w:tr>
        <w:trPr>
          <w:trHeight w:val="209" w:hRule="atLeast"/>
          <w:cantSplit w:val="true"/>
        </w:trPr>
        <w:tc>
          <w:tcPr>
            <w:tcW w:w="918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1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599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 го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bCs/>
              </w:rPr>
              <w:t>администратора доходов бюджета муниципального образования</w:t>
            </w:r>
          </w:p>
        </w:tc>
      </w:tr>
      <w:tr>
        <w:trPr>
          <w:trHeight w:val="750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админис-тратора доходов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59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06" w:hRule="atLeast"/>
          <w:cantSplit w:val="true"/>
        </w:trPr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Административная комиссия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58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5 02050 05 0024 140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латежи, взимаемые  организациями муниципальных  районов за                 выполнение определенных функций</w:t>
            </w:r>
          </w:p>
        </w:tc>
      </w:tr>
      <w:tr>
        <w:trPr>
          <w:trHeight w:val="60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90050 05 0024 140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65" w:hRule="atLeast"/>
          <w:cantSplit w:val="true"/>
        </w:trPr>
        <w:tc>
          <w:tcPr>
            <w:tcW w:w="318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599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миссия по делам несовершеннолетних, защите их прав                                                                 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90050 05 0029 140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66" w:hRule="atLeast"/>
          <w:cantSplit w:val="true"/>
        </w:trPr>
        <w:tc>
          <w:tcPr>
            <w:tcW w:w="31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архитектуре и градостроительству</w:t>
            </w:r>
          </w:p>
        </w:tc>
      </w:tr>
      <w:tr>
        <w:trPr>
          <w:trHeight w:val="42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1 08 07150 01 0000 110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29" w:hRule="atLeast"/>
          <w:cantSplit w:val="true"/>
        </w:trPr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о-ревизионное управление</w:t>
            </w:r>
          </w:p>
        </w:tc>
      </w:tr>
      <w:tr>
        <w:trPr>
          <w:trHeight w:val="42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highlight w:val="green"/>
              </w:rPr>
            </w:pPr>
            <w:r>
              <w:rPr/>
              <w:t xml:space="preserve">1 16 18050 05 0000 140 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42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32050 05 0000 140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</w:tr>
      <w:tr>
        <w:trPr>
          <w:trHeight w:val="42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535" w:hRule="atLeast"/>
          <w:cantSplit w:val="true"/>
        </w:trPr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59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Отдел по формированию и размещению муниципального заказа</w:t>
            </w:r>
          </w:p>
        </w:tc>
      </w:tr>
      <w:tr>
        <w:trPr>
          <w:trHeight w:val="75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1135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ные доходы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</w:t>
            </w:r>
            <w:r>
              <w:rPr>
                <w:b/>
                <w:sz w:val="24"/>
                <w:szCs w:val="24"/>
              </w:rPr>
              <w:t xml:space="preserve">, администрирование которых может осуществляться администраторами доходов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</w:t>
            </w:r>
            <w:r>
              <w:rPr>
                <w:b/>
                <w:sz w:val="24"/>
                <w:szCs w:val="24"/>
              </w:rPr>
              <w:t xml:space="preserve"> в пределах их компетенции</w:t>
            </w:r>
          </w:p>
        </w:tc>
      </w:tr>
      <w:tr>
        <w:trPr>
          <w:trHeight w:val="29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3050 05 0000 130</w:t>
            </w:r>
          </w:p>
        </w:tc>
        <w:tc>
          <w:tcPr>
            <w:tcW w:w="6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32050 05 0000 140</w:t>
            </w:r>
          </w:p>
        </w:tc>
        <w:tc>
          <w:tcPr>
            <w:tcW w:w="6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</w:tr>
      <w:tr>
        <w:trPr>
          <w:trHeight w:val="29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6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аблица 4 </w:t>
      </w:r>
    </w:p>
    <w:p>
      <w:pPr>
        <w:pStyle w:val="Normal"/>
        <w:jc w:val="right"/>
        <w:rPr/>
      </w:pPr>
      <w:r>
        <w:rPr/>
        <w:t>Приложения 1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351"/>
        <w:gridCol w:w="917"/>
        <w:gridCol w:w="6175"/>
      </w:tblGrid>
      <w:tr>
        <w:trPr>
          <w:trHeight w:val="241" w:hRule="atLeast"/>
          <w:cantSplit w:val="true"/>
        </w:trPr>
        <w:tc>
          <w:tcPr>
            <w:tcW w:w="936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еречень администраторов  доходов бюджета </w:t>
            </w:r>
          </w:p>
        </w:tc>
      </w:tr>
      <w:tr>
        <w:trPr>
          <w:trHeight w:val="315" w:hRule="atLeast"/>
          <w:cantSplit w:val="true"/>
        </w:trPr>
        <w:tc>
          <w:tcPr>
            <w:tcW w:w="9360" w:type="dxa"/>
            <w:gridSpan w:val="4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главного администратора доходов бюджета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 xml:space="preserve">Муниципальное учрежд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"Комитет по управлению муниципальным имуществом Нефтеюганского района"</w:t>
            </w:r>
          </w:p>
        </w:tc>
      </w:tr>
      <w:tr>
        <w:trPr>
          <w:trHeight w:val="435" w:hRule="atLeast"/>
          <w:cantSplit w:val="true"/>
        </w:trPr>
        <w:tc>
          <w:tcPr>
            <w:tcW w:w="93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b/>
                <w:bCs/>
                <w:i/>
                <w:sz w:val="24"/>
                <w:szCs w:val="24"/>
                <w:highlight w:val="yellow"/>
                <w:u w:val="singl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1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17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 го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bCs/>
              </w:rPr>
              <w:t>администратора доходов бюджета муниципального образования</w:t>
            </w:r>
          </w:p>
        </w:tc>
      </w:tr>
      <w:tr>
        <w:trPr>
          <w:trHeight w:val="750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админис-тратора доходов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1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53" w:hRule="atLeast"/>
          <w:cantSplit w:val="true"/>
        </w:trPr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</w:t>
            </w:r>
          </w:p>
        </w:tc>
        <w:tc>
          <w:tcPr>
            <w:tcW w:w="6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митет по  земельным ресурсам                                                                                                                             </w:t>
            </w:r>
          </w:p>
        </w:tc>
      </w:tr>
      <w:tr>
        <w:trPr>
          <w:trHeight w:val="75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10 05 0000 120</w:t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5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10 10 0000 120</w:t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0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25 05 0000 12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60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6013 05 0000 43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6014 10 0000 43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88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6025 05 0000 43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>
          <w:trHeight w:val="912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90050 05 0000 140</w:t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58" w:hRule="atLeast"/>
          <w:cantSplit w:val="true"/>
        </w:trPr>
        <w:tc>
          <w:tcPr>
            <w:tcW w:w="318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</w:t>
            </w:r>
          </w:p>
        </w:tc>
        <w:tc>
          <w:tcPr>
            <w:tcW w:w="617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митет по транспорту, связи, дорогам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 телекоммуникациям                                                                                  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08 07174 01 0000 110   </w:t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                              бюджеты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9035 05 0000 120</w:t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, автомобильных дорог, находящихся в собственности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7 05050 05 0511 180</w:t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лата за пропуска сверхнормативных транспортных средств </w:t>
            </w:r>
          </w:p>
        </w:tc>
      </w:tr>
      <w:tr>
        <w:trPr>
          <w:trHeight w:val="728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7 05050 05 0512 180</w:t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лата за пропуска в период весеннего ограничения движения автотранспорта в счет возмещения причиняемого при этом ущерба автомобильным дорогам </w:t>
            </w:r>
          </w:p>
        </w:tc>
      </w:tr>
      <w:tr>
        <w:trPr>
          <w:trHeight w:val="1327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ные доходы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</w:t>
            </w:r>
            <w:r>
              <w:rPr>
                <w:b/>
                <w:sz w:val="24"/>
                <w:szCs w:val="24"/>
              </w:rPr>
              <w:t xml:space="preserve">, администрирование которых может осуществляться администраторами доходов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</w:t>
            </w:r>
            <w:r>
              <w:rPr>
                <w:b/>
                <w:sz w:val="24"/>
                <w:szCs w:val="24"/>
              </w:rPr>
              <w:t xml:space="preserve"> в пределах их компетенции</w:t>
            </w:r>
          </w:p>
        </w:tc>
      </w:tr>
      <w:tr>
        <w:trPr>
          <w:trHeight w:val="29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3050 05 0000 130</w:t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32050 05 0000 140</w:t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</w:tr>
      <w:tr>
        <w:trPr>
          <w:trHeight w:val="29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7:13:00Z</dcterms:created>
  <dc:creator>Ikulak</dc:creator>
  <dc:description/>
  <cp:keywords/>
  <dc:language>en-US</dc:language>
  <cp:lastModifiedBy>DUMA</cp:lastModifiedBy>
  <cp:lastPrinted>2008-10-15T13:27:00Z</cp:lastPrinted>
  <dcterms:modified xsi:type="dcterms:W3CDTF">2008-10-31T07:13:00Z</dcterms:modified>
  <cp:revision>2</cp:revision>
  <dc:subject/>
  <dc:title>Приложение 3</dc:title>
</cp:coreProperties>
</file>