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ind w:left="851" w:hanging="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851" w:hanging="0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left="851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ind w:left="851" w:hanging="0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ind w:left="851" w:hanging="0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ind w:left="851" w:hanging="0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639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8222"/>
      </w:tblGrid>
      <w:tr>
        <w:trPr>
          <w:trHeight w:val="232" w:hRule="atLeast"/>
          <w:cantSplit w:val="true"/>
        </w:trPr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.10.2008</w:t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Normal"/>
              <w:ind w:lef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790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ind w:left="85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851" w:hanging="0"/>
        <w:jc w:val="center"/>
        <w:rPr/>
      </w:pPr>
      <w:r>
        <w:rPr/>
        <w:t>г.Нефтеюганск</w:t>
      </w:r>
    </w:p>
    <w:p>
      <w:pPr>
        <w:pStyle w:val="3"/>
        <w:ind w:left="851" w:right="50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right="419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от 28.11.2007 года №591 (в редакции решения Думы от 18.06.2008 года № 737) «Об утверждении программы муниципального образования Нефтеюганский район «Реализация приоритетного национального проекта в сфере здравоохранения на территории Нефтеюганского района на 2008-2010 гг.»</w:t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06.10.2003г.  131-ФЗ «Об общих принципах организации местного самоуправления в Российской Федерации»; Бюджетным кодексом Российской Федерации; Постановлением Правительства Российской Федерации от 01.12.2007г. № 835 «О порядке направления средств федерального бюджета на финансовое обеспечение государственного задания на оказание в 2008 и 2009 гг. дополнительной медицинской помощи»; Уставом Нефтеюганского района; Соглашения от 11.03.2008 № 156 между Правительством ХМАО-Югры и муниципальным образованием о взаимодействии по вопросам реализации приоритетного национального проекта в сфере здравоохранения и совершенствования муниципальной системы здравоохранения в 2008-2010 гг., Дума Нефтеюганского района</w:t>
      </w:r>
    </w:p>
    <w:p>
      <w:pPr>
        <w:pStyle w:val="Normal"/>
        <w:ind w:lef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left="851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целевую программу и план мероприятий по реализации приоритетного национального проекта здравоохранения на территории Нефтеюганского района на 2008г. и изложить в следующей редакции согласно приложению.</w:t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Исключить п. 1.5</w:t>
      </w:r>
    </w:p>
    <w:p>
      <w:pPr>
        <w:pStyle w:val="Normal"/>
        <w:ind w:left="851" w:firstLine="709"/>
        <w:rPr/>
      </w:pPr>
      <w:r>
        <w:rPr>
          <w:sz w:val="28"/>
          <w:szCs w:val="28"/>
        </w:rPr>
        <w:t>3. Раздел «ИТОГО по муниципальной  программе»  изложить  в следующей редакции: «ИТОГО по программе- 9 105 548,1 рублей, в том числе:</w:t>
      </w:r>
    </w:p>
    <w:p>
      <w:pPr>
        <w:pStyle w:val="Normal"/>
        <w:ind w:left="851" w:firstLine="709"/>
        <w:rPr>
          <w:sz w:val="28"/>
          <w:szCs w:val="28"/>
        </w:rPr>
      </w:pPr>
      <w:r>
        <w:rPr>
          <w:sz w:val="28"/>
          <w:szCs w:val="28"/>
        </w:rPr>
        <w:t>2008 год-4 449 948,1 руб.</w:t>
      </w:r>
    </w:p>
    <w:p>
      <w:pPr>
        <w:pStyle w:val="Normal"/>
        <w:ind w:left="851" w:firstLine="709"/>
        <w:rPr>
          <w:sz w:val="28"/>
          <w:szCs w:val="28"/>
        </w:rPr>
      </w:pPr>
      <w:r>
        <w:rPr>
          <w:sz w:val="28"/>
          <w:szCs w:val="28"/>
        </w:rPr>
        <w:t>2009 год-1 689 500 руб.</w:t>
      </w:r>
    </w:p>
    <w:p>
      <w:pPr>
        <w:pStyle w:val="Normal"/>
        <w:ind w:left="851" w:firstLine="709"/>
        <w:rPr>
          <w:sz w:val="28"/>
          <w:szCs w:val="28"/>
        </w:rPr>
      </w:pPr>
      <w:r>
        <w:rPr>
          <w:sz w:val="28"/>
          <w:szCs w:val="28"/>
        </w:rPr>
        <w:t>2010 год-2 966 100 руб.»</w:t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Раздел «Планируемые объемы и источники финансирования» приложения №2 к решению Думы Нефтеюганского района от 28.11.2007г. № 591, изложить в следующей редакции: «Общий объем финансирования Программы на 2008-2010гг. - 9 105 548,1 рублей в том числе бюджет муниципального образования Нефтеюганский район на 2008г. - 4 449 948,1 рублей.</w:t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лавному врачу НР МУЗ «ЦРБ №1» Кутефе Р.И. обеспечить выполнение плана мероприятий по реализации приоритетного национального проекта в сфере здравоохранения с учетом внесенных дополнений и изменений, председателю комитета по здравоохранению Гречишникову А.П. вести контроль за выполнением мероприятий программы. </w:t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ешения возложить на заместителя главы муниципального образования  В.Г.Михалева.</w:t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подлежит опубликованию.</w:t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51" w:right="2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51" w:right="2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Нефтеюганского района</w:t>
        <w:tab/>
        <w:tab/>
        <w:tab/>
        <w:tab/>
        <w:tab/>
        <w:tab/>
        <w:t xml:space="preserve">В.Н. Семёнов </w:t>
      </w:r>
    </w:p>
    <w:p>
      <w:pPr>
        <w:pStyle w:val="Normal"/>
        <w:ind w:left="12036" w:hanging="0"/>
        <w:rPr/>
      </w:pPr>
      <w:r>
        <w:rPr>
          <w:sz w:val="28"/>
          <w:szCs w:val="28"/>
        </w:rPr>
        <w:t xml:space="preserve">от «      »            </w:t>
      </w:r>
      <w:r>
        <w:rPr>
          <w:sz w:val="24"/>
          <w:szCs w:val="24"/>
        </w:rPr>
        <w:t xml:space="preserve">2008 года  </w:t>
      </w:r>
    </w:p>
    <w:p>
      <w:pPr>
        <w:pStyle w:val="Normal"/>
        <w:ind w:left="12036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51" w:right="2494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08:00Z</dcterms:created>
  <dc:creator>Натуська</dc:creator>
  <dc:description/>
  <cp:keywords/>
  <dc:language>en-US</dc:language>
  <cp:lastModifiedBy>DUMA</cp:lastModifiedBy>
  <cp:lastPrinted>2008-10-30T09:08:00Z</cp:lastPrinted>
  <dcterms:modified xsi:type="dcterms:W3CDTF">2008-10-30T04:08:00Z</dcterms:modified>
  <cp:revision>2</cp:revision>
  <dc:subject/>
  <dc:title>Об изъятии и предоставлении земли</dc:title>
</cp:coreProperties>
</file>