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к решению </w:t>
      </w:r>
    </w:p>
    <w:p>
      <w:pPr>
        <w:pStyle w:val="Normal"/>
        <w:ind w:left="12036" w:hanging="0"/>
        <w:rPr>
          <w:sz w:val="24"/>
          <w:szCs w:val="24"/>
        </w:rPr>
      </w:pPr>
      <w:r>
        <w:rPr>
          <w:sz w:val="24"/>
          <w:szCs w:val="24"/>
        </w:rPr>
        <w:t xml:space="preserve">Думы Нефтеюганского района  </w:t>
      </w:r>
    </w:p>
    <w:p>
      <w:pPr>
        <w:pStyle w:val="Normal"/>
        <w:ind w:left="12036" w:hanging="0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3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октября  </w:t>
      </w:r>
      <w:r>
        <w:rPr>
          <w:sz w:val="24"/>
          <w:szCs w:val="24"/>
        </w:rPr>
        <w:t xml:space="preserve">2008 года  </w:t>
      </w:r>
    </w:p>
    <w:p>
      <w:pPr>
        <w:pStyle w:val="Normal"/>
        <w:ind w:left="12036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790 </w:t>
      </w:r>
    </w:p>
    <w:tbl>
      <w:tblPr>
        <w:tblW w:w="14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82"/>
        <w:gridCol w:w="1910"/>
        <w:gridCol w:w="1926"/>
        <w:gridCol w:w="1926"/>
      </w:tblGrid>
      <w:tr>
        <w:trPr>
          <w:trHeight w:val="870" w:hRule="atLeast"/>
        </w:trPr>
        <w:tc>
          <w:tcPr>
            <w:tcW w:w="14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</w:t>
              <w:br/>
              <w:t>по реализации приоритетного национального проекта в сфере здравоохранения</w:t>
              <w:br/>
              <w:t>на территории Нефтеюганского района на 2008-2010 гг.</w:t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8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финансирования на 2008г.,  руб.</w:t>
            </w:r>
          </w:p>
        </w:tc>
      </w:tr>
      <w:tr>
        <w:trPr>
          <w:trHeight w:val="255" w:hRule="atLeast"/>
        </w:trPr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Развитие первичной медико-санитарной помощи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врачей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3 000</w:t>
            </w:r>
          </w:p>
        </w:tc>
      </w:tr>
      <w:tr>
        <w:trPr>
          <w:trHeight w:val="48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3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филактике инфекционных заболеваний, иммунизация населения по эпидемическим показаниям (приобретение вакцин и иммунобиологических препаратов)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цина комбинированная (MMR) против кори, краснухи, паротит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цина против клещевого энцефалит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цина против туляремии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4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цина против грипп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 1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5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муноглобулин противоклещевой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6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рививочных сертификатов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3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материально-технической базы лечебно-профилактических учреждений первичного звена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льсоксиметр (1 шт.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контактные тонометры для измерения внутриглазного давления (2 шт.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8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.</w:t>
            </w:r>
          </w:p>
        </w:tc>
        <w:tc>
          <w:tcPr>
            <w:tcW w:w="8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ометр (1 шт.)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.</w:t>
            </w:r>
          </w:p>
        </w:tc>
        <w:tc>
          <w:tcPr>
            <w:tcW w:w="8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нхофиброскоп (1 шт.)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 648.1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5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фровой гемоглобинометр (1 шт.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6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для определения микроальбумина в моче (1 шт.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7.</w:t>
            </w:r>
          </w:p>
        </w:tc>
        <w:tc>
          <w:tcPr>
            <w:tcW w:w="8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ильник для хранения вакцины (6 шт.)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 000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8.</w:t>
            </w:r>
          </w:p>
        </w:tc>
        <w:tc>
          <w:tcPr>
            <w:tcW w:w="8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автомобиля скорой медицинской помощи ГАЗ-32214-01 (или эквивалент) (1 шт.)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0 000</w:t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9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комплектов оргтехники для оснащения кабинетов амбулаторно-поликлинических служб (участковых терапевтов, педиатров взрослой и десткой поликлиник), школ здоровья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0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программных продуктов по профилактике снижения остроты зрения (11 шт.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5 000</w:t>
            </w:r>
          </w:p>
        </w:tc>
      </w:tr>
      <w:tr>
        <w:trPr>
          <w:trHeight w:val="35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3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автотранспортных средств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ИВЛ Ручной для взрослых (3 шт.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52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2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ИВЛ Ручной для детей (3 шт.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52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3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тляр укладка для СМП (5 шт.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4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лородный ингалятор (3 шт.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5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5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ейнер теплоизоляционный (2 шт.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6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пиратор портативный (3 шт.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7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ческие многоразовые ларингеальные маски с манжетой размерами 1 (5 шт.); 1,5 (5 шт.); 2 (5 шт.); 2,5 (5 шт.); 3 (5 шт.); 4 (5 шт.); 5 (5 шт.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 25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8.</w:t>
            </w:r>
          </w:p>
        </w:tc>
        <w:tc>
          <w:tcPr>
            <w:tcW w:w="8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нимационный насос (5 шт.)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9.</w:t>
            </w:r>
          </w:p>
        </w:tc>
        <w:tc>
          <w:tcPr>
            <w:tcW w:w="8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 для измерения глюкозы в крови со стартовым набором тест полосок (2 шт.)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ЦРБ № 1"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1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10.</w:t>
            </w:r>
          </w:p>
        </w:tc>
        <w:tc>
          <w:tcPr>
            <w:tcW w:w="8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вые аккумуляторы для аппарата ИВЛ (2 шт.)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 "ЦРБ № 1"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00</w:t>
            </w:r>
          </w:p>
        </w:tc>
      </w:tr>
      <w:tr>
        <w:trPr>
          <w:trHeight w:val="255" w:hRule="atLeast"/>
        </w:trPr>
        <w:tc>
          <w:tcPr>
            <w:tcW w:w="1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Информационная поддержка и управление проектом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8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ая пропаганда в СМИ (выступление на телевидении, информационные ролики в СМИ) (7 шт.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 МУЗ "ЦРБ №1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финансовых затра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49 948.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70" w:right="360" w:gutter="0" w:header="720" w:top="776" w:footer="33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6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42:00Z</dcterms:created>
  <dc:creator>Натуська</dc:creator>
  <dc:description/>
  <cp:keywords/>
  <dc:language>en-US</dc:language>
  <cp:lastModifiedBy>DUMA</cp:lastModifiedBy>
  <cp:lastPrinted>2008-10-30T10:18:00Z</cp:lastPrinted>
  <dcterms:modified xsi:type="dcterms:W3CDTF">2008-10-30T06:54:00Z</dcterms:modified>
  <cp:revision>3</cp:revision>
  <dc:subject/>
  <dc:title>Об изъятии и предоставлении земли</dc:title>
</cp:coreProperties>
</file>