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9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2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 1080, от 24.06.2010 № 1095, от 15.07.2010 №1106, от 31.08.2010 № 111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, от 20.05.2010 №1080, от 24.06.2010 № 1095,15.07.2010 №1106, от 31.08.2010 № 1112 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>2 906 539,817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0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795,2178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 268 335,087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 270 590, 48756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3 «Перечень главных администраторов доходов бюджета Нефтеюганского района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сентября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shd w:fill="FFFFFF" w:val="clear"/>
        <w:ind w:left="122"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21:00Z</dcterms:created>
  <dc:creator>Натуська</dc:creator>
  <dc:description/>
  <cp:keywords/>
  <dc:language>en-US</dc:language>
  <cp:lastModifiedBy>DUMA</cp:lastModifiedBy>
  <cp:lastPrinted>2010-09-27T16:21:00Z</cp:lastPrinted>
  <dcterms:modified xsi:type="dcterms:W3CDTF">2010-09-28T02:59:00Z</dcterms:modified>
  <cp:revision>4</cp:revision>
  <dc:subject/>
  <dc:title>Об изъятии и предоставлении земли</dc:title>
</cp:coreProperties>
</file>