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745"/>
        <w:gridCol w:w="651"/>
        <w:gridCol w:w="849"/>
        <w:gridCol w:w="1056"/>
        <w:gridCol w:w="653"/>
        <w:gridCol w:w="1814"/>
        <w:gridCol w:w="1834"/>
        <w:gridCol w:w="1932"/>
        <w:gridCol w:w="1918"/>
      </w:tblGrid>
      <w:tr>
        <w:trPr>
          <w:trHeight w:val="345" w:hRule="atLeast"/>
        </w:trPr>
        <w:tc>
          <w:tcPr>
            <w:tcW w:w="74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2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риложение 4</w:t>
            </w:r>
          </w:p>
        </w:tc>
      </w:tr>
      <w:tr>
        <w:trPr>
          <w:trHeight w:val="345" w:hRule="atLeast"/>
        </w:trPr>
        <w:tc>
          <w:tcPr>
            <w:tcW w:w="74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2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к решению 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74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2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от "</w:t>
            </w:r>
            <w:r>
              <w:rPr>
                <w:u w:val="single"/>
              </w:rPr>
              <w:t xml:space="preserve"> 23 </w:t>
            </w:r>
            <w:r>
              <w:rPr/>
              <w:t>"</w:t>
            </w:r>
            <w:r>
              <w:rPr>
                <w:u w:val="single"/>
              </w:rPr>
              <w:t xml:space="preserve">  сентября   </w:t>
            </w:r>
            <w:r>
              <w:rPr/>
              <w:t>2010 года №</w:t>
            </w:r>
            <w:r>
              <w:rPr>
                <w:u w:val="single"/>
              </w:rPr>
              <w:t xml:space="preserve"> 1125 </w:t>
            </w:r>
            <w:r>
              <w:rPr>
                <w:color w:val="FFFFFF"/>
                <w:u w:val="singl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74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4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2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 бюджетных ассигнований </w:t>
            </w:r>
          </w:p>
        </w:tc>
      </w:tr>
      <w:tr>
        <w:trPr>
          <w:trHeight w:val="840" w:hRule="atLeast"/>
        </w:trPr>
        <w:tc>
          <w:tcPr>
            <w:tcW w:w="74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2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по разделам, подразделам, целевым статьям и видам расходов  классификации  расходов бюджета                                                                                                                                        муниципального образования Нефтеюганский район  на  2010  год</w:t>
            </w:r>
          </w:p>
        </w:tc>
      </w:tr>
      <w:tr>
        <w:trPr>
          <w:trHeight w:val="270" w:hRule="atLeast"/>
        </w:trPr>
        <w:tc>
          <w:tcPr>
            <w:tcW w:w="74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.)</w:t>
            </w:r>
          </w:p>
        </w:tc>
      </w:tr>
      <w:tr>
        <w:trPr>
          <w:trHeight w:val="63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10 год всего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157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</w:t>
            </w:r>
            <w:r>
              <w:rPr>
                <w:sz w:val="20"/>
                <w:szCs w:val="20"/>
              </w:rPr>
              <w:t>асходы, осуществляемые за счет субвенций из регионального фонда компенсаций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ринимательская и иная приносящая доход деятельность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131,5666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847,4976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94,069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0,00000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,000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,00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21100     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7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8,000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8,00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04,5510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04,5510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я по составлению, изменению и дополнению списков кандидатов в присяжные заседатели фед.судов общей юрисдикции в РФ (ФБ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4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9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9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9,4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9,4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3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0,0229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0,02297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5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,2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,2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581,2236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299,32362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91,9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0,00000</w:t>
            </w:r>
          </w:p>
        </w:tc>
      </w:tr>
      <w:tr>
        <w:trPr>
          <w:trHeight w:val="75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4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64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2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(аппарат 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3,5187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3,01872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,5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3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5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5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4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2,145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2,145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5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9,735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9,735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6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0,4249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0,4249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7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Социально-экономическое развитие  коренных малочисленных народов Севера ХМАО-Югры" на 2008-2012 годы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00000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8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9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подготовке проведения статистических переписей (ФБ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43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719,3566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719,35662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8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6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6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6,5487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6,54873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ое обеспечение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1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2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6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7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7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8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8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1,4078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1,40789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81,2832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09,13004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5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,15321</w:t>
            </w:r>
          </w:p>
        </w:tc>
      </w:tr>
      <w:tr>
        <w:trPr>
          <w:trHeight w:val="93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 (программа "Содействие занятости населения на 2008-2010г.г.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5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3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2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8572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85728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,55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,55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(содержание заказчика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1,2929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4,13976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15321</w:t>
            </w:r>
          </w:p>
        </w:tc>
      </w:tr>
      <w:tr>
        <w:trPr>
          <w:trHeight w:val="6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83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83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151,3733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151,37336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291,8627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291,8627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2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94,3777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94,37779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9,4849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9,48491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8,1466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8,14666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2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2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2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3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2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2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9,1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9,1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5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,8466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,84666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6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ы на 2005-2012 годы"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1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9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9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7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4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4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87,364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87,364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3,364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3,364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85,956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85,956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2,956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2,956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2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79488,2560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060,89511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029,03345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98,32747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939,0172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093,83222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0,1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65,08502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18,9940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73,80905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,1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5,08502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10,0231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10,02317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00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4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Новая школа Югры" на 2010-2015годы подпрограммы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60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0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0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589,0533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456,50239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510,63345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21,91753</w:t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64,4798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65,69212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280,83345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7,95430</w:t>
            </w:r>
          </w:p>
        </w:tc>
      </w:tr>
      <w:tr>
        <w:trPr>
          <w:trHeight w:val="3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90,1345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67,37127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,96323</w:t>
            </w:r>
          </w:p>
        </w:tc>
      </w:tr>
      <w:tr>
        <w:trPr>
          <w:trHeight w:val="6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Автономное учреждение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,639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,639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4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5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на реализацию региональных целевых программ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8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8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6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на реализацию региональных целевых программ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7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Новая школа Югры" на 2010-2015годы подпрограммы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60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6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6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76,7729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8,448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2,8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5,52492</w:t>
            </w:r>
          </w:p>
        </w:tc>
      </w:tr>
      <w:tr>
        <w:trPr>
          <w:trHeight w:val="6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5,1249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6,8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,8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,52492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1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48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48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03,4125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72,1125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5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5,80000</w:t>
            </w:r>
          </w:p>
        </w:tc>
      </w:tr>
      <w:tr>
        <w:trPr>
          <w:trHeight w:val="12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 в области образования.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5,8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0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5,80000</w:t>
            </w:r>
          </w:p>
        </w:tc>
      </w:tr>
      <w:tr>
        <w:trPr>
          <w:trHeight w:val="72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2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3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3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3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4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6,6125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1,1125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5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17,6699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63,91919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3,75073</w:t>
            </w:r>
          </w:p>
        </w:tc>
      </w:tr>
      <w:tr>
        <w:trPr>
          <w:trHeight w:val="2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412,5732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28,24219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,33103</w:t>
            </w:r>
          </w:p>
        </w:tc>
      </w:tr>
      <w:tr>
        <w:trPr>
          <w:trHeight w:val="7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9,8732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5,54219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33103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3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6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99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9,4750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,227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24802</w:t>
            </w:r>
          </w:p>
        </w:tc>
      </w:tr>
      <w:tr>
        <w:trPr>
          <w:trHeight w:val="2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99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76,6216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77,45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9,17168</w:t>
            </w:r>
          </w:p>
        </w:tc>
      </w:tr>
      <w:tr>
        <w:trPr>
          <w:trHeight w:val="8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59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59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9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9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3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3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6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3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4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сферты  от главных распорядителей средств бюджета(ОБ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6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5456,5728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670,05913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02,4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84,11369</w:t>
            </w:r>
          </w:p>
        </w:tc>
      </w:tr>
      <w:tr>
        <w:trPr>
          <w:trHeight w:val="2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504,9343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899,88717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46,4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958,64722</w:t>
            </w:r>
          </w:p>
        </w:tc>
      </w:tr>
      <w:tr>
        <w:trPr>
          <w:trHeight w:val="9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субвенции на выплаты, обслуж-им малокомпл.участки, субсидии на выплаты персоналу амбулаторий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04,9343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99,88717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6,4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58,64722</w:t>
            </w:r>
          </w:p>
        </w:tc>
      </w:tr>
      <w:tr>
        <w:trPr>
          <w:trHeight w:val="2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булаторная помощь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394,8703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38,87033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6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7,7091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7,70913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2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1,1612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1,1612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3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728,4478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611,30163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7,14621</w:t>
            </w:r>
          </w:p>
        </w:tc>
      </w:tr>
      <w:tr>
        <w:trPr>
          <w:trHeight w:val="6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7,9080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86,60733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,30071</w:t>
            </w:r>
          </w:p>
        </w:tc>
      </w:tr>
      <w:tr>
        <w:trPr>
          <w:trHeight w:val="6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2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7,1724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7,17241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3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3673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52189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84550</w:t>
            </w:r>
          </w:p>
        </w:tc>
      </w:tr>
      <w:tr>
        <w:trPr>
          <w:trHeight w:val="6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8,3202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0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2026</w:t>
            </w:r>
          </w:p>
        </w:tc>
      </w:tr>
      <w:tr>
        <w:trPr>
          <w:trHeight w:val="5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,3202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026</w:t>
            </w:r>
          </w:p>
        </w:tc>
      </w:tr>
      <w:tr>
        <w:trPr>
          <w:trHeight w:val="2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634,2028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653,24439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980,9585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693,7585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5,4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788,3585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Обеспечение жильем молодых семей" федеральной целевой программы "Жилище" на 2002-2010годы(ФБ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,4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,4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2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"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3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4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5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6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(ОБ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,5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,5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95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95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1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50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2</w:t>
            </w:r>
          </w:p>
        </w:tc>
        <w:tc>
          <w:tcPr>
            <w:tcW w:w="4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(ОБ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3</w:t>
            </w:r>
          </w:p>
        </w:tc>
        <w:tc>
          <w:tcPr>
            <w:tcW w:w="4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,5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,5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4</w:t>
            </w:r>
          </w:p>
        </w:tc>
        <w:tc>
          <w:tcPr>
            <w:tcW w:w="4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5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145,4443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547,84439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97,6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2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9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3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51,4861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51,48619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124,25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155,25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969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13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8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867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54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13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2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55,86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55,86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6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80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Федераль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80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бюджетам поселений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030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7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5,39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5,39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муниципальному образованию Нефтеюганский район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0590,4875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4416,68151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630,46095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543,34510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61795,2697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49" w:gutter="0" w:header="0" w:top="249" w:footer="0" w:bottom="249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11:00Z</dcterms:created>
  <dc:creator>BlinkovaTA</dc:creator>
  <dc:description/>
  <cp:keywords/>
  <dc:language>en-US</dc:language>
  <cp:lastModifiedBy>DUMA</cp:lastModifiedBy>
  <cp:lastPrinted>2010-09-27T16:11:00Z</cp:lastPrinted>
  <dcterms:modified xsi:type="dcterms:W3CDTF">2010-09-27T10:11:00Z</dcterms:modified>
  <cp:revision>2</cp:revision>
  <dc:subject/>
  <dc:title> </dc:title>
</cp:coreProperties>
</file>