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6"/>
        <w:gridCol w:w="4439"/>
        <w:gridCol w:w="2736"/>
      </w:tblGrid>
      <w:tr>
        <w:trPr>
          <w:trHeight w:val="9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23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сентября   </w:t>
            </w:r>
            <w:r>
              <w:rPr>
                <w:sz w:val="20"/>
                <w:szCs w:val="20"/>
              </w:rPr>
              <w:t xml:space="preserve">  2010 г. №</w:t>
            </w:r>
            <w:r>
              <w:rPr>
                <w:sz w:val="20"/>
                <w:szCs w:val="20"/>
                <w:u w:val="single"/>
              </w:rPr>
              <w:t xml:space="preserve">1125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4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4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4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0 год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53 959,00000  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009 797,00000  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44 162,00000  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549 781,94000  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443 409,94000  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76 984,30000   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39 071,20000  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97 660,36900  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9 694,07100  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6 372,00000  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105 054,27781  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908 795,21781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00"/>
        <w:gridCol w:w="4860"/>
        <w:gridCol w:w="2339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3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31,56667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6,000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104,55108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9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79,4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0,02297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,2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81,22362</w:t>
            </w:r>
          </w:p>
        </w:tc>
      </w:tr>
      <w:tr>
        <w:trPr>
          <w:trHeight w:val="10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3,51872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000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2,145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49,735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0,4249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</w:tr>
      <w:tr>
        <w:trPr>
          <w:trHeight w:val="82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43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существление полномочий по подготовке проведения статистических переписе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719,3566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690,14873</w:t>
            </w:r>
          </w:p>
        </w:tc>
      </w:tr>
      <w:tr>
        <w:trPr>
          <w:trHeight w:val="4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</w:tr>
      <w:tr>
        <w:trPr>
          <w:trHeight w:val="7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6,54873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0000</w:t>
            </w:r>
          </w:p>
        </w:tc>
      </w:tr>
      <w:tr>
        <w:trPr>
          <w:trHeight w:val="6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 ,а также уволенным из их числ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000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0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9,20789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21801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800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40789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81,283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800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224500 0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г.г.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5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</w:tr>
      <w:tr>
        <w:trPr>
          <w:trHeight w:val="38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0,4072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5728</w:t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78,07597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,0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1,29297</w:t>
            </w:r>
          </w:p>
        </w:tc>
      </w:tr>
      <w:tr>
        <w:trPr>
          <w:trHeight w:val="8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151,373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91,86270</w:t>
            </w:r>
          </w:p>
        </w:tc>
      </w:tr>
      <w:tr>
        <w:trPr>
          <w:trHeight w:val="126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94,37779</w:t>
            </w:r>
          </w:p>
        </w:tc>
      </w:tr>
      <w:tr>
        <w:trPr>
          <w:trHeight w:val="14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6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8,14666</w:t>
            </w:r>
          </w:p>
        </w:tc>
      </w:tr>
      <w:tr>
        <w:trPr>
          <w:trHeight w:val="97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12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9,1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3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9,0000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</w:tr>
      <w:tr>
        <w:trPr>
          <w:trHeight w:val="4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5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7,364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3,364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600  Охрана окружающей сред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5,95600</w:t>
            </w:r>
          </w:p>
        </w:tc>
      </w:tr>
      <w:tr>
        <w:trPr>
          <w:trHeight w:val="3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2,956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52222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488,2560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39,0172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18,994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2007 0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5602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589,05337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64,47987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0,1345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,639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</w:tr>
      <w:tr>
        <w:trPr>
          <w:trHeight w:val="67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0000 0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на реализацию региональных целевых програм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3 0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5602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4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6,7729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</w:tr>
      <w:tr>
        <w:trPr>
          <w:trHeight w:val="59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</w:tr>
      <w:tr>
        <w:trPr>
          <w:trHeight w:val="47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20100 44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03,41250</w:t>
            </w:r>
          </w:p>
        </w:tc>
      </w:tr>
      <w:tr>
        <w:trPr>
          <w:trHeight w:val="6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3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,6125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17,6699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12,57322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9,8732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47502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6,62168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59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0000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3,0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5224600 0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(О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456,5728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504,93439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04,9343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94,87033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7,70913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16120</w:t>
            </w:r>
          </w:p>
        </w:tc>
      </w:tr>
      <w:tr>
        <w:trPr>
          <w:trHeight w:val="12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28,44784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7,90804</w:t>
            </w:r>
          </w:p>
        </w:tc>
      </w:tr>
      <w:tr>
        <w:trPr>
          <w:trHeight w:val="4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634,202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693,75850</w:t>
            </w:r>
          </w:p>
        </w:tc>
      </w:tr>
      <w:tr>
        <w:trPr>
          <w:trHeight w:val="11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402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(ФБ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</w:tr>
      <w:tr>
        <w:trPr>
          <w:trHeight w:val="11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76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7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3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145,44439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29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1,48619</w:t>
            </w:r>
          </w:p>
        </w:tc>
      </w:tr>
      <w:tr>
        <w:trPr>
          <w:trHeight w:val="5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8466,23756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124,25000</w:t>
            </w:r>
          </w:p>
        </w:tc>
      </w:tr>
      <w:tr>
        <w:trPr>
          <w:trHeight w:val="3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55,86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1 0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5,39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0590,487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1795,26975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2:00Z</dcterms:created>
  <dc:creator>dohod</dc:creator>
  <dc:description/>
  <cp:keywords/>
  <dc:language>en-US</dc:language>
  <cp:lastModifiedBy>DUMA</cp:lastModifiedBy>
  <cp:lastPrinted>2010-09-27T14:15:00Z</cp:lastPrinted>
  <dcterms:modified xsi:type="dcterms:W3CDTF">2010-09-27T10:02:00Z</dcterms:modified>
  <cp:revision>2</cp:revision>
  <dc:subject/>
  <dc:title>Приложение 1 к Решению</dc:title>
</cp:coreProperties>
</file>