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765"/>
        <w:gridCol w:w="1162"/>
        <w:gridCol w:w="550"/>
        <w:gridCol w:w="663"/>
        <w:gridCol w:w="1803"/>
        <w:gridCol w:w="597"/>
        <w:gridCol w:w="1680"/>
        <w:gridCol w:w="1649"/>
        <w:gridCol w:w="1649"/>
        <w:gridCol w:w="1562"/>
      </w:tblGrid>
      <w:tr>
        <w:trPr>
          <w:trHeight w:val="100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63" w:leader="none"/>
                <w:tab w:val="left" w:pos="3493" w:leader="none"/>
              </w:tabs>
              <w:ind w:left="43" w:right="219" w:hanging="0"/>
              <w:rPr/>
            </w:pPr>
            <w:r>
              <w:rPr>
                <w:sz w:val="20"/>
                <w:szCs w:val="20"/>
              </w:rPr>
              <w:t xml:space="preserve">Приложение 3 к Решению Думы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1363" w:leader="none"/>
                <w:tab w:val="left" w:pos="3493" w:leader="none"/>
              </w:tabs>
              <w:ind w:left="4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</w:rPr>
              <w:t xml:space="preserve"> 23 </w:t>
            </w:r>
            <w:r>
              <w:rPr>
                <w:sz w:val="20"/>
                <w:szCs w:val="20"/>
              </w:rPr>
              <w:t xml:space="preserve">" </w:t>
            </w:r>
            <w:r>
              <w:rPr>
                <w:sz w:val="20"/>
                <w:szCs w:val="20"/>
                <w:u w:val="single"/>
              </w:rPr>
              <w:t xml:space="preserve"> сентября </w:t>
            </w:r>
            <w:r>
              <w:rPr>
                <w:sz w:val="20"/>
                <w:szCs w:val="20"/>
              </w:rPr>
              <w:t>2010 г. №</w:t>
            </w:r>
            <w:r>
              <w:rPr>
                <w:sz w:val="20"/>
                <w:szCs w:val="20"/>
                <w:u w:val="single"/>
              </w:rPr>
              <w:t xml:space="preserve"> 1125</w:t>
            </w:r>
            <w:r>
              <w:rPr>
                <w:color w:val="FFFFFF"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85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80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2010 год.</w:t>
            </w:r>
          </w:p>
        </w:tc>
      </w:tr>
      <w:tr>
        <w:trPr>
          <w:trHeight w:val="25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</w:tr>
      <w:tr>
        <w:trPr>
          <w:trHeight w:val="124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0 год с учетом изменений</w:t>
            </w:r>
          </w:p>
        </w:tc>
      </w:tr>
      <w:tr>
        <w:trPr>
          <w:trHeight w:val="216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по вопросам местного значения муниципального района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20"/>
                <w:szCs w:val="20"/>
              </w:rPr>
              <w:t>: Предпринимательская и иная приносящая доход деятельность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ое учреждение "Дума Нефтеюганского района"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2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2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20400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1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1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2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 516,5057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 227,978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288,5275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 276,586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1 327,517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949,069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340,2894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340,2894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Ф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74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ОБ) 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595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595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,9406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,9406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участие в реализации программы "Социально-экономическое развитие  коренных малочисленных народов Севера ХМАО-Югры" на 2008-2012 годы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" Поддержка и развитие малого и среднего предпринимательства на 2009-2011гг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09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09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" Развитие информационного общества и сетей связи в населенных пунктах Нефтеюганского района Ханты-Мансийского автономного округа на 2009-2012 годы"(софинансирован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783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783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оциально-трудовых отношений, улучшение условий и охраны труда в муниципальном образовании Нефтеюганский район на 2009-2011 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судов общей юрисдикции в РФ (Ф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9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9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подготовке проведения статистических переписей (Ф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3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 339,4585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 339,4585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82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82,5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3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(Ф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 900,461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 900,461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423,1654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423,1654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5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5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32,004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32,004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7491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7491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9424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9424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 от главных распорядителей средств бюджета (ОБ) "Программа информационное сопровождение формирования единой социо-культурной среды населения ХМАО-Югры"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,0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,0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внутренних дел по Нефтеюганскому району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690,1487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690,1487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8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0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0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86,5487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86,5487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594,4465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 187,6456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 712,2334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694,5674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2 688,5452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 094,2332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6 078,1159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 516,1961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9 823,0021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557,917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5,08502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обеспечение прав детей-инвалидов и семей, имеющих детей-инвалидов, на образование, воспитание и обучение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86,9242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86,9242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администрирован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5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6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13,5595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73,9765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9,58302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342,9419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342,9419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,982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,9822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13,7592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13,7592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59,5744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89,3712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0317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Автономное учрежден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0,639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0,639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Ф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5,8912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265,8912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,6171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,617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       ( наказы избирателей)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       ( наказы избирателей)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,6208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,6208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рограмма "Развитие образования ХМАО-Югры на 2008-2010г"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рограмма "Развитие образования ХМАО-Югры на 2008-2010г"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.г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475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5,80000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0,7240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0,7240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6,1765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6,1765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рограмма "Развитие образования ХМАО-Югры на 2008-2010г"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7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. Программа "Реализация  приоритетного национального проекта "Образование"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 приоритетного национального проекта "Образование" на 2008-2010гг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5249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5,52492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. Программа "Реализация  приоритетного национального проекта "Образование" Подпрограмма "Информатизация образования"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3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5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Новая школа Югры" на 2010-2015годы подпрограммы "Обеспечение комплексной безопасности и комфортных условий образовательного процесс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6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.3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20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20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программа "Обеспечение населения экологической информацией")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05,9012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93,4124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34,1175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78,3712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2,5077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4,1364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8,37128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058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058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ФБ) 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87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87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829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829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92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92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757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757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759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2759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913,4532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899,4159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18,8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95,2373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 253,449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 994,54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18,8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40,1010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ДМШ, ДШИ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11,7600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76006</w:t>
            </w:r>
          </w:p>
        </w:tc>
      </w:tr>
      <w:tr>
        <w:trPr>
          <w:trHeight w:val="18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24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вершенствование управления молодежной политикой в Нефтеюганском районе на 2009-2011 г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. Программа "Молодежь Югры на 2009-2011годы"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4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4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3,7410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4103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94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00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32,636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84,646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9000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309,836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161,846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,99000</w:t>
            </w:r>
          </w:p>
        </w:tc>
      </w:tr>
      <w:tr>
        <w:trPr>
          <w:trHeight w:val="93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( программа "Содействие занятости населения на 2008-2010г.г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41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31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10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014,6681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507,5218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07,14621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31,3007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7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1,30071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           ( наказы избирателей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3834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5379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84550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оциально-экономическое развитие  коренных малочисленных народов Севера ХМАО-Югры" на 2008-2012 годы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00000</w:t>
            </w:r>
          </w:p>
        </w:tc>
      </w:tr>
      <w:tr>
        <w:trPr>
          <w:trHeight w:val="9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Муниципальное учреждение "Межпоселенческая библиотека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2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2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программа "Обеспечение населения экологической информацией")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46,0967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76,677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9,4197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Телекомпания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69,4750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,227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,2480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4750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227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24802</w:t>
            </w:r>
          </w:p>
        </w:tc>
      </w:tr>
      <w:tr>
        <w:trPr>
          <w:trHeight w:val="90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76,6216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77,4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99,17168</w:t>
            </w:r>
          </w:p>
        </w:tc>
      </w:tr>
      <w:tr>
        <w:trPr>
          <w:trHeight w:val="70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085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2600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76,4956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7,4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9,04568</w:t>
            </w:r>
          </w:p>
        </w:tc>
      </w:tr>
      <w:tr>
        <w:trPr>
          <w:trHeight w:val="11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 774,5854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 105,2179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702,4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966,96748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2 434,8584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4 659,2110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904,1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 871,5473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004,7548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141,5277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63,22712</w:t>
            </w:r>
          </w:p>
        </w:tc>
      </w:tr>
      <w:tr>
        <w:trPr>
          <w:trHeight w:val="191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, на обеспечение бесплатными молочными продуктами питания детей до трех лет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18,2911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18,2911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0,2532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0,2532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ведение санитарно-гигиенических  мероприятий  на 2009 год и плановый 2010 года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Укрепление материально-технической базы учреждений социальной сферы в 2009-2011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2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26</w:t>
            </w:r>
          </w:p>
        </w:tc>
      </w:tr>
      <w:tr>
        <w:trPr>
          <w:trHeight w:val="125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2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3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139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139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 339,7270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 446,0069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798,3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95,420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620,5000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25,0799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5,42010</w:t>
            </w:r>
          </w:p>
        </w:tc>
      </w:tr>
      <w:tr>
        <w:trPr>
          <w:trHeight w:val="8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обеспечение бесплатными молочными продуктами питания детей до трех лет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8,11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8,11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0,90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0,90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8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01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01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 928,7804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 189,2804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39,5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2234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2234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2,0187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2,0187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1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735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735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4803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4803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587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587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132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132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7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реализацию подпрограммы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104,1277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104,1277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9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2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2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период 2008-2010г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407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407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415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415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15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15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4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(Ф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1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(ОБ,Ф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9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9,5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жильем молодых семей" федеральной целевой программы "Жилище" на 2002-2010годы(Ф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5907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5907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 025,3964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 508,2432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1532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5,8728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5,8728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1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(содержание заказчика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34,9289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17,7757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15321</w:t>
            </w:r>
          </w:p>
        </w:tc>
      </w:tr>
      <w:tr>
        <w:trPr>
          <w:trHeight w:val="155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"Улучшение жилищных условий населения ХМАО-Югры" на 2005-2015годы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ектирование и строительство инженерных сетей" (долевое участ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материально-технической базы дошкольных образовательных учреждений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териально-технической базы учреждений образования Ханты-Мансийского автономного округа-Югры (долевое участ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а "Развитие материально-технической базы социальной сферы ХМАО-Югры на 2006-2010 годы"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8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комплексов социальной сферы ХМАО-Югры" программы "Развитие материально-технической базы социальной сферы ХМАО-Югры на 2006-2010 годы"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2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2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9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822,4861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822,4861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ов общегражданского назначения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2,1724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2,1724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ы на 2005-2012 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ы на 2005-2012 годы"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56,70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56,70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451,6012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451,6012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для частичного финансирования приоритетных социально значимых расходов местных бюджетов (софинансирован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тдельные мероприятия в области по подготовке к зиме на 2009-2011 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49,1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49,1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Энергосбережение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( программа "Обеспечение населения экологической информацией")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,8919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,8919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7,958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7,958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7,57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7,57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3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3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9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781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781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805,2229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805,2229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79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79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544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544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36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36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32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32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 (сопровождение программных продуктов АС-Бюджет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6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6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аппарата ДЖКК (сопровождение программных продуктов АС-Бюджет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64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64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(сопровождение программных продуктов АС-Бюджет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64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64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92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92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0,0229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0,0229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,2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,2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квидационная комиссия МУ "Комитет по делам народов севера"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 124,2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155,2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969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отация на выравнивание уровня бюджетной обеспеченности поселений( Субвенции местным бюджетам на исполнение полномочий по расчету и распределению дотаций поселениям, входящим в состав муниципального района)(ОБ)  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1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13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5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5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555,86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555,86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на осуществление первичного воинского учёта на территориях, где отсутствуют военные комиссариаты (Ф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6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бюджетам на осуществление   полномочий по гос.регистрации актов гражданского состояния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45,39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45,39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бюджетам на осуществление   полномочий по гос.регистрации актов гражданского состояния (Ф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расходов  муниципального район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0 590,4875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4 416,6815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 630,4609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543,3451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61 795,2697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10:00Z</dcterms:created>
  <dc:creator>BlinkovaTA</dc:creator>
  <dc:description/>
  <cp:keywords/>
  <dc:language>en-US</dc:language>
  <cp:lastModifiedBy>DUMA</cp:lastModifiedBy>
  <cp:lastPrinted>2010-09-27T16:10:00Z</cp:lastPrinted>
  <dcterms:modified xsi:type="dcterms:W3CDTF">2010-09-27T10:10:00Z</dcterms:modified>
  <cp:revision>3</cp:revision>
  <dc:subject/>
  <dc:title>Приложение 3 к Решению Думы Нефтеюганского района </dc:title>
</cp:coreProperties>
</file>