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11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lang w:val="en-US"/>
              </w:rPr>
            </w:pPr>
            <w:r>
              <w:rPr>
                <w:sz w:val="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ограмму «Капитальный ремонт жилого фон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частичными проведенными конкурсами и аукционами и получением экономии финансовых средств, в целях обеспечения полного использования средств, Дума Нефтеюганского района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1.  Внести изменения в Программу «Капитальный ремонт жилого фонда», утвержденную решением Думы Нефтеюганского района от 23.01.2008 №649,  изложив мероприятия в новой редакции (прилагается)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 момента подписания.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 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6:00Z</dcterms:created>
  <dc:creator>Натуська</dc:creator>
  <dc:description/>
  <cp:keywords/>
  <dc:language>en-US</dc:language>
  <cp:lastModifiedBy>web</cp:lastModifiedBy>
  <cp:lastPrinted>2008-04-23T16:58:00Z</cp:lastPrinted>
  <dcterms:modified xsi:type="dcterms:W3CDTF">2008-04-28T10:33:00Z</dcterms:modified>
  <cp:revision>3</cp:revision>
  <dc:subject/>
  <dc:title>Об изъятии и предоставлении земли</dc:title>
</cp:coreProperties>
</file>