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  <w:gridCol w:w="3724"/>
        <w:gridCol w:w="3724"/>
      </w:tblGrid>
      <w:tr>
        <w:trPr/>
        <w:tc>
          <w:tcPr>
            <w:tcW w:w="9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u w:val="single"/>
              </w:rPr>
              <w:t xml:space="preserve"> 7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АДМИНИСТРАЦИИ  МУНИЦИПАЛЬНОГО  ОБРАЗОВАНИЯ  НЕФТЕЮГАНСКИЙ 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13970</wp:posOffset>
                </wp:positionV>
                <wp:extent cx="237744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75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фтеюганский район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pt;height:45.3pt;mso-wrap-distance-left:9.05pt;mso-wrap-distance-right:9.05pt;mso-wrap-distance-top:0pt;mso-wrap-distance-bottom:0pt;margin-top:1.1pt;mso-position-vertical-relative:text;margin-left:338.4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ефтеюга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5pt" to="43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43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3pt" to="43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29921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3pt" to="602.9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3pt" to="288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265</wp:posOffset>
                </wp:positionV>
                <wp:extent cx="0" cy="13252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95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6.3pt" to="179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3pt" to="288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21361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4.3pt" to="261pt,3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48856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5.95pt" to="269.95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8.3pt" to="269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328866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8.95pt" to="269.95pt,2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63156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5.95pt" to="269.95pt,2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404241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8.3pt" to="269.95pt,3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65.3pt" to="603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4.3pt" to="386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213610</wp:posOffset>
                </wp:positionV>
                <wp:extent cx="0" cy="1943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4.3pt" to="351pt,3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44221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2.3pt" to="359.95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8.3pt" to="359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278511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9.3pt" to="503.9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0</wp:posOffset>
                </wp:positionH>
                <wp:positionV relativeFrom="paragraph">
                  <wp:posOffset>34709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3.3pt" to="575.9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602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567pt,3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0</wp:posOffset>
                </wp:positionH>
                <wp:positionV relativeFrom="paragraph">
                  <wp:posOffset>25565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1.3pt" to="575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32423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55.3pt" to="503.95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0900</wp:posOffset>
                </wp:positionH>
                <wp:positionV relativeFrom="paragraph">
                  <wp:posOffset>449961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54.3pt" to="575.95pt,3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0</wp:posOffset>
                </wp:positionH>
                <wp:positionV relativeFrom="paragraph">
                  <wp:posOffset>384810</wp:posOffset>
                </wp:positionV>
                <wp:extent cx="0" cy="2971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30.3pt" to="801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02.3pt" to="603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52781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3pt" to="17.95pt,1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5565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3pt" to="179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10172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800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pt" to="162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0" cy="19894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0pt,1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1706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.95pt" to="17.9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37426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95pt" to="1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2488565</wp:posOffset>
                </wp:positionV>
                <wp:extent cx="0" cy="182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5.95pt" to="4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.3pt" to="161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5.3pt" to="387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0</wp:posOffset>
                </wp:positionH>
                <wp:positionV relativeFrom="paragraph">
                  <wp:posOffset>1231265</wp:posOffset>
                </wp:positionV>
                <wp:extent cx="0" cy="10966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6.95pt" to="720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297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32.95pt" to="719.9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297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3.3pt" to="719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3.3pt" to="728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2.95pt" to="728.95pt,1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009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00.3pt" to="575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.3pt" to="72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5565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1.3pt" to="161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4.3pt" to="359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36995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1.3pt" to="359.9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0</wp:posOffset>
                </wp:positionH>
                <wp:positionV relativeFrom="paragraph">
                  <wp:posOffset>301371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7.3pt" to="575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4410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64.3pt" to="800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27.3pt" to="575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210</wp:posOffset>
                </wp:positionV>
                <wp:extent cx="0" cy="1257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3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2.3pt" to="378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209931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65.3pt" to="531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2.3pt" to="540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95631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5.3pt" to="432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6500</wp:posOffset>
                </wp:positionH>
                <wp:positionV relativeFrom="paragraph">
                  <wp:posOffset>2327910</wp:posOffset>
                </wp:positionV>
                <wp:extent cx="0" cy="1485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3.3pt" to="495pt,3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86500</wp:posOffset>
                </wp:positionH>
                <wp:positionV relativeFrom="paragraph">
                  <wp:posOffset>232791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3.3pt" to="530.95pt,1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865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00.3pt" to="503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3pt" to="1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44100</wp:posOffset>
                </wp:positionH>
                <wp:positionV relativeFrom="paragraph">
                  <wp:posOffset>289941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28.3pt" to="800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3pt" to="17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44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0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07061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3pt" to="17.9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7.3pt" to="359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.3pt" to="450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29300</wp:posOffset>
                </wp:positionH>
                <wp:positionV relativeFrom="paragraph">
                  <wp:posOffset>209931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5.3pt" to="459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2213610</wp:posOffset>
                </wp:positionV>
                <wp:extent cx="3429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4.3pt" to="287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634365</wp:posOffset>
                </wp:positionV>
                <wp:extent cx="965200" cy="647065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50.95pt;mso-wrap-distance-left:9.05pt;mso-wrap-distance-right:9.05pt;mso-wrap-distance-top:0pt;mso-wrap-distance-bottom:0pt;margin-top:49.95pt;mso-position-vertical-relative:text;margin-left:1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250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340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98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74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746885</wp:posOffset>
                </wp:positionV>
                <wp:extent cx="704850" cy="337185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апит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55pt;mso-wrap-distance-left:9.05pt;mso-wrap-distance-right:9.05pt;mso-wrap-distance-top:0pt;mso-wrap-distance-bottom:0pt;margin-top:137.55pt;mso-position-vertical-relative:text;margin-left:8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апит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318385</wp:posOffset>
                </wp:positionV>
                <wp:extent cx="742950" cy="3251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тектур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82.5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тектур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2661285</wp:posOffset>
                </wp:positionV>
                <wp:extent cx="933450" cy="36195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делам гражданской обороны  и чрезвычайным ситуациям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09.55pt;mso-position-vertical-relative:text;margin-left:359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делам гражданской обороны  и чрезвычайным ситуац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2318385</wp:posOffset>
                </wp:positionV>
                <wp:extent cx="742950" cy="32512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труд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охраны труд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82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труд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34375</wp:posOffset>
                </wp:positionH>
                <wp:positionV relativeFrom="paragraph">
                  <wp:posOffset>1564640</wp:posOffset>
                </wp:positionV>
                <wp:extent cx="706755" cy="24765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23.2pt;mso-position-vertical-relative:text;margin-left:65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48775</wp:posOffset>
                </wp:positionH>
                <wp:positionV relativeFrom="paragraph">
                  <wp:posOffset>1564640</wp:posOffset>
                </wp:positionV>
                <wp:extent cx="704850" cy="47625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экономике и инвести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23.2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экономике и инвести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48775</wp:posOffset>
                </wp:positionH>
                <wp:positionV relativeFrom="paragraph">
                  <wp:posOffset>2204085</wp:posOffset>
                </wp:positionV>
                <wp:extent cx="706755" cy="24765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учету и 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73.55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1275</wp:posOffset>
                </wp:positionH>
                <wp:positionV relativeFrom="paragraph">
                  <wp:posOffset>2546985</wp:posOffset>
                </wp:positionV>
                <wp:extent cx="704850" cy="47625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00.55pt;mso-position-vertical-relative:text;margin-left:503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2775585</wp:posOffset>
                </wp:positionV>
                <wp:extent cx="819150" cy="24765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образ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1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2364740</wp:posOffset>
                </wp:positionV>
                <wp:extent cx="819150" cy="31559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культуры,  молодёжной политики 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186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культуры,  молодёжной политики  и спорт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3575685</wp:posOffset>
                </wp:positionV>
                <wp:extent cx="819150" cy="201295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дравоох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81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3918585</wp:posOffset>
                </wp:positionV>
                <wp:extent cx="819150" cy="315595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делам несовершеннолетних, защите их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30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делам несовершеннолетних,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5675</wp:posOffset>
                </wp:positionH>
                <wp:positionV relativeFrom="paragraph">
                  <wp:posOffset>2889885</wp:posOffset>
                </wp:positionV>
                <wp:extent cx="819150" cy="36195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вопросам местного самоуправления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27.55pt;mso-position-vertical-relative:text;margin-left:575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вопросам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3164840</wp:posOffset>
                </wp:positionV>
                <wp:extent cx="819150" cy="201295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делам         народов Сев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49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делам         народов Се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5675</wp:posOffset>
                </wp:positionH>
                <wp:positionV relativeFrom="paragraph">
                  <wp:posOffset>3347085</wp:posOffset>
                </wp:positionV>
                <wp:extent cx="819150" cy="2476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сельскому 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63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1175</wp:posOffset>
                </wp:positionH>
                <wp:positionV relativeFrom="paragraph">
                  <wp:posOffset>2432685</wp:posOffset>
                </wp:positionV>
                <wp:extent cx="590550" cy="59055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жилищно-коммунального комплекса (ДЖКК)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91.55pt;mso-position-vertical-relative:text;margin-left:440.25pt;mso-position-horizontal-relative:text">
                <v:textbox inset="0in,0.0277777777777778in,0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жилищно-коммунального комплекса (ДЖК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91275</wp:posOffset>
                </wp:positionH>
                <wp:positionV relativeFrom="paragraph">
                  <wp:posOffset>3575685</wp:posOffset>
                </wp:positionV>
                <wp:extent cx="742950" cy="404495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транспорту, связи, дорогам и телекоммуникациям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1.85pt;mso-wrap-distance-left:9.05pt;mso-wrap-distance-right:9.05pt;mso-wrap-distance-top:0pt;mso-wrap-distance-bottom:0pt;margin-top:281.55pt;mso-position-vertical-relative:text;margin-left:503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транспорту, связи, дорогам и телекоммуник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5675</wp:posOffset>
                </wp:positionH>
                <wp:positionV relativeFrom="paragraph">
                  <wp:posOffset>2318385</wp:posOffset>
                </wp:positionV>
                <wp:extent cx="819150" cy="47625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 по организационной работе и общему обеспечению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82.55pt;mso-position-vertical-relative:text;margin-left:575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 по организационной работе и обще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5675</wp:posOffset>
                </wp:positionH>
                <wp:positionV relativeFrom="paragraph">
                  <wp:posOffset>3689985</wp:posOffset>
                </wp:positionV>
                <wp:extent cx="819150" cy="24765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информатике и защите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90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информатике и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5675</wp:posOffset>
                </wp:positionH>
                <wp:positionV relativeFrom="paragraph">
                  <wp:posOffset>4032885</wp:posOffset>
                </wp:positionV>
                <wp:extent cx="819150" cy="2476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17.55pt;mso-position-vertical-relative:text;margin-left:575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05675</wp:posOffset>
                </wp:positionH>
                <wp:positionV relativeFrom="paragraph">
                  <wp:posOffset>4375785</wp:posOffset>
                </wp:positionV>
                <wp:extent cx="819150" cy="247650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елам архи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44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2318385</wp:posOffset>
                </wp:positionV>
                <wp:extent cx="933450" cy="24765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еский             комитет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82.55pt;mso-position-vertical-relative:text;margin-left:359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Юридический            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3118485</wp:posOffset>
                </wp:positionV>
                <wp:extent cx="933450" cy="36195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-ревизионное         управление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45.55pt;mso-position-vertical-relative:text;margin-left:359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нтрольно-ревизионное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3575685</wp:posOffset>
                </wp:positionV>
                <wp:extent cx="933450" cy="361950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специальных мероприятий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1.55pt;mso-position-vertical-relative:text;margin-left:359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специа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4032885</wp:posOffset>
                </wp:positionV>
                <wp:extent cx="933450" cy="36195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лужба по организации работы комиссий 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7.55pt;mso-position-vertical-relative:text;margin-left:359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Служба по организации работы коми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48775</wp:posOffset>
                </wp:positionH>
                <wp:positionV relativeFrom="paragraph">
                  <wp:posOffset>2775585</wp:posOffset>
                </wp:positionV>
                <wp:extent cx="704850" cy="24765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0" tIns="43180" rIns="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18.55pt;mso-position-vertical-relative:text;margin-left:728.25pt;mso-position-horizontal-relative:text">
                <v:textbox inset="0in,0.0472222222222222in,0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3232785</wp:posOffset>
                </wp:positionV>
                <wp:extent cx="704850" cy="36195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информа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4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информа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34375</wp:posOffset>
                </wp:positionH>
                <wp:positionV relativeFrom="paragraph">
                  <wp:posOffset>1975485</wp:posOffset>
                </wp:positionV>
                <wp:extent cx="704850" cy="59055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формированию и размещению муниципального заказа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55.55pt;mso-position-vertical-relative:text;margin-left:656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формированию и размещению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289685</wp:posOffset>
                </wp:positionV>
                <wp:extent cx="704850" cy="36195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1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678940</wp:posOffset>
                </wp:positionV>
                <wp:extent cx="704850" cy="36195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2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2136140</wp:posOffset>
                </wp:positionV>
                <wp:extent cx="704850" cy="36195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8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3700</wp:posOffset>
                </wp:positionH>
                <wp:positionV relativeFrom="paragraph">
                  <wp:posOffset>588010</wp:posOffset>
                </wp:positionV>
                <wp:extent cx="2336800" cy="39370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31pt;mso-wrap-distance-left:9.05pt;mso-wrap-distance-right:9.05pt;mso-wrap-distance-top:0pt;mso-wrap-distance-bottom:0pt;margin-top:46.3pt;mso-position-vertical-relative:text;margin-left:33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47100</wp:posOffset>
                </wp:positionH>
                <wp:positionV relativeFrom="paragraph">
                  <wp:posOffset>634365</wp:posOffset>
                </wp:positionV>
                <wp:extent cx="965200" cy="62230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9pt;mso-wrap-distance-left:9.05pt;mso-wrap-distance-right:9.05pt;mso-wrap-distance-top:0pt;mso-wrap-distance-bottom:0pt;margin-top:49.95pt;mso-position-vertical-relative:text;margin-left:67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2889885</wp:posOffset>
                </wp:positionV>
                <wp:extent cx="819150" cy="24765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27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754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02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91275</wp:posOffset>
                </wp:positionH>
                <wp:positionV relativeFrom="paragraph">
                  <wp:posOffset>3118485</wp:posOffset>
                </wp:positionV>
                <wp:extent cx="704850" cy="36195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земельным ресурсам 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45.55pt;mso-position-vertical-relative:text;margin-left:503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земельным ресур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76475</wp:posOffset>
                </wp:positionH>
                <wp:positionV relativeFrom="paragraph">
                  <wp:posOffset>1746885</wp:posOffset>
                </wp:positionV>
                <wp:extent cx="704850" cy="47625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природным ресурсам и недропользованию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37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природным ресурсам и недро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48775</wp:posOffset>
                </wp:positionH>
                <wp:positionV relativeFrom="paragraph">
                  <wp:posOffset>3232785</wp:posOffset>
                </wp:positionV>
                <wp:extent cx="704850" cy="247650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сс-секретарь      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54.55pt;mso-position-vertical-relative:text;margin-left:728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есс-секретарь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075</wp:posOffset>
                </wp:positionH>
                <wp:positionV relativeFrom="paragraph">
                  <wp:posOffset>832485</wp:posOffset>
                </wp:positionV>
                <wp:extent cx="704850" cy="36195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5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467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421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3" w:right="363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01:00Z</dcterms:created>
  <dc:creator>Tbashkirova</dc:creator>
  <dc:description/>
  <cp:keywords/>
  <dc:language>en-US</dc:language>
  <cp:lastModifiedBy>DUMA</cp:lastModifiedBy>
  <cp:lastPrinted>2008-04-28T09:00:00Z</cp:lastPrinted>
  <dcterms:modified xsi:type="dcterms:W3CDTF">2008-04-28T03:01:00Z</dcterms:modified>
  <cp:revision>2</cp:revision>
  <dc:subject/>
  <dc:title>УТВЕРЖДЕНА</dc:title>
</cp:coreProperties>
</file>