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4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г.Нефтеюганс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28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12 декабря 2007 года № 600 «О бюджете муниципального образования Нефтеюганский район на 2008 год и плановый период 2009-2010 годов»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Дума Нефтеюганского район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бюджет муниципального образования Нефтеюганский район  на 2008 год, согласно приложениям 1, 2, 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66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>В.Н.Семёнов</w:t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53:00Z</dcterms:created>
  <dc:creator>Натуська</dc:creator>
  <dc:description/>
  <cp:keywords/>
  <dc:language>en-US</dc:language>
  <cp:lastModifiedBy>DUMA2</cp:lastModifiedBy>
  <cp:lastPrinted>2008-01-29T09:37:00Z</cp:lastPrinted>
  <dcterms:modified xsi:type="dcterms:W3CDTF">2008-01-29T04:37:00Z</dcterms:modified>
  <cp:revision>4</cp:revision>
  <dc:subject/>
  <dc:title>Об изъятии и предоставлении земли</dc:title>
</cp:coreProperties>
</file>