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8620"/>
        <w:gridCol w:w="2128"/>
        <w:gridCol w:w="1794"/>
        <w:gridCol w:w="1968"/>
      </w:tblGrid>
      <w:tr>
        <w:trPr>
          <w:trHeight w:val="713" w:hRule="atLeast"/>
        </w:trPr>
        <w:tc>
          <w:tcPr>
            <w:tcW w:w="15171" w:type="dxa"/>
            <w:gridSpan w:val="5"/>
            <w:tcBorders/>
            <w:vAlign w:val="bottom"/>
          </w:tcPr>
          <w:p>
            <w:pPr>
              <w:pStyle w:val="Normal"/>
              <w:ind w:left="10876" w:hanging="0"/>
              <w:rPr/>
            </w:pPr>
            <w:r>
              <w:rPr/>
              <w:t xml:space="preserve">Приложение 4 к  решению </w:t>
            </w:r>
          </w:p>
          <w:p>
            <w:pPr>
              <w:pStyle w:val="Normal"/>
              <w:ind w:left="10876" w:hanging="0"/>
              <w:rPr/>
            </w:pPr>
            <w:r>
              <w:rPr/>
              <w:t>Думы Нефтеюганского района</w:t>
            </w:r>
          </w:p>
          <w:p>
            <w:pPr>
              <w:pStyle w:val="Normal"/>
              <w:ind w:left="10876" w:hanging="0"/>
              <w:rPr/>
            </w:pPr>
            <w:r>
              <w:rPr/>
              <w:t>от "</w:t>
            </w:r>
            <w:r>
              <w:rPr>
                <w:u w:val="single"/>
              </w:rPr>
              <w:t xml:space="preserve">  22  </w:t>
            </w:r>
            <w:r>
              <w:rPr/>
              <w:t>"</w:t>
            </w:r>
            <w:r>
              <w:rPr>
                <w:u w:val="single"/>
              </w:rPr>
              <w:t xml:space="preserve"> апреля  </w:t>
            </w:r>
            <w:r>
              <w:rPr/>
              <w:t>2010  года  №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/>
              </w:rPr>
              <w:t>1075</w:t>
            </w:r>
            <w:r>
              <w:rPr/>
              <w:t xml:space="preserve"> </w:t>
            </w:r>
          </w:p>
        </w:tc>
      </w:tr>
      <w:tr>
        <w:trPr>
          <w:trHeight w:val="980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1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, предоставляемые из бюджета Ханты-Мансийского автономного округа - Югра бюджету муниципального образования Нефтеюганский район на 2010 год</w:t>
            </w:r>
          </w:p>
        </w:tc>
      </w:tr>
      <w:tr>
        <w:trPr>
          <w:trHeight w:val="315" w:hRule="atLeast"/>
        </w:trPr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о</w:t>
            </w:r>
          </w:p>
        </w:tc>
      </w:tr>
      <w:tr>
        <w:trPr>
          <w:trHeight w:val="248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расходов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за счет  федерального бюджета 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за счет   бюджета автономного округа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сидии из регионального фонда софинансирования расходов на 2010 год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040,868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2 040,86872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Улучшение жилищных условий населения ХМАО-Югры" на 2005-2015 годы (000 2 02 02077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605,5593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 605,55936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Проектирование и строительство инженерных сетей" программы "Улучшение жилищных условий населения ХМАО-Югры" на 2005-2015год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73,8466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 973,84666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973,84666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 973,84666</w:t>
            </w:r>
          </w:p>
        </w:tc>
      </w:tr>
      <w:tr>
        <w:trPr>
          <w:trHeight w:val="31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и (или) приобретение жилых помещений для предоставления на условиях социального найма, формирование маневренного жилого фонда" программы "Улучшение жилищных условий населения ХМАО-Югры" на 2005-2015год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967,4849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 967,48491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967,48491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 967,48491</w:t>
            </w:r>
          </w:p>
        </w:tc>
      </w:tr>
      <w:tr>
        <w:trPr>
          <w:trHeight w:val="53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Обеспечение жильем граждан, проживающих в жилых помещениях, непригодных для проживания"программы "Улучшение жилищных условий населения ХМАО-Югры" на 2005-2015год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64,2277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 664,22779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64,2277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 664,22779</w:t>
            </w:r>
          </w:p>
        </w:tc>
      </w:tr>
      <w:tr>
        <w:trPr>
          <w:trHeight w:val="3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2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реализацию программы "Развитие материально-технической базы социальной сферы ХМАО-Югры на 2006-2012 годы" (000 2 02 02077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334,02317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 334,02317</w:t>
            </w:r>
          </w:p>
        </w:tc>
      </w:tr>
      <w:tr>
        <w:trPr>
          <w:trHeight w:val="14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5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Развитие материально-технической базы учреждений образования Ханты-Мансийского автономного округа-Югры" программы "Развитие материально-технической базы социальной сферы ХМАО-Югра"на 2006-2010год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</w:tr>
      <w:tr>
        <w:trPr>
          <w:trHeight w:val="1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334,02317</w:t>
            </w:r>
          </w:p>
        </w:tc>
      </w:tr>
      <w:tr>
        <w:trPr>
          <w:trHeight w:val="53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на реализацию подпрограммы "Строительство комплексов социальной сферы Ханты-Мансийского автономного округа-Югры" программы "Развитие материально-технической базы социальной сферы ХМАО-Югра" на 2006-2010год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Управление архитектуры и капитального строительства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822,48619</w:t>
            </w:r>
          </w:p>
        </w:tc>
      </w:tr>
      <w:tr>
        <w:trPr>
          <w:trHeight w:val="29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на денежные выплаты медицинскому персоналу амбулаторий (КД 000 2 02 02999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2,00000</w:t>
            </w:r>
          </w:p>
        </w:tc>
      </w:tr>
      <w:tr>
        <w:trPr>
          <w:trHeight w:val="14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6,00000</w:t>
            </w:r>
          </w:p>
        </w:tc>
      </w:tr>
      <w:tr>
        <w:trPr>
          <w:trHeight w:val="21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00000</w:t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местным бюджетам на оплату стоимости питания детям школьного возраста в оздоровительных лагерях с дневным пребыванием детей.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96,80000</w:t>
            </w:r>
          </w:p>
        </w:tc>
      </w:tr>
      <w:tr>
        <w:trPr>
          <w:trHeight w:val="45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и из регионального фонда компенсаций на 2010 год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7 081,39195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 835,5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5 245,89195</w:t>
            </w:r>
          </w:p>
        </w:tc>
      </w:tr>
      <w:tr>
        <w:trPr>
          <w:trHeight w:val="96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предоставление мер социальной поддержки педагогическим работникам и иным категориям граждан, проживающим и работающим в сельской местности, рабочих поселках (поселках городского типа), по оплате жилого помещения и коммунальных услуг (КД 000 2 02 03024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87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887,000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8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387,0000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ДУ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700,00000</w:t>
            </w:r>
          </w:p>
        </w:tc>
      </w:tr>
      <w:tr>
        <w:trPr>
          <w:trHeight w:val="2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8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687,000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кольные учреждения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0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000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0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музыкальные школ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00,00000</w:t>
            </w:r>
          </w:p>
        </w:tc>
      </w:tr>
      <w:tr>
        <w:trPr>
          <w:trHeight w:val="84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предоставление дополнительных мер социальной поддержки детям-сиротам и детям, оставшимся без попечения родителей, а также лицам из числа детей-сирот и детей оставшихся без попечения родителей, усыновителям, приемным родителям, патронатным воспитателям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85,50000</w:t>
            </w:r>
          </w:p>
        </w:tc>
      </w:tr>
      <w:tr>
        <w:trPr>
          <w:trHeight w:val="8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беспечение прав детей-инвалидов и семей, имеющих детей-инвалидов, на образование, воспитание и обучение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7,00000</w:t>
            </w:r>
          </w:p>
        </w:tc>
      </w:tr>
      <w:tr>
        <w:trPr>
          <w:trHeight w:val="91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жилыми помещениями детей-сирот и детей, оставшихся без попечения родителей, а также  детей, находящихся под опекой (попечительством), не имеющих закрепленного жилого помещения (КД 000 2 02 03026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161,8585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5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существление деятельности по опеке и попечительству (КД 000 2 02 03024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597,6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6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по информационному обеспечению общеобразовательных программ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1,3822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81,38225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8225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84,08225</w:t>
            </w:r>
          </w:p>
        </w:tc>
      </w:tr>
      <w:tr>
        <w:trPr>
          <w:trHeight w:val="25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30000</w:t>
            </w:r>
          </w:p>
        </w:tc>
      </w:tr>
      <w:tr>
        <w:trPr>
          <w:trHeight w:val="10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7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местным бюджетам по предоставлению учащимся муниципальных образовательных учреждений  завтраков и обедов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03,8512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 003,8512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75,8512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375,85120</w:t>
            </w:r>
          </w:p>
        </w:tc>
      </w:tr>
      <w:tr>
        <w:trPr>
          <w:trHeight w:val="19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0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8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поддержку сельскохозяйственного производства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98,00000</w:t>
            </w:r>
          </w:p>
        </w:tc>
      </w:tr>
      <w:tr>
        <w:trPr>
          <w:trHeight w:val="85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9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выплату единовременного пособия при всех формах устройства детей, лишенных родительского попечения, в семью (код доходов: 000 2 02 03020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Комитет по опеке и попечительству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,5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0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реализацию основных общеобразовательных программ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 39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2 394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59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3 594,00000</w:t>
            </w:r>
          </w:p>
        </w:tc>
      </w:tr>
      <w:tr>
        <w:trPr>
          <w:trHeight w:val="6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 8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800,0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1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ежемесячное денежное вознаграждение за классное руководство (КД 000 2 02 03021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831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5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6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77952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4,77952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6,00000</w:t>
            </w:r>
          </w:p>
        </w:tc>
      </w:tr>
      <w:tr>
        <w:trPr>
          <w:trHeight w:val="18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7795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34,7795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26,0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0,22048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22048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000</w:t>
            </w:r>
          </w:p>
        </w:tc>
      </w:tr>
      <w:tr>
        <w:trPr>
          <w:trHeight w:val="43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ветеранах"и от 24 ноября 1995года №181-ФЗ "Осоциальной защите инвалидов в РФ" (000 2 02 03070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46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обеспечение жильем отдельных категорий граждан, установленных Федеральным законами от 12 января 1995 года №5-ФЗ "Оветеранах",в соответствии с Указом Президента РФ от 7мая 2008г. №714 "Об обеспечении жильем ветеранов ВОВ 1941-1945 годов" (000 2 02 03069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38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26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212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управлению муниципальным имуществом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038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826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12,00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разование и организацию деятельности комиссий по делам несовершеннолетних и защите их прав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61,00000</w:t>
            </w:r>
          </w:p>
        </w:tc>
      </w:tr>
      <w:tr>
        <w:trPr>
          <w:trHeight w:val="252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5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олномочий по государственной регистрации актов гражданского состояния (КД 000 2 02 03003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4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6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74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000</w:t>
            </w:r>
          </w:p>
        </w:tc>
      </w:tr>
      <w:tr>
        <w:trPr>
          <w:trHeight w:val="34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6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, где отсутствуют военные комиссариаты(КД 000 2 02 03015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4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94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Чеускино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176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7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 создание и обеспечение деятельности административных комиссий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39,50000</w:t>
            </w:r>
          </w:p>
        </w:tc>
      </w:tr>
      <w:tr>
        <w:trPr>
          <w:trHeight w:val="784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8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 (КД 000 2 02 03029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1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015,00000</w:t>
            </w:r>
          </w:p>
        </w:tc>
      </w:tr>
      <w:tr>
        <w:trPr>
          <w:trHeight w:val="81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19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лату компенсации части родительской платы за содержание детей в государственных и муниципальных образовательных учреждениях, реализующих основную общеобразовательную программу дошкольного образования(администрирование рабочих мест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2,00000</w:t>
            </w:r>
          </w:p>
        </w:tc>
      </w:tr>
      <w:tr>
        <w:trPr>
          <w:trHeight w:val="381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0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участие в реализации программы "Социально-экономическое развитие коренных малочисленных народов Севера ХМАО-Югры" на 2008-2012 гг.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делам народов севера Администрации Нефтеюганского района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,00000</w:t>
            </w:r>
          </w:p>
        </w:tc>
      </w:tr>
      <w:tr>
        <w:trPr>
          <w:trHeight w:val="7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1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для обеспечения полномочий по проведению аттестации педагогических работников муниципальных образовательных учреждений на первую и вторую квалификационные категории (КД 000 2 02 03024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4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вечернее (сменное) общеобразовательное учреждение "Центр образования" пгт. Пойковский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7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80000</w:t>
            </w:r>
          </w:p>
        </w:tc>
      </w:tr>
      <w:tr>
        <w:trPr>
          <w:trHeight w:val="14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5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,50000</w:t>
            </w:r>
          </w:p>
        </w:tc>
      </w:tr>
      <w:tr>
        <w:trPr>
          <w:trHeight w:val="32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 (КД 000 2 02 03055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56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12,00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44,00000</w:t>
            </w:r>
          </w:p>
        </w:tc>
      </w:tr>
      <w:tr>
        <w:trPr>
          <w:trHeight w:val="3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беспечение бесплатными молочными продуктами питания детей до трёх лет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46,3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946,3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</w:tr>
      <w:tr>
        <w:trPr>
          <w:trHeight w:val="2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909,00000</w:t>
            </w:r>
          </w:p>
        </w:tc>
      </w:tr>
      <w:tr>
        <w:trPr>
          <w:trHeight w:val="23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7,30000</w:t>
            </w:r>
          </w:p>
        </w:tc>
      </w:tr>
      <w:tr>
        <w:trPr>
          <w:trHeight w:val="70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4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денежных выплат медицинских работникам, обслуживающим малокомплектные терапевтические участки, участки врачей общей практики муниципальных систем здравоохранения (КД 000 2 02 03024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5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75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8,00000</w:t>
            </w:r>
          </w:p>
        </w:tc>
      </w:tr>
      <w:tr>
        <w:trPr>
          <w:trHeight w:val="18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7,00000</w:t>
            </w:r>
          </w:p>
        </w:tc>
      </w:tr>
      <w:tr>
        <w:trPr>
          <w:trHeight w:val="16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5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бесплатное изготовление и ремонт зубных протезов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25,1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25,1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125,10000</w:t>
            </w:r>
          </w:p>
        </w:tc>
      </w:tr>
      <w:tr>
        <w:trPr>
          <w:trHeight w:val="18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Салымская участковая больниц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ницы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0000</w:t>
            </w:r>
          </w:p>
        </w:tc>
      </w:tr>
      <w:tr>
        <w:trPr>
          <w:trHeight w:val="519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6</w:t>
            </w:r>
          </w:p>
        </w:tc>
        <w:tc>
          <w:tcPr>
            <w:tcW w:w="86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исполнение полномочий по расчету и распределению дотаций поселениям, входящим в состав муниципального района (КД 000 2 02 03024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813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 813,00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399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 399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ингапай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3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43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Лемпино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9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Усть-Юган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6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6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алым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1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001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5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85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Сентябрьский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20,0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27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организацию отдыха и оздоровления детей(КД 000 2 02 03024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42,80000</w:t>
            </w:r>
          </w:p>
        </w:tc>
      </w:tr>
      <w:tr>
        <w:trPr>
          <w:trHeight w:val="36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виды межбюджетных трансфертов год в том числе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7 667,767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3 188,1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 479,66772</w:t>
            </w:r>
          </w:p>
        </w:tc>
      </w:tr>
      <w:tr>
        <w:trPr>
          <w:trHeight w:val="1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на обеспечение равного с МВД РФ повышения ден. довольствия сотрудникам и зар. платы работникам подразделений милиции общественной безопасности и социальных выплат (000 2 02 04005 05 0000 151)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Отдел внутренних дел по Нефтеюганскому району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 099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финансирование наказов избирателей депутатам Думы ХМАО-Югры  (000 2 02 04999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1,6047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601,60472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</w:tr>
      <w:tr>
        <w:trPr>
          <w:trHeight w:val="24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208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64,6208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(СОК "Нептун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8392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98392</w:t>
            </w:r>
          </w:p>
        </w:tc>
      </w:tr>
      <w:tr>
        <w:trPr>
          <w:trHeight w:val="57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3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на комплектование книжных фондов библиотек (000 2 02 04025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1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,1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культуры, молодежной политики и спорта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1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 из федерального бюджета на реализацию дополнительных мероприятий, направленных на снижение напряженности на рынке труда (000 2 02 04029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96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Нефтеюганское районное муниципальное учреждение здравоохранения "Центральная районная больница № 1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5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Иные межбюджетные трансферты  от главных распорядителей средств бюджета  ХМАО-Югры получателям средств бюджета м.о. Нефтеюганский район (000 2 02 04999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8,063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8,063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аркатеевы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городского поселения Пойковский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4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Администрация сельского поселения Куть-Ях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6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ниципальное учреждение "Администрация Нефтеюганского района"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6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,06000</w:t>
            </w:r>
          </w:p>
        </w:tc>
      </w:tr>
      <w:tr>
        <w:trPr>
          <w:trHeight w:val="9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"Комитет по образованию администрации Нефтеюганского района"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403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,40300</w:t>
            </w:r>
          </w:p>
        </w:tc>
      </w:tr>
      <w:tr>
        <w:trPr>
          <w:trHeight w:val="2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без дотации</w:t>
            </w:r>
          </w:p>
        </w:tc>
        <w:tc>
          <w:tcPr>
            <w:tcW w:w="2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6 790,02839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023,60000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1 766,42839</w:t>
            </w:r>
          </w:p>
        </w:tc>
      </w:tr>
      <w:tr>
        <w:trPr>
          <w:trHeight w:val="67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муниципальных районов (городских округов) из регионального фонда финансовой поддержки (КД 000 2 02 01001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622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 622,000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поддержку мер по обеспечению сбалансированности бюджетов (КД 000 2 02 01003 05 0000 151)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851,000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 851,00000</w:t>
            </w:r>
          </w:p>
        </w:tc>
      </w:tr>
      <w:tr>
        <w:trPr>
          <w:trHeight w:val="30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428 263,02839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5 023,600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 373 239,428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" w:right="113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09:15:00Z</dcterms:created>
  <dc:creator>BlinkovaTA</dc:creator>
  <dc:description/>
  <cp:keywords/>
  <dc:language>en-US</dc:language>
  <cp:lastModifiedBy>DUMA</cp:lastModifiedBy>
  <cp:lastPrinted>2010-04-23T12:28:00Z</cp:lastPrinted>
  <dcterms:modified xsi:type="dcterms:W3CDTF">2010-04-23T09:15:00Z</dcterms:modified>
  <cp:revision>2</cp:revision>
  <dc:subject/>
  <dc:title>Приложение 4 к  решению </dc:title>
</cp:coreProperties>
</file>