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7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438"/>
        <w:gridCol w:w="895"/>
        <w:gridCol w:w="519"/>
        <w:gridCol w:w="626"/>
        <w:gridCol w:w="1189"/>
        <w:gridCol w:w="576"/>
        <w:gridCol w:w="1764"/>
        <w:gridCol w:w="1649"/>
        <w:gridCol w:w="1529"/>
        <w:gridCol w:w="1508"/>
      </w:tblGrid>
      <w:tr>
        <w:trPr>
          <w:trHeight w:val="940" w:hRule="atLeast"/>
        </w:trPr>
        <w:tc>
          <w:tcPr>
            <w:tcW w:w="15477" w:type="dxa"/>
            <w:gridSpan w:val="11"/>
            <w:tcBorders/>
            <w:vAlign w:val="bottom"/>
          </w:tcPr>
          <w:p>
            <w:pPr>
              <w:pStyle w:val="Normal"/>
              <w:ind w:left="11232" w:hanging="0"/>
              <w:rPr/>
            </w:pPr>
            <w:r>
              <w:rPr/>
              <w:t>Приложение 2 к решению</w:t>
            </w:r>
          </w:p>
          <w:p>
            <w:pPr>
              <w:pStyle w:val="Normal"/>
              <w:ind w:left="11232" w:hanging="0"/>
              <w:rPr/>
            </w:pPr>
            <w:r>
              <w:rPr/>
              <w:t>Думы Нефтеюганского района</w:t>
            </w:r>
          </w:p>
          <w:p>
            <w:pPr>
              <w:pStyle w:val="Normal"/>
              <w:ind w:left="11232" w:hanging="0"/>
              <w:rPr>
                <w:sz w:val="20"/>
                <w:szCs w:val="20"/>
                <w:lang w:val="en-US"/>
              </w:rPr>
            </w:pPr>
            <w:r>
              <w:rPr/>
              <w:t>от "</w:t>
            </w:r>
            <w:r>
              <w:rPr>
                <w:u w:val="single"/>
                <w:lang w:val="en-US"/>
              </w:rPr>
              <w:t xml:space="preserve"> 22 </w:t>
            </w:r>
            <w:r>
              <w:rPr/>
              <w:t>"</w:t>
            </w:r>
            <w:r>
              <w:rPr>
                <w:u w:val="single"/>
                <w:lang w:val="en-US"/>
              </w:rPr>
              <w:t xml:space="preserve">  </w:t>
            </w:r>
            <w:r>
              <w:rPr>
                <w:u w:val="single"/>
              </w:rPr>
              <w:t xml:space="preserve">апреля   </w:t>
            </w:r>
            <w:r>
              <w:rPr/>
              <w:t>2010 года  №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>1075</w:t>
            </w:r>
          </w:p>
        </w:tc>
      </w:tr>
      <w:tr>
        <w:trPr>
          <w:trHeight w:val="856" w:hRule="atLeast"/>
        </w:trPr>
        <w:tc>
          <w:tcPr>
            <w:tcW w:w="15477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по разделам, подразделам, целевым статьям и видам  расходов  классификации  расходов бюджета муниципального образования Нефтеюганский район в  ведомственной структуре  расходов  на 2010 год.</w:t>
            </w:r>
          </w:p>
        </w:tc>
      </w:tr>
      <w:tr>
        <w:trPr>
          <w:trHeight w:val="515" w:hRule="atLeast"/>
        </w:trPr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64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0 год с учетом изменений</w:t>
            </w:r>
          </w:p>
        </w:tc>
      </w:tr>
      <w:tr>
        <w:trPr>
          <w:trHeight w:val="142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  <w:r>
              <w:rPr/>
              <w:t xml:space="preserve"> Р</w:t>
            </w:r>
            <w:r>
              <w:rPr>
                <w:sz w:val="20"/>
                <w:szCs w:val="20"/>
              </w:rPr>
              <w:t>асходы, осуществляемые по вопросам местного значения муниципального района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  <w:r>
              <w:rPr/>
              <w:t xml:space="preserve"> Р</w:t>
            </w:r>
            <w:r>
              <w:rPr>
                <w:sz w:val="20"/>
                <w:szCs w:val="20"/>
              </w:rPr>
              <w:t>асходы, осуществляемые за счет субвенций из регионального фонда компенсаций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  <w:r>
              <w:rPr>
                <w:sz w:val="20"/>
                <w:szCs w:val="20"/>
              </w:rPr>
              <w:t>: Предпринимательская и иная приносящая доход деятельность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7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Дума Нефтеюган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 829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29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58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58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4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 (аппарат 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204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83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83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6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03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 050,3215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 108,363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 941,9585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1 713,223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9 110,723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602,500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</w:t>
            </w:r>
          </w:p>
        </w:tc>
        <w:tc>
          <w:tcPr>
            <w:tcW w:w="44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лицо местного самоуправления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913,3564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913,3564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06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3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(ФБ) 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4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4,00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4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(ОБ)  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0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42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5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бразование и организацию деятельности комиссий по делам несовершеннолетних и защите их прав (ОБ)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1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1,00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6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создание и обеспечение деятельности административных комиссий (ОБ)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9,5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9,50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7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,595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,59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2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8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3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3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9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36,7116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36,7116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0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рамма </w:t>
            </w:r>
            <w:r>
              <w:rPr>
                <w:b/>
                <w:bCs/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>Социально-экономическое развитие населения района из числа коренных малочисленных народов Севера" на 2009-2011 гг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00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2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1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участие в реализации программы "Социально-экономическое развитие  коренных малочисленных народов Севера ХМАО-Югры" на 2008-2012 годы (ОБ)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2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7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7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3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Снижение рисков и смягчение последствий чрезвычайных ситуаций природного и техногенного характера в Нефтеюганском районе до 2011 года"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4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поддержку сельскохозяйственного производства (ОБ)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8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8,000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5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6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" Поддержка и развитие малого и среднего предпринимательства на 2009-2011гг"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0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7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землеустройству и землепользованию 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0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8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дицинской помощи жителям Нефтеюганского района в лечебных учреждениях г.Нефтеюганска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570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9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и муниципальным служащим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0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на реализацию программы "Государственная поддержка агропромышленного комплекса ХМАО-Югры" на 2008-2011 годы (ОБ) 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1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1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" Развитие информационного общества и сетей связи в населенных пунктах Нефтеюганского района Ханты-Мансийского автономного округа на 2009-2012 годы" (софинансирование)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4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2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муниципальной программы развитие малого и среднего предпринимательства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6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6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3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социально-трудовых отношений, улучшение условий и охраны труда в муниципальном образовании Нефтеюганский район на 2009-2011 годы"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Комитет по опеке и попечительству Администрации Нефтеюганского района"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2 339,4585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2 339,4585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</w:t>
            </w:r>
          </w:p>
        </w:tc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 (ОБ)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00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2</w:t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82,5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82,500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3</w:t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3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3,000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4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выплату единовременного пособия при всех формах устройства детей, лишенных родительского попечения, в семью (ФБ)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5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00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5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97,6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97,60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8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6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 (ОБ)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61,8585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61,8585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Управление по делам администрации Нефтеюган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 997,64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 997,64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95,5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95,5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2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1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41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2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3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4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79,3864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 079,3864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5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2,60736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2,6073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6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9,1462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9,1462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внутренних дел по Нефтеюганскому району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 313,1487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 313,1487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1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4                   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906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906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4                              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07,1487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07,14873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4                              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00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4                              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8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408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беспечение равного с МВД РФ повышения ден. довольствия сотрудникам и зар. платы работникам подразделения милиции общественной безопасности и социальных выплат (ФБ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99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99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5 296,40556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 432,2486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 711,2334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152,92346</w:t>
            </w:r>
          </w:p>
        </w:tc>
      </w:tr>
      <w:tr>
        <w:trPr>
          <w:trHeight w:val="31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1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9 250,6738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4 431,2486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3 807,01297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 012,41218</w:t>
            </w:r>
          </w:p>
        </w:tc>
      </w:tr>
      <w:tr>
        <w:trPr>
          <w:trHeight w:val="31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</w:t>
            </w:r>
          </w:p>
        </w:tc>
        <w:tc>
          <w:tcPr>
            <w:tcW w:w="44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90,9011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975,816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15,08502</w:t>
            </w:r>
          </w:p>
        </w:tc>
      </w:tr>
      <w:tr>
        <w:trPr>
          <w:trHeight w:val="44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обеспечение прав детей-инвалидов и семей, имеющих детей-инвалидов, на образование, воспитание и обучение (ОБ) 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7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7,00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0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3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 (поселках городского типа)по оплате жилого помещения и коммунальных услуг(ОБ)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8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87,000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4</w:t>
            </w:r>
          </w:p>
        </w:tc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администрирование)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3,1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100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5</w:t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0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6</w:t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00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23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7</w:t>
            </w:r>
          </w:p>
        </w:tc>
        <w:tc>
          <w:tcPr>
            <w:tcW w:w="44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на выплату компенсации)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0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1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15,00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8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.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98,8035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73,5445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5,25902</w:t>
            </w:r>
          </w:p>
        </w:tc>
      </w:tr>
      <w:tr>
        <w:trPr>
          <w:trHeight w:val="9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9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местным бюджетам на реализацию основных общеобразовательных программ (ОБ) 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594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594,00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0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местным бюджетам по информационному обеспечению общеобразовательных  учреждений (ОБ) 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,08225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,0822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1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местным бюджетам по предоставлению  учащимся муниципальных общеобразовательных  учреждений завтраков и обедов (ОБ) 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75,8512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75,8512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2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34,8109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04,0677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0,74322</w:t>
            </w:r>
          </w:p>
        </w:tc>
      </w:tr>
      <w:tr>
        <w:trPr>
          <w:trHeight w:val="31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3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(ФБ) 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4,7795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4,7795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2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4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(ОБ) 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6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6,00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5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Б)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0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6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(наказы избирателей)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5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7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(наказы избирателей)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9,6208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9,6208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8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от главных распорядителей средств бюджета ХМАО-Югры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0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8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800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9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одготовка и повышение квалификации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7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2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0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."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5,8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5,80000</w:t>
            </w:r>
          </w:p>
        </w:tc>
      </w:tr>
      <w:tr>
        <w:trPr>
          <w:trHeight w:val="662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1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2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2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2</w:t>
            </w:r>
          </w:p>
        </w:tc>
        <w:tc>
          <w:tcPr>
            <w:tcW w:w="44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3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30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3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01,9965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01,9965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4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7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7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5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 от главных распорядителей средств бюджета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2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3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3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6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еализация  приоритетного национального проекта "Образование" на 2008-2010гг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7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плату стоимости питания детям школьного возраста в оздоровительных лагерях с дневным пребыванием детей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6,8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696,8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8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рганизация отдыха, оздоровления, занятости детей, подростков и молодежи в 2009-2011 гг."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0,5249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5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5,52492</w:t>
            </w:r>
          </w:p>
        </w:tc>
      </w:tr>
      <w:tr>
        <w:trPr>
          <w:trHeight w:val="22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9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рганизацию отдыха и оздоровления детей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2,8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2,80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30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045,73176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001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904,2204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140,51128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1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1,51128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1,000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0,51128</w:t>
            </w:r>
          </w:p>
        </w:tc>
      </w:tr>
      <w:tr>
        <w:trPr>
          <w:trHeight w:val="62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2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местным бюджетам на реализацию основных общеобразовательных программ (ОБ)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0,000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92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3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местным бюджетам по информационному обеспечению общеобразовательных  учреждений (ОБ) 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0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4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(ФБ)  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2048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204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5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(ОБ) 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23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6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Б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0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78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7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местным бюджетам по предоставлению  учащимся муниципальных общеобразовательных  учреждений завтраков и обедов (ОБ)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0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34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8</w:t>
            </w:r>
          </w:p>
        </w:tc>
        <w:tc>
          <w:tcPr>
            <w:tcW w:w="443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9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4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культуры, молодежной политики и спорта администрации муниципального образования Нефтеюганский район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255,29628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 119,2489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18,80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17,24730</w:t>
            </w:r>
          </w:p>
        </w:tc>
      </w:tr>
      <w:tr>
        <w:trPr>
          <w:trHeight w:val="31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1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 292,9010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 034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218,80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040,10109</w:t>
            </w:r>
          </w:p>
        </w:tc>
      </w:tr>
      <w:tr>
        <w:trPr>
          <w:trHeight w:val="9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 (ДМШ, ДШИ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37,76006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4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3,76006</w:t>
            </w:r>
          </w:p>
        </w:tc>
      </w:tr>
      <w:tr>
        <w:trPr>
          <w:trHeight w:val="142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2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Б)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00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71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3</w:t>
            </w:r>
          </w:p>
        </w:tc>
        <w:tc>
          <w:tcPr>
            <w:tcW w:w="44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 (поселках городского типа)по оплате жилого помещения и коммунальных услуг(ОБ)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0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4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Совершенствование управления молодежной политикой в Нефтеюганском районе на 2009-2011 гг.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5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341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34103</w:t>
            </w:r>
          </w:p>
        </w:tc>
      </w:tr>
      <w:tr>
        <w:trPr>
          <w:trHeight w:val="181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6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7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7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7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 (аппарат управлен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92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92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8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9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4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0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рганизация отдыха, оздоровления, занятости детей, подростков и молодежи в 2009-2011 гг.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1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000</w:t>
            </w:r>
          </w:p>
        </w:tc>
      </w:tr>
      <w:tr>
        <w:trPr>
          <w:trHeight w:val="51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2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3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культуры Нефтеюганского района на 2009-2011 гг."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6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64,000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4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физической культуры и спорта в Нефтеюганском районе в 2009-2011гг."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5,000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2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Творческое объединение "Культура"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859,6270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859,627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"Спортивно-оздоровительный комплекс "Нептун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905,6681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 028,5218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877,14621</w:t>
            </w:r>
          </w:p>
        </w:tc>
      </w:tr>
      <w:tr>
        <w:trPr>
          <w:trHeight w:val="9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1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52,3007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1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1,30071</w:t>
            </w:r>
          </w:p>
        </w:tc>
      </w:tr>
      <w:tr>
        <w:trPr>
          <w:trHeight w:val="9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2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(наказы избирателей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839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839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3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834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79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4550</w:t>
            </w:r>
          </w:p>
        </w:tc>
      </w:tr>
      <w:tr>
        <w:trPr>
          <w:trHeight w:val="9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Муниципальное учреждение "Межпоселенческая библиотека Нефтеюган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7,1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7,1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1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8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8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2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комплектование книжных фондов библиотек муниципальных образований (ФБ)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63,4197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94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69,41970</w:t>
            </w:r>
          </w:p>
        </w:tc>
      </w:tr>
      <w:tr>
        <w:trPr>
          <w:trHeight w:val="31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1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Телекомпания Нефтеюган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220,2480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50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0,24802</w:t>
            </w:r>
          </w:p>
        </w:tc>
      </w:tr>
      <w:tr>
        <w:trPr>
          <w:trHeight w:val="31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1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0,2480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24802</w:t>
            </w:r>
          </w:p>
        </w:tc>
      </w:tr>
      <w:tr>
        <w:trPr>
          <w:trHeight w:val="17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.2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443,17168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44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999,17168</w:t>
            </w:r>
          </w:p>
        </w:tc>
      </w:tr>
      <w:tr>
        <w:trPr>
          <w:trHeight w:val="291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1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0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2600</w:t>
            </w:r>
          </w:p>
        </w:tc>
      </w:tr>
      <w:tr>
        <w:trPr>
          <w:trHeight w:val="9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2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3,04568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4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9,04568</w:t>
            </w:r>
          </w:p>
        </w:tc>
      </w:tr>
      <w:tr>
        <w:trPr>
          <w:trHeight w:val="15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9 736,59295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1 567,2254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702,40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466,96748</w:t>
            </w:r>
          </w:p>
        </w:tc>
      </w:tr>
      <w:tr>
        <w:trPr>
          <w:trHeight w:val="28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8 947,3659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3 271,7185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904,100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 771,54738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327,9456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564,7185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63,22712</w:t>
            </w:r>
          </w:p>
        </w:tc>
      </w:tr>
      <w:tr>
        <w:trPr>
          <w:trHeight w:val="1161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2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Б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0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3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местным бюджетам на бесплатное изготовление и ремонт зубных протезов. (ОБ)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5,1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5,10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8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4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местным бюджетам, на обеспечение бесплатными молочными продуктами питания детей до трех лет (ОБ)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9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9,00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5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32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32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6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амбулаторий (ОБ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7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9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9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8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2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2,00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9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рганизация отдыха, оздоровления, занятости детей, подростков и молодежи в 2009-2011 гг.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0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Проведение санитарно-гигиенических  мероприятий  на 2009 год и плановый 2010 года.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1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6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2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" Укрепление материально-технической базы учреждений социальной сферы в 2009-2011гг.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2026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2026</w:t>
            </w:r>
          </w:p>
        </w:tc>
      </w:tr>
      <w:tr>
        <w:trPr>
          <w:trHeight w:val="70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3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еализация приоритетного национального проекта в сфере здравоохранения на территории Нефтеюганского района на 2008-2010гг"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00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4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федерального бюджета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3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 789,2270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 295,5069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798,30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695,42010</w:t>
            </w:r>
          </w:p>
        </w:tc>
      </w:tr>
      <w:tr>
        <w:trPr>
          <w:trHeight w:val="3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1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781,9270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86,5069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5,42010</w:t>
            </w:r>
          </w:p>
        </w:tc>
      </w:tr>
      <w:tr>
        <w:trPr>
          <w:trHeight w:val="191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2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местным бюджетам на бесплатное изготовление и ремонт зубных протезов (ОБ)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3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местным бюджетам на обеспечение бесплатными молочными продуктами питания детей до трех лет (ОБ)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7,3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7,30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4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Б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00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5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амбулаторий (ОБ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6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6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6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7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67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67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8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4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4,00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9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6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 652,8227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 314,8227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338,00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5,2234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5,2234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 (аппарат)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55,265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55,265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8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8,000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3,735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3,735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6,4803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6,4803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6587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6587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3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реализацию подпрограммы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(ОБ)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664,2277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664,2277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72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0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(долевое участие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2,25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2,25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4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1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(ОБ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67,4849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67,4849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2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(долевое участие)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7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72,000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3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содержанию и ремонту автомобильных дорог общего пользования, предназначенных для решения местных вопросов межмуниципального характера на период 2008-2010гг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4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40,000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4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407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407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5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2415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2415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6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5153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5153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1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7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Ф (ФБ)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4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0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02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8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ами от 12 января 1995 года №5-ФЗ "О ветеранах", в соответствии с Указом Президента РФ от 7 мая 2008г. №714 "Об обеспечении жильем ветеранов ВОВ 1941-1945 годов" (ОБ, ФБ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38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38,00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 210,3964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 693,2432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,15321</w:t>
            </w:r>
          </w:p>
        </w:tc>
      </w:tr>
      <w:tr>
        <w:trPr>
          <w:trHeight w:val="31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5,8728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5,8728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содержание заказчика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34,9289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17,7757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15321</w:t>
            </w:r>
          </w:p>
        </w:tc>
      </w:tr>
      <w:tr>
        <w:trPr>
          <w:trHeight w:val="124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реализацию подпрограммы "Проектирование и строительство инженерных сетей" программы ""Улучшение жилищных условий населения ХМАО-Югры" на 2005-2015годы (ОБ)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73,84666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73,84666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ектирование и строительство инженерных сетей" (долевое участие)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5,000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материально-технической базы дошкольных образовательных учреждений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0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атериально-технической базы учреждений образования Ханты-Мансийского автономного округа-Югры (долевое участие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36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36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4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Программа "Развитие материально-технической базы социальной сферы ХМАО-Югры на 2006-2010 годы" (ОБ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34,0231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34,0231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Капитальное строительство и реконструкция объектов в Нефтеюганском районе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1,708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1,708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7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Строительство комплексов социальной сферы ХМАО-Югры" программы "Развитие материально-технической базы социальной сферы ХМАО-Югры на 2006-2010 годы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29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29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31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0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комплексов социальной сферы ХМАО-Югры" программы "Развитие материально-технической базы социальной сферы ХМАО-Югры на 2006-2010 годы" (ОБ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822,4861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822,4861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1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объектов общегражданского назначения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52,1724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52,1724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2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ультурно-образовательного комплекс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6,3582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6,3582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3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"Развитие и модернизация жилищно-коммунального комплекса Ханты-Мансийского автономного округа - Югы на 2005-2012 годы"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000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 558,4583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 558,45833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здоровление экологической обстановки в Нефтеюганском районе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08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92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92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28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1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тдельные мероприятия в области по подготовке к зиме на 2009-2011 годы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59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59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Энергосбережение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ппарат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74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74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 Капитальный ремонт муниципального имущества объектов социально-культурного назначения на 2010-2012 гг.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 Капитальный ремонт муниципального имущества объектов социально-культурного назначения на 2010-2012 гг.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6,4583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6,4583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0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 Капитальный ремонт муниципального имущества объектов социально-культурного назначения на 2010-2012 гг.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0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1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 Капитальный ремонт муниципального имущества объектов социально-культурного назначения на 2010-2012 гг." 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,000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финансов и казначейства по Нефтеюганскому району"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641,1644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641,16442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59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59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1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1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 (сопровождение программных продуктов АС-Бюджет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 (сопровождение программных продуктов АС-Бюджет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льницы (сопровождение программных продуктов АС-Бюджет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аппарата ДЖКК (сопровождение программных продуктов АС-Бюджет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0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79,192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79,192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1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0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0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3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7745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77453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4</w:t>
            </w:r>
          </w:p>
        </w:tc>
        <w:tc>
          <w:tcPr>
            <w:tcW w:w="44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884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884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5</w:t>
            </w:r>
          </w:p>
        </w:tc>
        <w:tc>
          <w:tcPr>
            <w:tcW w:w="44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8512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8512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6</w:t>
            </w:r>
          </w:p>
        </w:tc>
        <w:tc>
          <w:tcPr>
            <w:tcW w:w="44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547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547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7</w:t>
            </w:r>
          </w:p>
        </w:tc>
        <w:tc>
          <w:tcPr>
            <w:tcW w:w="44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035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035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4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Ликвидационная комиссия МУ "Комитет по делам народов севера"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1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1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4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 всего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 617,79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 448,79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169,00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</w:t>
            </w:r>
          </w:p>
        </w:tc>
        <w:tc>
          <w:tcPr>
            <w:tcW w:w="443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Дотация на выравнивание уровня бюджетной обеспеченности поселений (Субвенции местным бюджетам на исполнение полномочий по расчету и распределению дотаций поселениям, входящим в состав муниципального района) (ОБ)    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813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813,00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</w:t>
            </w:r>
          </w:p>
        </w:tc>
        <w:tc>
          <w:tcPr>
            <w:tcW w:w="44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054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054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</w:t>
            </w:r>
          </w:p>
        </w:tc>
        <w:tc>
          <w:tcPr>
            <w:tcW w:w="44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773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773,00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 на осуществление первичного воинского учёта на территориях, где отсутствуют военные комиссариаты (ФБ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6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6,00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 бюджетам на осуществление   полномочий по гос.регистрации актов гражданского состояния (ОБ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38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0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поселени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7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21,79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21,790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 расходов  муниципального район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94 615,8166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94 910,7135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 081,3919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12623.71115</w:t>
            </w:r>
          </w:p>
        </w:tc>
      </w:tr>
      <w:tr>
        <w:trPr>
          <w:trHeight w:val="25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68 608,87275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9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9:14:00Z</dcterms:created>
  <dc:creator>BlinkovaTA</dc:creator>
  <dc:description/>
  <cp:keywords/>
  <dc:language>en-US</dc:language>
  <cp:lastModifiedBy>DUMA</cp:lastModifiedBy>
  <dcterms:modified xsi:type="dcterms:W3CDTF">2010-04-23T09:14:00Z</dcterms:modified>
  <cp:revision>2</cp:revision>
  <dc:subject/>
  <dc:title>Приложение 2 к решению</dc:title>
</cp:coreProperties>
</file>