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.10.2011 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85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3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4.12.2010 № 1172 «Об утверждении бюджета муниципального образования Нефтеюганский  район  на  2011 год и плановый период 2012 и 2013 годов» (в редакции Решений Думы Нефтеюганского района от 27.01.2011 № 1190, от 21.02.2011 №1197, от 26.04.2011 № 10, от 06.06.2011 № 32, от 17.06.2011 № 36, от 12.08.2011 № 6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1 год и плановый период 2012 и 2013 годов,  </w:t>
      </w:r>
    </w:p>
    <w:p>
      <w:pPr>
        <w:pStyle w:val="2"/>
        <w:ind w:right="0"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Нефтеюганского района от 14.12.2010            № 1172 «Об утверждении бюджета муниципального образования Нефтеюганский  район  на  2011  год  и плановый период 2012 и 2013 годов» (в редакции Решений Думы Нефтеюганского района от 27.01.2011 № 1190, от 21.02.2011 №1197, от 26.04.2011 № 10, от 06.06.2011 № 32, от 17.06.2011 № 36, от 12.08.2011 № 60)  следующие измене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абзаце 2 пункта 1 слова «в сумме 3 097 312,14800 тыс. рублей» заменить на «в сумме   3 390 173,132   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В абзаце 3 пункта 1 слова «в сумме 3 280 121,34568 тыс. рублей» заменить на «в сумме   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6,57833 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В абзаце 4 пункта 1 слова «в сумме 182 809,1976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на «в сумме  174 793,44633 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Приложение 1 «Бюджет муниципального образования Нефтеюганский район на 2011 год» изложить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3 «Перечень главных администраторов доходов бюджета муниципального образования Нефтеюганский район» изложить согласно приложению 2 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1 год» изложить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1 год» изложить согласно приложению 4 к настоящему Решению;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8.Приложение 7 «Источники внутреннего финансирования дефицита бюджета муниципального образования Нефтеюганский район на 2011 год» изложить согласно приложению  5</w:t>
      </w:r>
      <w:r>
        <w:rPr>
          <w:color w:val="FF6600"/>
          <w:sz w:val="28"/>
          <w:szCs w:val="28"/>
        </w:rPr>
        <w:t xml:space="preserve">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Приложение 8 «Межбюджетные трансферты, предоставляемые из бюджета Ханты-Мансийского автономного округа-Югры бюджету муниципального образования Нефтеюганский район на 2011 год» изложить согласно приложению 6 к настоящемк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Приложение 9 «Рапределение межбюджетных трансфертов городского и сельских поселений на 2011 год» изложить 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Приложение 11 «Перечень главных распорядителей, распорядителей и получателей средств бюджета муниципального образования Нефтеюганский район на 2011 год и плановый период 2012-2013 годов» изложить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Приложение 16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11 год» изложить  согласно приложению 9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октября   </w:t>
      </w:r>
      <w:r>
        <w:rPr>
          <w:rFonts w:cs="Times New Roman" w:ascii="Times New Roman" w:hAnsi="Times New Roman"/>
          <w:sz w:val="28"/>
          <w:szCs w:val="28"/>
        </w:rPr>
        <w:t>2011 г.</w:t>
      </w:r>
    </w:p>
    <w:p>
      <w:pPr>
        <w:pStyle w:val="31"/>
        <w:ind w:right="44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i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>
      <w:rFonts w:cs="Times New Roman"/>
      <w:i w:val="false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i w:val="false"/>
    </w:rPr>
  </w:style>
  <w:style w:type="character" w:styleId="WW8Num69z1">
    <w:name w:val="WW8Num69z1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cs="Times New Roman"/>
      <w:i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1:00Z</dcterms:created>
  <dc:creator>Натуська</dc:creator>
  <dc:description/>
  <cp:keywords/>
  <dc:language>en-US</dc:language>
  <cp:lastModifiedBy>DUMA</cp:lastModifiedBy>
  <cp:lastPrinted>2011-10-24T15:11:00Z</cp:lastPrinted>
  <dcterms:modified xsi:type="dcterms:W3CDTF">2011-10-25T05:30:00Z</dcterms:modified>
  <cp:revision>3</cp:revision>
  <dc:subject/>
  <dc:title>Об изъятии и предоставлении земли</dc:title>
</cp:coreProperties>
</file>