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489"/>
        <w:gridCol w:w="951"/>
        <w:gridCol w:w="1260"/>
        <w:gridCol w:w="1440"/>
        <w:gridCol w:w="1260"/>
        <w:gridCol w:w="239"/>
        <w:gridCol w:w="1021"/>
        <w:gridCol w:w="61"/>
        <w:gridCol w:w="1019"/>
        <w:gridCol w:w="61"/>
        <w:gridCol w:w="1019"/>
        <w:gridCol w:w="88"/>
        <w:gridCol w:w="29"/>
        <w:gridCol w:w="22"/>
        <w:gridCol w:w="1121"/>
        <w:gridCol w:w="516"/>
        <w:gridCol w:w="51"/>
        <w:gridCol w:w="693"/>
        <w:gridCol w:w="10"/>
        <w:gridCol w:w="51"/>
        <w:gridCol w:w="1379"/>
        <w:gridCol w:w="61"/>
      </w:tblGrid>
      <w:tr>
        <w:trPr>
          <w:trHeight w:val="285" w:hRule="atLeast"/>
        </w:trPr>
        <w:tc>
          <w:tcPr>
            <w:tcW w:w="3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K22"/>
            <w:bookmarkStart w:id="1" w:name="RANGE!A1%3AK22"/>
            <w:bookmarkEnd w:id="1"/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7 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ю Думы Нефтеюга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21  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 xml:space="preserve">   октября   </w:t>
            </w:r>
            <w:r>
              <w:rPr>
                <w:sz w:val="20"/>
                <w:szCs w:val="20"/>
              </w:rPr>
              <w:t>2011 г. №</w:t>
            </w:r>
            <w:r>
              <w:rPr>
                <w:sz w:val="20"/>
                <w:szCs w:val="20"/>
                <w:u w:val="single"/>
              </w:rPr>
              <w:t xml:space="preserve"> 85</w:t>
            </w:r>
          </w:p>
        </w:tc>
      </w:tr>
      <w:tr>
        <w:trPr>
          <w:trHeight w:val="285" w:hRule="atLeast"/>
        </w:trPr>
        <w:tc>
          <w:tcPr>
            <w:tcW w:w="30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0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17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межбюджетных трансфертов бюджетам городского и сельских поселений на 2011 год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ородских и сельских поселений</w:t>
            </w:r>
          </w:p>
        </w:tc>
        <w:tc>
          <w:tcPr>
            <w:tcW w:w="1278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1 год (тыс.рубле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37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тация  на поддержку мер по обеспечению сбалансированности бюджета поселени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бсидия бюджетам муниципальных образований поселений                      (Программа "Наш дом")                 (КБК 0500 5227000 )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бсидия бюджетам муниципальных образований поселений                      (программа "Автомобильные дороги")            (КБК 0503 5226105 500)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часть дотаци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часть дотации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181,70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49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 65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94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8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,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1,5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69,077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94,4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6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4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5,328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6,72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9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5,8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2712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56,46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9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5,3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1,6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0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2,4995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78,0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68,6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8,299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9,98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6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1,6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0,0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8,634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22,17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7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0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6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0,0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9,5582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1,39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7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8,0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3,2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7,0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5,170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ельское поселение Сингап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2,9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6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9,0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716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 193,85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 366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35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07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296,2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,4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1,3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56,8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71,5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699,5529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9:00Z</dcterms:created>
  <dc:creator>KramichNV</dc:creator>
  <dc:description/>
  <cp:keywords/>
  <dc:language>en-US</dc:language>
  <cp:lastModifiedBy>DUMA</cp:lastModifiedBy>
  <cp:lastPrinted>2011-10-24T15:25:00Z</cp:lastPrinted>
  <dcterms:modified xsi:type="dcterms:W3CDTF">2011-10-24T10:39:00Z</dcterms:modified>
  <cp:revision>2</cp:revision>
  <dc:subject/>
  <dc:title>Приложение 7 к </dc:title>
</cp:coreProperties>
</file>