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9"/>
        <w:gridCol w:w="1980"/>
        <w:gridCol w:w="1800"/>
        <w:gridCol w:w="1980"/>
      </w:tblGrid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E323"/>
            <w:bookmarkStart w:id="1" w:name="RANGE!A1%3AE323"/>
            <w:bookmarkEnd w:id="1"/>
          </w:p>
        </w:tc>
        <w:tc>
          <w:tcPr>
            <w:tcW w:w="42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6 к Решению Думы Нефтеюганского района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21</w:t>
            </w:r>
            <w:r>
              <w:rPr>
                <w:sz w:val="22"/>
                <w:szCs w:val="22"/>
              </w:rPr>
              <w:t>_"__</w:t>
            </w:r>
            <w:r>
              <w:rPr>
                <w:sz w:val="22"/>
                <w:szCs w:val="22"/>
                <w:u w:val="single"/>
              </w:rPr>
              <w:t>октября</w:t>
            </w:r>
            <w:r>
              <w:rPr>
                <w:sz w:val="22"/>
                <w:szCs w:val="22"/>
              </w:rPr>
              <w:t>__2011 г. №</w:t>
            </w:r>
            <w:r>
              <w:rPr>
                <w:sz w:val="22"/>
                <w:szCs w:val="22"/>
                <w:u w:val="single"/>
              </w:rPr>
              <w:t xml:space="preserve"> 85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7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1год</w:t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1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за счет  федерального бюджет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399 159,3415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399 159,34151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676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676,00000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450,00000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450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450,00000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26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26,00000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26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26,00000 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693,4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693,40000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4 693,4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 693,40000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5 185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5 185,00000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 175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 175,00000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3 175,00000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 175,00000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Новая школа Югры" на 2010-2013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0 666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0 666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666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0 666,0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3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Инновационное развитие образования"программы "Новая школа Югры" на 2010-2013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344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 344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344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344,0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Автомобильные дороги" программы "Развитие транспортной системы ХМАО-Югры" на 2011-2013 год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1 120,5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1 120,5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649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649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Лемп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 070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 070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. Пойков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1 791,5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1 791,5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алы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 594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 594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Куть-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490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490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Чеуск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437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 437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Каркатеев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 023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 023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Усть-Юг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017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 017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ингапа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049,0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049,0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по капитальному ремонту многоквартирных домов "Наш дом" на 2011-2013 годы и на период до 2020 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28 056,80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28 056,8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ентябрь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 212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212,00000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Чеус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5 851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5 851,6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Ю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7 993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7 993,2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5 891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5 891,3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5 891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5 891,3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2 416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2 416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2 416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2 416,00000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Культура  Югры" на 2010-2013 годы и на перспективу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6 104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6 104,3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в учреждениях культуры" программы "Культура  Югры" на 2010-2013 годы и на перспективу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4 58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4 587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4 58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54 587,00000 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 на реализацию подпрограммы "Библиотечное дело" программы "Культура  Югры" на 2010-2013 годы и на перспективу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517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517,3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517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517,30000 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0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4 966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4 966,2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146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146,1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146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 146,10000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2 820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2 820,1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2 820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2 820,1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агропромышленного комплекса ХМАО-Югры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организацию денежных выплат медицинских работникам, обслуживающим малокомплектные терапевтические и педиатрические участки, участки врачей общей практики муниципальных систем здравоохра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621,4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621,4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41,4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41,4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41,4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41,4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08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080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08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080,00000 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Улучшение жилищных условий ХМАО-Югры" на 2005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6 827,738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6 827,73889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 661,741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 661,74189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 661,7418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 661,74189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ХМАО-Югры" на 2005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 165,997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 165,997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 165,997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 165,99700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социальной сферы ХМАО-Югры" программы "Развитие материально-технической базы социальной сферы ХМАО-Югры на 2006-2010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35 702,2026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35 702,20262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5 702,2026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5 702,20262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имулирование жилищного строительства" программы "Содействие развитию жилищного строительства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0 29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0 290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 29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 290,00000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Профилактика правонарушений" программы "Профилактика правонарушений в Ханты-Мансийском автономном округе-Югре на 2011-2013 годы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9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90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0,00000 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Энергосбережение и повышение энергетической эффективности в ХМАО-Югре на 2010-2015 годы и на преспективу  до 2020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 518,5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 518,5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 518,5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 518,50000 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925 288,116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30 949,8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894 338,31695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0 696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0 696,00000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8 296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8 296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40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400,00000 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БОУ ДОД "ДШИ №1", НРБОУ ДОД "ДМШ №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40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400,00000 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6 700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6 700,1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6 700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6 700,10000 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182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182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182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182,00000 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7 237,616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7 237,61695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7 237,616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7 237,61695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0 168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0 168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0 168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0 168,00000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686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686,1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686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686,10000 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36 40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36 405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6 40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6 405,00000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449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449,6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449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449,6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516 371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516 371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16 371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516 371,00000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8 671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6 679,2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992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 671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 679,2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992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 671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 679,2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992,00000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ветеранах"и от 24 ноября 1995года №181-ФЗ "Осоциальной защите инвалидов в РФ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9 85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9 855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9 85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9 855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110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110,2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6 110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6 110,20000 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968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3 798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170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605,545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 798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07,545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22,455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22,455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12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12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0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1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1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6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67,00000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ервичному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941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4 941,3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 070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 070,3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11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11,6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5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50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4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3,1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3,1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16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16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1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14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08,7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08,7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73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73,6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 170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 170,3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170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170,30000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1 58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1 584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 58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 584,00000 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2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25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22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225,00000 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программы "Социально-экономическое развитие коренных малочисленных народов Севера ХМАО-Югры" в 2011-2013 г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142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4 908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34,6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 440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 873,3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91,3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 564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 873,3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91,3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 702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 034,7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43,3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578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 034,7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43,30000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6 259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6 259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2 10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2 104,00000 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2 10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2 104,00000 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15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155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15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155,00000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рганизацию денежных выплат медицинских работникам, обслуживающим малокомплектные терапевтические и педиатрические участки, участки врачей общей практики муниципальных систем здравоохра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7 551,8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7 551,8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6 687,8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6 687,8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6 687,8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6 687,8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71 359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71 359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6 65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6 655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21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217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71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717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193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193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 188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 188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 313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 313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97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975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572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572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529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529,00000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тдыха и оздоровле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 382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 382,6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 382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 382,6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РФ по подготовке и  проведению Всероссийской  переписи населения 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268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268,3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68,3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68,3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</w:t>
            </w:r>
            <w:r>
              <w:rPr>
                <w:color w:val="FF0000"/>
                <w:sz w:val="22"/>
                <w:szCs w:val="22"/>
              </w:rPr>
              <w:t xml:space="preserve">-   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в области оборота этилового спирта, алкогольной и спиртосодержащей проду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653,4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653,4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53,4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53,40000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хранению,комплектованию,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202,7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202,7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02,7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02,70000 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одпрограммы "Улучшение жилищных условий отдельных категорий граждан" программы "Улучшение жилищных условий населения ХМАО-Югры" на 2011-2013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рограммы "Развитие агропромышленного комплекса ХМАО-Югры" в 2011-2013 г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6 997,9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6 997,9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6 997,9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6 997,90000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озмещение части затрат на закупку кормов для маточного поголовья  крупного рогатого ск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8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8,2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8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8,2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составлению, изменению и дополнению списков кандидатов в присяжные заседатели федеральных судов общей юрисдикци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2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2,2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2,2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2,2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8 923,7728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5 599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3 324,77283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5 452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5 452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инистерства внутренних Дел Российской Федерации по Нефтеюганскому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5 452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 452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комплектование книжных фондов библиот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9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97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7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7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 от главных распорядителей средств бюджета  ХМАО-Югры получателям средств бюджета м.о.Нефтеюг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3 522,094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3 522,0946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810,791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810,791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5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50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2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24,00000 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7,3036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7,30360 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 840,7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 840,7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70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704,00000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272,7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272,7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дернизация здравоохранения Ханты-Мансийского автономного округа-Югры на 2011-2012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0 642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0 642,6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0 642,6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0 642,60000 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856,3872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856,38723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973,3872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 973,38723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 633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 633,00000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Администрация сельского поселения Каркатеевы (Культурно-спортивный комплекс "Ника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5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50,0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Новая школа Югры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16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160,000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6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60,0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398,254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398,25400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2,684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2,684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 (МУ гп. Пойковский ЦКиД «РОДНИКИ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0,736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0,736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94,59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94,590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 (МУ КСК "Ника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6,824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6,82400 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 (МУ КДЦ "Сияние Севера"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3,4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3,42000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 МУЗ "ЦРБ №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,0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5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50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 МУЗ "СУБ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,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 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4,6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4,637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6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24,6370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733,00000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17,00000 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лодежь Югры на 2011-2013 годы" подпрограммы "Развитие потенциала молодеж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 (МУ гп. Пойковский ЦКиД «РОДНИКИ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45,00000 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конструкцию и модернизацию сетей теплоснабжения для подготовки к осенне-зимнему пери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42,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42,4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2,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6 742,40000 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 «Профилактика правонарушений  в  Ханты-Мансийском автономном округе – Югре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7000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42,70000 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383 371,2312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46 548,8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336 822,43129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447 749,9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447 749,90000 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8 835,4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8 835,40000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обеспечение сбалансированности местны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36 195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36 195,00000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 726,5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0 726,50000 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1 746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1 746,00000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60 247,00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60 247,00000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831 121,1312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46 548,8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784 572,3312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AMalceva</dc:creator>
  <dc:description/>
  <cp:keywords/>
  <dc:language>en-US</dc:language>
  <cp:lastModifiedBy>DUMA</cp:lastModifiedBy>
  <cp:lastPrinted>2011-10-24T15:22:00Z</cp:lastPrinted>
  <dcterms:modified xsi:type="dcterms:W3CDTF">2011-10-24T10:38:00Z</dcterms:modified>
  <cp:revision>2</cp:revision>
  <dc:subject/>
  <dc:title>Приложение 6 к Решению Думы Нефтеюганского района</dc:title>
</cp:coreProperties>
</file>