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60"/>
        <w:gridCol w:w="4326"/>
        <w:gridCol w:w="3045"/>
      </w:tblGrid>
      <w:tr>
        <w:trPr>
          <w:trHeight w:val="4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(продолжение)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Думы Нефтеюганского района  </w:t>
            </w:r>
          </w:p>
        </w:tc>
      </w:tr>
      <w:tr>
        <w:trPr>
          <w:trHeight w:val="43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21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октября   </w:t>
            </w:r>
            <w:r>
              <w:rPr>
                <w:sz w:val="20"/>
                <w:szCs w:val="20"/>
              </w:rPr>
              <w:t xml:space="preserve">2011 год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 на 2011 год тыс.руб.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 529,86876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 667,0</w:t>
            </w:r>
          </w:p>
        </w:tc>
      </w:tr>
      <w:tr>
        <w:trPr>
          <w:trHeight w:val="13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 954,72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9 504,655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5 Судебная система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16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 00140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6 Обеспечение деятельности  финансовых, налоговых и таможенных органов и органов надзора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3 405,873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 00204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 169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 00225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6,873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 0200002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 257,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700500 013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203,221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 Другие общегосударственные вопросы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535,19976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20400 500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 115,424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38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968,0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4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,3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0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824,685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318,702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5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52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3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 660,81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9,27376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 Национальная оборон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 941,3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Мобилизационная и вневойсковая подготовк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 941,3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 00136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941,3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7 215,679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1 443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100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 452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5800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4 588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6700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4 330,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100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2,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200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6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 590,0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 439,979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21801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046,779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972,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,2</w:t>
            </w:r>
          </w:p>
        </w:tc>
      </w:tr>
      <w:tr>
        <w:trPr>
          <w:trHeight w:val="10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32,7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 5222501 01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программы "Профилактика правонарушений в Ханты-Мансийском автономном округе на 2011-2013 годы"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250,5233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97,274</w:t>
            </w:r>
          </w:p>
        </w:tc>
      </w:tr>
      <w:tr>
        <w:trPr>
          <w:trHeight w:val="9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2245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,274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100301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 и рыболовств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3 421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2670515 34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0000 34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 997,9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75,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0 Связь и информатик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0,90895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330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51,0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274,90895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5226800 05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615,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91,24042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 986,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301,033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768,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5220400 01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811,9406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52263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,6668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3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037,8218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392,28789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52,28789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 74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090,6529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055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1,0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 745,45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80298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7950000 00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 338,4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Благоустройство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7 962,363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657,863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5226105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 304,5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 592,518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0400 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60,26075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аппарат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2,2572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 Охрана окружающей сред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1 477,8111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5 Другие вопросы в области охраны окружающей сред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1 477,811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 41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 061,811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5 669,6867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5 310,381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266,8765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861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2,10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00 517,8662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5 756,0467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55,69366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1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709,225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0901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Ф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679,2</w:t>
            </w:r>
          </w:p>
        </w:tc>
      </w:tr>
      <w:tr>
        <w:trPr>
          <w:trHeight w:val="9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992,0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1 573,04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2,65984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2978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 250,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43202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 54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4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 091,439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 378,40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0,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 984,382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9 5225601 001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275,65</w:t>
            </w:r>
          </w:p>
        </w:tc>
      </w:tr>
      <w:tr>
        <w:trPr>
          <w:trHeight w:val="15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9 5225601 019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73,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0 Культура и кинематография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589,0681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318,62766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 294,02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490,085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02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 651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6,22166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4 Другие вопросы в области культуры, кинематографи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270,44047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00204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 (аппарат управления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 549,6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45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333,3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7,5404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13 527,066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749,5382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288,6696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,0183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502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856,28821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 467,0868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8,79621</w:t>
            </w:r>
          </w:p>
        </w:tc>
      </w:tr>
      <w:tr>
        <w:trPr>
          <w:trHeight w:val="1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,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207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,4052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 Скорая медицинская помощь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 935,6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 52018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935,6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9 Другие вопросы в области здравоохране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 985,64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343,04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0960101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здравоохранения субъектове ХМАО-Югры" на 2011-2012 год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642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Социальная политик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81 369,977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 919,69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919,69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761,81695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17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855,0</w:t>
            </w:r>
          </w:p>
        </w:tc>
      </w:tr>
      <w:tr>
        <w:trPr>
          <w:trHeight w:val="18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 патронатным воспитателям и воспитателям детских домов семейного типа (ОБ) (КД 20203024050000151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 696,0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5409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 259,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005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551,8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 162,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8 733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584,0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9,6</w:t>
            </w:r>
          </w:p>
        </w:tc>
      </w:tr>
      <w:tr>
        <w:trPr>
          <w:trHeight w:val="21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 060,1</w:t>
            </w:r>
          </w:p>
        </w:tc>
      </w:tr>
      <w:tr>
        <w:trPr>
          <w:trHeight w:val="21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740,0</w:t>
            </w:r>
          </w:p>
        </w:tc>
      </w:tr>
      <w:tr>
        <w:trPr>
          <w:trHeight w:val="21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900,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954,76555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883,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5222607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7950000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196,358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 Физическая культура и спор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97,6167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Физическая культур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80,27733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4829900 00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07,643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50,63433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51297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 Массовый спор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17,3394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5220000 0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 66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7950000 00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 Средства массовой информации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58,6186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 7950000 50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8,61866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 Обслуживание государственного и муниципального долг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 639,73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 0650300 01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639,738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 Межбюджетные трансферты бюджетам поселений всег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 361,80197</w:t>
            </w:r>
          </w:p>
        </w:tc>
      </w:tr>
      <w:tr>
        <w:trPr>
          <w:trHeight w:val="1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 Дотации на выравнивание бюджетной обеспеченности субъектов Россиийской Федерации и муниципальных образован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4 366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 5160130 00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4 366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02 Иные дотац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4 296,247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0200 00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 296,249</w:t>
            </w:r>
          </w:p>
        </w:tc>
      </w:tr>
      <w:tr>
        <w:trPr>
          <w:trHeight w:val="10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1000 00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достижение наилучших показателей деятельности органов местного самоуправл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 999,998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 5171300 00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достижение наиболее высоких показателей качества организации и осуществления бюджетного процесс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00,0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4 03 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99,55497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.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 5210300 01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699,5549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64 966,5783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4 793,446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3:00Z</dcterms:created>
  <dc:creator>Onikolaeva</dc:creator>
  <dc:description/>
  <cp:keywords/>
  <dc:language>en-US</dc:language>
  <cp:lastModifiedBy>DUMA</cp:lastModifiedBy>
  <cp:lastPrinted>2011-10-24T15:12:00Z</cp:lastPrinted>
  <dcterms:modified xsi:type="dcterms:W3CDTF">2011-10-24T10:33:00Z</dcterms:modified>
  <cp:revision>2</cp:revision>
  <dc:subject/>
  <dc:title>Приложение 1 (продолжение) </dc:title>
</cp:coreProperties>
</file>