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10.2010  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135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1134" w:leader="none"/>
          <w:tab w:val="left" w:pos="5954" w:leader="none"/>
        </w:tabs>
        <w:ind w:right="36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 1061, от 22.04.2010 № 1075, от 06.05.2010 № 1078, от 20.05.2010 № 1080, от 24.06.2010 № 1095, от 15.07.2010 № 1106, от 31.08.2010 № 1112, № 1125 от 23.09.201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-13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0 год и плановый период 2011 и 2012 годов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 1061, от 22.04.2010 № 1075, от 06.05.2010 № 1078, от 20.05.2010 №1080, от 24.06.2010 № 1095, от 15.07.2010 № 1106, от 31.08.2010 № 1112, от 23.09.2010 № 1125) следующие изменения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абзаце 2 пункта 1 слова «в сумме </w:t>
      </w:r>
      <w:r>
        <w:rPr>
          <w:rFonts w:cs="Times New Roman" w:ascii="Times New Roman" w:hAnsi="Times New Roman"/>
          <w:bCs/>
          <w:sz w:val="28"/>
          <w:szCs w:val="28"/>
        </w:rPr>
        <w:t>2 908 795,2178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» заменить на «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2 937 868,35581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абзаце 3 пункта 1 слова «в сумме 3 270590,4875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 заменить на «в сумме 3 299 663,62556 тыс. рублей»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Приложение 1 «Бюджет муниципального образования Нефтеюганский район на 2010 год» изложить согласно приложению 1 к настоящему Решению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3 «Перечень главных администраторов доходов бюджета Нефтеюганского района» изложить согласно приложению 2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5. 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0 год» изложить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Приложение 7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на 2010 год» изложить согласно приложению 4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«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» изложить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 10 «Распределение межбюджетных трансфертов бюджетам городского и сельских поселений на 2010 год» изложить согласно 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Приложение 12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Перечень главных распорядителей, распорядителей и получателей средств бюджета муниципального образования Нефтеюганский район на 2010 год и плановый период 2011-2012 годов» </w:t>
      </w:r>
      <w:r>
        <w:rPr>
          <w:sz w:val="28"/>
          <w:szCs w:val="28"/>
        </w:rPr>
        <w:t>изложить согласно приложению 7  к 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17 «Межбюджетные трансферты бюджету Нефтеюгаского района из бюджетов поселений Нефтеюганского района на осуществление части полномочий по решению вопросов местного значения на 2010 год»  изложить согласно приложению  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ab/>
        <w:t xml:space="preserve">    </w:t>
        <w:tab/>
        <w:tab/>
        <w:tab/>
        <w:tab/>
        <w:t>В.Н. Семёнов</w:t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1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октября    </w:t>
      </w:r>
      <w:r>
        <w:rPr>
          <w:rFonts w:cs="Times New Roman" w:ascii="Times New Roman" w:hAnsi="Times New Roman"/>
          <w:sz w:val="26"/>
          <w:szCs w:val="26"/>
        </w:rPr>
        <w:t>2010 г.</w:t>
      </w:r>
    </w:p>
    <w:p>
      <w:pPr>
        <w:pStyle w:val="Normal"/>
        <w:tabs>
          <w:tab w:val="clear" w:pos="708"/>
          <w:tab w:val="left" w:pos="5940" w:leader="none"/>
        </w:tabs>
        <w:ind w:left="595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ind w:left="595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ind w:left="595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37:00Z</dcterms:created>
  <dc:creator>Натуська</dc:creator>
  <dc:description/>
  <cp:keywords/>
  <dc:language>en-US</dc:language>
  <cp:lastModifiedBy>DUMA</cp:lastModifiedBy>
  <cp:lastPrinted>2010-09-01T11:22:00Z</cp:lastPrinted>
  <dcterms:modified xsi:type="dcterms:W3CDTF">2010-10-25T04:43:00Z</dcterms:modified>
  <cp:revision>3</cp:revision>
  <dc:subject/>
  <dc:title>Об изъятии и предоставлении земли</dc:title>
</cp:coreProperties>
</file>