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240"/>
        <w:gridCol w:w="2460"/>
        <w:gridCol w:w="2160"/>
        <w:gridCol w:w="2020"/>
      </w:tblGrid>
      <w:tr>
        <w:trPr>
          <w:trHeight w:val="34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F233"/>
            <w:bookmarkStart w:id="1" w:name="RANGE!A1%3AF233"/>
            <w:bookmarkEnd w:id="1"/>
          </w:p>
        </w:tc>
        <w:tc>
          <w:tcPr>
            <w:tcW w:w="1488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</w:tc>
      </w:tr>
      <w:tr>
        <w:trPr>
          <w:trHeight w:val="37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Думы Нефтеюганского района</w:t>
            </w:r>
          </w:p>
        </w:tc>
      </w:tr>
      <w:tr>
        <w:trPr>
          <w:trHeight w:val="33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0" w:type="dxa"/>
            <w:gridSpan w:val="4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/>
              <w:t>от "</w:t>
            </w:r>
            <w:r>
              <w:rPr>
                <w:u w:val="single"/>
              </w:rPr>
              <w:t>21</w:t>
            </w:r>
            <w:r>
              <w:rPr/>
              <w:t>"</w:t>
            </w:r>
            <w:r>
              <w:rPr>
                <w:u w:val="single"/>
              </w:rPr>
              <w:t xml:space="preserve">  октября  </w:t>
            </w:r>
            <w:r>
              <w:rPr/>
              <w:t xml:space="preserve">2010  г. № </w:t>
            </w:r>
            <w:r>
              <w:rPr>
                <w:u w:val="single"/>
              </w:rPr>
              <w:t>113</w:t>
            </w:r>
            <w:r>
              <w:rPr>
                <w:u w:val="single"/>
                <w:lang w:val="en-US"/>
              </w:rPr>
              <w:t>5</w:t>
            </w:r>
            <w:r>
              <w:rPr>
                <w:u w:val="single"/>
              </w:rPr>
              <w:t xml:space="preserve"> </w:t>
            </w:r>
            <w:r>
              <w:rPr>
                <w:color w:val="FFFFFF"/>
                <w:u w:val="single"/>
              </w:rPr>
              <w:t>.</w:t>
            </w:r>
          </w:p>
        </w:tc>
      </w:tr>
      <w:tr>
        <w:trPr>
          <w:trHeight w:val="922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48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, предоставляемые из бюджета Ханты-Мансийского автономного округа - Югра бюджету муниципального образования Нефтеюганский район на 2010 год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о</w:t>
            </w:r>
          </w:p>
        </w:tc>
      </w:tr>
      <w:tr>
        <w:trPr>
          <w:trHeight w:val="106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за счет  федерального бюджета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  бюджета автономного округа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из регионального фонда софинансирования расходов на 2010 го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1 936,1687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05,4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1 936,1687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местным бюджетам на реализацию программы "Улучшение жилищных условий населения ХМАО-Югры" на 2005-2015 годы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 045,459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 045,45936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1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Проектирование и строительство инженерных сетей" программы "Улучшение жилищных условий населения ХМАО-Югры" на 2005-2015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973,8466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973,84666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73,8466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73,84666</w:t>
            </w:r>
          </w:p>
        </w:tc>
      </w:tr>
      <w:tr>
        <w:trPr>
          <w:trHeight w:val="102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2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967,4849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967,48491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967,4849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967,48491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3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жильем граждан, проживающих в жилых помещениях, непригодных для проживания"программы "Улучшение жилищных условий населения ХМАО-Югры" на 2005-2015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104,1277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104,12779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104,1277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104,12779</w:t>
            </w:r>
          </w:p>
        </w:tc>
      </w:tr>
      <w:tr>
        <w:trPr>
          <w:trHeight w:val="6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местным бюджетам на реализацию программы "Развитие материально-технической базы социальной сферы ХМАО-Югры на 2006-2012 годы"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334,023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334,02317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1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программы "Развитие материально-технической базы социальной сферы ХМАО-Югра"на 2006-2010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334,023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334,02317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4,023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4,02317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2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Строительство комплексов социальной сферы Ханты-Мансийского автономного округа-Югры" программы "Развитие материально-технической базы социальной сферы ХМАО-Югра"на 2006-2010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822,486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822,48619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822,486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822,48619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Развитие и модернизация жилищно-коммунального комплекса ХМАО-Югры на 2005-2012 годы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0,0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0,0000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0,0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0,00000</w:t>
            </w:r>
          </w:p>
        </w:tc>
      </w:tr>
      <w:tr>
        <w:trPr>
          <w:trHeight w:val="20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на денежные выплаты медицинскому персоналу амбулаторий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2,0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2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0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0000</w:t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0000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0000</w:t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8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80000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8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сидии для частичного финансирования приоритетных социально значимых расходов местных бюджетов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9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9,40000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0000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20000</w:t>
            </w:r>
          </w:p>
        </w:tc>
      </w:tr>
      <w:tr>
        <w:trPr>
          <w:trHeight w:val="9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комплексной безопасности и комфортных условий образовательного процесса" программы "Новая школа Югры" на 2010-2015 год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6,00000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6,00000</w:t>
            </w:r>
          </w:p>
        </w:tc>
      </w:tr>
      <w:tr>
        <w:trPr>
          <w:trHeight w:val="50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жильем молодых семей" федеральной целевой программы "Жилище" на 2002-2010год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5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5,4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5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5,4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из регионального фонда компенсаций на 2010 год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5 630,4609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 862,069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7 768,39195</w:t>
            </w:r>
          </w:p>
        </w:tc>
      </w:tr>
      <w:tr>
        <w:trPr>
          <w:trHeight w:val="11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предоставление мер социальной поддержки педагогическим работникам и иным категориям граждан, проживающим и работающим в сельской местности, рабочих поселках (поселках городского типа), по оплате жилого помещения и коммунальных услуг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88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887,00000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38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387,0000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У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00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7,00000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кольные учреждения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,00000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0,0000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ские музыкальные школа и Детская школа искусств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</w:tr>
      <w:tr>
        <w:trPr>
          <w:trHeight w:val="12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 оставшихся без попечения родителей, усыновителям, приемным родителям, патронатным воспитателям...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85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85,5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85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85,50000</w:t>
            </w:r>
          </w:p>
        </w:tc>
      </w:tr>
      <w:tr>
        <w:trPr>
          <w:trHeight w:val="6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5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57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,00000</w:t>
            </w:r>
          </w:p>
        </w:tc>
      </w:tr>
      <w:tr>
        <w:trPr>
          <w:trHeight w:val="9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161,8585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161,8585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61,8585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61,8585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осуществление деятельности по опеке и попечительству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597,6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597,6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97,6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97,6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по информационному обеспечению общеобразовательных программ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9,3822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9,38225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,0822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,0822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0000</w:t>
            </w:r>
          </w:p>
        </w:tc>
      </w:tr>
      <w:tr>
        <w:trPr>
          <w:trHeight w:val="39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7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по предоставлению учащимся муниципальных образовательных учреждений  завтраков и обедов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003,851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003,8512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75,851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375,8512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00000</w:t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9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,5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0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 16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 167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36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367,000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800,0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1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1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32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79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17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2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40,7795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1,7795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,0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204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204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2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 и от 24 ноября 1995года №181-ФЗ "О социальной защите инвалидов в РФ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0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3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,в соответствии с Указом Президента РФ от 7мая 2008г. №714 "Об обеспечении жильем ветеранов ВОВ 1941-1945 годов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39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6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5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39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6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50000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4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разование и организацию деятельности комиссий по делам несовершеннолетних и защите их прав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6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61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561,00000</w:t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5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4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74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4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000</w:t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6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7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76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4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6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7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 создание и обеспечение деятельности административных комиссий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39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39,5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9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9,50000</w:t>
            </w:r>
          </w:p>
        </w:tc>
      </w:tr>
      <w:tr>
        <w:trPr>
          <w:trHeight w:val="11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8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1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1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5,00000</w:t>
            </w:r>
          </w:p>
        </w:tc>
      </w:tr>
      <w:tr>
        <w:trPr>
          <w:trHeight w:val="10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9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2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00000</w:t>
            </w:r>
          </w:p>
        </w:tc>
      </w:tr>
      <w:tr>
        <w:trPr>
          <w:trHeight w:val="8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0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участие в реализации программы "Социально-экономическое развитие коренных малочисленных народов Севера ХМАО-Югры" на 2008-2012 гг.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000</w:t>
            </w:r>
          </w:p>
        </w:tc>
      </w:tr>
      <w:tr>
        <w:trPr>
          <w:trHeight w:val="8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1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 (ДМШ,ДШИ)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810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810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189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1894</w:t>
            </w:r>
          </w:p>
        </w:tc>
      </w:tr>
      <w:tr>
        <w:trPr>
          <w:trHeight w:val="8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2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5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56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2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2,000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4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4,00000</w:t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3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бесплатными молочными продуктами питания детей до трёх лет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46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46,3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9,0000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9,00000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7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7,3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7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7,30000</w:t>
            </w:r>
          </w:p>
        </w:tc>
      </w:tr>
      <w:tr>
        <w:trPr>
          <w:trHeight w:val="9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4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00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00000</w:t>
            </w:r>
          </w:p>
        </w:tc>
      </w:tr>
      <w:tr>
        <w:trPr>
          <w:trHeight w:val="35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5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бесплатное изготовление и ремонт зубных протезов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25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25,1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5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5,1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5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5,100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0000</w:t>
            </w:r>
          </w:p>
        </w:tc>
      </w:tr>
      <w:tr>
        <w:trPr>
          <w:trHeight w:val="9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6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исполнение полномочий по расчету и распределению дотаций поселениям, входящим в состав муниципального района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81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813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39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399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6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1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0000</w:t>
            </w:r>
          </w:p>
        </w:tc>
      </w:tr>
      <w:tr>
        <w:trPr>
          <w:trHeight w:val="3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7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организацию отдыха и оздоровления дете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2,8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2,8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2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2,80000</w:t>
            </w:r>
          </w:p>
        </w:tc>
      </w:tr>
      <w:tr>
        <w:trPr>
          <w:trHeight w:val="49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я по составлению, изменению и дополнению списков кандидатов в присяжные заседатели фед. судов общей юрисдикции в РФ (ФБ)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9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9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9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9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я на осуществление полномочий по подготовке проведения статистических переписей  (ФБ)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виды межбюджетных трансфертов год в том числе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396,7357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370,7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026,03572</w:t>
            </w:r>
          </w:p>
        </w:tc>
      </w:tr>
      <w:tr>
        <w:trPr>
          <w:trHeight w:val="8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на обеспечение равного с МВД РФ повышения ден. довольствия сотрудникам и зар. платы работникам подразделений милиции общественной безопасности и социальных выплат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3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37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тдел внутренних дел по Нефтеюганскому району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7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01,6047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01,6047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4,6208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4,6208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культуры, молодежной политики и спорта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839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839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НРМУ СОК "Нептун")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839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8392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комплектование книжных фондов библиотек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7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7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культуры, молодежной политики и спорта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Межпоселенческая библиотека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5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ные межбюджетные трансферты  от главных распорядителей средств бюджета  ХМАО-Югры получателям средств бюджета м.о. Нефтеюганский район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27,03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27,031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78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783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4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4,8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Управление по делам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48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48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МУ "ТО Культур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Межпоселенческая библиотека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КК Администрации район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6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(взаиморасчеты)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97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97,40000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без дотации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67 963,3653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138,169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2730,59639</w:t>
            </w:r>
          </w:p>
        </w:tc>
      </w:tr>
      <w:tr>
        <w:trPr>
          <w:trHeight w:val="56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на выравнивание бюджетной обеспеченности муниципальных районов (городских округов) из регионального фонда финансовой поддержки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2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22,00000</w:t>
            </w:r>
          </w:p>
        </w:tc>
      </w:tr>
      <w:tr>
        <w:trPr>
          <w:trHeight w:val="2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я на поддержку мер по обеспечению сбалансированности бюджетов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362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362,30000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44 947,6653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138,169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9714,896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4:17:00Z</dcterms:created>
  <dc:creator>BlinkovaTA</dc:creator>
  <dc:description/>
  <cp:keywords/>
  <dc:language>en-US</dc:language>
  <cp:lastModifiedBy>DUMA</cp:lastModifiedBy>
  <dcterms:modified xsi:type="dcterms:W3CDTF">2010-10-25T05:59:00Z</dcterms:modified>
  <cp:revision>3</cp:revision>
  <dc:subject/>
  <dc:title>Приложение 5</dc:title>
</cp:coreProperties>
</file>