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25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ind w:right="3912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646; от 13.02.2008 №664; от 13.02.2008 №665; от 12.03.2008 №679; от 09.04.2008 №690; от 09.04.2008 №692; от 23.04.2008 №71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 принципах организации местного самоуправления в Российской Федерации», Приказом Министерства финансов Российской Федерации от 24.08.2007 №74н «Об утверждении Указаний о порядке применения бюджетной классификации Российской Федерации» (в ред. Приказов Минфина РФ от 29.12.2007 №161н, от 28.01.2008 №17н, от 28.03.2008 №37н), Закона  Ханты-Мансийского  автономного  округа-Югры от 18.04.2008</w:t>
        <w:br/>
        <w:t>№36-оз «О внесении изменений в Закон Ханты-Мансийского автономного</w:t>
        <w:br/>
        <w:t>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 бюджет  муниципального  района  на  2008  год  согласно приложениям 1, 1.1, 2, 3, 4, 5, 6, 7, 9, 1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сполнение полномочий по наказам избирателей депутатов Думы </w:t>
        <w:br/>
        <w:t xml:space="preserve">Ханты-Мансийского автономного округа – Югры возложить на Комитет образования администрации Нефтеюганского района и Департамент культуры, молодежной политики и спорта администрации Нефтеюганского района согласно приложению 8.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егистрации в качестве юридического лица Департамента культуры, молодежной политики и спорта администрации Нефтеюганского района в установленном законодательством порядке, вышеназванные полномочия исполняет Комитет по культуре администрации Нефтеюган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7 «Распределение межбюджетных трансфертов бюджетам поселений» изложить в редакции согласно приложению  11.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ункт 16 изложить в редакции: Утвердить районный фонд финансовой поддержки поселений на 2008 год в сумме 17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590 тыс. рублей согласно </w:t>
        <w:br/>
        <w:t>приложению  1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10 «Перечень главных администраторов доходов бюджета муниципального образования Нефтеюганский район» изложить в редакции согласно приложению 13 к настоящему Решен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12 «Перечень главных распорядителей, распорядителей и получателей средств бюджета Нефтеюганского района» изложить в редакции согласно приложению 1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данного Решения возложить на Думу Нефтеюганск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8.  Настоящее Решение подлежит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ab/>
        <w:tab/>
        <w:t>В.Н. Семёнов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7:00Z</dcterms:created>
  <dc:creator>Натуська</dc:creator>
  <dc:description/>
  <cp:keywords/>
  <dc:language>en-US</dc:language>
  <cp:lastModifiedBy>DUMA2</cp:lastModifiedBy>
  <cp:lastPrinted>2008-05-22T12:11:00Z</cp:lastPrinted>
  <dcterms:modified xsi:type="dcterms:W3CDTF">2008-05-26T06:52:00Z</dcterms:modified>
  <cp:revision>6</cp:revision>
  <dc:subject/>
  <dc:title>Об изъятии и предоставлении земли</dc:title>
</cp:coreProperties>
</file>