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330"/>
        <w:gridCol w:w="82"/>
        <w:gridCol w:w="505"/>
        <w:gridCol w:w="1517"/>
        <w:gridCol w:w="751"/>
        <w:gridCol w:w="284"/>
        <w:gridCol w:w="5943"/>
        <w:gridCol w:w="308"/>
      </w:tblGrid>
      <w:tr>
        <w:trPr>
          <w:trHeight w:val="255" w:hRule="atLeast"/>
          <w:cantSplit w:val="true"/>
        </w:trPr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Приложение 13  к решению</w:t>
            </w:r>
          </w:p>
        </w:tc>
      </w:tr>
      <w:tr>
        <w:trPr>
          <w:trHeight w:val="298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28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от  «</w:t>
            </w:r>
            <w:r>
              <w:rPr>
                <w:u w:val="single"/>
                <w:lang w:val="en-US"/>
              </w:rPr>
              <w:t xml:space="preserve">  21 </w:t>
            </w:r>
            <w:r>
              <w:rPr/>
              <w:t>»</w:t>
            </w:r>
            <w:r>
              <w:rPr>
                <w:u w:val="single"/>
              </w:rPr>
              <w:t xml:space="preserve">  мая  </w:t>
            </w:r>
            <w:r>
              <w:rPr/>
              <w:t>2008 г.  №</w:t>
            </w:r>
            <w:r>
              <w:rPr>
                <w:u w:val="single"/>
                <w:lang w:val="en-US"/>
              </w:rPr>
              <w:t xml:space="preserve"> 725 </w:t>
            </w:r>
            <w:r>
              <w:rPr>
                <w:u w:val="single"/>
              </w:rPr>
              <w:t>.</w:t>
            </w:r>
          </w:p>
        </w:tc>
      </w:tr>
      <w:tr>
        <w:trPr>
          <w:trHeight w:val="55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3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53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36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</w:tr>
      <w:tr>
        <w:trPr>
          <w:trHeight w:val="348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5217       КПП 861901001</w:t>
            </w:r>
          </w:p>
        </w:tc>
      </w:tr>
      <w:tr>
        <w:trPr>
          <w:trHeight w:val="54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2024 05 0000 130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00 14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 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6 18050 05 0000 140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4 05000 05 0000 18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88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351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4929      КПП 861901001</w:t>
            </w:r>
          </w:p>
        </w:tc>
      </w:tr>
      <w:tr>
        <w:trPr>
          <w:trHeight w:val="88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88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88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88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88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89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по культур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36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4990      КПП 861901001</w:t>
            </w:r>
          </w:p>
        </w:tc>
      </w:tr>
      <w:tr>
        <w:trPr>
          <w:trHeight w:val="67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7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67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881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956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Центральная районная больница № 1»</w:t>
            </w:r>
          </w:p>
        </w:tc>
      </w:tr>
      <w:tr>
        <w:trPr>
          <w:trHeight w:val="36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Н  8619004975         КПП 861901001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91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7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по физкультуре и спорту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334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5048      КПП 861901001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6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430</w:t>
            </w:r>
          </w:p>
        </w:tc>
        <w:tc>
          <w:tcPr>
            <w:tcW w:w="6535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управлению муниципальным имуществом Нефтеюганского района"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5023       КПП 861901001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 07174 01 0000 110   </w:t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                             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2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1 0208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              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98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1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</w:t>
            </w:r>
          </w:p>
        </w:tc>
      </w:tr>
      <w:tr>
        <w:trPr>
          <w:trHeight w:val="98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15 05 0000 12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25 05 0000 12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2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2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3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3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3050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3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13 05 0000 4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14 10 0000 4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25 05 0000 4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02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84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84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284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74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7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5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4982       КПП 861901001</w:t>
            </w:r>
          </w:p>
        </w:tc>
      </w:tr>
      <w:tr>
        <w:trPr>
          <w:trHeight w:val="421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1 02033 05 0000 120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                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1 03050 05 0000 120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выполнение определенных функци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6 18050 05 0000 140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7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57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7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1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8 0501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8 05020 05 0000 151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государственных внебюджетных  фонд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8 0503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>
          <w:trHeight w:val="47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9 0500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 и субвенций из бюджетов муниципальных 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4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8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0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4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200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53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1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0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современных образовательных технологи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3 10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внедрение современных образовательных технологи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2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36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41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4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4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5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68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8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5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8 05 0000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                          обеспечение мероприятий по  капитальному  ремонту многоквартирных домов и по переселению граждан из аварийного  жилищного  фонда  за  счет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8 05 0001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8 05 0002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9 05 0000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 переселению граждан из аварийного жилищного фонда за счет  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9 05 0001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9 05 0002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1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 полученным в сельскохозяйственных  кредитных потребительских                               кооперативах   в  2007  -  2010  годах   на  срок  до 1 года 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4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по инвестиционным кредитам, полученным в российских кредитных организациях и займам, полученным в сельскохозяйственных кредитных кооперативах в 2004-2010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4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,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49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51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52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55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   выплаты медицинскому персоналу фельдшерско-акушерских     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1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2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4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6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73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3 05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3 10001 05 0000 18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                              хозяйства на обеспечение мероприятий по                               капитальному ремонту многоквартирных домов и                               переселению граждан из аварийного жилищного фонда 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3 10001 05 0001 18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3 10001 05 0002 18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7 05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8 05000 05 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4 05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102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4"/>
                <w:szCs w:val="24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«2 00 00000 00 – безвозмездные поступления»</w:t>
            </w:r>
            <w:r>
              <w:rPr>
                <w:sz w:val="24"/>
                <w:szCs w:val="24"/>
              </w:rPr>
              <w:t xml:space="preserve"> являются уполномоченные </w:t>
            </w:r>
            <w:r>
              <w:rPr>
                <w:color w:val="000000"/>
                <w:sz w:val="24"/>
                <w:szCs w:val="24"/>
              </w:rPr>
              <w:t xml:space="preserve">органы </w:t>
            </w:r>
            <w:r>
              <w:rPr>
                <w:bCs/>
                <w:color w:val="000000"/>
                <w:sz w:val="24"/>
                <w:szCs w:val="24"/>
              </w:rPr>
              <w:t>исполнительной власти муниципального образования</w:t>
            </w:r>
            <w:r>
              <w:rPr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sz w:val="24"/>
                <w:szCs w:val="24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**В части доходов, зачисляемых в бюджет </w:t>
            </w:r>
            <w:r>
              <w:rPr>
                <w:bCs/>
                <w:sz w:val="24"/>
                <w:szCs w:val="24"/>
              </w:rPr>
              <w:t>муниципального образования Нефтеюганский район.</w:t>
            </w:r>
          </w:p>
        </w:tc>
      </w:tr>
      <w:tr>
        <w:trPr>
          <w:trHeight w:val="2034" w:hRule="atLeast"/>
        </w:trPr>
        <w:tc>
          <w:tcPr>
            <w:tcW w:w="9700" w:type="dxa"/>
            <w:gridSpan w:val="8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ирование которых осуществляют органы исполнительной власти Российской Федераци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1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lightGray"/>
              </w:rPr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2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lightGray"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4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6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08000 01 0000 18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 (если природный объект, которому причинен вред, находится в общем пользовании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го агентства кадастра объекта недвижим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 16 2506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 17 08000 01 0000 18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 (если природный объект, которому причинен вред, находится в общем пользовании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3000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0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lightGray"/>
              </w:rPr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5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6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5084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2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lightGray"/>
              </w:rPr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 17 08000 01 0000 18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 (если природный объект, которому причинен вред, находится в общем пользовании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рриториальный орган федеральной службы                          государственной статистик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87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районная Инспекция МНС России №7                                       по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 05 0101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08 07140 01 0000 110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4 03050 05 0000 410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4 03050 05 0000 440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06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0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21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3050 05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7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 за нарушение лесного                                   законодательства*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6 2508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водного                                   законодательства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30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green"/>
              </w:rPr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2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Федеральной регистрационной службы по Тюменской области, Ханты-Мансийскому, Ямало-Ненецкому автономным округам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2 01000 01 0000 12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1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2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4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5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6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8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                                  законодательства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ое отделение Федеральной службы по финансовым рынкам в Уральском федеральном округе (РО ФСФР России в УрФО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14" w:hRule="atLeast"/>
        </w:trPr>
        <w:tc>
          <w:tcPr>
            <w:tcW w:w="9700" w:type="dxa"/>
            <w:gridSpan w:val="8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Нефтеюганский район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70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2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униципального образования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ирование которых осуществляют органы исполнительной власти субъект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70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ветеринар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- Югр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жилищная инспек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6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>бюджета Ханты-Мансийского автономного округа - Югры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3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80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51"/>
        <w:gridCol w:w="917"/>
        <w:gridCol w:w="5975"/>
        <w:gridCol w:w="20"/>
      </w:tblGrid>
      <w:tr>
        <w:trPr>
          <w:trHeight w:val="32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администраторов 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ного администратора доходов бюджет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"Администрация Нефтеюганского района"</w:t>
            </w:r>
          </w:p>
        </w:tc>
      </w:tr>
      <w:tr>
        <w:trPr>
          <w:trHeight w:val="209" w:hRule="atLeast"/>
          <w:cantSplit w:val="true"/>
        </w:trPr>
        <w:tc>
          <w:tcPr>
            <w:tcW w:w="91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9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9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6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тивная комиссия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1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24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  выполнение определенных функций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24 14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0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по экономике и инвестиционной политике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2024 05 0025 130  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25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 выполнение определенных функций</w:t>
            </w:r>
          </w:p>
        </w:tc>
      </w:tr>
      <w:tr>
        <w:trPr>
          <w:trHeight w:val="465" w:hRule="atLeast"/>
          <w:cantSplit w:val="true"/>
        </w:trPr>
        <w:tc>
          <w:tcPr>
            <w:tcW w:w="318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ссия по делам несовершеннолетних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защите их прав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29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4" w:hRule="atLeast"/>
          <w:cantSplit w:val="true"/>
        </w:trPr>
        <w:tc>
          <w:tcPr>
            <w:tcW w:w="3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архитектуре и градостроительству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29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ревизионное управление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6 18050 05 0000 140 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35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Отдел по формированию и размещению муниципального заказа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13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4 </w:t>
      </w:r>
    </w:p>
    <w:p>
      <w:pPr>
        <w:pStyle w:val="Normal"/>
        <w:jc w:val="right"/>
        <w:rPr/>
      </w:pPr>
      <w:r>
        <w:rPr/>
        <w:t>Приложения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51"/>
        <w:gridCol w:w="917"/>
        <w:gridCol w:w="6175"/>
      </w:tblGrid>
      <w:tr>
        <w:trPr>
          <w:trHeight w:val="241" w:hRule="atLeast"/>
          <w:cantSplit w:val="true"/>
        </w:trPr>
        <w:tc>
          <w:tcPr>
            <w:tcW w:w="93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администраторов 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360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ного администратора доходов бюджет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"Комитет по управлению муниципальным имуществом Нефтеюганского района"</w:t>
            </w:r>
          </w:p>
        </w:tc>
      </w:tr>
      <w:tr>
        <w:trPr>
          <w:trHeight w:val="435" w:hRule="atLeast"/>
          <w:cantSplit w:val="true"/>
        </w:trPr>
        <w:tc>
          <w:tcPr>
            <w:tcW w:w="93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1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1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3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тет по  земельным ресурсам                                                                                                                             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05 0000 120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05 0000 4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4 10 0000 4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30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05 0000 4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912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00 140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8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17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тет по транспорту, связи, дорога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 телекоммуникациям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 07174 01 0000 110   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                             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1 180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728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2 180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1327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4:00Z</dcterms:created>
  <dc:creator>Ikulak</dc:creator>
  <dc:description/>
  <cp:keywords/>
  <dc:language>en-US</dc:language>
  <cp:lastModifiedBy>DUMA2</cp:lastModifiedBy>
  <cp:lastPrinted>2008-05-26T13:29:00Z</cp:lastPrinted>
  <dcterms:modified xsi:type="dcterms:W3CDTF">2008-05-26T07:29:00Z</dcterms:modified>
  <cp:revision>37</cp:revision>
  <dc:subject/>
  <dc:title>Приложение 3</dc:title>
</cp:coreProperties>
</file>