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5812" w:leader="none"/>
        </w:tabs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Думы Нефтеюганского района</w:t>
      </w:r>
    </w:p>
    <w:p>
      <w:pPr>
        <w:pStyle w:val="Normal"/>
        <w:tabs>
          <w:tab w:val="clear" w:pos="708"/>
          <w:tab w:val="left" w:pos="5812" w:leader="none"/>
        </w:tabs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 xml:space="preserve">  21  </w:t>
      </w:r>
      <w:r>
        <w:rPr>
          <w:sz w:val="24"/>
          <w:szCs w:val="24"/>
        </w:rPr>
        <w:t>»</w:t>
      </w:r>
      <w:r>
        <w:rPr>
          <w:sz w:val="24"/>
          <w:szCs w:val="24"/>
          <w:u w:val="single"/>
        </w:rPr>
        <w:t xml:space="preserve">   мая    </w:t>
      </w:r>
      <w:r>
        <w:rPr>
          <w:sz w:val="24"/>
          <w:szCs w:val="24"/>
        </w:rPr>
        <w:t>2008 г.  №</w:t>
      </w:r>
      <w:r>
        <w:rPr>
          <w:sz w:val="24"/>
          <w:szCs w:val="24"/>
          <w:u w:val="single"/>
        </w:rPr>
        <w:t xml:space="preserve"> 721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ИЗМЕНЕНИЙ И ДОПОЛНЕНИЙ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УСТАВ НЕФТЕЮГАН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6"/>
          <w:szCs w:val="26"/>
        </w:rPr>
        <w:t>1) Статью 15 дополнить пунктом 7 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80"/>
          <w:sz w:val="26"/>
          <w:szCs w:val="26"/>
        </w:rPr>
        <w:t xml:space="preserve">«7. </w:t>
      </w:r>
      <w:r>
        <w:rPr>
          <w:sz w:val="26"/>
          <w:szCs w:val="26"/>
        </w:rPr>
        <w:t>Проект устава муниципального образова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.</w:t>
      </w:r>
      <w:r>
        <w:rPr>
          <w:color w:val="000080"/>
          <w:sz w:val="26"/>
          <w:szCs w:val="26"/>
        </w:rPr>
        <w:t>»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sz w:val="26"/>
          <w:szCs w:val="26"/>
        </w:rPr>
        <w:t xml:space="preserve">2) Статью 29 изложить в новой редакции: 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татья 29. Гарантии осуществления полномочий депутатов Думы района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 Гарантии осуществления полномочий депутатов Думы района предоставляются в соответствии с федеральными законами и законами Ханты-Мансийского автономного округа-Югр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  Гарантии, предусмотренные настоящей статьей, предоставляются за счет средств местного бюджет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Председателю Думы района, замещающему муниципальную должность на постоянной основе,  гарантиру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) условия работы, обеспечивающие исполнение должностных полномочий в соответствии с решениями Думы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)   право на своевременное и в полном объеме получение денежного содерж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 отдых, обеспечиваемый установлением  нормальной   продолжительности рабочего (служебного) времени, предоставлением выходных дней и нерабочих праздничных дней, а также ежегодного оплачиваемого отпуска и отпуска за ненормированный рабочий день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  медицинское обслуживание председателя Думы района и членов его семьи, в том числе после выхода председателя Думы района на пенс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)  частичная компенсация стоимости оздоровительной или санаторно-курортной путевки один раз в календарном году, а также компенсация стоимости проезда к месту оздоровительного или санаторно-курортного лечения и обратно один раз в два г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) страхование на случай причинения вреда здоровью и имуществу председателя Думы района, в связи с исполнением им должностных полномочий, а также на случай заболевания или утраты трудоспособности в период замещения им муниципальной должности или после его прекращения, но наступивших в связи с исполнением им должностных обязаннос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)   дополнительное пенсионное обеспечение за выслугу лет и в связи с инвалидностью, а также пенсионное обеспечение членов семьи  председателя Думы района, в случае его смерти, наступившей в связи с исполнением им должностных полномоч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8)  защита председателя Думы района и членов его семьи от насилия, угроз и других неправомерных действий в связи с исполнением им должностных полномочий в случаях, порядке  и на условиях, установленных решением Думы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 Депутату Думы района, замещающему муниципальную должность на непостоянной основе, гарантиру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) условия работы, обеспечивающие исполнение должностных полномочий в соответствии с решениями Думы райо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  защита Депутата Думы района и членов его семьи от насилия, угроз и других неправомерных действий в связи с исполнением им должностных полномочий в случаях, порядке и на условиях, установленных решениями Думы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) компенсация расходов, связанных с осуществлением депутатской деятельн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Предоставление гарантий, предусмотренных настоящей статьей осуществляется в порядке и на условиях, установленных решениями Думы района.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3) Статью 34 изложить в новой редакции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татья 34. Полномочия Главы района</w:t>
      </w:r>
    </w:p>
    <w:p>
      <w:pPr>
        <w:pStyle w:val="Con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Глава  района обладает собственными  полномочиями по решению вопросов местного значения в соответствии с федеральными законами, законами Ханты-Мансийского автономного округа - Югры и  настоящим Уставом. </w:t>
      </w:r>
    </w:p>
    <w:p>
      <w:pPr>
        <w:pStyle w:val="Con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Глава района как высшее должностное лицо местного самоуправления осуществляет следующие полномочия: </w:t>
      </w:r>
    </w:p>
    <w:p>
      <w:pPr>
        <w:pStyle w:val="Cons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ределах своей компетенции представляет Нефтеюганский район в отношениях с органами местного самоуправления других муниципальных образований, органами государственной власти, гражданами и организациями, без доверенности действует от имени Нефтеюганского района; </w:t>
      </w:r>
    </w:p>
    <w:p>
      <w:pPr>
        <w:pStyle w:val="Cons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тавляет Нефтеюганский район  в международных и внешнеэкономических  связях; </w:t>
      </w:r>
    </w:p>
    <w:p>
      <w:pPr>
        <w:pStyle w:val="Cons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ывает и обнародует в порядке, установленном настоящим Уставом, решения, принятые Думой района; </w:t>
      </w:r>
    </w:p>
    <w:p>
      <w:pPr>
        <w:pStyle w:val="Cons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щищает интересы муниципального района, органов местного самоуправления в соответствующих органах государственной власти; </w:t>
      </w:r>
    </w:p>
    <w:p>
      <w:pPr>
        <w:pStyle w:val="Cons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едет переговоры и подписывает договоры и соглашения от имени муниципального район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меет право отклонить решение, принятое Думой района в порядке установленном пунктом 6 статьи  42 настоящего Устав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дает в пределах своих полномочий правовые акты (постановления и распоряжения Главы района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ние Думы района проекты нормативных правовых актов по вопросам  местного значе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праве требовать  созыва внеочередного заседания Думы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6"/>
          <w:szCs w:val="26"/>
        </w:rPr>
        <w:t>инициирует и назначает публичные слуш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6"/>
          <w:szCs w:val="26"/>
        </w:rPr>
        <w:t>инициирует и назначает проведение собрания и районной конференции гражда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существляет иные полномочия, отнесенные к полномочиям главы муниципального образования федеральными законами, законами Ханты-Мансийского автономного округа - Югры, настоящим Уставом и нормативными правовыми актами Думы район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олномочия, предусмотренные п. 2 настоящей статьи  являются исключительными полномочиями Главы муниципального образования Нефтеюганский район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Глава района, возглавляя Администрацию, осуществляет следующие полномочия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носит на рассмотрение Думы района проекты нормативных правовых актов Думы района, предусматривающие установление, изменение и отмену местных налогов и сборов, осуществление расходов из средств районного бюджета, либо предоставляет заключения на вышеуказанные проекты  нормативных правовых актов Думы район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ит деятельностью Администрации района и организует ее работу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ределяет основные направления деятельности Администрации район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рабатывает структуру Администрации района и представляет ее на утверждение решением Думы район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руководство органами Администрации района, определяет компетенцию и полномочия органов Администрации район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ждает положения органов Администрации района, не являющихся  юридическими лицам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носит на утверждение Думы района перечень должностей муниципальной службы в Администрации район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ждает штатное расписание Администрации район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является представителем нанимателя от имени муниципального образования по отношению к должностям муниципальной службы Администрации района, уполномачивает  исполнять обязанности представителя нанимателя (работодателя) от имени муниципального образова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меняет меры поощрения и награждения за муниципальную службу в соответствии с законодательством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является работодателем в отношении иных лиц администрации района не являющихся муниципальными служащими, и обладает всеми правами и обязанностями, предусмотренными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, трудовым договором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является представителем нанимателя от имени муниципального образования по отношению к должностям муниципальной службы, учреждаемым для выполнения функций «руководителя»органов Администрации района, являющихся юридическими лицами, применяет к ним в соответствии с законодательством меры поощрения и ответственно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издает в пределах своих полномочий правовые акты Администрации  района (распоряжения, постановления Администрации района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ределяет и утверждает размеры и условия оплаты труда работников Администрации, работников муниципальных предприятий и учреждений в соответствии с законодательством и положением об оплате труд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нимает решение о создании муниципальных предприятий и учрежден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значает на должность и освобождает от должности руководителей муниципальных предприятий и учреждений, заслушивает отчеты о деятельности данных предприятий и учрежден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поряжается средствами утвержденного  районного бюджета по расходам, связанным с деятельностью Администрации района и осуществлением своих полномочий по решению вопросов местного значения, подписывает финансовые документы, открывает и закрывает банковский счет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6"/>
          <w:szCs w:val="26"/>
        </w:rPr>
        <w:t>от имени муниципального  района приобретает и осуществляет имущественные и иные права и обязанности,  уполномачивает  на осуществление имущественных и иных прав и обязанностей, выступление в суде иных должностных лиц органов Администрации район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6"/>
          <w:szCs w:val="26"/>
        </w:rPr>
        <w:t>действует без доверенности от имени Администрации район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6"/>
          <w:szCs w:val="26"/>
        </w:rPr>
        <w:t>обеспечивает взаимодействие органов местного самоуправления муниципального район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6"/>
          <w:szCs w:val="26"/>
        </w:rPr>
        <w:t>организует личный прием граждан, рассматривает предложения, заявления, жалобы населения района, принимает по ним решения и содействует в их решени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ждает положение о проведении аттестации муниципальных служащих Администрации района в соответствии с Типовым положением о проведении аттестации муниципальных служащих, утвержденным законом Ханты-Мансийского автономного округа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едет переговоры и подписывает  договоры и соглашения от имени муниципального район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щищает интересы муниципального района, органов местного самоуправления в соответствующих органах государственной вла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иные полномочия, отнесенные к полномочиям главы местной администрации, федеральными законами, законами Ханты-мансийского автономного округа-Югры, настоящим Уставом и нормативными правовыми актами Думы район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Глава района подконтролен и подотчетен населению и представительному органу Нефтеюганского рай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6"/>
          <w:szCs w:val="26"/>
        </w:rPr>
        <w:t>В случае временного отсутствия Главы района (командировка, отпуск, болезнь и др.) его полномочия осуществляет первый заместитель Главы района либо, на основании распоряжения Главы района, один из его заместителей, либо заместителями Главы района по решению Думы района.</w:t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вправе передавать отдельные полномочия по подписанию муниципальных правовых актов администрации района, за исключением полномочий относящихся  к исключительной компетенции главы муниципального образования, высшим должностным лицам администрации района на основании принимаемых им распоряжений.</w:t>
      </w:r>
    </w:p>
    <w:p>
      <w:pPr>
        <w:pStyle w:val="Normal"/>
        <w:ind w:firstLine="6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ополнить статьей  34.1 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6"/>
          <w:szCs w:val="26"/>
        </w:rPr>
        <w:t>«Статья 34.1 Гарантии осуществления полномочий Главы  Нефтеюганского райо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6"/>
          <w:szCs w:val="26"/>
        </w:rPr>
        <w:t>Гарантии осуществления полномочий Главы Нефтеюганского района предоставляются в соответствии с федеральными законами и законами Ханты-Мансийского автономного округа-Юг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6"/>
          <w:szCs w:val="26"/>
        </w:rPr>
        <w:t>Главе Нефтеюганского района за счет средств бюджета Нефтеюганского района гарантиру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) условия работы, обеспечивающие исполнение должностных полномочий в соответствии с решениями Думы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) право на своевременное и в полном объеме получение денежного содерж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 оплачиваемого отпуска и отпуска за ненормированный рабочий день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) медицинское обслуживание Главы  Нефтеюганского района и членов его семьи, в том числе после выхода Главы Нефтеюганского района на пенс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) частичная компенсация стоимости оздоровительной или санаторно-курортной путевки один раз в календарном году, а также компенсация стоимости проезда к месту оздоровительного или санаторно-курортного лечения и обратно один раз в два г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) страхование на случай причинения вреда здоровью и имуществу главы Нефтеюганского района, в связи с исполнением им должностных полномочий, а также на случай заболевания или утраты трудоспособности в период замещения им муниципальной должности или после его прекращения, но наступивших в связи с исполнением им должностных обязанностей на сумму страховой выплаты не более годового денежного содерж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) дополнительное пенсионное обеспечение за выслугу лет и в связи с инвалидностью, а также пенсионное обеспечение членов семьи Главы Нефтеюганского района, в случае его смерти, наступившей в связи с исполнением им должностных полномоч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8) защита Главы Нефтеюганского района и членов его семьи от насилия, угроз и других неправомерных действий в связи с исполнением им должностных полномочий в случаях, порядке и на условиях, установленных решениями Думы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 Размер, порядок и условия предоставления гарантий Главе Нефтеюганского района устанавливаются решением Думы рай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autoSpaceDE w:val="false"/>
        <w:ind w:left="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ю 58-изложить в следующей редакции: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firstLine="54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Статья 58. Исполнение районного бюджета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 исполнение районного бюджета обеспечивается Администрацией Нефтеюганского района, организация исполнения районного бюджета возлагается на финансовый орган.»;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) Пункт 3 ст. 71 после слов «…в настоящий Устав…» дополнить текстом следующего содержания: 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… </w:t>
      </w:r>
      <w:r>
        <w:rPr>
          <w:sz w:val="26"/>
          <w:szCs w:val="26"/>
        </w:rPr>
        <w:t>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…»</w:t>
      </w:r>
      <w:r>
        <w:rPr>
          <w:b/>
          <w:sz w:val="26"/>
          <w:szCs w:val="26"/>
        </w:rPr>
        <w:t xml:space="preserve"> дальше по тексту Устава.</w:t>
      </w:r>
      <w:r>
        <w:br w:type="page"/>
      </w:r>
    </w:p>
    <w:p>
      <w:pPr>
        <w:pStyle w:val="Normal"/>
        <w:tabs>
          <w:tab w:val="clear" w:pos="708"/>
          <w:tab w:val="left" w:pos="5812" w:leader="none"/>
        </w:tabs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5812" w:leader="none"/>
        </w:tabs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Думы Нефтеюганского района</w:t>
      </w:r>
    </w:p>
    <w:p>
      <w:pPr>
        <w:pStyle w:val="Normal"/>
        <w:tabs>
          <w:tab w:val="clear" w:pos="708"/>
          <w:tab w:val="left" w:pos="5812" w:leader="none"/>
        </w:tabs>
        <w:ind w:left="482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 xml:space="preserve"> 21 </w:t>
      </w:r>
      <w:r>
        <w:rPr>
          <w:sz w:val="24"/>
          <w:szCs w:val="24"/>
        </w:rPr>
        <w:t>»</w:t>
      </w:r>
      <w:r>
        <w:rPr>
          <w:sz w:val="24"/>
          <w:szCs w:val="24"/>
          <w:u w:val="single"/>
        </w:rPr>
        <w:t xml:space="preserve">     мая    </w:t>
      </w:r>
      <w:r>
        <w:rPr>
          <w:sz w:val="24"/>
          <w:szCs w:val="24"/>
        </w:rPr>
        <w:t>2008 г.  №</w:t>
      </w:r>
      <w:r>
        <w:rPr>
          <w:sz w:val="24"/>
          <w:szCs w:val="24"/>
          <w:u w:val="single"/>
        </w:rPr>
        <w:t xml:space="preserve"> 721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чета предложений по проекту решения Думы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внесении изменений и дополнений в Устав 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ефтеюганского района», а также  участия граждан в его обсужден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Настоящий Порядок разработан в соответствии с требованиями Федерального закона  «Об общих принципах организации местного самоуправления в Российской Федерации», Положением о порядке организации и проведения публичных слушаний в Нефтеюганском районе  с целью обеспечения  участия жителей Нефтеюганского района  в осуществлении местного самоуправл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0" w:firstLine="900"/>
        <w:jc w:val="both"/>
        <w:rPr/>
      </w:pPr>
      <w:r>
        <w:rPr>
          <w:sz w:val="26"/>
          <w:szCs w:val="26"/>
        </w:rPr>
        <w:t>Жители Нефтеюганского района, обладающие избирательным правом, вправе принять участие в обсуждении проекта решения Думы района «О внесении изменений и дополнений в Устав Нефтеюганского района» (далее по тексту – проект решения) и внести свои предлож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0" w:firstLine="90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ложения направляются в  Администрацию Нефтеюганского района  в адрес рабочей группы:  628009, г.Нефтеюганск, мкр. 3,  дом 21, телефон 250143, 25680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0" w:firstLine="900"/>
        <w:jc w:val="both"/>
        <w:rPr/>
      </w:pPr>
      <w:r>
        <w:rPr>
          <w:sz w:val="26"/>
          <w:szCs w:val="26"/>
        </w:rPr>
        <w:t>Предложения направляются в письменном виде в  течение 30  дней со дня опубликования проекта решения и настоящего  Поряд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0" w:firstLine="900"/>
        <w:jc w:val="both"/>
        <w:rPr/>
      </w:pPr>
      <w:r>
        <w:rPr>
          <w:sz w:val="26"/>
          <w:szCs w:val="26"/>
        </w:rPr>
        <w:t>Предложения вносятся только в отношении изменений и дополнений в устав Нефтеюганского района, должны соответствовать действующему законодательству, не допускать противоречия либо несогласованности с иными положениями Устава Нефтеюганского района и обеспечивать однозначное толковани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0" w:firstLine="900"/>
        <w:jc w:val="both"/>
        <w:rPr/>
      </w:pPr>
      <w:r>
        <w:rPr>
          <w:sz w:val="26"/>
          <w:szCs w:val="26"/>
        </w:rPr>
        <w:t>Поступившие предложения регистрируются ответственным лицом рабочей группы с указанием инициатора внесения предложения, ф.и.о., контактного телефон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0" w:firstLine="900"/>
        <w:jc w:val="both"/>
        <w:rPr/>
      </w:pPr>
      <w:r>
        <w:rPr>
          <w:sz w:val="26"/>
          <w:szCs w:val="26"/>
        </w:rPr>
        <w:t>Все поступившие предложения  от жителей района по проекту решения  подлежат рассмотрению и обсуждению на заседании Уставной комиссии. Рабочая группа представляет  в Уставную комиссию все поступившие предложения от жителей района  и заключение по их анализ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0" w:firstLine="900"/>
        <w:jc w:val="both"/>
        <w:rPr/>
      </w:pPr>
      <w:r>
        <w:rPr>
          <w:sz w:val="26"/>
          <w:szCs w:val="26"/>
        </w:rPr>
        <w:t>Предложения, поступившие  до дня проведения  публичных слушаний, предоставляются в Уставную комиссию не позже 2 дней до дня проведения публичных слушаний и  должны быть зачитаны на публичных слушаниях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Предложения, поступившие после проведения публичных слушаний,  рабочая группа предоставляет  в Уставную комиссию не позднее 3 дней до дня проведения заседания Думы района по утверждению решения «О внесении изменений и дополнений в Устав Нефтеюганского района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ind w:left="0" w:firstLine="900"/>
        <w:jc w:val="both"/>
        <w:rPr/>
      </w:pPr>
      <w:r>
        <w:rPr>
          <w:sz w:val="26"/>
          <w:szCs w:val="26"/>
        </w:rPr>
        <w:t>Все жители района, могут принять участие в  публичных слушаниях и в процессе их проведения вправе открыто высказывать свое мнение по проекту решения и поступившим предложениям, задавать вопросы выступающим. Порядок проведения публичных слушаний утвержден решением Думы района от 28 июня 2006 № 9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ind w:left="0" w:firstLine="900"/>
        <w:jc w:val="both"/>
        <w:rPr/>
      </w:pPr>
      <w:r>
        <w:rPr>
          <w:sz w:val="26"/>
          <w:szCs w:val="26"/>
        </w:rPr>
        <w:t xml:space="preserve">Жители района, желающие принять участие в публичных слушаниях с правом  выступления для аргументации своих предложений, обязаны подать в письменной форме заявку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0" w:firstLine="900"/>
        <w:jc w:val="both"/>
        <w:rPr/>
      </w:pPr>
      <w:r>
        <w:rPr>
          <w:sz w:val="26"/>
          <w:szCs w:val="26"/>
        </w:rPr>
        <w:t>Заявка подается в  рабочую группу не позднее, чем за 2 дня до дня проведения публичных слушан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0" w:firstLine="900"/>
        <w:jc w:val="both"/>
        <w:rPr/>
      </w:pPr>
      <w:r>
        <w:rPr>
          <w:sz w:val="26"/>
          <w:szCs w:val="26"/>
        </w:rPr>
        <w:t>Массовое обсуждение опубликованного проекта может проводиться  в форме публичных мероприятий в соответствии с законами Российской Федерации и законами Ханты-Мансийского автономного округа – Югры, а также в виде опубликования интервью, мнений, предложений, коллективных и индивидуальных обращений жителей района и их объединений в средствах массовой информ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0" w:firstLine="900"/>
        <w:jc w:val="both"/>
        <w:rPr/>
      </w:pPr>
      <w:r>
        <w:rPr>
          <w:sz w:val="26"/>
          <w:szCs w:val="26"/>
        </w:rPr>
        <w:t>Население района вправе участвовать в иных формах обсуждения, не  противоречащих действующему законодательству.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64"/>
        </w:tabs>
        <w:ind w:left="1764" w:hanging="122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700"/>
        </w:tabs>
        <w:ind w:left="2700" w:hanging="360"/>
      </w:pPr>
      <w:rPr/>
    </w:lvl>
    <w:lvl w:ilvl="1">
      <w:start w:val="1"/>
      <w:numFmt w:val="decimal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5">
    <w:lvl w:ilvl="0">
      <w:start w:val="1"/>
      <w:numFmt w:val="decimal"/>
      <w:lvlText w:val="Статья %1."/>
      <w:lvlJc w:val="center"/>
      <w:pPr>
        <w:tabs>
          <w:tab w:val="num" w:pos="123"/>
        </w:tabs>
        <w:ind w:left="180" w:hanging="0"/>
      </w:pPr>
      <w:rPr>
        <w:sz w:val="24"/>
        <w:szCs w:val="24"/>
        <w:rFonts w:ascii="Arial" w:hAnsi="Arial"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495"/>
      </w:pPr>
      <w:rPr/>
    </w:lvl>
    <w:lvl w:ilvl="1">
      <w:start w:val="4"/>
      <w:numFmt w:val="decimal"/>
      <w:lvlText w:val="%2)"/>
      <w:lvlJc w:val="left"/>
      <w:pPr>
        <w:tabs>
          <w:tab w:val="num" w:pos="1665"/>
        </w:tabs>
        <w:ind w:left="166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85"/>
        </w:tabs>
        <w:ind w:left="2385" w:hanging="180"/>
      </w:pPr>
    </w:lvl>
    <w:lvl w:ilvl="3">
      <w:start w:val="1"/>
      <w:numFmt w:val="decimal"/>
      <w:lvlText w:val="%4."/>
      <w:lvlJc w:val="left"/>
      <w:pPr>
        <w:tabs>
          <w:tab w:val="num" w:pos="3105"/>
        </w:tabs>
        <w:ind w:left="3105" w:hanging="360"/>
      </w:pPr>
    </w:lvl>
    <w:lvl w:ilvl="4">
      <w:start w:val="1"/>
      <w:numFmt w:val="lowerLetter"/>
      <w:lvlText w:val="%5."/>
      <w:lvlJc w:val="left"/>
      <w:pPr>
        <w:tabs>
          <w:tab w:val="num" w:pos="3825"/>
        </w:tabs>
        <w:ind w:left="3825" w:hanging="360"/>
      </w:pPr>
    </w:lvl>
    <w:lvl w:ilvl="5">
      <w:start w:val="1"/>
      <w:numFmt w:val="lowerRoman"/>
      <w:lvlText w:val="%6."/>
      <w:lvlJc w:val="right"/>
      <w:pPr>
        <w:tabs>
          <w:tab w:val="num" w:pos="4545"/>
        </w:tabs>
        <w:ind w:left="4545" w:hanging="180"/>
      </w:pPr>
    </w:lvl>
    <w:lvl w:ilvl="6">
      <w:start w:val="1"/>
      <w:numFmt w:val="decimal"/>
      <w:lvlText w:val="%7."/>
      <w:lvlJc w:val="left"/>
      <w:pPr>
        <w:tabs>
          <w:tab w:val="num" w:pos="5265"/>
        </w:tabs>
        <w:ind w:left="5265" w:hanging="360"/>
      </w:pPr>
    </w:lvl>
    <w:lvl w:ilvl="7">
      <w:start w:val="1"/>
      <w:numFmt w:val="lowerLetter"/>
      <w:lvlText w:val="%8."/>
      <w:lvlJc w:val="left"/>
      <w:pPr>
        <w:tabs>
          <w:tab w:val="num" w:pos="5985"/>
        </w:tabs>
        <w:ind w:left="5985" w:hanging="360"/>
      </w:pPr>
    </w:lvl>
    <w:lvl w:ilvl="8">
      <w:start w:val="1"/>
      <w:numFmt w:val="lowerRoman"/>
      <w:lvlText w:val="%9."/>
      <w:lvlJc w:val="right"/>
      <w:pPr>
        <w:tabs>
          <w:tab w:val="num" w:pos="6705"/>
        </w:tabs>
        <w:ind w:left="6705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12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Times New Roman"/>
      <w:sz w:val="24"/>
      <w:szCs w:val="24"/>
    </w:rPr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right="-766" w:firstLine="567"/>
      <w:outlineLvl w:val="0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next w:val="Heading2"/>
    <w:qFormat/>
    <w:pPr>
      <w:spacing w:before="120" w:after="120"/>
      <w:outlineLvl w:val="1"/>
    </w:pPr>
    <w:rPr>
      <w:rFonts w:ascii="Arial" w:hAnsi="Arial" w:cs="Arial"/>
      <w:iCs/>
      <w:sz w:val="24"/>
      <w:szCs w:val="28"/>
    </w:rPr>
  </w:style>
  <w:style w:type="paragraph" w:styleId="3">
    <w:name w:val="Стиль3"/>
    <w:basedOn w:val="2"/>
    <w:qFormat/>
    <w:pPr>
      <w:numPr>
        <w:ilvl w:val="0"/>
        <w:numId w:val="5"/>
      </w:numPr>
      <w:tabs>
        <w:tab w:val="clear" w:pos="708"/>
        <w:tab w:val="left" w:pos="1440" w:leader="none"/>
      </w:tabs>
      <w:ind w:left="1440" w:hanging="740"/>
    </w:pPr>
    <w:rPr>
      <w:rFonts w:ascii="Arial Narrow" w:hAnsi="Arial Narrow" w:cs="Arial Narrow"/>
      <w:b/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6:25:00Z</dcterms:created>
  <dc:creator>LShepityko</dc:creator>
  <dc:description/>
  <cp:keywords/>
  <dc:language>en-US</dc:language>
  <cp:lastModifiedBy>DUMA2</cp:lastModifiedBy>
  <cp:lastPrinted>2008-05-26T13:59:00Z</cp:lastPrinted>
  <dcterms:modified xsi:type="dcterms:W3CDTF">2008-05-26T08:00:00Z</dcterms:modified>
  <cp:revision>5</cp:revision>
  <dc:subject/>
  <dc:title>О внесении изменений и дополнений </dc:title>
</cp:coreProperties>
</file>