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721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Устав Нефтеюганского района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изменения и дополнения в Устав муниципального образования Нефтеюганский район, представленные Уставной комиссией, в целях приведения его положений в соответствие с Федеральным законом от 6 октября 2003 года </w:t>
        <w:br/>
        <w:t>N 131-ФЗ «Об общих принципах организации местного самоуправления в Российской Федерации»,  законом Ханты-Мансийского автономного округа –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 и  иным законодательством, руководствуясь решением Думы Нефтеюганского района  от 28.06.2006 №  94 «О порядке организации и проведения публичных слушаний в Нефтеюганском районе, Дума 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обрить проект решения о внесении изменении и дополнений в Устав муниципального образования Нефтеюганский район, приложение  №1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Провести публичные слушания по вышеуказанному  проекту и утвердить Порядок  учета предложений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екту решения Думы района «О внесении изменений и дополнений в Устав муниципального образования Нефтеюганский район, а также участия граждан в его обсуждении» в целях обеспечения участия населения в осуществлении местного самоуправления, приложение № 2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значить публичные слушания на 26 июня 2008 года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- административный центр муниципального района город Нефтеюганск, здание администрации Нефтеюганского района  в 3 микрорайоне, дом 21 (4 этаж, конференц-зал);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начала публичных слушаний – 16 часов по местному време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Администрации района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пакова Н.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гославец Б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сильченко С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Данное решение подлежит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Нефтеюганского района</w:t>
        <w:tab/>
        <w:tab/>
        <w:tab/>
        <w:tab/>
        <w:tab/>
        <w:tab/>
        <w:tab/>
        <w:t>В.Н. Семёнов</w:t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50:00Z</dcterms:created>
  <dc:creator>Натуська</dc:creator>
  <dc:description/>
  <cp:keywords/>
  <dc:language>en-US</dc:language>
  <cp:lastModifiedBy>DUMA2</cp:lastModifiedBy>
  <cp:lastPrinted>2008-05-26T13:57:00Z</cp:lastPrinted>
  <dcterms:modified xsi:type="dcterms:W3CDTF">2008-05-26T07:57:00Z</dcterms:modified>
  <cp:revision>4</cp:revision>
  <dc:subject/>
  <dc:title>Об изъятии и предоставлении земли</dc:title>
</cp:coreProperties>
</file>