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8258"/>
      </w:tblGrid>
      <w:tr>
        <w:trPr>
          <w:trHeight w:val="232" w:hRule="atLeast"/>
          <w:cantSplit w:val="true"/>
        </w:trPr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2.2006  </w:t>
            </w:r>
          </w:p>
        </w:tc>
        <w:tc>
          <w:tcPr>
            <w:tcW w:w="825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838 </w:t>
            </w:r>
          </w:p>
        </w:tc>
      </w:tr>
      <w:tr>
        <w:trPr>
          <w:trHeight w:val="232" w:hRule="atLeast"/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4"/>
                <w:szCs w:val="24"/>
              </w:rPr>
            </w:pPr>
            <w:r>
              <w:rPr>
                <w:sz w:val="4"/>
                <w:szCs w:val="2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25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32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288" w:hanging="0"/>
        <w:jc w:val="both"/>
        <w:rPr/>
      </w:pPr>
      <w:r>
        <w:rPr>
          <w:sz w:val="24"/>
          <w:szCs w:val="24"/>
        </w:rPr>
        <w:t>Об установлени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соответствии  со статьей 14 Жилищного кодекса Российской Федерации, Законом Ханты-Мансийского автономного округа-Югры от 06.07.2005 №57-оз «О регулировании отдельных жилищных отношений в Ханты-Мансийском автономном округе-Югре», в целях признания граждан малоимущими и реализации конституционного права граждан на жилище в виде предоставления им жилого помещения на условиях социального найма в муниципальном жилищном фонде социального использования Дума Нефтеюганского район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становить среднемесячный доход на каждого члена семьи (одиноко проживающего человека) в размере, не превышающем минимальный прожиточный уровень на душу населения, официально установленный в Ханты-Мансийском автономном округе - Юг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емесячный доход, приходящийся на каждого члена семьи (одиноко проживающего гражданина-заявителя) определять за расчетный период, равный одному календарному году, непосредственно предшествующему месяцу подачи заявления о постановке на учет для предоставления жилых помещений муниципального жилищного фонда по договорам социального найм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Установить предельную стоимость имущества, находящегося в собственности членов семьи (одиноко проживающего человека) и подлежащего налогообложению для признания малоимущими, в размере, не превышающем стоимость жилого помещения на территории Нефтеюганского района, общая площадь которого соответствует норме предоставления жилого помещения на условиях социального найма, установленной органом местного самоуправления, а именно: 18 кв.м. на каждого члена семьи, 33 кв.м.  – на одиноко проживающего гражданин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ределить среднее время ожидания в очереди на получение жилого помещения муниципального жилищного фонда по договору социального найма – 10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фтеюганского района                                                                      А.В.Клепико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525" w:leader="none"/>
        </w:tabs>
        <w:rPr/>
      </w:pPr>
      <w:r>
        <w:rPr/>
        <w:t xml:space="preserve">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56:00Z</dcterms:created>
  <dc:creator>Натуська</dc:creator>
  <dc:description/>
  <cp:keywords/>
  <dc:language>en-US</dc:language>
  <cp:lastModifiedBy>Duma</cp:lastModifiedBy>
  <cp:lastPrinted>2006-01-30T12:10:00Z</cp:lastPrinted>
  <dcterms:modified xsi:type="dcterms:W3CDTF">2006-03-03T07:56:00Z</dcterms:modified>
  <cp:revision>2</cp:revision>
  <dc:subject/>
  <dc:title>Об изъятии и предоставлении земли</dc:title>
</cp:coreProperties>
</file>