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980"/>
        <w:gridCol w:w="1980"/>
      </w:tblGrid>
      <w:tr>
        <w:trPr>
          <w:trHeight w:val="543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иложение 5 к Реш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мая  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  1080                                                        </w:t>
            </w:r>
          </w:p>
        </w:tc>
      </w:tr>
      <w:tr>
        <w:trPr>
          <w:trHeight w:val="1101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</w:t>
            </w:r>
          </w:p>
          <w:p>
            <w:pPr>
              <w:pStyle w:val="Normal"/>
              <w:tabs>
                <w:tab w:val="clear" w:pos="708"/>
                <w:tab w:val="left" w:pos="8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нты-Мансийского автономного округа-Югра бюджету</w:t>
            </w:r>
          </w:p>
          <w:p>
            <w:pPr>
              <w:pStyle w:val="Normal"/>
              <w:tabs>
                <w:tab w:val="clear" w:pos="708"/>
                <w:tab w:val="left" w:pos="8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 на 2010 год</w:t>
            </w:r>
          </w:p>
        </w:tc>
      </w:tr>
      <w:tr>
        <w:trPr>
          <w:trHeight w:val="191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 102,668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 102,668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5,559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5,5593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73,846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67,484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" на 2005-2015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4,227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4,2277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34,023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34,02317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0000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из регионального фонда компенсаций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782,89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35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 647,39195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узыкальные школа и Детская школа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375,851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выплату единовременного пособия при всех формах устройства детей, лишенных родительского попечения в сем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6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77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2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 и от 24 ноября 1995года №181-ФЗ "О социальной защите инвалидов в РФ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1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культуры, молодежной политики и спорта (ДМШ, ДШ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иды межбюджетных трансфертов год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35,76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36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9,66772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тдел внутренних дел по Нефтеюганскому район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7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60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РМУ СОК "Нептун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Межпоселенческая библиотека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 от главных распорядителей средств бюджета  ХМАО-Югры получателям средств бюджета МО Нефтеюга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,06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8,063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03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правление по делам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без 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 921,328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1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949,72839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1,00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9 394,328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71,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4 422,728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3:00Z</dcterms:created>
  <dc:creator>BlinkovaTA</dc:creator>
  <dc:description/>
  <cp:keywords/>
  <dc:language>en-US</dc:language>
  <cp:lastModifiedBy>DUMA</cp:lastModifiedBy>
  <cp:lastPrinted>2010-05-24T10:49:00Z</cp:lastPrinted>
  <dcterms:modified xsi:type="dcterms:W3CDTF">2010-05-24T04:49:00Z</dcterms:modified>
  <cp:revision>8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136607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