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7" w:type="dxa"/>
        <w:jc w:val="left"/>
        <w:tblInd w:w="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65"/>
        <w:gridCol w:w="1162"/>
        <w:gridCol w:w="550"/>
        <w:gridCol w:w="663"/>
        <w:gridCol w:w="1803"/>
        <w:gridCol w:w="597"/>
        <w:gridCol w:w="1614"/>
        <w:gridCol w:w="186"/>
        <w:gridCol w:w="1074"/>
        <w:gridCol w:w="180"/>
        <w:gridCol w:w="1469"/>
        <w:gridCol w:w="1591"/>
      </w:tblGrid>
      <w:tr>
        <w:trPr>
          <w:trHeight w:val="711" w:hRule="atLeast"/>
        </w:trPr>
        <w:tc>
          <w:tcPr>
            <w:tcW w:w="1542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3 к Решению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Думы Нефтеюга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  <w:lang w:val="en-US"/>
              </w:rPr>
              <w:t>  </w:t>
            </w:r>
            <w:r>
              <w:rPr>
                <w:sz w:val="20"/>
                <w:szCs w:val="20"/>
                <w:u w:val="single"/>
              </w:rPr>
              <w:t>20</w:t>
            </w:r>
            <w:r>
              <w:rPr>
                <w:sz w:val="20"/>
                <w:szCs w:val="20"/>
                <w:u w:val="single"/>
                <w:lang w:val="en-US"/>
              </w:rPr>
              <w:t>  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  <w:lang w:val="en-US"/>
              </w:rPr>
              <w:t>  </w:t>
            </w:r>
            <w:r>
              <w:rPr>
                <w:sz w:val="20"/>
                <w:szCs w:val="20"/>
                <w:u w:val="single"/>
              </w:rPr>
              <w:t>мая  </w:t>
            </w:r>
            <w:r>
              <w:rPr>
                <w:sz w:val="20"/>
                <w:szCs w:val="20"/>
              </w:rPr>
              <w:t xml:space="preserve">  2010 г. №</w:t>
            </w:r>
            <w:r>
              <w:rPr>
                <w:sz w:val="20"/>
                <w:szCs w:val="20"/>
                <w:u w:val="single"/>
              </w:rPr>
              <w:t xml:space="preserve">  1080                                                        </w:t>
            </w:r>
          </w:p>
        </w:tc>
      </w:tr>
      <w:tr>
        <w:trPr>
          <w:trHeight w:val="58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4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азделам, целевым статьям и видам  расходов  классификации 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 в ведомственной структуре расходов на 2010 год</w:t>
            </w:r>
          </w:p>
        </w:tc>
      </w:tr>
      <w:tr>
        <w:trPr>
          <w:trHeight w:val="488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5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</w:tr>
      <w:tr>
        <w:trPr>
          <w:trHeight w:val="1245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61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0 год с учетом изменений</w:t>
            </w:r>
          </w:p>
        </w:tc>
      </w:tr>
      <w:tr>
        <w:trPr>
          <w:trHeight w:val="216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по вопросам местного значения муниципального райо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20"/>
                <w:szCs w:val="20"/>
              </w:rPr>
              <w:t>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9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20400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3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 (Выполнение других обязательств государства.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 (Выполнение других обязательств государства.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 000,321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 758,363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241,9585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 498,452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 595,95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902,5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28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13,3564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13,356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ФБ)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4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4,0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,9406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,940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2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 коренных малочисленных народов Севера ХМАО-Югры" на 2008-2012 годы (ОБ)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7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7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(ОБ)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Поддержка и развитие малого и среднего предпринимательства на 2009-2011гг"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медицинской помощи жителям Нефтеюганского района в лечебных учреждениях г. Нефтеюганска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9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" Развитие информационного общества и сетей связи в населенных пунктах Нефтеюганского района Ханты-Мансийского автономного округа на 2009-2012 годы" (софинансирован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(Ф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162,411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162,411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5,5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5,5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1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1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294,157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94,1574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2,6073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2,6073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146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39,1462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внутренних дел по Нефтеюганскому району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 961,1487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 961,1487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6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6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7,1487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7,1487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47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47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56 010,8655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 582,2486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 711,2334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717,38341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9 965,133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4 581,2486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3 807,0129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 576,87213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240,901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975,816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5,08502</w:t>
            </w:r>
          </w:p>
        </w:tc>
      </w:tr>
      <w:tr>
        <w:trPr>
          <w:trHeight w:val="12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беспечение прав детей-инвалидов и семей, имеющих детей-инвалидов, на образование, воспитание и обучение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администрирован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6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3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93,8035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73,5445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0,25902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84,0822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54,270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4,0677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20317</w:t>
            </w:r>
          </w:p>
        </w:tc>
      </w:tr>
      <w:tr>
        <w:trPr>
          <w:trHeight w:val="10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7795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7795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       ( наказы избирателей)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       ( наказы избирателей)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620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6208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,8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,80000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2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2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73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1,996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1,996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3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3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 приоритетного национального проекта "Образование" на 2008-2010гг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524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5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,52492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45,7317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1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04,2204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40,51128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1,511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51128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204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204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 по оплате жилого помещения и коммунальных услуг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825,296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689,2489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8,8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17,2473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 712,901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 454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18,8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0,10109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37,760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404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76006</w:t>
            </w:r>
          </w:p>
        </w:tc>
      </w:tr>
      <w:tr>
        <w:trPr>
          <w:trHeight w:val="18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2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вершенствование управления молодежной политикой в Нефтеюганском районе на 2009-2011 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сферты  от главных распорядителей средств бюджета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41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4103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2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592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4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4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5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5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9,627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9,62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059,627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059,627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4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405,668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528,5218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77,14621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52,3007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1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1,30071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сферты             ( наказы избирателей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3834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5379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4550</w:t>
            </w:r>
          </w:p>
        </w:tc>
      </w:tr>
      <w:tr>
        <w:trPr>
          <w:trHeight w:val="104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"Межпоселенческая библиотека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1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1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63,4197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4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4197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20,248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5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,24802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248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24802</w:t>
            </w:r>
          </w:p>
        </w:tc>
      </w:tr>
      <w:tr>
        <w:trPr>
          <w:trHeight w:val="8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43,1716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44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99,17168</w:t>
            </w:r>
          </w:p>
        </w:tc>
      </w:tr>
      <w:tr>
        <w:trPr>
          <w:trHeight w:val="8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08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260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3,0456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4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9,04568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 947,874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 778,5069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02,4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466,96748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 158,6473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 483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904,1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771,54738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549,227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786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63,22712</w:t>
            </w:r>
          </w:p>
        </w:tc>
      </w:tr>
      <w:tr>
        <w:trPr>
          <w:trHeight w:val="20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, на обеспечение бесплатными молочными продуктами питания детей до трех лет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32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32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9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9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ведение санитарно-гигиенических  мероприятий  на 2009 год и плановый 2010 года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Укрепление материально-технической базы учреждений социальной сферы в 2009-2011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</w:tr>
      <w:tr>
        <w:trPr>
          <w:trHeight w:val="128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789,227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 295,5069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798,3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95,42010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81,927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86,5069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5,4201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обеспечение бесплатными молочными продуктами питания детей до трех лет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6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6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1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 254,3227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 514,8227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39,5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34,9517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34,9517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8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8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735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735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13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132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О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2,25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2,25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(ФБ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ОБ,Ф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 910,3964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 393,2432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15321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8728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8728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7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держание заказчика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34,9289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17,7757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5321</w:t>
            </w:r>
          </w:p>
        </w:tc>
      </w:tr>
      <w:tr>
        <w:trPr>
          <w:trHeight w:val="1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"Улучшение жилищных условий населения ХМАО-Югры" на 2005-2015годы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ых сетей" (долевое участ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териально-технической базы учреждений образования Ханты-Мансийского автономного округа-Югры (долевое участ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6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6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а "Развитие материально-технической базы социальной сферы ХМАО-Югры на 2006-2010 годы"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1,708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1,708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комплексов социальной сферы ХМАО-Югры" программы "Развитие материально-технической базы социальной сферы ХМАО-Югры на 2006-2010 годы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9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9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ов общегражданского назначения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2,1724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2,1724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558,458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558,4583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здоровление экологической обстановки в Нефтеюганском районе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1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2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2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 (софинансирование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тдельные мероприятия в области по подготовке к зиме на 2009-2011 годы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9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9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Энергосбережение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458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4583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704,8229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704,8229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7,4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7,4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2,332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2,332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930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930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88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884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51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512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547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547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7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3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35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8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квидационная комиссия МУ "Комитет по делам народов севера"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404,65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235,65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169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отация на выравнивание уровня бюджетной обеспеченности поселений (Субвенции местным бюджетам на исполнение полномочий по расчету и распределению дотаций поселениям, входящим в состав муниципального района) (ОБ) 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59,86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59,86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на осуществление первичного воинского учёта на территориях, где отсутствуют военные комиссариаты (Ф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регистрации актов гражданского состояния (ОБ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0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1,79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1,790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расходов 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 261,5765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9 290,5135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 782,8919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188,17110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8 608,872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43:00Z</dcterms:created>
  <dc:creator>BlinkovaTA</dc:creator>
  <dc:description/>
  <cp:keywords/>
  <dc:language>en-US</dc:language>
  <cp:lastModifiedBy>DUMA</cp:lastModifiedBy>
  <cp:lastPrinted>2010-05-24T10:45:00Z</cp:lastPrinted>
  <dcterms:modified xsi:type="dcterms:W3CDTF">2010-05-24T04:45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5838137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