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20"/>
        <w:gridCol w:w="4880"/>
        <w:gridCol w:w="2180"/>
      </w:tblGrid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района</w:t>
            </w:r>
          </w:p>
        </w:tc>
      </w:tr>
      <w:tr>
        <w:trPr>
          <w:trHeight w:val="2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00 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001,33308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02 0020300500 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6,0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0103 0021100 500                                                  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8,00000</w:t>
            </w:r>
          </w:p>
        </w:tc>
      </w:tr>
      <w:tr>
        <w:trPr>
          <w:trHeight w:val="93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  <w:szCs w:val="22"/>
              </w:rPr>
              <w:t>0103 00204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3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 00204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39,95266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 00204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7,4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 0650300 01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92,33200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2 0700500 01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0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4 Другие 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884,64842</w:t>
            </w:r>
          </w:p>
        </w:tc>
      </w:tr>
      <w:tr>
        <w:trPr>
          <w:trHeight w:val="117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52214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204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6,45172</w:t>
            </w:r>
          </w:p>
        </w:tc>
      </w:tr>
      <w:tr>
        <w:trPr>
          <w:trHeight w:val="7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002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8,00000</w:t>
            </w:r>
          </w:p>
        </w:tc>
      </w:tr>
      <w:tr>
        <w:trPr>
          <w:trHeight w:val="71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7,59500</w:t>
            </w:r>
          </w:p>
        </w:tc>
      </w:tr>
      <w:tr>
        <w:trPr>
          <w:trHeight w:val="66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6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4 0920305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8,735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7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3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,86670</w:t>
            </w:r>
          </w:p>
        </w:tc>
      </w:tr>
      <w:tr>
        <w:trPr>
          <w:trHeight w:val="73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8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4 00138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,00000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665,2660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2 Органы внутренних дел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36,00000</w:t>
            </w:r>
          </w:p>
        </w:tc>
      </w:tr>
      <w:tr>
        <w:trPr>
          <w:trHeight w:val="4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5800 014                          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</w:tr>
      <w:tr>
        <w:trPr>
          <w:trHeight w:val="35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6700 014                          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2,00000</w:t>
            </w:r>
          </w:p>
        </w:tc>
      </w:tr>
      <w:tr>
        <w:trPr>
          <w:trHeight w:val="34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100 014                          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00</w:t>
            </w:r>
          </w:p>
        </w:tc>
      </w:tr>
      <w:tr>
        <w:trPr>
          <w:trHeight w:val="34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200 014                          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000</w:t>
            </w:r>
          </w:p>
        </w:tc>
      </w:tr>
      <w:tr>
        <w:trPr>
          <w:trHeight w:val="36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600 005                          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,00000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0100 014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7,00000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 Защита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29,26607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9 3029900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9,26607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79500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 Национальная экономик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12,902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1 Общеэкономические вопросы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</w:tr>
      <w:tr>
        <w:trPr>
          <w:trHeight w:val="86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1 5100301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 Сельское хозяйство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8,00000</w:t>
            </w:r>
          </w:p>
        </w:tc>
      </w:tr>
      <w:tr>
        <w:trPr>
          <w:trHeight w:val="42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79500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</w:tr>
      <w:tr>
        <w:trPr>
          <w:trHeight w:val="3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5223600 342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0000</w:t>
            </w:r>
          </w:p>
        </w:tc>
      </w:tr>
      <w:tr>
        <w:trPr>
          <w:trHeight w:val="3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0 Связь и информатик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,91328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 33002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1328</w:t>
            </w:r>
          </w:p>
        </w:tc>
      </w:tr>
      <w:tr>
        <w:trPr>
          <w:trHeight w:val="48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 Другие вопросы в области национальной экономик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80,98897</w:t>
            </w:r>
          </w:p>
        </w:tc>
      </w:tr>
      <w:tr>
        <w:trPr>
          <w:trHeight w:val="50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79500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</w:tr>
      <w:tr>
        <w:trPr>
          <w:trHeight w:val="4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34003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землепользованию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0929900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(содержание заказчика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9,92897</w:t>
            </w:r>
          </w:p>
        </w:tc>
      </w:tr>
      <w:tr>
        <w:trPr>
          <w:trHeight w:val="6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5220400 012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6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0  Жилищно-коммунальное хозяйство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804,3173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1  Жилищное хозяйство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655,96270</w:t>
            </w:r>
          </w:p>
        </w:tc>
      </w:tr>
      <w:tr>
        <w:trPr>
          <w:trHeight w:val="120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1 003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6,47779</w:t>
            </w:r>
          </w:p>
        </w:tc>
      </w:tr>
      <w:tr>
        <w:trPr>
          <w:trHeight w:val="153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5 003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 Коммунальное хозяйство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439,35466</w:t>
            </w:r>
          </w:p>
        </w:tc>
      </w:tr>
      <w:tr>
        <w:trPr>
          <w:trHeight w:val="93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200 006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</w:tr>
      <w:tr>
        <w:trPr>
          <w:trHeight w:val="11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300 006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01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400 006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8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5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9,00000</w:t>
            </w:r>
          </w:p>
        </w:tc>
      </w:tr>
      <w:tr>
        <w:trPr>
          <w:trHeight w:val="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706 003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</w:tr>
      <w:tr>
        <w:trPr>
          <w:trHeight w:val="52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7950000 003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708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100 003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ы на 2005-2012 годы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</w:tr>
      <w:tr>
        <w:trPr>
          <w:trHeight w:val="2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 Благоустройство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0000</w:t>
            </w:r>
          </w:p>
        </w:tc>
      </w:tr>
      <w:tr>
        <w:trPr>
          <w:trHeight w:val="43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79500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 Другие вопросы в области жилищно-коммунального хозяйств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69,00000</w:t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0029900 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ппарата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,00000</w:t>
            </w:r>
          </w:p>
        </w:tc>
      </w:tr>
      <w:tr>
        <w:trPr>
          <w:trHeight w:val="37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0700  Образование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89820,9105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 Дошкольное образование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266,0242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4209900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56,0011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0000 003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0,0231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702 Общее образование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254,85837</w:t>
            </w:r>
          </w:p>
        </w:tc>
      </w:tr>
      <w:tr>
        <w:trPr>
          <w:trHeight w:val="47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19900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71,22739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0,83098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00900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,00000</w:t>
            </w:r>
          </w:p>
        </w:tc>
      </w:tr>
      <w:tr>
        <w:trPr>
          <w:trHeight w:val="41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2005 022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0000</w:t>
            </w:r>
          </w:p>
        </w:tc>
      </w:tr>
      <w:tr>
        <w:trPr>
          <w:trHeight w:val="4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3206 022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 Переподготовка и повышение квалификаци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</w:tr>
      <w:tr>
        <w:trPr>
          <w:trHeight w:val="27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 43400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 Молодёжная политика и оздоровление дете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22,12492</w:t>
            </w:r>
          </w:p>
        </w:tc>
      </w:tr>
      <w:tr>
        <w:trPr>
          <w:trHeight w:val="4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</w:tr>
      <w:tr>
        <w:trPr>
          <w:trHeight w:val="57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43202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омпании дете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5,12492</w:t>
            </w:r>
          </w:p>
        </w:tc>
      </w:tr>
      <w:tr>
        <w:trPr>
          <w:trHeight w:val="35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522000 447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 Другие вопросы в области образова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97,90300</w:t>
            </w:r>
          </w:p>
        </w:tc>
      </w:tr>
      <w:tr>
        <w:trPr>
          <w:trHeight w:val="55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7,8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00204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0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360100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529900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8,50000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5223203 022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3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 Культура, кинематография и средства массовой информаци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28,4294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01 Культура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78,00978</w:t>
            </w:r>
          </w:p>
        </w:tc>
      </w:tr>
      <w:tr>
        <w:trPr>
          <w:trHeight w:val="53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09900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0,9097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29900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,00000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500600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00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3 4539900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0,24802</w:t>
            </w:r>
          </w:p>
        </w:tc>
      </w:tr>
      <w:tr>
        <w:trPr>
          <w:trHeight w:val="29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 4579900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3,17168</w:t>
            </w:r>
          </w:p>
        </w:tc>
      </w:tr>
      <w:tr>
        <w:trPr>
          <w:trHeight w:val="71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87,000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00204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,00000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8,00000</w:t>
            </w:r>
          </w:p>
        </w:tc>
      </w:tr>
      <w:tr>
        <w:trPr>
          <w:trHeight w:val="46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4529900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</w:tr>
      <w:tr>
        <w:trPr>
          <w:trHeight w:val="61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5224600 023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(ОБ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 Здравоохранение, физическая культура и спорт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894,9648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1 Стационарная медицинская помощь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869,28876</w:t>
            </w:r>
          </w:p>
        </w:tc>
      </w:tr>
      <w:tr>
        <w:trPr>
          <w:trHeight w:val="70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69,2887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2 Амбулаторная помощь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32,0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19900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0,00000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89900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6,00000</w:t>
            </w:r>
          </w:p>
        </w:tc>
      </w:tr>
      <w:tr>
        <w:trPr>
          <w:trHeight w:val="126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1800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8 Спорт и физическая культур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65,35584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7,17241</w:t>
            </w:r>
          </w:p>
        </w:tc>
      </w:tr>
      <w:tr>
        <w:trPr>
          <w:trHeight w:val="54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4829900 001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4,81604</w:t>
            </w:r>
          </w:p>
        </w:tc>
      </w:tr>
      <w:tr>
        <w:trPr>
          <w:trHeight w:val="5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51297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36739</w:t>
            </w:r>
          </w:p>
        </w:tc>
      </w:tr>
      <w:tr>
        <w:trPr>
          <w:trHeight w:val="8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 Другие вопросы в области здравоохранения, физической культуры и спор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8,32026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,3202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Социальная политик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728,8028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 Пенсионное обеспечение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 4910100 005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 Социальное обеспечение насел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788,35850</w:t>
            </w:r>
          </w:p>
        </w:tc>
      </w:tr>
      <w:tr>
        <w:trPr>
          <w:trHeight w:val="15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2 005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600 005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223600 068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8600 005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</w:tr>
      <w:tr>
        <w:trPr>
          <w:trHeight w:val="12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1 005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(ОБ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 Охрана семьи и детств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</w:tr>
      <w:tr>
        <w:trPr>
          <w:trHeight w:val="10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050502 005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</w:tr>
      <w:tr>
        <w:trPr>
          <w:trHeight w:val="15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002 005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140100 005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(ОБ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</w:tr>
      <w:tr>
        <w:trPr>
          <w:trHeight w:val="54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5</w:t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</w:tr>
      <w:tr>
        <w:trPr>
          <w:trHeight w:val="5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1</w:t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 Другие вопросы в области социальной политик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145,44439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6 0020400 500 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</w:tr>
      <w:tr>
        <w:trPr>
          <w:trHeight w:val="13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5222607 003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51,48619</w:t>
            </w:r>
          </w:p>
        </w:tc>
      </w:tr>
      <w:tr>
        <w:trPr>
          <w:trHeight w:val="8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7950000 003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всем разделам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9856,92656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04,65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60130 008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867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70200 007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59,86000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600 009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</w:tr>
      <w:tr>
        <w:trPr>
          <w:trHeight w:val="9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802 009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0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  5210300 017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бюджетам поселен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1,79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муниципальному район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261,5765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дефицит бюджет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68608,8727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sectPr>
      <w:type w:val="nextPage"/>
      <w:pgSz w:w="11906" w:h="16838"/>
      <w:pgMar w:left="0" w:right="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18:00Z</dcterms:created>
  <dc:creator>BlinkovaTA</dc:creator>
  <dc:description/>
  <cp:keywords/>
  <dc:language>en-US</dc:language>
  <cp:lastModifiedBy>DUMA</cp:lastModifiedBy>
  <cp:lastPrinted>2010-05-24T10:41:00Z</cp:lastPrinted>
  <dcterms:modified xsi:type="dcterms:W3CDTF">2010-05-24T04:41:00Z</dcterms:modified>
  <cp:revision>6</cp:revision>
  <dc:subject/>
  <dc:title>№п/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1501872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Согласно протокола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