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080"/>
        <w:gridCol w:w="1080"/>
        <w:gridCol w:w="1260"/>
        <w:gridCol w:w="720"/>
        <w:gridCol w:w="1620"/>
        <w:gridCol w:w="1080"/>
        <w:gridCol w:w="540"/>
        <w:gridCol w:w="1260"/>
        <w:gridCol w:w="540"/>
        <w:gridCol w:w="1980"/>
      </w:tblGrid>
      <w:tr>
        <w:trPr>
          <w:trHeight w:val="530" w:hRule="atLeast"/>
        </w:trPr>
        <w:tc>
          <w:tcPr>
            <w:tcW w:w="15480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 xml:space="preserve">Приложение 4 к Решению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Думы Нефтеюган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т «</w:t>
            </w:r>
            <w:r>
              <w:rPr>
                <w:sz w:val="20"/>
                <w:szCs w:val="20"/>
                <w:u w:val="single"/>
                <w:lang w:val="en-US"/>
              </w:rPr>
              <w:t>  </w:t>
            </w:r>
            <w:r>
              <w:rPr>
                <w:sz w:val="20"/>
                <w:szCs w:val="20"/>
                <w:u w:val="single"/>
              </w:rPr>
              <w:t>20</w:t>
            </w:r>
            <w:r>
              <w:rPr>
                <w:sz w:val="20"/>
                <w:szCs w:val="20"/>
                <w:u w:val="single"/>
                <w:lang w:val="en-US"/>
              </w:rPr>
              <w:t>  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u w:val="single"/>
                <w:lang w:val="en-US"/>
              </w:rPr>
              <w:t>  </w:t>
            </w:r>
            <w:r>
              <w:rPr>
                <w:sz w:val="20"/>
                <w:szCs w:val="20"/>
                <w:u w:val="single"/>
              </w:rPr>
              <w:t>мая  </w:t>
            </w:r>
            <w:r>
              <w:rPr>
                <w:sz w:val="20"/>
                <w:szCs w:val="20"/>
              </w:rPr>
              <w:t xml:space="preserve">  2010 г. №</w:t>
            </w:r>
            <w:r>
              <w:rPr>
                <w:sz w:val="20"/>
                <w:szCs w:val="20"/>
                <w:u w:val="single"/>
              </w:rPr>
              <w:t xml:space="preserve">  1080                                                        </w:t>
            </w:r>
          </w:p>
        </w:tc>
      </w:tr>
      <w:tr>
        <w:trPr>
          <w:trHeight w:val="922" w:hRule="atLeast"/>
        </w:trPr>
        <w:tc>
          <w:tcPr>
            <w:tcW w:w="15480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разделам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разделам, целевым статьям и видам расходов классификации расходов бюджета                                                                                                                                        муниципального образования Нефтеюганский район на 2010 год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руб.)</w:t>
            </w:r>
          </w:p>
        </w:tc>
      </w:tr>
      <w:tr>
        <w:trPr>
          <w:trHeight w:val="6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10 год всего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</w:tr>
      <w:tr>
        <w:trPr>
          <w:trHeight w:val="157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</w:t>
            </w:r>
            <w:r>
              <w:rPr>
                <w:sz w:val="20"/>
                <w:szCs w:val="20"/>
              </w:rPr>
              <w:t>асходы, осуществляемые за счет субвенций из регионального фонда компенсац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принимательская и иная приносящая доход деятельность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001,3330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89396,8330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04,5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,00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,00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0021100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00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00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3,00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3,00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39,9526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39,9526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7,4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7,4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2,33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2,33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884,6484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280,1484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04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4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 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6,4517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5,9517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8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8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7,595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7,595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8,735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8,735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0,8667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0,866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7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участие в реализации программы "Социально-экономическое развитие  коренных малочисленных народов Севера ХМАО-Югры" на 2008-2012 годы (округ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8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665,266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665,2660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06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06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82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82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7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7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9,266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9,2660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12,902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97,749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8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,15321</w:t>
            </w:r>
          </w:p>
        </w:tc>
      </w:tr>
      <w:tr>
        <w:trPr>
          <w:trHeight w:val="12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3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9132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9132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ное строительство (содержание заказчик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9,9289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2,7757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15321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ализацию муниципальной программы развитие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6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6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804,3173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804,3173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655,9627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655,962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5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6,4777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6,4777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9,4849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9,4849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439,3546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439,3546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2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2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8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8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9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9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ектирование и строительство инженерных сетей"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98,8466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98,8466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Развитие и модернизация жилищно-коммунального комплекса Ханты-Мансийского автономного округа-Югры на 2005-2012 годы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7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Капитальное строительство и реконструкция объектов в Нефтеюганском районе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1,708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,70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0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0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69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69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9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9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9820,9105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371,7336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59028,0334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21,1434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266,0242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420,8392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0,1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65,0850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56,001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10,8160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,1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5,08502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510,0231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10,0231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254,8583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100,4913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1509,6334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44,73353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871,2273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50,6236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659,8334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,77030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10,8309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08,0677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,96323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1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от главных распорядителей средств бюджета ХМАО-Югры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от главных распорядителей средств бюджета ХМАО-Югры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2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22,1249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3,8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2,8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5,52492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5,1249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6,8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,8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,52492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97,903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66,60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5,80000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 в области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7,8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5,80000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0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0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8,5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3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2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3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28,4294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922,6687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5,7607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78,0097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41,6687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,34103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0,9097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4,5687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34103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комплектование книжных фондов библиотек муниципальных образований (ФБ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0,248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0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2480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3,1716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4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9,17168</w:t>
            </w:r>
          </w:p>
        </w:tc>
      </w:tr>
      <w:tr>
        <w:trPr>
          <w:trHeight w:val="8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87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87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2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2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8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8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 (ОБ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3894,9648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1848,4511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02,4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44,11369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4869,2887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764,2415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46,4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58,64722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ьницы, субвенции на выплаты, обслуж-им малокомпл. участки, субсидии на выплаты персоналу амбулатор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69,2887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64,2415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6,4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58,6472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мбулаторная помощ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32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76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0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0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6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6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 и 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65,3558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88,2096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7,14621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4,816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3,5153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1,30071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87,1724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87,1724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3673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,5218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4550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8,3202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0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32026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,3202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02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728,8028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747,8443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980,958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0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0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788,358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788,358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4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1,858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1,858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7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, в соответствии с Указом Президента РФ от 7 мая 2008г. №714 "Об обеспечении жильем ветеранов ВОВ 1941-1945 годов" (ОБ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4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9,5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9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95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9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5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(ОБ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3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2,5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2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5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145,4443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547,8443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97,6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7,6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7,6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ультурно-образовательного комплекс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358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358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МАО-Югры" программы "Развитие материально-технической базы социальной сферы ХМАО-Югры на 2006-2010 годы" (ОБ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51,4861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51,4861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404,65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235,65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16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867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54,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81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59,86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59,86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6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Окружного бюджета на осуществление  федеральных полномочий по гос. регистрации актов гражданского состояния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1,79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1,79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 по муниципальному образованию Нефтеюганский райо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261,5765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9290,5135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7782,8919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188,17110</w:t>
            </w:r>
          </w:p>
        </w:tc>
      </w:tr>
      <w:tr>
        <w:trPr>
          <w:trHeight w:val="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ици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68608,8727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07:00Z</dcterms:created>
  <dc:creator>BlinkovaTA</dc:creator>
  <dc:description/>
  <cp:keywords/>
  <dc:language>en-US</dc:language>
  <cp:lastModifiedBy>DUMA</cp:lastModifiedBy>
  <cp:lastPrinted>2010-05-24T10:47:00Z</cp:lastPrinted>
  <dcterms:modified xsi:type="dcterms:W3CDTF">2010-05-24T04:50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8296526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>Согласно протокола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