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850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2777" w:hanging="0"/>
        <w:jc w:val="both"/>
        <w:rPr/>
      </w:pPr>
      <w:r>
        <w:rPr>
          <w:sz w:val="26"/>
          <w:szCs w:val="26"/>
        </w:rPr>
        <w:t>О внесении изменений в Решение Думы Нефтеюганского района от 12.12.2007 №600 «О бюджете муниципального образования Нефтеюганский район на 2008 год и плановый период 2009 - 2010 годов» (в редакции Решений Думы Нефтеюганского района от 23.01.2008 №646; от 13.02.2008 №664; от 13.02.2008 №665; от 12.03.2008 №679; от 09.04.2008 №690; от 09.04.2008 №692; от 23.04.2008 №710; от 21.05.2008 №725; от 18.06.2008 №736; от 16.07.2008 №760; от 25.07.2008 №761; от 14.08.2008 № 764; от 17.09.2008 № 776; от 06.10.2008 № 788; от 23.10.2008 № 795; от 06.11.2008 № 806; от 26.11.2008 № 818; от 12.12.2008 № 8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кодексом Российской Федерации об административных правонарушениях (в редакции Федерального закона от 24.07.2007 № 218-ФЗ), Приказом Министерства финансов Российской Федерации от 24.08.2007 № 74н «Об утверждении Указаний о порядке применения бюджетной классификации Российской Федерации» (в редакции Приказов Минфина Российской Федерации от 29.12.2007 № 161н, от 28.01.2008 № 17н, от 28.03.2008 № 37н, от 10.06.2008 № 59н, от 07.08.2008 № 75н, от 14.08.2008 № 79н, от 05.09.2008 № 91н), Дума Нефтеюганского района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бюджет муниципального района на 2008 год согласно приложениям 1, 1.1, 3, 4, 5, 6, 7, 8, 9,10, 11, 12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Бюджетные ассигнования местного бюджета, высвободившиеся в результате полученной субсидии по постановлению Правительства автономного округа № 100-п по вопросу софинансирования приоритетных социально значимых расходов, предоставляемой из бюджета Ханты-Мансийского автономного округа - Югры бюджету муниципального образования Нефтеюганский район на 2008 год распределить согласно приложению 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Исключить из Перечня главных администраторов доходов бюджета муниципального образования Нефтеюганский район код бюджетной классификации 000 1 16 33050 05 0000 140 «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»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Дополнить перечень главных распорядителей и получателей средств бюджета муниципального образования Нефтеюганский район на 2008 год и плановый период 2009-2010 годов в соответствии приложению 12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До установления кода общероссийского классификатора объектов административно-территориального деления (ОКАТО) сельскому поселению Сингапай исполнение полномочий по первичному воинскому учёту, где отсутствуют военные комиссариаты производить через лицевой счет муниципального учреждения «Администрации сельского поселения Сингапай» с отнесением расходов на муниципальный район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исполнения данного Решения возложить на Думу Нефтеюганского район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7. Настоящее Решение подлежит опубликова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22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22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22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22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фтеюганского района</w:t>
        <w:tab/>
        <w:tab/>
        <w:tab/>
        <w:tab/>
        <w:tab/>
        <w:tab/>
        <w:t>В.Н. Семё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03:00Z</dcterms:created>
  <dc:creator>Натуська</dc:creator>
  <dc:description/>
  <cp:keywords/>
  <dc:language>en-US</dc:language>
  <cp:lastModifiedBy>DUMA2</cp:lastModifiedBy>
  <cp:lastPrinted>2008-12-22T18:03:00Z</cp:lastPrinted>
  <dcterms:modified xsi:type="dcterms:W3CDTF">2008-12-22T13:03:00Z</dcterms:modified>
  <cp:revision>2</cp:revision>
  <dc:subject/>
  <dc:title>Об изъятии и предоставлении земли</dc:title>
</cp:coreProperties>
</file>