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>Приложение 5</w:t>
      </w:r>
    </w:p>
    <w:p>
      <w:pPr>
        <w:pStyle w:val="Normal"/>
        <w:ind w:left="5400" w:hanging="0"/>
        <w:jc w:val="center"/>
        <w:rPr/>
      </w:pPr>
      <w:r>
        <w:rPr/>
        <w:t xml:space="preserve">к Решению Думы </w:t>
      </w:r>
    </w:p>
    <w:p>
      <w:pPr>
        <w:pStyle w:val="Normal"/>
        <w:ind w:left="5400" w:hanging="0"/>
        <w:jc w:val="center"/>
        <w:rPr/>
      </w:pPr>
      <w:r>
        <w:rPr/>
        <w:t>Нефтеюганского района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/>
        <w:t>от "</w:t>
      </w:r>
      <w:r>
        <w:rPr>
          <w:u w:val="single"/>
        </w:rPr>
        <w:t xml:space="preserve"> 18  </w:t>
      </w:r>
      <w:r>
        <w:rPr/>
        <w:t>"</w:t>
      </w:r>
      <w:r>
        <w:rPr>
          <w:u w:val="single"/>
        </w:rPr>
        <w:t xml:space="preserve">  ноября   </w:t>
      </w:r>
      <w:r>
        <w:rPr/>
        <w:t xml:space="preserve">  2011 г. № </w:t>
      </w:r>
      <w:r>
        <w:rPr>
          <w:u w:val="single"/>
        </w:rPr>
        <w:t xml:space="preserve"> 114</w:t>
      </w:r>
      <w:r>
        <w:rPr/>
        <w:t xml:space="preserve">         </w:t>
      </w:r>
      <w:r>
        <w:rPr>
          <w:sz w:val="20"/>
          <w:szCs w:val="20"/>
        </w:rPr>
        <w:b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60" w:type="dxa"/>
        <w:jc w:val="left"/>
        <w:tblInd w:w="-12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00"/>
        <w:gridCol w:w="540"/>
        <w:gridCol w:w="540"/>
        <w:gridCol w:w="744"/>
        <w:gridCol w:w="1059"/>
        <w:gridCol w:w="720"/>
        <w:gridCol w:w="1259"/>
        <w:gridCol w:w="1438"/>
        <w:gridCol w:w="1260"/>
      </w:tblGrid>
      <w:tr>
        <w:trPr>
          <w:trHeight w:val="538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д-раздел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здел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 год</w:t>
            </w:r>
          </w:p>
        </w:tc>
      </w:tr>
      <w:tr>
        <w:trPr>
          <w:trHeight w:val="2189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том числе: расходы, осуществля-емые по вопросам местного значения муниципаль-н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"Дума Нефтеюганского район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79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7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4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52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5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9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3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едатель представительного орган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3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2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пал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2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7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1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 779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 55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 227,3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 426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 15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266,9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89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8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в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27 416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 41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в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в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6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6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в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11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2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26,0</w:t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 полномочий по государственной регистрации актов гражданского состояния  (Ф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</w:tr>
      <w:tr>
        <w:trPr>
          <w:trHeight w:val="106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государственной регистрации актов гражданского состояния 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2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92,9</w:t>
            </w:r>
          </w:p>
        </w:tc>
      </w:tr>
      <w:tr>
        <w:trPr>
          <w:trHeight w:val="10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27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227,3</w:t>
            </w:r>
          </w:p>
        </w:tc>
      </w:tr>
      <w:tr>
        <w:trPr>
          <w:trHeight w:val="97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,0</w:t>
            </w:r>
          </w:p>
        </w:tc>
      </w:tr>
      <w:tr>
        <w:trPr>
          <w:trHeight w:val="10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</w:tr>
      <w:tr>
        <w:trPr>
          <w:trHeight w:val="14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85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85,8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0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55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555,3</w:t>
            </w:r>
          </w:p>
        </w:tc>
      </w:tr>
      <w:tr>
        <w:trPr>
          <w:trHeight w:val="10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</w:tr>
      <w:tr>
        <w:trPr>
          <w:trHeight w:val="13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8</w:t>
            </w:r>
          </w:p>
        </w:tc>
      </w:tr>
      <w:tr>
        <w:trPr>
          <w:trHeight w:val="168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15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920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в 2011-2013 годах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3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едомственная целевая программа 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>Социально-экономическое развитие населения района из числа коренных малочисленных народов Севера на 2009-2011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еспечение безопасности персональных данных на территории Нефтеюганского района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Поддержки социально ориентированных некоммерческих организаций и содействию развития гражданского общества на территории муниципального образования Нефтеюганский район на 2012-2014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9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 (софинансирова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222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Комплексные меры противодействия злоупотреблению наркотиками и их незаконному обороту на 2008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225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219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219,3</w:t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</w:tr>
      <w:tr>
        <w:trPr>
          <w:trHeight w:val="11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существление полномочий по государственному управлению охраной труда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 541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1,7</w:t>
            </w:r>
          </w:p>
        </w:tc>
      </w:tr>
      <w:tr>
        <w:trPr>
          <w:trHeight w:val="11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1</w:t>
            </w:r>
          </w:p>
        </w:tc>
      </w:tr>
      <w:tr>
        <w:trPr>
          <w:trHeight w:val="11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" Поддержка и развитие малого и среднего предпринимательства Нефтеюганского района на 2009-2011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4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евая программа «Развитие туризм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Нефтеюганском районе на 2012-2015 годы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домственная целевая программа "Оздоровление экологической обстановки в Нефтеюганском районе на 2010-2013 годы"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41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41,0</w:t>
            </w:r>
          </w:p>
        </w:tc>
      </w:tr>
      <w:tr>
        <w:trPr>
          <w:trHeight w:val="207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</w:tr>
      <w:tr>
        <w:trPr>
          <w:trHeight w:val="222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,2</w:t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а к пенсии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17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91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960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960,4</w:t>
            </w:r>
          </w:p>
        </w:tc>
      </w:tr>
      <w:tr>
        <w:trPr>
          <w:trHeight w:val="29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3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67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678,0</w:t>
            </w:r>
          </w:p>
        </w:tc>
      </w:tr>
      <w:tr>
        <w:trPr>
          <w:trHeight w:val="19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,3</w:t>
            </w:r>
          </w:p>
        </w:tc>
      </w:tr>
      <w:tr>
        <w:trPr>
          <w:trHeight w:val="11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,7</w:t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4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12,0</w:t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 0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1382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66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366,7</w:t>
            </w:r>
          </w:p>
        </w:tc>
      </w:tr>
      <w:tr>
        <w:trPr>
          <w:trHeight w:val="10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02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02,9</w:t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10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11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10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10,8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392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39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88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8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3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3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36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3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820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 82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54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5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63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6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 880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 88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14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14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16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3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03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920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ицы (сопровождение программных продуктов АС-Бюдже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8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3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1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долговых обязатель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493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49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ам поселений 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 892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 50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391,3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я на выравнивание бюджетной обеспеченно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0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 801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 69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108,0</w:t>
            </w:r>
          </w:p>
        </w:tc>
      </w:tr>
      <w:tr>
        <w:trPr>
          <w:trHeight w:val="19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6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79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7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олномочий по государственной регистрации актов гражданского состояния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38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,0</w:t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 (Ф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59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59,3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, передаваемые в рамках целевых програм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8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778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Доступная среда Нефтеюганского района на 2012-2015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20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99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29,5</w:t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4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61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06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8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22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3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5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 75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9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2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1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1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ОВ 1941-1945 годов" (Ф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3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4,0</w:t>
            </w:r>
          </w:p>
        </w:tc>
      </w:tr>
      <w:tr>
        <w:trPr>
          <w:trHeight w:val="26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ОВ 1941-1945 годов"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3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,5</w:t>
            </w:r>
          </w:p>
        </w:tc>
      </w:tr>
      <w:tr>
        <w:trPr>
          <w:trHeight w:val="19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жильем отдельных категорий граждан, установленных Федеральными законами от 12 января 1995 года "5-ФЗ "О ветеранах" и от 24 ноября 1995 года №181-ФЗ "О социальной защите инвалидов в РФ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3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4,0</w:t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2 132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 90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 223,6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3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Доступная среда Нефтеюганского райо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2012-2015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Информационное общество - Югра" на 2011-2013 годы на территории муниципального образования Нефтеюганский район" (софинансирова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домственная целевая программа"Развитие информационной политики Нефтеюганского района на 2010-2012 годы"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1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1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омственная целевая программа "Образование 21 века" на 2011-2013 годы(подпрограмма 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 95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 95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33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3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</w:tr>
      <w:tr>
        <w:trPr>
          <w:trHeight w:val="754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,0</w:t>
            </w:r>
          </w:p>
        </w:tc>
      </w:tr>
      <w:tr>
        <w:trPr>
          <w:trHeight w:val="115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разование 21 века" на 2011-2013 годы(подпрограмма 4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4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44,0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подпрограмму "Обеспечение комплексной безопасности и комфортных условий образовательного процесса" программы "Новая школа Югры" на 2010-2013 годы и на период до 2015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0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6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разование 21 века" на 2011-2013 годы (подпрограмма 3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8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22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22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1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4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69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6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по предоставлению учащимся муниципальных образовательных учреждений завтраков и обедов 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35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357,0</w:t>
            </w:r>
          </w:p>
        </w:tc>
      </w:tr>
      <w:tr>
        <w:trPr>
          <w:trHeight w:val="129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 местным бюджетам по информационному обеспечению общеобразовательных  программ (ОБ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60,0</w:t>
            </w:r>
          </w:p>
        </w:tc>
      </w:tr>
      <w:tr>
        <w:trPr>
          <w:trHeight w:val="7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ежемесячное денежное вознаграждение за классное руководство 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54,0</w:t>
            </w:r>
          </w:p>
        </w:tc>
      </w:tr>
      <w:tr>
        <w:trPr>
          <w:trHeight w:val="10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3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подпрограмму "Инновационное развитие образования" программы "Новая школа Югры" на 2011-2013 годы и на период до 2015 года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1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41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разование 21 века" на 2011-2013 годы (подпрограмма 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39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39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4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4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Организация отдыха, оздоровления, занятости детей, подростков и молодежи Нефтеюганского района на 2011-2013гг" (софинансирова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85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8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домственная целевая программа «Организация отдыха, оздоровления, занятости детей, подростков и молодежи Нефтеюганского района на 2011-2013гг"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я местным бюджетам на оплату стоимости питания детям школьного возраста в оздоровительных лагерях с дневным пребыванием детей (ОБ)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93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9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 на организацию отдыха и оздоровления детей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82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82,6</w:t>
            </w:r>
          </w:p>
        </w:tc>
      </w:tr>
      <w:tr>
        <w:trPr>
          <w:trHeight w:val="106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87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87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0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30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5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разование 21 века" на 2011-2013 годы (подпрограмма 5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7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7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8 58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8 580,0</w:t>
            </w:r>
          </w:p>
        </w:tc>
      </w:tr>
      <w:tr>
        <w:trPr>
          <w:trHeight w:val="19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0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02,0</w:t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 536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 53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 73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 73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 «Доступная среда Нефтеюганского райо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2012-2015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8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8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отдыха, оздоровления, занятости детей, подростков и молодежи Нефтеюганского района на 2011-2013 гг.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Дополнительное образование детей в детской музыкальной школе искусств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15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15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Дополнительное образование детей в детской музыкальной школе искусств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7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7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01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0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0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0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3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0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0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фтеюганское районное бюджетное учреждение Творческое Объединение "Культур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66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66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3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12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2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4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фтеюганское районное бюджетное образовательное учреждение дополнительного образования детей детско-юношеская спортивная школа "Нептун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74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74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3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75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75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3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1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3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1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1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ое учреждение  Нефтеюганского района "Межпоселенческая библиотек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70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70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4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6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6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4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4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комплектование книжных библиотек муниципального образования и государственных библиотек городов Москвы и Санкт-Петербурга (Ф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4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одпрограммы "Библиотечное дело" программы "Культура-Югры" на 2011-2013 годы и на период до 2015 года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28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2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4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"Развитие культуры Югры на 2011-2013 годы и на период до 2015 года" (Софинансирование, подпрограмма "Библиотечное дело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28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ое учреждение Нефтеюганского района Редакция газеты "Югорское обозрение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690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69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13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5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83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иториальная избирательная комиссия Нефтеюган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архитектуры и капитального строительства администрации Нефтеюган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 652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 65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16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1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10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41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7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97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2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238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 23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 (софинансирова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2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73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7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2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2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6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ы"Обеспечение экологической безопасности Ханты-Мансийского автономного округа-Югры" в 2011-2013 годах и на период до 2015 года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33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 3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12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1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0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27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78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652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65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0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0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" Поддержка и развитие малого и среднего предпринимательства Нефтеюганского района на 2009-2011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муниципального образования Нефтеюганский район по капитальному ремонту многоквартирных домов "Наш дом" на 2011-2013 годы"  (софинансирова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7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14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1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в рамках целевой программы автономного округа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2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8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7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2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41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4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9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9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2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6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9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0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4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9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4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4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 447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80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639,3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1</w:t>
            </w:r>
            <w:r>
              <w:rPr>
                <w:i/>
                <w:iCs/>
                <w:color w:val="000000"/>
                <w:lang w:val="en-US"/>
              </w:rPr>
              <w:t>1</w:t>
            </w:r>
            <w:r>
              <w:rPr>
                <w:i/>
                <w:iCs/>
                <w:color w:val="000000"/>
              </w:rPr>
              <w:t>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 388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6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 770,6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1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Доступная среда Нефтеюганского райо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2012-2015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2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отдыха, оздоровления, занятости детей, подростков и молодежи Нефтеюганского района на 2011-2013 гг.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 целевая программа "Модернизация здравоохранения Нефтеюганского района на 2011-2013г.г.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27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2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56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5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515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 515,2</w:t>
            </w:r>
          </w:p>
        </w:tc>
      </w:tr>
      <w:tr>
        <w:trPr>
          <w:trHeight w:val="69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37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43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учреждения здравоохранения, расположенные на территории сельских поселений муниципальных образований автономного окру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,7</w:t>
            </w:r>
          </w:p>
        </w:tc>
      </w:tr>
      <w:tr>
        <w:trPr>
          <w:trHeight w:val="25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существление денежных выплат медицинскому персоналу, обслуживающему малокомплектные и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92,0</w:t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3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8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80,0</w:t>
            </w:r>
          </w:p>
        </w:tc>
      </w:tr>
      <w:tr>
        <w:trPr>
          <w:trHeight w:val="14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,0</w:t>
            </w:r>
          </w:p>
        </w:tc>
      </w:tr>
      <w:tr>
        <w:trPr>
          <w:trHeight w:val="17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</w:tr>
      <w:tr>
        <w:trPr>
          <w:trHeight w:val="67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дицинская помощь в дневных стационарах всех тип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33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3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71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714,0</w:t>
            </w:r>
          </w:p>
        </w:tc>
      </w:tr>
      <w:tr>
        <w:trPr>
          <w:trHeight w:val="163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6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68,0</w:t>
            </w:r>
          </w:p>
        </w:tc>
      </w:tr>
      <w:tr>
        <w:trPr>
          <w:trHeight w:val="18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</w:tr>
      <w:tr>
        <w:trPr>
          <w:trHeight w:val="149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5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5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4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946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946,2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97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97,4</w:t>
            </w:r>
          </w:p>
        </w:tc>
      </w:tr>
      <w:tr>
        <w:trPr>
          <w:trHeight w:val="10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58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1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868,7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4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1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86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8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495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495,8</w:t>
            </w:r>
          </w:p>
        </w:tc>
      </w:tr>
      <w:tr>
        <w:trPr>
          <w:trHeight w:val="5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24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52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1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учреждения здравоохранения, расположенные на территории сельских поселений муниципальных образований автономного окру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2,9</w:t>
            </w:r>
          </w:p>
        </w:tc>
      </w:tr>
      <w:tr>
        <w:trPr>
          <w:trHeight w:val="26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существление денежных выплат медицинскому персоналу, обслуживающему малокомплектные и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68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68,2</w:t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8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98,6</w:t>
            </w:r>
          </w:p>
        </w:tc>
      </w:tr>
      <w:tr>
        <w:trPr>
          <w:trHeight w:val="182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,0</w:t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3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0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3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534,0</w:t>
            </w:r>
          </w:p>
        </w:tc>
      </w:tr>
      <w:tr>
        <w:trPr>
          <w:trHeight w:val="16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168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,7</w:t>
            </w:r>
          </w:p>
        </w:tc>
      </w:tr>
      <w:tr>
        <w:trPr>
          <w:trHeight w:val="13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1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4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4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5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75,3</w:t>
            </w:r>
          </w:p>
        </w:tc>
      </w:tr>
      <w:tr>
        <w:trPr>
          <w:trHeight w:val="79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.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2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,2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  по муниципальному район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5 273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18 76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6 511,0</w:t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 5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56:00Z</dcterms:created>
  <dc:creator>Onikolaeva</dc:creator>
  <dc:description/>
  <cp:keywords/>
  <dc:language>en-US</dc:language>
  <cp:lastModifiedBy>DUMA</cp:lastModifiedBy>
  <dcterms:modified xsi:type="dcterms:W3CDTF">2011-11-25T02:56:00Z</dcterms:modified>
  <cp:revision>2</cp:revision>
  <dc:subject/>
  <dc:title>Приложение 5</dc:title>
</cp:coreProperties>
</file>