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91"/>
        <w:gridCol w:w="710"/>
        <w:gridCol w:w="720"/>
        <w:gridCol w:w="1479"/>
        <w:gridCol w:w="1440"/>
        <w:gridCol w:w="1484"/>
      </w:tblGrid>
      <w:tr>
        <w:trPr>
          <w:trHeight w:val="345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4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4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к  Решению 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4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18  </w:t>
            </w:r>
            <w:r>
              <w:rPr/>
              <w:t>"</w:t>
            </w:r>
            <w:r>
              <w:rPr>
                <w:u w:val="single"/>
              </w:rPr>
              <w:t xml:space="preserve">  ноября   </w:t>
            </w:r>
            <w:r>
              <w:rPr/>
              <w:t xml:space="preserve">  2011 г. № </w:t>
            </w:r>
            <w:r>
              <w:rPr>
                <w:u w:val="single"/>
              </w:rPr>
              <w:t xml:space="preserve"> 114</w:t>
            </w:r>
            <w:r>
              <w:rPr/>
              <w:t xml:space="preserve">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84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 бюджетных ассигнований </w:t>
            </w:r>
          </w:p>
        </w:tc>
      </w:tr>
      <w:tr>
        <w:trPr>
          <w:trHeight w:val="840" w:hRule="atLeast"/>
        </w:trPr>
        <w:tc>
          <w:tcPr>
            <w:tcW w:w="1084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 разделам и подразделам  классификации  расходов бюджета  муниципального образования Нефтеюганский район на  2012 год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2 год всего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ы, осуществляемые за счет субвенций из регионального фонда компенсаци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 14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 974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166,6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9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9,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94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94,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3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33,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составление (изменение и дополн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36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36,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167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010,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57,2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59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59,3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59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59,3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03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3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 465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942,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523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74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346,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85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85,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1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17,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16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39,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8 158,6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158,6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5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99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997,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88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886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 870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 870,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870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870,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2 16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 441,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 721,6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 285,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245,9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0,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280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919,0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361,0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2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39,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82,6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2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302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,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08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087,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6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60,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82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827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 999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 80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199,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2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20,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 8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18,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81,5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помощь в дневных стационарах всех тип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35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36,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216,7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01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0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1,2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65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917,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 733,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17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17,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785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785,9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4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40,4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6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6,7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17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172,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31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311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61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61,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90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90,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0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0,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493,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493,1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поселений, всег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 81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 711,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08,0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80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 693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08,0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8,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 по муниципальному району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5 27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8 762,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6 511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 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28:00Z</dcterms:created>
  <dc:creator>Onikolaeva</dc:creator>
  <dc:description/>
  <cp:keywords/>
  <dc:language>en-US</dc:language>
  <cp:lastModifiedBy>DUMA</cp:lastModifiedBy>
  <dcterms:modified xsi:type="dcterms:W3CDTF">2011-11-21T09:05:00Z</dcterms:modified>
  <cp:revision>3</cp:revision>
  <dc:subject/>
  <dc:title> </dc:title>
</cp:coreProperties>
</file>