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15"/>
        <w:gridCol w:w="920"/>
        <w:gridCol w:w="700"/>
        <w:gridCol w:w="1440"/>
        <w:gridCol w:w="1440"/>
        <w:gridCol w:w="1260"/>
        <w:gridCol w:w="1440"/>
        <w:gridCol w:w="1440"/>
        <w:gridCol w:w="144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6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Думы Нефтеюга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8  </w:t>
            </w:r>
            <w:r>
              <w:rPr/>
              <w:t>"</w:t>
            </w:r>
            <w:r>
              <w:rPr>
                <w:u w:val="single"/>
              </w:rPr>
              <w:t xml:space="preserve">  ноября   </w:t>
            </w:r>
            <w:r>
              <w:rPr/>
              <w:t xml:space="preserve">  2011 г. № </w:t>
            </w:r>
            <w:r>
              <w:rPr>
                <w:u w:val="single"/>
              </w:rPr>
              <w:t xml:space="preserve"> 114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3-2014 год</w:t>
            </w:r>
          </w:p>
        </w:tc>
      </w:tr>
      <w:tr>
        <w:trPr>
          <w:trHeight w:val="7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3 год все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39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4 год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 7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28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 93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 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56,2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8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8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8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 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 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 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7 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7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 6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1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 8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 3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456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11,3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11,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овые и аварийно-спасательные учрежд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5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5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3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91,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8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8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6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614,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5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5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5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5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7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9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7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7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3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6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6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5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5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3 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7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2 7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4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 217,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 9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 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 9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 9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6,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 9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4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9 4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 7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4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 313,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ёжная политика и оздоровление дет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4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5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0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6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6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6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6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9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9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21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 0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546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0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0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0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 97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5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 4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 1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5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97,4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ая помощь в дневных стационарах всех тип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ая медицинская помощ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3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4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 148,1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1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0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5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205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2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2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4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417,5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281,4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06,7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8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долговых обязательст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 5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5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5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6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856,0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5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5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5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6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856,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 8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3 5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3 3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3 1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6 6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483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30:00Z</dcterms:created>
  <dc:creator>Onikolaeva</dc:creator>
  <dc:description/>
  <cp:keywords/>
  <dc:language>en-US</dc:language>
  <cp:lastModifiedBy>DUMA</cp:lastModifiedBy>
  <dcterms:modified xsi:type="dcterms:W3CDTF">2011-11-21T09:05:00Z</dcterms:modified>
  <cp:revision>3</cp:revision>
  <dc:subject/>
  <dc:title>Приложение 6</dc:title>
</cp:coreProperties>
</file>