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/>
      </w:pPr>
      <w:r>
        <w:rPr/>
        <w:t>Приложение 2 к Решению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/>
      </w:pPr>
      <w:r>
        <w:rPr/>
        <w:t>Думы Нефтеюганского района</w:t>
      </w:r>
    </w:p>
    <w:p>
      <w:pPr>
        <w:pStyle w:val="Normal"/>
        <w:ind w:left="5040" w:hanging="0"/>
        <w:jc w:val="center"/>
        <w:rPr/>
      </w:pPr>
      <w:r>
        <w:rPr/>
        <w:t>от "</w:t>
      </w:r>
      <w:r>
        <w:rPr>
          <w:u w:val="single"/>
        </w:rPr>
        <w:t xml:space="preserve"> 18  </w:t>
      </w:r>
      <w:r>
        <w:rPr/>
        <w:t>"</w:t>
      </w:r>
      <w:r>
        <w:rPr>
          <w:u w:val="single"/>
        </w:rPr>
        <w:t xml:space="preserve">  ноября   </w:t>
      </w:r>
      <w:r>
        <w:rPr/>
        <w:t xml:space="preserve">  2011 г. № </w:t>
      </w:r>
      <w:r>
        <w:rPr>
          <w:u w:val="single"/>
        </w:rPr>
        <w:t xml:space="preserve"> 1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 от федеральных и региональных налогов и сбор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, предусмотренных специальными налоговыми</w:t>
      </w:r>
    </w:p>
    <w:p>
      <w:pPr>
        <w:pStyle w:val="Normal"/>
        <w:jc w:val="center"/>
        <w:rPr/>
      </w:pPr>
      <w:r>
        <w:rPr>
          <w:b/>
        </w:rPr>
        <w:t xml:space="preserve">режимами, а также неналоговых доходов в бюджет муниципального образования Нефтеюганский район и бюджеты муниципальных образований пос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 год и на плановый период 2013 и 2014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108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400"/>
        <w:gridCol w:w="4560"/>
        <w:gridCol w:w="1560"/>
        <w:gridCol w:w="13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-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1 0200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1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5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6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7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лог на доходы физических лиц в виде фиксированного авансового плате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5 01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2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2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41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1042 02 0000 1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5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5 0200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 05 0300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6 01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6 0400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нспорт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4011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4012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6 06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 0601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3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9 03022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углеводородного сыр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5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4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(по обязательствам, возникшим до 1 января 2006 год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600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44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7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реклам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9 07040 00 0000 1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4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1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2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азмещения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3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 11 05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6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6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 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7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8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редства, получаемые от передач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аспоряжения правами на результаты научно-технической деятельности, находящимися в государственной и муниципальной собственност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эксплуатации и использования имущества автомобильных дорог, находящих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государственной 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2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2 05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а за пользование вод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13 01500 00 0000 13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а за  оказание услуг по присоединению объектов дорожного сервиса к автомобильным дорогам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199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206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299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чие доходы от компенсации затрат государ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1000 0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2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2053 10 0000 4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3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сударства (в части реализации основных средств/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4000 00 0000 4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6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0 0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0 0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0 0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8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3 05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8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3 1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7000 0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9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7030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9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7030 10 0000 4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0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5 02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0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5 0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ензионные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3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0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06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08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18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енежные взыскания (штрафы) за нарушение бюджетного законодательства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1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5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5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1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2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4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5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7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507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лес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7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508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8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5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8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5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8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0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9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9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5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 xml:space="preserve">Денежные взыскания (штрафы) за нарушение </w:t>
            </w:r>
            <w:bookmarkEnd w:id="0"/>
            <w:bookmarkEnd w:id="1"/>
            <w:r>
              <w:rPr>
                <w:sz w:val="22"/>
                <w:szCs w:val="22"/>
              </w:rPr>
              <w:t>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2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0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0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5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1 16 37000 00 0000 14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оступления  сумм в возмещение вреда, причиняемого автомобильным дорогам  транспортными средствами, осуществляющим перевозки тяжеловесных и  (или) крупногабаритных груз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90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7 00000 00 0000 00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1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2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5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9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14:00Z</dcterms:created>
  <dc:creator>Александрова</dc:creator>
  <dc:description/>
  <cp:keywords/>
  <dc:language>en-US</dc:language>
  <cp:lastModifiedBy>DUMA</cp:lastModifiedBy>
  <cp:lastPrinted>2011-11-21T16:10:00Z</cp:lastPrinted>
  <dcterms:modified xsi:type="dcterms:W3CDTF">2011-11-21T11:11:00Z</dcterms:modified>
  <cp:revision>4</cp:revision>
  <dc:subject/>
  <dc:title>НОРМАТИВЫ</dc:title>
</cp:coreProperties>
</file>