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800"/>
        <w:gridCol w:w="1980"/>
        <w:gridCol w:w="1060"/>
        <w:gridCol w:w="1360"/>
        <w:gridCol w:w="1140"/>
        <w:gridCol w:w="1120"/>
        <w:gridCol w:w="1980"/>
      </w:tblGrid>
      <w:tr>
        <w:trPr>
          <w:trHeight w:val="40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2.1 к Решению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44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ведомственных целевых программ муниципального образования Нефтеюганский район на 2012 год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С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е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умма на год (тыс.руб.)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91,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сшие исполнительные органы государственной в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300,0</w:t>
            </w:r>
          </w:p>
        </w:tc>
      </w:tr>
      <w:tr>
        <w:trPr>
          <w:trHeight w:val="9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05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Социально-экономическое развитие населения из числа коренных малочисленных народов Север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82,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82,0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«Развитие социально-трудовых отношений, улучшение условий и охраны труда в муниципальном образовании Нефтеюганский район на 2010-2012 годы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6,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6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,0</w:t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324,0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5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89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200,0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 354,0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язь и информа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ическая печать и издатель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704,0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4,0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63,6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,5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888,0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414,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640,9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,0</w:t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</w:t>
              <w:br/>
              <w:t xml:space="preserve">«Поддержка и развитие малого и среднего предпринимательства </w:t>
              <w:br/>
              <w:t>Нефтеюганского района на 2012-2014 годы»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859,0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рограмма ХМАО-Югры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049,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01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 "Оздоровление экологической обстановки в Нефтеюганском районе на 2010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 379,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909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270,5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912,4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"Обеспечение экологической безопасности ХМАО-Югры" в 2011-2013 г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12,4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 430,0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культуры и кинаматограф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й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930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Развитие культуры Нефтеюганского района на 2011-2013 годы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82,7</w:t>
            </w:r>
          </w:p>
        </w:tc>
      </w:tr>
      <w:tr>
        <w:trPr>
          <w:trHeight w:val="9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"Библиотечное дело" Программа "Культура Югры"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ультур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82,7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"Информационное общество - Югра" на 2011-2013   годы на территории муниципального образования </w:t>
              <w:br/>
              <w:t>Нефтеюганский район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954,5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вязь и информа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автоном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754,5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,0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 142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ункций органами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оплаты труда и страховые взн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037,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1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выплаты по  обязательствам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604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язь и информа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ункций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аппарата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методические кабинеты, централизованные бухгалтер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 вопросы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орцы и дома культуры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ционарная медицинская помощ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изическая культур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партамент финансов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Образование 21 век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62 94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1 "Дошкольное образование в дошкольных образовательных учреждениях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51 078,0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124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9 954,0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2 "Дополнительное образование в учреждениях дополнительного образования детей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9 443,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,0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чреждения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9 398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3 "Общее образование в общеобразовательных учреждениях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5 8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484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14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6 226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4 "Безопасная школа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14 334,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55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чреждения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55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 69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334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одпрограмма № 5 "Реализация приоритетного национального проекта "Образование" в Нефтеюганском районе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2 235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еподготовка и повышение квалификации кад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3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2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сударственная поддержка в сфер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обеспечение государственного (муниципального) задания на оказание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чебно-методические кабинеты, централизованные бухгалтер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емии и гран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00,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«Организация отдыха, оздоровления, занятости детей, подростков и молодежи Нефтеюганского района на 2011-2013гг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152,0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02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0,0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«Организация отдыха, оздоровления, занятости детей, подростков и молодежи Нефтеюганского района на 2011-2013гг" (софинансирование) Программа ХМАО-Югры "Дети Югры" на 2011-2013 год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 185,2</w:t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"Подпрограмма  III Организация отдыха и оздоровления детей" Программа ХМАО-Югры "Дети Югры" на 2011-2013 год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185,2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«Совершенствование управления молодежной политикой в Нефтеюг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509,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09,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800,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Отдельные мероприятия в области по подготовке к зиме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5 145,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роприятия в области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 145,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 891,0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420,0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,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вопросы в област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959,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341,0</w:t>
            </w:r>
          </w:p>
        </w:tc>
      </w:tr>
      <w:tr>
        <w:trPr>
          <w:trHeight w:val="1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"Предоставление муниципальной услуги "Организация предоставления дополнительного образования детям в Нефтеюганском районном бюджетном образовательном учреждении дополнительного образования детей "Детская музыкальная школа №1"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2 940,0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чреждения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2 154,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86,0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Предоставление муниципальной услуги "Организация  культурного досуга на базе учреждений и организации культуры муниципальн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8 662,0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муниципа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 127,0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35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 696,0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ольницы, клиники, госпитали, медико-санитарные ч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ационарная медицинская помощ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иные ц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40,0</w:t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6,0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ликлиники, амбулатории, диагностические цент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мбулаторная помощ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544,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ельдшерско-акушерские пунк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мбулаторная помощ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016,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Развитие физической культуры и спорта в Нефтеюганском районе на 2011-2013 годы.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5 917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Физическая культур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 805,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фтеюганское районное бюджет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112,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"Развитие физической культуры и спорта в Нефтеюганском районе на 2011-2013 годы." (софинансирование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861,2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грамма "Развитие физической культуры и спорта в Ханты-Мансийском автономном округе - Югре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упка товаров, работ,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2,9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3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378,3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Наш Дом на 2011-2013 годы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275,0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бсидии юридическим лицам (кроме государственных (муниципальных)</w:t>
              <w:br/>
              <w:t>учреждений) и физическим лицам - производителям товаров,</w:t>
              <w:br/>
              <w:t>работ, усл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275,0</w:t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Поддержки социально ориентированных некоммерческих организаций и содействию развития гражданского общества на территории муниципального образования Нефтеюганский район на 2012-201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000,0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ев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юджетные инвестиции в объекты государственной (муниципальной)</w:t>
              <w:br/>
              <w:t>собственности государственным (муниципальным) учре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00,0</w:t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873,4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грамма "Развитие и модернизация жилищно-коммунального комплекса  Ханты-Мансийского автономного округа-Югры на 2005-2012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873,4</w:t>
            </w:r>
          </w:p>
        </w:tc>
      </w:tr>
      <w:tr>
        <w:trPr>
          <w:trHeight w:val="1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362,3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грамма "Развитие и модернизация жилищно-коммунального комплекса  Ханты-Мансийского автономного округа-Югры на 2005-2012 год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362,3</w:t>
            </w:r>
          </w:p>
        </w:tc>
      </w:tr>
      <w:tr>
        <w:trPr>
          <w:trHeight w:val="13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Ведомственная целевая программа «Обеспечение реализации полномочий и деятельности Департамента имущественных отношений  Нефтеюганского района на период 2011-2013 года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 941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 ведомственн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41 086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4:00Z</dcterms:created>
  <dc:creator>Onikolaeva</dc:creator>
  <dc:description/>
  <cp:keywords/>
  <dc:language>en-US</dc:language>
  <cp:lastModifiedBy>DUMA</cp:lastModifiedBy>
  <dcterms:modified xsi:type="dcterms:W3CDTF">2011-11-21T09:09:00Z</dcterms:modified>
  <cp:revision>3</cp:revision>
  <dc:subject/>
  <dc:title> </dc:title>
</cp:coreProperties>
</file>