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.1 </w:t>
      </w:r>
    </w:p>
    <w:p>
      <w:pPr>
        <w:pStyle w:val="Normal"/>
        <w:jc w:val="right"/>
        <w:rPr/>
      </w:pPr>
      <w:r>
        <w:rPr/>
        <w:t>к Решению Думы Нефтеюг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  <w:r>
        <w:rPr/>
        <w:t xml:space="preserve">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 2013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720"/>
        <w:gridCol w:w="540"/>
        <w:gridCol w:w="85"/>
        <w:gridCol w:w="635"/>
        <w:gridCol w:w="1080"/>
        <w:gridCol w:w="720"/>
        <w:gridCol w:w="1260"/>
        <w:gridCol w:w="1345"/>
        <w:gridCol w:w="1355"/>
        <w:gridCol w:w="1440"/>
        <w:gridCol w:w="1440"/>
        <w:gridCol w:w="1440"/>
      </w:tblGrid>
      <w:tr>
        <w:trPr>
          <w:trHeight w:val="3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ход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1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4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404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476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92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23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47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76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865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803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6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6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80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824,5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35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5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5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</w:tr>
      <w:tr>
        <w:trPr>
          <w:trHeight w:val="1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7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7,3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</w:tr>
      <w:tr>
        <w:trPr>
          <w:trHeight w:val="1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2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9</w:t>
            </w:r>
          </w:p>
        </w:tc>
      </w:tr>
      <w:tr>
        <w:trPr>
          <w:trHeight w:val="1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0</w:t>
            </w:r>
          </w:p>
        </w:tc>
      </w:tr>
      <w:tr>
        <w:trPr>
          <w:trHeight w:val="1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3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5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рограммы "Развитие агропромышленного комплекса ХМАО-Югры в 2011-2013 годах и на период до 2015 года"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89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14,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му управлению охраной труда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1,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,7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му управлению охраной труда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му управлению охраной труда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</w:tr>
      <w:tr>
        <w:trPr>
          <w:trHeight w:val="20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 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865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86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93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935,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</w:tr>
      <w:tr>
        <w:trPr>
          <w:trHeight w:val="7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8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4,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4,7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55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5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,4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8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3</w:t>
            </w:r>
          </w:p>
        </w:tc>
      </w:tr>
      <w:tr>
        <w:trPr>
          <w:trHeight w:val="1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83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3,1</w:t>
            </w:r>
          </w:p>
        </w:tc>
      </w:tr>
      <w:tr>
        <w:trPr>
          <w:trHeight w:val="2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2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2,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80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0,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инансов 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 133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 133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32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32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1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1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0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методические кабинеты, централизованные бухгалтер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ниц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3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696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696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 89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89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688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181,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0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8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3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91,3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574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559,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1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50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64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56,0</w:t>
            </w:r>
          </w:p>
        </w:tc>
      </w:tr>
      <w:tr>
        <w:trPr>
          <w:trHeight w:val="1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62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62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68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1,3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9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8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,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кн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5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кн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кн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кнций органов государственной власти субъектов РФ и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ду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 "Автомобильные дороги" программы "Развитие транспортной системы ХМАО-Югры на 2011-2013 годы и на период до 2015 года"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2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оссийской Федерации"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0</w:t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48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182,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 30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28 4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7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 719,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бразование 21 века" на 2011-2013 г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35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35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3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3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3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бразование 21 века" на 2011-2013 г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6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бразование 21 века" на 2011-2013 г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47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7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бразование 21 века" на 2011-2013 г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(в части администрирования)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</w:tr>
      <w:tr>
        <w:trPr>
          <w:trHeight w:val="2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99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9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 3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378,0</w:t>
            </w:r>
          </w:p>
        </w:tc>
      </w:tr>
      <w:tr>
        <w:trPr>
          <w:trHeight w:val="9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9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34,0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1,0</w:t>
            </w:r>
          </w:p>
        </w:tc>
      </w:tr>
      <w:tr>
        <w:trPr>
          <w:trHeight w:val="1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3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82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797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797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3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3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4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87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бюджет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0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5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5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лектование книжных фондов библиот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Библиотечное дело" программы "Культура Югры" на 2011-2013 годы и на период до 2015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9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Музейное дело" программы "Культура Югры" на 2011-2013 годы и на период  до 2015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35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35,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1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1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6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Укрепление пожарной безопасности в  ХМАО-Югры в 2011-2013 годах и на период до 2015 год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грамму "Модернизация и реформирование жилищно-коммунального комплексв ХМАО-Югры на 2011-2013 годы и на период до 2015 год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29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9,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9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9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50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50,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4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4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грамму "Модернизация и реформирование жилищно-коммунального комплексв ХМАО-Югры на 2011-2013 годы и на период до 2015 год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7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7,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4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9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67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1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2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61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199,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864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4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21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78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135,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6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7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427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2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10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04,9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олодым специалистам-врачам (провизорам) и среднему мед.персоналу, принятым на работу в учреждения здравохранения, расположенные на территории сельских поселений муниципальных образований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</w:tr>
      <w:tr>
        <w:trPr>
          <w:trHeight w:val="30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й общей практики и амбулатории муниципальных систем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4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5,5</w:t>
            </w:r>
          </w:p>
        </w:tc>
      </w:tr>
      <w:tr>
        <w:trPr>
          <w:trHeight w:val="1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 и медицинским сестрам скорой помощи (ОБ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4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43,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2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9,9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 и медицинским сестрам скорой помощи (ОБ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8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22,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.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80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7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4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808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7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3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3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64,6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7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07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6,9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72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2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олодым специалистам-врачам (провизорам) и среднему мед.персоналу, принятым на работу в учреждения здравохранения, расположенные на территории сельских поселений муниципальных образований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9</w:t>
            </w:r>
          </w:p>
        </w:tc>
      </w:tr>
      <w:tr>
        <w:trPr>
          <w:trHeight w:val="29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й общей практики и амбулатории муниципальных систем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2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38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,9</w:t>
            </w:r>
          </w:p>
        </w:tc>
      </w:tr>
      <w:tr>
        <w:trPr>
          <w:trHeight w:val="1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 и медицинским сестрам скорой помощи (ОБ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3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8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44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9,8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6</w:t>
            </w:r>
          </w:p>
        </w:tc>
      </w:tr>
      <w:tr>
        <w:trPr>
          <w:trHeight w:val="10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1,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80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,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2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6 840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 53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3 30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3 15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 66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6 483,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27:00Z</dcterms:created>
  <dc:creator>Onikolaeva</dc:creator>
  <dc:description/>
  <cp:keywords/>
  <dc:language>en-US</dc:language>
  <cp:lastModifiedBy>DUMA</cp:lastModifiedBy>
  <dcterms:modified xsi:type="dcterms:W3CDTF">2011-11-21T09:05:00Z</dcterms:modified>
  <cp:revision>3</cp:revision>
  <dc:subject/>
  <dc:title>Приложение 5</dc:title>
</cp:coreProperties>
</file>