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/>
        <w:t xml:space="preserve">Приложение 4 к Решению </w:t>
      </w:r>
    </w:p>
    <w:p>
      <w:pPr>
        <w:pStyle w:val="Normal"/>
        <w:ind w:left="5760" w:hanging="0"/>
        <w:rPr/>
      </w:pPr>
      <w:r>
        <w:rPr/>
        <w:t>Думы Нефтеюганского район</w:t>
      </w:r>
    </w:p>
    <w:p>
      <w:pPr>
        <w:pStyle w:val="Normal"/>
        <w:ind w:left="5760" w:hanging="0"/>
        <w:rPr/>
      </w:pPr>
      <w:r>
        <w:rPr/>
        <w:t>от "</w:t>
      </w:r>
      <w:r>
        <w:rPr>
          <w:u w:val="single"/>
        </w:rPr>
        <w:t xml:space="preserve"> 18  </w:t>
      </w:r>
      <w:r>
        <w:rPr/>
        <w:t>"</w:t>
      </w:r>
      <w:r>
        <w:rPr>
          <w:u w:val="single"/>
        </w:rPr>
        <w:t xml:space="preserve">  ноября   </w:t>
      </w:r>
      <w:r>
        <w:rPr/>
        <w:t xml:space="preserve">  2011 г. № </w:t>
      </w:r>
      <w:r>
        <w:rPr>
          <w:u w:val="single"/>
        </w:rPr>
        <w:t xml:space="preserve"> 114</w:t>
      </w:r>
      <w:r>
        <w:rPr/>
        <w:t xml:space="preserve"> </w:t>
      </w:r>
    </w:p>
    <w:p>
      <w:pPr>
        <w:pStyle w:val="Normal"/>
        <w:ind w:left="5760" w:hanging="0"/>
        <w:rPr/>
      </w:pPr>
      <w:r>
        <w:rPr/>
        <w:t xml:space="preserve">                                                    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1"/>
        <w:gridCol w:w="3342"/>
        <w:gridCol w:w="1440"/>
        <w:gridCol w:w="19"/>
        <w:gridCol w:w="556"/>
        <w:gridCol w:w="19"/>
        <w:gridCol w:w="521"/>
        <w:gridCol w:w="39"/>
        <w:gridCol w:w="429"/>
        <w:gridCol w:w="19"/>
        <w:gridCol w:w="596"/>
        <w:gridCol w:w="34"/>
        <w:gridCol w:w="507"/>
        <w:gridCol w:w="11"/>
        <w:gridCol w:w="529"/>
        <w:gridCol w:w="18"/>
        <w:gridCol w:w="598"/>
        <w:gridCol w:w="18"/>
        <w:gridCol w:w="665"/>
        <w:gridCol w:w="7"/>
        <w:gridCol w:w="30"/>
      </w:tblGrid>
      <w:tr>
        <w:trPr>
          <w:trHeight w:val="480" w:hRule="atLeast"/>
        </w:trPr>
        <w:tc>
          <w:tcPr>
            <w:tcW w:w="10050" w:type="dxa"/>
            <w:gridSpan w:val="2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Перечень главных администраторов  источников финансирования дефицита бюджета</w:t>
            </w:r>
            <w:r>
              <w:rPr>
                <w:b/>
                <w:bCs/>
              </w:rPr>
              <w:t xml:space="preserve"> муниципального образования Нефтеюганский район на 2012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0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5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5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578" w:type="dxa"/>
            <w:gridSpan w:val="1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 ДЕФИЦИТОВ БЮДЖЕТОВ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партамент финансов Нефтеюганского района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5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партамент имущественных отношений Нефтеюганского района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«Администрация Нефтеюганского района»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ые   (муниципальные)   ценные   бумаги,   номинальная стоимость которых указана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е государственных   (муниципальных)   ценных бумаг, номинальная стоимость которых указана в валюте Российской Федерации 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ценных бумаг муниципальных районов,  номинальная стоимость которых указана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</w:tr>
      <w:tr>
        <w:trPr>
          <w:trHeight w:val="217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</w:tr>
      <w:tr>
        <w:trPr>
          <w:trHeight w:val="197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остатков финансовых резерво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</w:t>
            </w:r>
          </w:p>
        </w:tc>
      </w:tr>
      <w:tr>
        <w:trPr>
          <w:trHeight w:val="162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финансовых резервов бюджетов, размещенных в ценные бумаг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</w:tr>
      <w:tr>
        <w:trPr>
          <w:trHeight w:val="129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финансовых резервов бюджетов муниципальных районов, размещенных в ценные бумаг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</w:tr>
      <w:tr>
        <w:trPr>
          <w:trHeight w:val="111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</w:t>
            </w:r>
          </w:p>
        </w:tc>
      </w:tr>
      <w:tr>
        <w:trPr>
          <w:trHeight w:val="275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средств бюджетов, временно размещенных в ценные бумаг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</w:tr>
      <w:tr>
        <w:trPr>
          <w:trHeight w:val="212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велич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</w:tr>
      <w:tr>
        <w:trPr>
          <w:trHeight w:val="70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меньшение остатков финансовых резерво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</w:t>
            </w:r>
          </w:p>
        </w:tc>
      </w:tr>
      <w:tr>
        <w:trPr>
          <w:trHeight w:val="260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финансовых резервов бюджетов, размещенных в ценные бумаги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</w:tr>
      <w:tr>
        <w:trPr>
          <w:trHeight w:val="241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ьшение остатков средств финансовых резервов бюджетов муниципальных районов, размещенных в ценные бумаги 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</w:tr>
      <w:tr>
        <w:trPr>
          <w:trHeight w:val="255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</w:t>
            </w:r>
          </w:p>
        </w:tc>
      </w:tr>
      <w:tr>
        <w:trPr>
          <w:trHeight w:val="317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, временно размещенных в ценные бумаг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</w:tr>
      <w:tr>
        <w:trPr>
          <w:trHeight w:val="119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ьш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</w:tr>
      <w:tr>
        <w:trPr>
          <w:trHeight w:val="88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источники внутреннего финансирования дефицито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231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</w:tr>
      <w:tr>
        <w:trPr>
          <w:trHeight w:val="213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</w:tr>
      <w:tr>
        <w:trPr>
          <w:trHeight w:val="70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рсовая разница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  <w:r>
              <w:rPr>
                <w:b/>
                <w:sz w:val="16"/>
                <w:szCs w:val="16"/>
              </w:rPr>
              <w:t>4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.1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урсовая разница по средствам бюджетов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  <w:highlight w:val="cyan"/>
              </w:rPr>
              <w:t xml:space="preserve"> 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</w:tr>
      <w:tr>
        <w:trPr>
          <w:trHeight w:val="70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4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716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</w:tr>
      <w:tr>
        <w:trPr>
          <w:trHeight w:val="856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</w:tr>
      <w:tr>
        <w:trPr>
          <w:trHeight w:val="450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450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>
          <w:trHeight w:val="269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</w:tr>
      <w:tr>
        <w:trPr>
          <w:trHeight w:val="594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3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</w:tr>
      <w:tr>
        <w:trPr>
          <w:trHeight w:val="227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4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209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5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</w:tr>
      <w:tr>
        <w:trPr>
          <w:trHeight w:val="169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6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</w:tr>
      <w:tr>
        <w:trPr>
          <w:trHeight w:val="315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источники внутреннего финансирования дефицито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117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иных финансовых актив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</w:tr>
      <w:tr>
        <w:trPr>
          <w:trHeight w:val="373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3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иных финансовых активов в собственности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</w:tr>
      <w:tr>
        <w:trPr>
          <w:trHeight w:val="355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4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5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иных финансовых актив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</w:tr>
      <w:tr>
        <w:trPr>
          <w:trHeight w:val="251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6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иных финансовых активов в собственности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</w:tr>
      <w:tr>
        <w:trPr>
          <w:trHeight w:val="219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7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ие прочих источников внутреннего финансирования дефицито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</w:tr>
      <w:tr>
        <w:trPr>
          <w:trHeight w:val="201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8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ие прочих источников внутреннего финансирования дефицита бюджетов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</w:tr>
      <w:tr>
        <w:trPr>
          <w:trHeight w:val="183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9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обязательств за счет прочих источников внутреннего финансирования дефицито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</w:tr>
      <w:tr>
        <w:trPr>
          <w:trHeight w:val="392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0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обязательств за счет прочих источников внутреннего финансирования дефицита бюджетов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</w:tr>
      <w:tr>
        <w:trPr>
          <w:trHeight w:val="405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е остатков средств на счетах по учету  средств бюджета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00</w:t>
            </w:r>
          </w:p>
        </w:tc>
      </w:tr>
      <w:tr>
        <w:trPr>
          <w:trHeight w:val="405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.1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82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.2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</w:t>
            </w:r>
          </w:p>
        </w:tc>
      </w:tr>
      <w:tr>
        <w:trPr>
          <w:trHeight w:val="65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.3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финансовых резерво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215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.4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денежных средств финансовых резерво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</w:tr>
      <w:tr>
        <w:trPr>
          <w:trHeight w:val="183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.5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денежных средств финансовых резервов бюджетов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</w:tr>
      <w:tr>
        <w:trPr>
          <w:trHeight w:val="60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.6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</w:t>
            </w:r>
          </w:p>
        </w:tc>
      </w:tr>
      <w:tr>
        <w:trPr>
          <w:trHeight w:val="104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.7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</w:tr>
      <w:tr>
        <w:trPr>
          <w:trHeight w:val="253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.8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</w:tr>
      <w:tr>
        <w:trPr>
          <w:trHeight w:val="60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.9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</w:t>
            </w:r>
          </w:p>
        </w:tc>
      </w:tr>
      <w:tr>
        <w:trPr>
          <w:trHeight w:val="173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.10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меньшение остатков финансовых резерво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>
          <w:trHeight w:val="143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.11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денежных средств финансовых резерв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</w:tr>
      <w:tr>
        <w:trPr>
          <w:trHeight w:val="307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.12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денежных средств финансовых резервов бюджетов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</w:tr>
      <w:tr>
        <w:trPr>
          <w:trHeight w:val="215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.13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</w:t>
            </w:r>
          </w:p>
        </w:tc>
      </w:tr>
      <w:tr>
        <w:trPr>
          <w:trHeight w:val="141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.14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</w:tr>
      <w:tr>
        <w:trPr>
          <w:trHeight w:val="405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.15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</w:tr>
      <w:tr>
        <w:trPr>
          <w:trHeight w:val="367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источников внутреннего финансирования дефицита бюджета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</w:tbl>
    <w:p>
      <w:pPr>
        <w:pStyle w:val="Normal"/>
        <w:tabs>
          <w:tab w:val="clear" w:pos="708"/>
          <w:tab w:val="left" w:pos="7560" w:leader="none"/>
          <w:tab w:val="left" w:pos="774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851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4:16:00Z</dcterms:created>
  <dc:creator>IsakovaIG</dc:creator>
  <dc:description/>
  <cp:keywords/>
  <dc:language>en-US</dc:language>
  <cp:lastModifiedBy>DUMA</cp:lastModifiedBy>
  <cp:lastPrinted>2010-11-09T11:35:00Z</cp:lastPrinted>
  <dcterms:modified xsi:type="dcterms:W3CDTF">2011-11-21T09:04:00Z</dcterms:modified>
  <cp:revision>3</cp:revision>
  <dc:subject/>
  <dc:title>                               Приложение </dc:title>
</cp:coreProperties>
</file>