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Муниципальное образование Нефтеюга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Ханты-Мансийский автономный округ – Югр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.06.2008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736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ind w:left="29" w:right="1490" w:hanging="0"/>
        <w:jc w:val="both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ind w:right="3117" w:hanging="0"/>
        <w:jc w:val="both"/>
        <w:rPr/>
      </w:pPr>
      <w:r>
        <w:rPr>
          <w:sz w:val="25"/>
          <w:szCs w:val="25"/>
        </w:rPr>
        <w:t>О внесении изменений в Решение Думы Нефтеюганского района от 12.12.2007 № 600 «О бюджете муниципального образования Нефтеюганский район  на  2008  год  и  плановый  период  2009 - 2010 годов» (в редакции Решений Думы Нефтеюганского района от 23.01.2008 № 646;  от 13.02.2008 № 664; от 13.02.2008 № 665; от 12.03.2008 № 679; от 09.04.2008 № 690; от 09.04.2008 года № 692; от 23.04.2008 № 710; от 21.05.2008 № 725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На основании Бюджетного Кодекса Российской Федерации, в соответствии с Федеральным законом от 06.10.2003 № 131-ФЗ «Об общих  принципах организации местного самоуправления в Российской Федерации», Приказом Министерства финансов Российской Федерации от 24.08.2007 № 74н «Об утверждении Указаний о порядке применения бюджетной классификации Российской Федерации» (в ред. Приказов Минфина РФ от 29.12.2007 № 161н, от 28.01.2008 № 17н, от 28.03.2008 № 37н), Закона Ханты-Мансийского автономного округа-Югры от 18.04.2008 № 36-оз «О внесении изменений в Закон Ханты-Мансийского автономного округа-Югры «О бюджете Ханты-Мансийского автономного округа-Югры на 2008 год и на плановый период 2009 и 2010 годов», Дума Нефтеюга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ИЛА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1. Утвердить бюджет муниципального района на 2008 год согласно приложениям 1, 1.1, 2, 3, 4, 5, 6, 7, 8, 9, 10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5"/>
          <w:szCs w:val="25"/>
        </w:rPr>
        <w:t xml:space="preserve">2.Освоение бюджетных ассигнований переданных главными распорядителями бюджета Ханты-Мансийского автономного округа – Югры иными межбюджетными трансфертами, возложить на Комитет образования администрации Нефтеюганского района и Департамент культуры, молодежной политики и спорта администрации Нефтеюганского района согласно приложению 3.                        </w:t>
      </w:r>
    </w:p>
    <w:p>
      <w:pPr>
        <w:pStyle w:val="Normal"/>
        <w:suppressAutoHyphens w:val="tru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о регистрации в качестве юридического лица Департамента культуры, молодежной политики и спорта администрации Нефтеюганского района в установленном законодательством порядке, вышеназванные полномочия исполняет Комитет по физкультуре и спорту  администрации Нефтеюганского района. </w:t>
      </w:r>
    </w:p>
    <w:p>
      <w:pPr>
        <w:pStyle w:val="Normal"/>
        <w:suppressAutoHyphens w:val="tru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3. Контроль за исполнением данного Решения возложить на Думу Нефтеюганского района.</w:t>
      </w:r>
    </w:p>
    <w:p>
      <w:pPr>
        <w:pStyle w:val="Normal"/>
        <w:suppressAutoHyphens w:val="tru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4. Настоящее Решение подлежит опубликованию.</w:t>
      </w:r>
    </w:p>
    <w:p>
      <w:pPr>
        <w:pStyle w:val="Cons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лава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Нефтеюганского района</w:t>
        <w:tab/>
        <w:tab/>
        <w:tab/>
        <w:tab/>
        <w:tab/>
        <w:tab/>
        <w:t>В.Н. Семёнов</w:t>
        <w:tab/>
        <w:tab/>
        <w:tab/>
      </w:r>
      <w:r>
        <w:rPr>
          <w:sz w:val="24"/>
          <w:szCs w:val="24"/>
        </w:rPr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0" w:after="60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5:57:00Z</dcterms:created>
  <dc:creator>Натуська</dc:creator>
  <dc:description/>
  <cp:keywords/>
  <dc:language>en-US</dc:language>
  <cp:lastModifiedBy>DUMA</cp:lastModifiedBy>
  <cp:lastPrinted>2008-06-19T15:11:00Z</cp:lastPrinted>
  <dcterms:modified xsi:type="dcterms:W3CDTF">2008-06-23T05:57:00Z</dcterms:modified>
  <cp:revision>2</cp:revision>
  <dc:subject/>
  <dc:title>Об изъятии и предоставлении земли</dc:title>
</cp:coreProperties>
</file>