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6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3912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12.12.2007 № 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 646; от 13.02.2008 № 664; от 13.02.2008 № 665; от 12.03.2008 № 679; от 09.04.2008 № 690; от 09.04.2008 № 692; от 23.04.2008 № 710; от 21.05.2008 № 725; от 18.06.2008 № 736; от 03.07.2008 № 745; от 04.07.2008 № 746;   от 10.07.2008 № 74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24.08.2007 № 74н «Об утверждении Указаний о порядке применения бюджетной классификации Российской Федерации» (в ред. Приказов Минфина РФ от 29.12.2007 № 161н, от 28.01.2008 № 17н, от 28.03.2008 № 37н), Закона Ханты-Мансийского автономного округа-Югры от 18.04.2008 № 36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муниципального района на 2008 год согласно приложениям 1, 1.1, 2, 3, 4, 5, 6, 7, 8, 9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 регистрации в качестве юридического лица Департамента культуры, молодежной политики и спорта администрации Нефтеюганского района в установленном законодательством порядке, вышеназванные полномочия исполняет Комитет по физкультуре и спорту  администрации Нефтеюганского района, Комитет по культуре администрации Нефтеюганского район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Думу Нефтеюган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    </w:t>
        <w:tab/>
        <w:t>В.Н. Семёнов</w:t>
        <w:tab/>
        <w:tab/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30:00Z</dcterms:created>
  <dc:creator>Натуська</dc:creator>
  <dc:description/>
  <cp:keywords/>
  <dc:language>en-US</dc:language>
  <cp:lastModifiedBy>DUMA</cp:lastModifiedBy>
  <cp:lastPrinted>2008-07-17T11:24:00Z</cp:lastPrinted>
  <dcterms:modified xsi:type="dcterms:W3CDTF">2008-07-18T09:30:00Z</dcterms:modified>
  <cp:revision>2</cp:revision>
  <dc:subject/>
  <dc:title>Об изъятии и предоставлении земли</dc:title>
</cp:coreProperties>
</file>