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.07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5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napToGrid w:val="false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муниципального образования Нефтеюганский райо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7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Нефтеюганский район, Дума Нефтеюганского района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муниципального образования Нефтеюганский район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Нефтеюганского района от 21.05.2008 № 718 «Об утверждении структуры администрации муниципального образования Нефтеюганский район» счит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4:00Z</dcterms:created>
  <dc:creator>Натуська</dc:creator>
  <dc:description/>
  <cp:keywords/>
  <dc:language>en-US</dc:language>
  <cp:lastModifiedBy>DUMA</cp:lastModifiedBy>
  <cp:lastPrinted>2008-07-18T15:54:00Z</cp:lastPrinted>
  <dcterms:modified xsi:type="dcterms:W3CDTF">2008-07-18T09:54:00Z</dcterms:modified>
  <cp:revision>2</cp:revision>
  <dc:subject/>
  <dc:title>Об изъятии и предоставлении земли</dc:title>
</cp:coreProperties>
</file>