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222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2008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748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49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5896" w:hanging="0"/>
        <w:jc w:val="both"/>
        <w:rPr>
          <w:sz w:val="28"/>
          <w:szCs w:val="28"/>
        </w:rPr>
      </w:pPr>
      <w:r>
        <w:rPr>
          <w:sz w:val="28"/>
          <w:szCs w:val="28"/>
        </w:rPr>
        <w:t>О корректировке Программы капитального строительства на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обращение Нефтеюганского районного муниципального учреждения «Управление капитального строительства» «О корректировке Программы капитального строительства на 2008 год», Дума Нефтеюган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РЕШИЛА: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Нефтеюганского района от 23.01.2008 № 648 «Об утверждении Программы  капитального строительства по Нефтеюганскому району на 2008 год» изменения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тету финансов и казначейства, высвободившиеся денежные средства муниципального образования «Нефтеюганский район» по объекту «Инженерные сети индивидуальной застройки Северо-Западной части 8 микрорайона гп.Пойковский» в размере 1058,42 тыс. рублей, а так же денежные средства из дотаций автономного округа на развитие общественной инфраструктуры и реализацию приоритетных направлений развития муниципального образования в размере 271,974 тыс. рублей направить на строительство объектов в соответствии с при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ab/>
        <w:t>В.Н. Семёнов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25:00Z</dcterms:created>
  <dc:creator>Натуська</dc:creator>
  <dc:description/>
  <cp:keywords/>
  <dc:language>en-US</dc:language>
  <cp:lastModifiedBy>DUMA</cp:lastModifiedBy>
  <cp:lastPrinted>2008-07-18T16:25:00Z</cp:lastPrinted>
  <dcterms:modified xsi:type="dcterms:W3CDTF">2008-07-18T10:25:00Z</dcterms:modified>
  <cp:revision>2</cp:revision>
  <dc:subject/>
  <dc:title>Об изъятии и предоставлении земли</dc:title>
</cp:coreProperties>
</file>