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432"/>
        <w:gridCol w:w="228"/>
        <w:gridCol w:w="23"/>
        <w:gridCol w:w="649"/>
        <w:gridCol w:w="30"/>
        <w:gridCol w:w="80"/>
        <w:gridCol w:w="361"/>
        <w:gridCol w:w="1617"/>
        <w:gridCol w:w="252"/>
        <w:gridCol w:w="6660"/>
        <w:gridCol w:w="85"/>
        <w:gridCol w:w="23"/>
      </w:tblGrid>
      <w:tr>
        <w:trPr>
          <w:trHeight w:val="966" w:hRule="atLeast"/>
          <w:cantSplit w:val="true"/>
        </w:trPr>
        <w:tc>
          <w:tcPr>
            <w:tcW w:w="10620" w:type="dxa"/>
            <w:gridSpan w:val="11"/>
            <w:tcBorders/>
            <w:vAlign w:val="center"/>
          </w:tcPr>
          <w:p>
            <w:pPr>
              <w:pStyle w:val="Normal"/>
              <w:suppressAutoHyphens w:val="true"/>
              <w:ind w:left="6552" w:hanging="0"/>
              <w:rPr/>
            </w:pPr>
            <w:r>
              <w:rPr/>
              <w:t>Приложение 3 к решению</w:t>
            </w:r>
          </w:p>
          <w:p>
            <w:pPr>
              <w:pStyle w:val="Normal"/>
              <w:suppressAutoHyphens w:val="true"/>
              <w:ind w:left="6552" w:hanging="0"/>
              <w:rPr/>
            </w:pPr>
            <w:r>
              <w:rPr/>
              <w:t>Думы Нефтеюганского района</w:t>
            </w:r>
          </w:p>
          <w:p>
            <w:pPr>
              <w:pStyle w:val="Normal"/>
              <w:suppressAutoHyphens w:val="true"/>
              <w:ind w:left="6552" w:hanging="0"/>
              <w:rPr/>
            </w:pPr>
            <w:r>
              <w:rPr>
                <w:sz w:val="22"/>
                <w:szCs w:val="22"/>
              </w:rPr>
              <w:t>от «</w:t>
            </w:r>
            <w:r>
              <w:rPr>
                <w:sz w:val="22"/>
                <w:szCs w:val="22"/>
                <w:u w:val="single"/>
              </w:rPr>
              <w:t xml:space="preserve"> 15 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октября  </w:t>
            </w:r>
            <w:r>
              <w:rPr>
                <w:sz w:val="22"/>
                <w:szCs w:val="22"/>
              </w:rPr>
              <w:t>2009 год №</w:t>
            </w:r>
            <w:r>
              <w:rPr>
                <w:sz w:val="22"/>
                <w:szCs w:val="22"/>
                <w:u w:val="single"/>
              </w:rPr>
              <w:t xml:space="preserve"> 985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 xml:space="preserve">       </w:t>
            </w:r>
            <w:r>
              <w:rPr>
                <w:sz w:val="22"/>
                <w:szCs w:val="22"/>
              </w:rPr>
              <w:t xml:space="preserve">               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  <w:cantSplit w:val="true"/>
        </w:trPr>
        <w:tc>
          <w:tcPr>
            <w:tcW w:w="10620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Перечень главных администраторов доходов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4"/>
                <w:szCs w:val="24"/>
              </w:rPr>
              <w:t>муниципального образования Нефтеюганский район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620" w:type="dxa"/>
            <w:gridSpan w:val="1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24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666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09 год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Наименование</w:t>
            </w:r>
            <w:r>
              <w:rPr>
                <w:b/>
                <w:color w:val="000000"/>
              </w:rPr>
              <w:t xml:space="preserve"> главного</w:t>
            </w:r>
            <w:r>
              <w:rPr>
                <w:b/>
                <w:bCs/>
              </w:rPr>
              <w:t xml:space="preserve"> администратора доходов бюджета муниципального образования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0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7" w:hanging="0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главного</w:t>
            </w:r>
            <w:r>
              <w:rPr>
                <w:b/>
                <w:bCs/>
                <w:sz w:val="18"/>
                <w:szCs w:val="18"/>
              </w:rPr>
              <w:t xml:space="preserve"> админис-тратора доходов</w:t>
            </w:r>
          </w:p>
        </w:tc>
        <w:tc>
          <w:tcPr>
            <w:tcW w:w="23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доходов бюджета муниципального образования</w:t>
            </w:r>
          </w:p>
        </w:tc>
        <w:tc>
          <w:tcPr>
            <w:tcW w:w="666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240" w:type="dxa"/>
            <w:gridSpan w:val="8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учреждени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"Администрация Нефтеюганского района"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119"/>
              <w:jc w:val="center"/>
              <w:rPr/>
            </w:pPr>
            <w:r>
              <w:rPr/>
              <w:t xml:space="preserve">  </w:t>
            </w:r>
            <w:r>
              <w:rPr/>
              <w:t>1.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119"/>
              <w:jc w:val="center"/>
              <w:rPr/>
            </w:pPr>
            <w:r>
              <w:rPr/>
              <w:t>02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08 07150 01 0000 110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2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3 03050 05 0000 130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3</w:t>
            </w:r>
          </w:p>
        </w:tc>
        <w:tc>
          <w:tcPr>
            <w:tcW w:w="90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0</w:t>
            </w:r>
          </w:p>
        </w:tc>
        <w:tc>
          <w:tcPr>
            <w:tcW w:w="23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 16 33050 05 0000 140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4</w:t>
            </w:r>
          </w:p>
        </w:tc>
        <w:tc>
          <w:tcPr>
            <w:tcW w:w="90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20</w:t>
            </w:r>
          </w:p>
        </w:tc>
        <w:tc>
          <w:tcPr>
            <w:tcW w:w="23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90050 05 0024 140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  <w:r>
              <w:rPr>
                <w:i/>
              </w:rPr>
              <w:t>(</w:t>
            </w:r>
            <w:r>
              <w:rPr>
                <w:bCs/>
                <w:i/>
              </w:rPr>
              <w:t xml:space="preserve">Административная комиссия)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5</w:t>
            </w:r>
          </w:p>
        </w:tc>
        <w:tc>
          <w:tcPr>
            <w:tcW w:w="90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20</w:t>
            </w:r>
          </w:p>
        </w:tc>
        <w:tc>
          <w:tcPr>
            <w:tcW w:w="23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90050 05 0029 140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  <w:r>
              <w:rPr>
                <w:i/>
              </w:rPr>
              <w:t>(</w:t>
            </w:r>
            <w:r>
              <w:rPr>
                <w:bCs/>
                <w:i/>
              </w:rPr>
              <w:t>Комиссия по делам несовершеннолетних, защите их прав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0</w:t>
            </w:r>
          </w:p>
        </w:tc>
        <w:tc>
          <w:tcPr>
            <w:tcW w:w="6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униципальное учреждение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"Комитет по образованию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и Нефтеюганского района"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3050 05 0231 130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получателями средств бюджетов муниципальных районов и компенсации затрат бюджетов  муниципальных районов  </w:t>
            </w:r>
            <w:r>
              <w:rPr>
                <w:i/>
              </w:rPr>
              <w:t>(Комитет по образованию администрации  Нефтеюганского района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6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3050 05 0232 130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получателями средств бюджетов муниципальных районов и компенсации затрат бюджетов  муниципальных районов </w:t>
            </w:r>
            <w:r>
              <w:rPr>
                <w:i/>
              </w:rPr>
              <w:t>(МВСОУ "ЦО" пгт. Пойковский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2 01050 05 0231 130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ходы от оказания услуг учреждениями, находящимися в ведении органов местного самоуправления муниципальных районов </w:t>
            </w:r>
            <w:r>
              <w:rPr>
                <w:i/>
              </w:rPr>
              <w:t>(Комитет по образованию администрации  Нефтеюганского района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2 01050 05 0232 130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ходы от оказания услуг учреждениями, находящимися в ведении органов местного самоуправления муниципальных районов </w:t>
            </w:r>
            <w:r>
              <w:rPr>
                <w:i/>
              </w:rPr>
              <w:t>(МВСОУ "ЦО" пгт. Пойковский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1050 05 0231 180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Комитет по образованию администрации  Нефтеюганского района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7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1050 05 0232 180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МВСОУ "ЦО" пгт. Пойковский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8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3050 05 0231 180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ранты, премии, добровольные пожертвования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Комитет по образованию администрации  Нефтеюганского района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9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3050 05 0232 180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ранты, премии, добровольные пожертвования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МВСОУ "ЦО" пгт. Пойковский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1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8050 05 0231 180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евыясненные поступления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Комитет по образованию администрации  Нефтеюганского района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1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8050 05 0232 180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евыясненные поступления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МВСОУ "ЦО" пгт. Пойковский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1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9050 05 0231 180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безвозмездные поступления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Комитет по образованию администрации  Нефтеюганского района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1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3 99050 05 0232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безвозмездные поступления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МВСОУ "ЦО" пгт. Пойковский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партамент культуры, молодежной политики и спорта Администрации муниципального образования Нефтеюганский район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3050 05 0241 13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получателями средств бюджетов муниципальных районов и компенсации затрат бюджетов  муниципальных районов </w:t>
            </w:r>
            <w:r>
              <w:rPr>
                <w:i/>
              </w:rPr>
              <w:t>(Департамент культуры, молодежной политики и спорта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7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3050 05 0242 13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получателями средств бюджетов муниципальных районов и компенсации затрат бюджетов  муниципальных районов </w:t>
            </w:r>
            <w:r>
              <w:rPr>
                <w:i/>
              </w:rPr>
              <w:t>(ЦКД "Родник"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7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3050 05 0243 13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 муниципальных районов (</w:t>
            </w:r>
            <w:r>
              <w:rPr>
                <w:i/>
              </w:rPr>
              <w:t>НРМУ "Спорткомплекс "Нептун"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3050 05 0244 13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 муниципальных районов (</w:t>
            </w:r>
            <w:r>
              <w:rPr>
                <w:i/>
              </w:rPr>
              <w:t>НРМУ "СОК "Сказка"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3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3050 05 0245 13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 муниципальных районов (</w:t>
            </w:r>
            <w:r>
              <w:rPr>
                <w:i/>
              </w:rPr>
              <w:t>НРМУ  ТО «Культура»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3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7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7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2 01050 05 0241 13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ходы от оказания услуг учреждениями, находящимися в ведении органов местного самоуправления муниципальных районов </w:t>
            </w:r>
            <w:r>
              <w:rPr>
                <w:i/>
              </w:rPr>
              <w:t>(Департамент культуры, молодежной политики и спорта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7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8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2 01050 05 0242 13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ходы от оказания услуг учреждениями, находящимися в ведении органов местного самоуправления муниципальных районов </w:t>
            </w:r>
            <w:r>
              <w:rPr>
                <w:i/>
              </w:rPr>
              <w:t>(ЦКД "Родник"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7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9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2 01050 05 0243 13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оказания услуг учреждениями, находящимися в ведении органов местного самоуправления муниципальных районов (</w:t>
            </w:r>
            <w:r>
              <w:rPr>
                <w:i/>
              </w:rPr>
              <w:t>НРМУ "Спорткомплекс "Нептун"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7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1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2 01050 05 0245 13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оказания услуг учреждениями, находящимися в ведении органов местного самоуправления муниципальных районов (</w:t>
            </w:r>
            <w:r>
              <w:rPr>
                <w:i/>
              </w:rPr>
              <w:t>НРМУ ТО «Культура»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7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1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1050 05 0241 18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Департамент культуры, молодежной политики и спорта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7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1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1050 05 0242 18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ЦКД "Родник"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7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1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1050 05 0243 18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муниципальных районов (</w:t>
            </w:r>
            <w:r>
              <w:rPr>
                <w:i/>
              </w:rPr>
              <w:t>НРМУ "Спорткомплекс "Нептун"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7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1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1050 05 0245 18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муниципальных районов (</w:t>
            </w:r>
            <w:r>
              <w:rPr>
                <w:i/>
              </w:rPr>
              <w:t>НРМУ  ТО «Культура»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7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1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3050 05 0241 18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ранты, премии, добровольные пожертвования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Департамент культуры, молодежной политики и спорта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7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1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3050 05 0242 18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ранты, премии, добровольные пожертвования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ЦКД "Родник"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7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17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3050 05 0243 18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анты, премии, добровольные пожертвования муниципальным учреждениям, находящимся в ведении органов местного самоуправления муниципальных районов (</w:t>
            </w:r>
            <w:r>
              <w:rPr>
                <w:i/>
              </w:rPr>
              <w:t>НРМУ "Спорткомплекс "Нептун"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7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18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3050 05 0245 18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анты, премии, добровольные пожертвования муниципальным учреждениям, находящимся в ведении органов местного самоуправления муниципальных районов (</w:t>
            </w:r>
            <w:r>
              <w:rPr>
                <w:i/>
              </w:rPr>
              <w:t>НРМУ ТО «Культура»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7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19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8050 05 0241 18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евыясненные поступления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Департамент культуры, молодежной политики и спорта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7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2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8050 05 0242 18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евыясненные поступления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ЦКД "Родник"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7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2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8050 05 0243 18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 муниципальным учреждениям, находящимся в ведении органов местного самоуправления муниципальных районов (</w:t>
            </w:r>
            <w:r>
              <w:rPr>
                <w:i/>
              </w:rPr>
              <w:t>НРМУ "Спорткомплекс "Нептун"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7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2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8050 05 0245 18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 муниципальным учреждениям, находящимся в ведении органов местного самоуправления муниципальных районов (</w:t>
            </w:r>
            <w:r>
              <w:rPr>
                <w:i/>
              </w:rPr>
              <w:t>НРМУ  ТО «Культура»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7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2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9050 05 0241 18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безвозмездные поступления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Департамент культуры, молодежной политики и спорта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7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2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9050 05 0242 18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безвозмездные поступления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ЦКД "Родник"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2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9050 05 0243 18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учреждениям, находящимся в ведении органов местного самоуправления муниципальных районов (</w:t>
            </w:r>
            <w:r>
              <w:rPr>
                <w:i/>
              </w:rPr>
              <w:t>НРМУ "Спорткомплекс "Нептун"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7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2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9050 05 0245 18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рочие безвозмездные поступления учреждениям, находящимся в ведении органов местного самоуправления муниципальных районов (</w:t>
            </w:r>
            <w:r>
              <w:rPr>
                <w:i/>
              </w:rPr>
              <w:t>НРМУ  ТО «Культура»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униципальное учреждение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"Телекомпания Нефтеюганского района"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.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5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3050 05 0251 13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получателями средств бюджетов муниципальных районов и компенсации затрат бюджетов  муниципальных районов </w:t>
            </w:r>
            <w:r>
              <w:rPr>
                <w:i/>
              </w:rPr>
              <w:t>(МУ "ТНР"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7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.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5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3050 05 0252 13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 муниципальных районов (</w:t>
            </w:r>
            <w:r>
              <w:rPr>
                <w:i/>
              </w:rPr>
              <w:t>НРМУ "Редакция газеты "Югорское обозрение"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.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5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4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.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5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2 01050 05 0251 13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ходы от оказания услуг учреждениями, находящимися в ведении органов местного самоуправления муниципальных районов </w:t>
            </w:r>
            <w:r>
              <w:rPr>
                <w:i/>
              </w:rPr>
              <w:t>(МУ "ТНР"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7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.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5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2 01050 05 0252 13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оказания услуг учреждениями, находящимися в ведении органов местного самоуправления муниципальных районов (</w:t>
            </w:r>
            <w:r>
              <w:rPr>
                <w:i/>
              </w:rPr>
              <w:t>НРМУ "Редакция газеты "Югорское обозрение"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7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.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5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1050 05 0251 18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МУ "ТНР"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7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.7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5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1050 05 0252 18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муниципальных районов (</w:t>
            </w:r>
            <w:r>
              <w:rPr>
                <w:i/>
              </w:rPr>
              <w:t>НРМУ "Редакция газеты "Югорское обозрение"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7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.8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5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3050 05 0251 18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ранты, премии, добровольные пожертвования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МУ "ТНР"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7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.9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5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3050 05 0252 18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анты, премии, добровольные пожертвования муниципальным учреждениям, находящимся в ведении органов местного самоуправления муниципальных районов (</w:t>
            </w:r>
            <w:r>
              <w:rPr>
                <w:i/>
              </w:rPr>
              <w:t>НРМУ "Редакция газеты "Югорское обозрение"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7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.1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5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8050 05 0251 18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евыясненные поступления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МУ "ТНР"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7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.1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5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8050 05 0252 18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 муниципальным учреждениям, находящимся в ведении органов местного самоуправления муниципальных районов (</w:t>
            </w:r>
            <w:r>
              <w:rPr>
                <w:i/>
              </w:rPr>
              <w:t>НРМУ "Редакция газеты "Югорское обозрение"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7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.1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5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9050 05 0251 18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безвозмездные поступления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МУ "ТНР"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7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.1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5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9050 05 0252 18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учреждениям, находящимся в ведении органов местного самоуправления муниципальных районов (</w:t>
            </w:r>
            <w:r>
              <w:rPr>
                <w:i/>
              </w:rPr>
              <w:t>НРМУ "Редакция газеты "Югорское обозрение"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0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фтеюганское районное муниципальное учреждение здравоохранения «Центральная районная больница № 1»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3050 05 0261 130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получателями средств бюджетов муниципальных районов и компенсации затрат бюджетов  муниципальных районов </w:t>
            </w:r>
            <w:r>
              <w:rPr>
                <w:i/>
              </w:rPr>
              <w:t>(НРМУЗ "ЦРБ №1"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3050 05 0262 130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получателями средств бюджетов муниципальных районов и компенсации затрат бюджетов  муниципальных районов </w:t>
            </w:r>
            <w:r>
              <w:rPr>
                <w:i/>
              </w:rPr>
              <w:t>(НРМУЗ "СУБ"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2 01050 05 0261 130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ходы от оказания услуг учреждениями, находящимися в ведении органов местного самоуправления муниципальных районов </w:t>
            </w:r>
            <w:r>
              <w:rPr>
                <w:i/>
              </w:rPr>
              <w:t>(НРМУЗ "ЦРБ №1"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2 01050 05 0262 130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ходы от оказания услуг учреждениями, находящимися в ведении органов местного самоуправления муниципальных районов </w:t>
            </w:r>
            <w:r>
              <w:rPr>
                <w:i/>
              </w:rPr>
              <w:t>(НРМУЗ "СУБ"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4050 05 0261 180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ступления учреждениям, находящимся в ведении органов местного самоуправления муниципальных районов, осуществляющим медицинскую деятельность в системе обязательного медицинского страхования за оказание медицинских услуг застрахованным лицам </w:t>
            </w:r>
            <w:r>
              <w:rPr>
                <w:i/>
              </w:rPr>
              <w:t>(НРМУЗ "ЦРБ №1"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7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4050 05 0262 180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ступления учреждениям, находящимся в ведении органов местного самоуправления муниципальных районов, осуществляющим медицинскую деятельность в системе обязательного медицинского страхования за оказание медицинских услуг застрахованным лицам </w:t>
            </w:r>
            <w:r>
              <w:rPr>
                <w:i/>
              </w:rPr>
              <w:t>(НРМУЗ "СУБ"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8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5050 05 0261 180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ступления от продажи услуг по медицинской помощи женщинам в период беременности, родов и в послеродовом периоде, оказываемых муниципальными учреждениями, находящимися в ведении органов местного самоуправления муниципальных районов </w:t>
            </w:r>
            <w:r>
              <w:rPr>
                <w:i/>
              </w:rPr>
              <w:t>(НРМУЗ "ЦРБ №1"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9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5050 05 0262 180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ступления от продажи услуг по медицинской помощи женщинам в период беременности, родов и в послеродовом периоде, оказываемых муниципальными учреждениями, находящимися в ведении органов местного самоуправления муниципальных районов </w:t>
            </w:r>
            <w:r>
              <w:rPr>
                <w:i/>
              </w:rPr>
              <w:t>(НРМУЗ "СУБ"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1050 05 0261 180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НРМУЗ "ЦРБ №1"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1050 05 0262 180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НРМУЗ "СУБ"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3050 05 0261 180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ранты, премии, добровольные пожертвования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НРМУЗ "ЦРБ №1"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3050 05 0262 180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ранты, премии, добровольные пожертвования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НРМУЗ "СУБ"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8050 05 0261 180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евыясненные поступления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НРМУЗ "ЦРБ №1"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8050 05 0262 180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евыясненные поступления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НРМУЗ "СУБ"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1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9050 05 0261 180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безвозмездные поступления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НРМУЗ "ЦРБ №1"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17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9050 05 0262 180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безвозмездные поступления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НРМУЗ "СУБ"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0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униципальное учреждение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"Комитет по управлению муниципальным имуществом Нефтеюганского района"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174 01 0000 1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1050 05 0000 12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1 02085 05 0000 1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both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                     муниципальных районов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7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0 05 0000 120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7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0 10 0000 120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7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05 0000 120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автономных учреждений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987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7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8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9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8050 05 0000 120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ства, получаемые от передачи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1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15 05 0000 120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муниципальных районов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1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25 05 0000 120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аспоряжения правами на результаты научно-технической деятельности, находящимися в собственности муниципальных районов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1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35 05 0000 120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эксплуатации и использования имущества, автомобильных дорог, находящихся в собственности муниципальных районов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1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1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3050 05 0000 130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 муниципальных районов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3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1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1050 05 0000 410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муниципальных районов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1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32 05 0000 410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 в части реализации основных средств по указанному имуществу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17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32 05 0000 440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 в части реализации материальных запасов по указанному имуществу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18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33 05 0000 410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19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33 05 0000 440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2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05 0000 410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2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05 0000 440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2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4050 05 0000 420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нематериальных активов, находящихся в собственности муниципальных районов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2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3 05 0000 430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2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4 10 0000 430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2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5 05 0000 430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автономных учреждений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2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0 05 0000 140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27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2050 05 0000 140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мещение сумм, израсходованных незаконно или не по целевому назначению, а также доходов, полученных от их использования (в части бюджетов муниципальных районов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28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29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3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2000 05 0000 180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3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рочие неналоговые доходы бюджетов муниципальных районов 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3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7 05050 05 0511 180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лата за пропуска сверхнормативных транспортных средств 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3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7 05050 05 0512 180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лата за пропуска в период весеннего ограничения движения автотранспорта в счет возмещения причиняемого при этом ущерба автомобильным дорогам 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4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3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4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0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фтеюганское районное муниципальное учреждение "Управление капитального строительства"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.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6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3050 05 0000 130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 муниципальных районов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4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.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50 05 0000 140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.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6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4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.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6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2 01050 05 0000 130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оказания услуг учреждениями, находящимися в ведении органов местного самоуправления муниципальных районов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4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.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6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1050 05 0000 180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муниципальных районов 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4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.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6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3050 05 0000 180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ранты, премии, добровольные пожертвования муниципальным учреждениям, находящимся в ведении органов местного самоуправления муниципальных районов 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4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.7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6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8050 05 0000 180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 муниципальным учреждениям, находящимся в ведении органов местного самоуправления муниципальных районов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4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.8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6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9050 05 0000 180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учреждениям, находящимся в ведении органов местного самоуправления муниципальных районов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4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0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партамент жилищно-коммунального комплекса администрации Нефтеюганского района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.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8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3050 05 0000 130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 муниципальных районов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4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.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8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униципальное учрежде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"Комитет финансов и казначей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Нефтеюганскому району"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</w:t>
            </w:r>
          </w:p>
        </w:tc>
        <w:tc>
          <w:tcPr>
            <w:tcW w:w="90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3 03050 05 0000 130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8 05010 05 0000 180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остатков субсидий и субвенций прошлых лет небюджетными организациями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8 05020 05 0000 151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оходы бюджетов муниципальных районов от возврата остатков субсидий и субвенций прошлых лет из бюджетов государственных внебюджетных  фондов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7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8 05030 05 0000 151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остатков субсидий и субвенций прошлых лет из бюджетов поселений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8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9 05000 05 0000 151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озврат остатков субсидий и субвенций из бюджетов муниципальных  районов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9</w:t>
            </w:r>
          </w:p>
        </w:tc>
        <w:tc>
          <w:tcPr>
            <w:tcW w:w="90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ind w:right="-6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1 05000 05 0000 180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Безвозмездные поступления от нерезидентов в бюджеты муниципальных районов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001 05 0000 151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7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1</w:t>
            </w:r>
          </w:p>
        </w:tc>
        <w:tc>
          <w:tcPr>
            <w:tcW w:w="90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003 05 0000 151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7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2</w:t>
            </w:r>
          </w:p>
        </w:tc>
        <w:tc>
          <w:tcPr>
            <w:tcW w:w="90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008 05 0000 151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ощрение достижения наилучших показателей деятельности органов местного самоуправления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3</w:t>
            </w:r>
          </w:p>
        </w:tc>
        <w:tc>
          <w:tcPr>
            <w:tcW w:w="90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999 05 0000 151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муниципальных районов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7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03 05 0000 151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формирование муниципальных финансов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7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rPr/>
              <w:t>2 02 02004 05 0000 151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trike/>
              </w:rPr>
            </w:pPr>
            <w:r>
              <w:rPr/>
              <w:t>Субсидии бюджетам муниципальных районов на развитие социальной и инженерной инфраструктуры муниципальных образований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08 05 0000 151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7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09 05 0000 151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муниципальных районов на государственную  поддержку малого и среднего предпринимательства, включая крестьянские (фермерские) хозяйства 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8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21 05 0000 151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9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22 05 0000 151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внедрение инновационных образовательных программ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24 05 0000 151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1</w:t>
            </w:r>
          </w:p>
        </w:tc>
        <w:tc>
          <w:tcPr>
            <w:tcW w:w="90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36 05 0000 151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2</w:t>
            </w:r>
          </w:p>
        </w:tc>
        <w:tc>
          <w:tcPr>
            <w:tcW w:w="90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41 05 0000 151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троительство и модернизацию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42 05 0000 151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44 05 0000 151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автомобильными дорогами новых микрорайонов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46 05 0000 151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51 05 0000 151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7</w:t>
            </w:r>
          </w:p>
        </w:tc>
        <w:tc>
          <w:tcPr>
            <w:tcW w:w="90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68 05 0000 151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8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71 05 0000 151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редоставление грантов в области науки, культуры, искусства и средств массовой информации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9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73 05 0000 151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здание технопарков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3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74 05 0000 151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вершенствование организации питания учащихся в общеобразовательных учреждениях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3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77 05 0000 151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32</w:t>
            </w:r>
          </w:p>
        </w:tc>
        <w:tc>
          <w:tcPr>
            <w:tcW w:w="90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78 05 0000 151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 бюджетные инвестиции для модернизации объектов коммунальной инфраструктуры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3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79 05 0000 151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3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0 05 0000 151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для обеспечения земельных участков коммунальной инфраструктурой в целях жилищного строительства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3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1 05 0000 151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мероприятия по обеспечению жильем иных категорий граждан на основании решений Правительства Российской Федерации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36</w:t>
            </w:r>
          </w:p>
        </w:tc>
        <w:tc>
          <w:tcPr>
            <w:tcW w:w="90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5 05 0000 151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37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8 05 0000 151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обеспечение мероприятий по  капитальному  ремонту многоквартирных домов и по переселению граждан из аварийного жилищного фонда за счет средств, поступивших от государственной корпорации Фонд содействия реформированию  жилищно-коммунального хозяйства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38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8 05 0001 151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обеспечение мероприятий по капитальному  ремонту многоквартирных домов за счет средств, поступивших от  государственной  корпорации  Фонд содействия  реформированию жилищно-коммунального хозяйства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39</w:t>
            </w:r>
          </w:p>
        </w:tc>
        <w:tc>
          <w:tcPr>
            <w:tcW w:w="90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8 05 0002 151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40</w:t>
            </w:r>
          </w:p>
        </w:tc>
        <w:tc>
          <w:tcPr>
            <w:tcW w:w="90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9 05 0000 151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обеспечение мероприятий по капитальному ремонту многоквартирных домов и  переселению граждан из аварийного жилищного фонда за счет средств бюджетов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41</w:t>
            </w:r>
          </w:p>
        </w:tc>
        <w:tc>
          <w:tcPr>
            <w:tcW w:w="90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9 05 0001 151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обеспечение мероприятий по капитальному  ремонту многоквартирных домов за счет средств бюджетов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4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9 05 0002 151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обеспечение мероприятий по переселению граждан из аварийного жилищного фонда  за счет средств бюджетов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4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97 05 0000 151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 по финансовому обеспечению 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участковыми врачей- терапевтов участковых, врачей-педиатров участковых, медицинскими сестрами врачей   общей практики (семейных врачей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4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01 02 0000 151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субъектов Российской Федерации на реализацию дополнительных мероприятий, направленных на снижение напряженности на рынке труда субъектов Российской Федерации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4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4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1 05 0000 151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47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2 05 0000 151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48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3 05 0000 151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49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4 05 0000 151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5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5 05 0000 151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</w:t>
            </w:r>
            <w:r>
              <w:rPr>
                <w:spacing w:val="2"/>
              </w:rPr>
              <w:t>на организацию, регулирование и охрану водных биологических ресурсов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5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6 05 0000 151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храну и использование объектов животного мира, отнесенных к объектам охоты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5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7 05 0000 151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5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8 05 0000 151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мер социальной поддержки ветеранов труда и тружеников тыла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5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9 05 0000 151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лату ежемесячного пособия на ребенка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5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rPr/>
              <w:t>2 02 03010 05 0000 151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еревозку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5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1 05 0000 151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57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2 05 0000 151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58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3013 05 0000 151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59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4 05 0000 151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оощрение лучших учителей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6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5 05 0000 151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6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8 05 0000 151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на осуществление отдельных полномочий в области лесных отношений 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6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9 05 0000 151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отдельных полномочий в области водных отношений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6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0 05 0000 151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6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1 05 0000 151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 ежемесячное денежное вознаграждение за классное руководство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6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2 05 0000 151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6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67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5 05 0000 151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олномочий Российской Федерации в области содействия занятости населения, включая расходы по осуществлению этих полномочий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68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6 05 0000 151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2"/>
              </w:rPr>
              <w:t xml:space="preserve">Субвенции бюджетам </w:t>
            </w:r>
            <w:r>
              <w:rPr/>
              <w:t xml:space="preserve">муниципальных районов </w:t>
            </w:r>
            <w:r>
              <w:rPr>
                <w:spacing w:val="2"/>
              </w:rPr>
              <w:t>на обеспечение жилыми помеще</w:t>
            </w:r>
            <w:r>
              <w:rPr/>
              <w:t>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69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7 05 0000 151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2"/>
              </w:rPr>
            </w:pPr>
            <w:r>
              <w:rPr/>
              <w:t>Субвенции бюджетам муниципальных районов на содержание ребенка в семье опекуна и приемной семье, а также на оплату труда приемному родителю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7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9 05 0000 151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7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rPr/>
              <w:t>2 02 03030 05 0000 151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trike/>
              </w:rPr>
            </w:pPr>
            <w:r>
              <w:rPr>
                <w:spacing w:val="2"/>
              </w:rPr>
              <w:t xml:space="preserve">Субвенции бюджетам </w:t>
            </w:r>
            <w:r>
              <w:rPr/>
              <w:t xml:space="preserve">муниципальных районов </w:t>
            </w:r>
            <w:r>
              <w:rPr>
                <w:spacing w:val="2"/>
              </w:rPr>
              <w:t xml:space="preserve">на обеспечение </w:t>
            </w:r>
            <w:r>
              <w:rPr/>
              <w:t>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"Жителю блокадного Ленинграда"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-инвалидов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7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rPr/>
              <w:t>2 02 03033 05 0000 151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trike/>
              </w:rPr>
            </w:pPr>
            <w:r>
              <w:rPr/>
              <w:t>Субвенции бюджетам муниципальных районов на оздоровление детей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7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4 05 0000 151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равной доступности услуг общественного транспорта на территории соответствующего субъекта Российской Федерации для отдельных категорий граждан, оказание мер социальной поддержки, которым относится к ведению Российской Федерации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7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5 05 0000 151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оддержку овцеводства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7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6 05 0000 151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оддержку элитного семеноводства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7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7 05 0000 151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 бюджетам  муниципальных   районов   на      поддержку завоза семян для  выращивания  кормовых культур в районах Крайнего Севера и  приравненных к ним местностях, включая производство  продукции растениеводства на низкопродуктивных пашнях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77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9 05 0000 151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закладку и уход за многолетними насаждениями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78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0 05 0000 151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затрат по страхованию урожая сельскохозяйственных культур, урожая многолетних насаждений и посадок многолетних насаждений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79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1 05 0000 151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trike/>
              </w:rPr>
            </w:pPr>
            <w:r>
              <w:rPr/>
              <w:t xml:space="preserve">Субвенции бюджетам муниципальных районов на возмещение сельскохозяйственным товаропроизводителям (кроме личных   подсобных хозяйств и сельскохозяйственных потребительских кооперативов), организациям агропромышленного комплекса независимо от их организационно-правовых форм, крестьянским (фермерским)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 в 2007 - 2010  годах  на срок  до 1 года 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8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2 05 0000 151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оддержку северного оленеводства и табунного коневодства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8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3 05 0000 151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оддержку племенного животноводства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8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4 05 0000 151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озмещение части затрат на уплату процентов организациям, осуществляющим промышленное рыбоводство, независимо от их организационно-правовых форм по инвестиционным кредитам, полученным в российских кредитных организациях в 2007 – 2010 годах на приобретение племенного материала рыб, техники и оборудования для промышленного рыбоводства на срок до пяти лет, на строительство, реконструкцию и модернизацию комплексов (ферм) по осуществлению промышленного рыбоводства на срок до восьми лет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8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3045 05 0000 151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озмещение части затрат на уплату процентов сельскохозяйственным товаропроизводителям, организациям агропромышленного комплекса, независимо от их организационно-правовых форм и крестьянским (фермерским) хозяйствам, сельскохозяйственным потребительским кооперативам по инвестиционным кредитам, полученным в российских кредитных организациях и займам, полученным в сельскохозяйственных кредитных кооперативах в 2004-2010 годах, на срок от 2 до 10 лет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8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3046 05 0000 151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-2010 годах, личным подсобным хозяйствам, сельскохозяйственным потребительским кооперативам, крестьянским (фермерским) хозяйствам на срок до 8 лет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8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8 05 0000 151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затрат на приобретение средств химизации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8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9 05 0000 151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казание высокотехнологичной медицинской помощи гражданам Российской Федерации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87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51 05 0000 151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затрат на приобретение  средств химической защиты растений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88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52 05 0000 151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развитие консультационной помощи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89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55 05 0000 151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на денежные    выплаты медицинскому персоналу фельдшерско-акушерских      пунктов, врачам, фельдшерам и медицинским сестрам скорой медицинской помощи 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9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69 05 0000 151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 (из Округа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9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70 05 0000 151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венции бюджетам муниципальных районов на обеспечение жильем отдельных категорий граждан, установленных Федеральными законами от 12 января 1995 года № 5 "О ветеранах" и от 24 ноября 1995 года               № 181-ФЗ "О социальной защите инвалидов в Российской Федерации" (ФБ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9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9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01 05 0000 151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содержание депутатов Государственной Думы и их помощников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9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02 05 0000 151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содержание членов Совета Федерации и их помощников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9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05 05 0000 151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9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1 05 0000 151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премирование победителей Всероссийского конкурса на звание "Самый благоустроенный город России"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97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2 05 0000 151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98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99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4 05 0001 151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i/>
              </w:rPr>
              <w:t>(МУ "Администрация городского поселения Пойковский"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0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4 05 0002 151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i/>
              </w:rPr>
              <w:t>(МУ "Администрация сельского поселения Салым"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0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4 05 0003 151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i/>
              </w:rPr>
              <w:t>(МУ "Администрация сельского поселения Куть-Ях"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0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4 05 0004 151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i/>
              </w:rPr>
              <w:t>(МУ "Администрация сельского поселения Усть-Юган"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0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4 05 0005 151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i/>
              </w:rPr>
              <w:t>(МУ "Администрация сельского поселения Лемпино"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0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4 05 0006 151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i/>
              </w:rPr>
              <w:t>(МУ "Администрация сельского поселения Каркатеевы"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0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4 05 0007 151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i/>
              </w:rPr>
              <w:t>(МУ "Администрация сельского поселения Сентябрьский"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0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4 05 0009 151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i/>
              </w:rPr>
              <w:t>(МУ "Администрация сельского поселения Чеускино"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07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08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14 05 0000 151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федерального бюджета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09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24 05 0000 151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1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44 05 0000 151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ов городских округов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1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65 05 0000 151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ов поселений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1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71 05 0000 151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а Пенсионного фонда Российской Федерации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1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72 05 0000 151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а Фонда социального страхования Российской Федерации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1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73 05 0000 151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а Федерального фонда обязательного медицинского страхования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1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74 05 0000 151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ов территориальных фондов обязательного медицинского страхования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1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 05000 05 0000 180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государственных организаций в бюджеты муниципальных районов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17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 10001 05 0000 180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Безвозмездные поступления в бюджеты муниципальных                               районов от государственной корпорации Фонд содействия  реформированию жилищно-коммунального хозяйства на обеспечение мероприятий по капитальному ремонту многоквартирных домов и                               переселению граждан из аварийного жилищного фонда 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18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 10001 05 0001 180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 в бюджеты муниципальных районов  от государственной корпорации Фонд содействия  реформированию  жилищно-коммунального хозяйства   на обеспечение мероприятий по капитальному ремонту многоквартирных домов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19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 10001 05 0002 180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в бюджеты муниципальных                               районов от государственной корпорации Фонд содействия  реформированию жилищно-коммунального хозяйства на    обеспечение мероприятий по переселению граждан из аварийного жилищного фонда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2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00 05 0000 180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2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 05000 05 0000 180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2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4 05000 05 0000 180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Целевые отчисления от лотерей муниципальных районов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доходы бюджета муниципального образования Нефтеюганский район, администрирование которых может осуществляться главными администраторами доходов бюджета муниципального образования Нефтеюганский район в пределах их компетенции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3050 05 0000 130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 муниципальных районов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2050 05 0000 140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мещение сумм, израсходованных незаконно или не по целевому назначению, а также доходов, полученных от их использования (в части бюджетов муниципальных районов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  <w:r>
              <w:rPr>
                <w:vertAlign w:val="superscript"/>
              </w:rPr>
              <w:t>*,**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pacing w:lineRule="auto" w:line="240"/>
              <w:ind w:firstLine="900"/>
              <w:jc w:val="center"/>
              <w:rPr/>
            </w:pPr>
            <w:r>
              <w:rPr/>
              <w:t>110.5</w:t>
            </w:r>
          </w:p>
        </w:tc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240"/>
              <w:ind w:firstLine="900"/>
              <w:rPr/>
            </w:pPr>
            <w:r>
              <w:rPr/>
              <w:t xml:space="preserve">Администраторами поступлений по группе доходов </w:t>
            </w:r>
            <w:r>
              <w:rPr>
                <w:u w:val="single"/>
              </w:rPr>
              <w:t>«2 00 00000 00 – безвозмездные поступления»</w:t>
            </w:r>
            <w:r>
              <w:rPr/>
              <w:t xml:space="preserve"> являются уполномоченные </w:t>
            </w:r>
            <w:r>
              <w:rPr>
                <w:color w:val="000000"/>
              </w:rPr>
              <w:t xml:space="preserve">органы </w:t>
            </w:r>
            <w:r>
              <w:rPr>
                <w:bCs/>
                <w:color w:val="000000"/>
              </w:rPr>
              <w:t>исполнительной власти муниципального образования</w:t>
            </w:r>
            <w:r>
              <w:rPr>
                <w:bCs/>
              </w:rPr>
              <w:t xml:space="preserve"> Нефтеюганский район</w:t>
            </w:r>
            <w:r>
              <w:rPr/>
              <w:t>, а также созданные ими бюджетные учреждения, являющиеся получателями указанных средст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**В части доходов, зачисляемых в бюджет </w:t>
            </w:r>
            <w:r>
              <w:rPr>
                <w:bCs/>
              </w:rPr>
              <w:t>муниципального образования Нефтеюганский район.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4" w:hRule="atLeast"/>
        </w:trPr>
        <w:tc>
          <w:tcPr>
            <w:tcW w:w="9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757" w:type="dxa"/>
            <w:gridSpan w:val="9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Таблица 1 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иложения 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Перечень главных администраторов доходов бюджета </w:t>
            </w:r>
            <w:r>
              <w:rPr>
                <w:b/>
                <w:bCs/>
                <w:color w:val="000000"/>
                <w:sz w:val="24"/>
                <w:szCs w:val="24"/>
              </w:rPr>
              <w:t>муниципального образования</w:t>
            </w:r>
            <w:r>
              <w:rPr>
                <w:b/>
                <w:bCs/>
                <w:sz w:val="24"/>
                <w:szCs w:val="24"/>
              </w:rPr>
              <w:t xml:space="preserve"> Нефтеюганский район,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поступающих в бюджет </w:t>
            </w:r>
            <w:r>
              <w:rPr>
                <w:b/>
                <w:bCs/>
                <w:color w:val="000000"/>
                <w:sz w:val="24"/>
                <w:szCs w:val="24"/>
                <w:u w:val="single"/>
              </w:rPr>
              <w:t>муниципального образования</w:t>
            </w:r>
            <w:r>
              <w:rPr>
                <w:b/>
                <w:bCs/>
                <w:sz w:val="24"/>
                <w:szCs w:val="24"/>
                <w:u w:val="single"/>
              </w:rPr>
              <w:t xml:space="preserve"> Нефтеюганский район</w:t>
            </w:r>
            <w:r>
              <w:rPr>
                <w:b/>
                <w:bCs/>
                <w:color w:val="000000"/>
                <w:sz w:val="24"/>
                <w:szCs w:val="24"/>
                <w:u w:val="single"/>
              </w:rPr>
              <w:t xml:space="preserve">,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администрирование которых осуществляют органы исполнительной власти Российской Федерации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28" w:hRule="atLeast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69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Наименование</w:t>
            </w:r>
            <w:r>
              <w:rPr>
                <w:b/>
                <w:color w:val="000000"/>
              </w:rPr>
              <w:t xml:space="preserve"> главного</w:t>
            </w:r>
            <w:r>
              <w:rPr>
                <w:b/>
                <w:bCs/>
              </w:rPr>
              <w:t xml:space="preserve"> администратора доходов бюджета муниципального образования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right="-10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ind w:right="-107" w:hanging="0"/>
              <w:jc w:val="center"/>
              <w:rPr/>
            </w:pPr>
            <w:r>
              <w:rPr>
                <w:b/>
                <w:color w:val="000000"/>
              </w:rPr>
              <w:t>главного</w:t>
            </w:r>
            <w:r>
              <w:rPr>
                <w:b/>
                <w:bCs/>
              </w:rPr>
              <w:t xml:space="preserve"> админис-тратора доход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доходов бюджета муниципального образования</w:t>
            </w:r>
          </w:p>
        </w:tc>
        <w:tc>
          <w:tcPr>
            <w:tcW w:w="69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6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8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правление федеральной службы по надзору в сфере природопользования (Росприроднадзора)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 Ханты-Мансийскому автономному округу – Югре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.1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10 01 0000 140</w:t>
            </w:r>
          </w:p>
        </w:tc>
        <w:tc>
          <w:tcPr>
            <w:tcW w:w="6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о недрах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.2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20 01 0000 140</w:t>
            </w:r>
          </w:p>
        </w:tc>
        <w:tc>
          <w:tcPr>
            <w:tcW w:w="6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об особо охраняемых природных территориях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.3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30 01 0000 140</w:t>
            </w:r>
          </w:p>
        </w:tc>
        <w:tc>
          <w:tcPr>
            <w:tcW w:w="6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об охране и использовании животного мира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0" w:hRule="atLeast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.4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40 01 0000 140</w:t>
            </w:r>
          </w:p>
        </w:tc>
        <w:tc>
          <w:tcPr>
            <w:tcW w:w="6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об                 экологической экспертизе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.5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.6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6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.7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70 01 0000 140</w:t>
            </w:r>
          </w:p>
        </w:tc>
        <w:tc>
          <w:tcPr>
            <w:tcW w:w="6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енежные взыскания (штрафы) за нарушение лесного законодательства*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.8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80 01 0000 140</w:t>
            </w:r>
          </w:p>
        </w:tc>
        <w:tc>
          <w:tcPr>
            <w:tcW w:w="6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водного законодательства*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.9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5030 05 0000 140</w:t>
            </w:r>
          </w:p>
        </w:tc>
        <w:tc>
          <w:tcPr>
            <w:tcW w:w="6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ммы по искам о возмещении вреда, причиненного окружающей среде, подлежащие   зачислению в бюджеты муниципальных районов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2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2</w:t>
            </w:r>
          </w:p>
        </w:tc>
        <w:tc>
          <w:tcPr>
            <w:tcW w:w="6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Управление федерального агентства кадастра объекта недвижимости по Ханты-Мансийскому автономному округу – Югре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.1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72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6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ConsPlusNonformat"/>
              <w:widowControl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2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1</w:t>
            </w:r>
          </w:p>
        </w:tc>
        <w:tc>
          <w:tcPr>
            <w:tcW w:w="6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Федеральной службы по ветеринарному и фитосанитарному надзору по Тюменской области, Ямало-Ненецкому и Ханты-Мансийскому автономному округам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.1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81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30 01 0000 140</w:t>
            </w:r>
          </w:p>
        </w:tc>
        <w:tc>
          <w:tcPr>
            <w:tcW w:w="6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                             об охране и использовании животного мира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.2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81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6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енежные взыскания (штрафы) за нарушение земельного                              законодательства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8" w:hRule="atLeast"/>
          <w:cantSplit w:val="true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.3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81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5030 05 0000 140</w:t>
            </w:r>
          </w:p>
        </w:tc>
        <w:tc>
          <w:tcPr>
            <w:tcW w:w="6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ммы по искам о возмещении вреда, причиненного окружающей среде, подлежащие   зачислению в бюджеты муниципальных районов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8" w:hRule="atLeast"/>
          <w:cantSplit w:val="true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.4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81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8" w:hRule="atLeast"/>
          <w:cantSplit w:val="true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2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</w:t>
            </w:r>
          </w:p>
        </w:tc>
        <w:tc>
          <w:tcPr>
            <w:tcW w:w="6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правление государственного автодорожного надзор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о Ханты-Мансийскому автономному округу – Югре Федеральной службы по надзору в сфере транспорта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.1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6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.2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6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30000 01 0000 140</w:t>
            </w:r>
          </w:p>
        </w:tc>
        <w:tc>
          <w:tcPr>
            <w:tcW w:w="6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дорожного движения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.3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6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2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1</w:t>
            </w:r>
          </w:p>
        </w:tc>
        <w:tc>
          <w:tcPr>
            <w:tcW w:w="6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Территориальное управление Федеральной службы по надзору в сфере защиты прав потребителей и благополучия человек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 Ханты-Мансийскому автономному округу – Югре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.1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08000 01 0000 140</w:t>
            </w:r>
          </w:p>
        </w:tc>
        <w:tc>
          <w:tcPr>
            <w:tcW w:w="6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.2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10 01 0000 140</w:t>
            </w:r>
          </w:p>
        </w:tc>
        <w:tc>
          <w:tcPr>
            <w:tcW w:w="6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о недрах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.3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20 01 0000 140</w:t>
            </w:r>
          </w:p>
        </w:tc>
        <w:tc>
          <w:tcPr>
            <w:tcW w:w="6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об особо охраняемых природных территориях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.4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енежные взыскания (штрафы) за нарушение законодательства                              в области охраны окружающей среды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.5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6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емельного                              законодательства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.6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70 01 0000 140</w:t>
            </w:r>
          </w:p>
        </w:tc>
        <w:tc>
          <w:tcPr>
            <w:tcW w:w="6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енежные взыскания (штрафы) за нарушение лесного законодательства*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.7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80 01 0000 140</w:t>
            </w:r>
          </w:p>
        </w:tc>
        <w:tc>
          <w:tcPr>
            <w:tcW w:w="6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водного законодательства*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.8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8000 01 0000 140</w:t>
            </w:r>
          </w:p>
        </w:tc>
        <w:tc>
          <w:tcPr>
            <w:tcW w:w="6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в области обеспечения санитарно- 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.9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5030 05 0000 140</w:t>
            </w:r>
          </w:p>
        </w:tc>
        <w:tc>
          <w:tcPr>
            <w:tcW w:w="6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ммы по искам о возмещении вреда, причиненного окружающей среде, подлежащие   зачислению в бюджеты муниципальных районов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.10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2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0</w:t>
            </w:r>
          </w:p>
        </w:tc>
        <w:tc>
          <w:tcPr>
            <w:tcW w:w="6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правление ветеринарии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анты-Мансийского  автономного округа – Югры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.1</w:t>
            </w:r>
          </w:p>
        </w:tc>
        <w:tc>
          <w:tcPr>
            <w:tcW w:w="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2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7</w:t>
            </w:r>
          </w:p>
        </w:tc>
        <w:tc>
          <w:tcPr>
            <w:tcW w:w="6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Центр ГИМС МЧС Росс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о  Ханты-Мансийскому автономному округу – Югре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.1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7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.2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7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6" w:hRule="atLeast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2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</w:t>
            </w:r>
          </w:p>
        </w:tc>
        <w:tc>
          <w:tcPr>
            <w:tcW w:w="6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 xml:space="preserve">Межрайонная Инспекция МНС России №7                                   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о Ханты-Мансийскому автономному округу – Югре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.1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6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лог на доходы физических лиц*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2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10 01 0000 110</w:t>
            </w:r>
          </w:p>
        </w:tc>
        <w:tc>
          <w:tcPr>
            <w:tcW w:w="6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*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3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20 01 0000 110</w:t>
            </w:r>
          </w:p>
        </w:tc>
        <w:tc>
          <w:tcPr>
            <w:tcW w:w="6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*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.4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40 02 0000 110</w:t>
            </w:r>
          </w:p>
        </w:tc>
        <w:tc>
          <w:tcPr>
            <w:tcW w:w="6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ыдачи патентов на осуществление предпринимательской деятельности при применении упрощенной системы налогообложения*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.5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2000 02 0000 110</w:t>
            </w:r>
          </w:p>
        </w:tc>
        <w:tc>
          <w:tcPr>
            <w:tcW w:w="6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*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.6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6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*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.7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1030 05 0000 110</w:t>
            </w:r>
          </w:p>
        </w:tc>
        <w:tc>
          <w:tcPr>
            <w:tcW w:w="6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лог на имущество физических лиц, взимаемый по ставкам, применяемым к объектам налогообложения, расположенным в границах межселенных территорий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.8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4011 02 0000 110</w:t>
            </w:r>
          </w:p>
        </w:tc>
        <w:tc>
          <w:tcPr>
            <w:tcW w:w="6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ранспортный налог с организаций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.9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4012 02 0000 110</w:t>
            </w:r>
          </w:p>
        </w:tc>
        <w:tc>
          <w:tcPr>
            <w:tcW w:w="6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ранспортный налог с физических лиц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10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13 05 0000 110</w:t>
            </w:r>
          </w:p>
        </w:tc>
        <w:tc>
          <w:tcPr>
            <w:tcW w:w="6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11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23 05 0000 110</w:t>
            </w:r>
          </w:p>
        </w:tc>
        <w:tc>
          <w:tcPr>
            <w:tcW w:w="6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12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3010 01 0000 110</w:t>
            </w:r>
          </w:p>
        </w:tc>
        <w:tc>
          <w:tcPr>
            <w:tcW w:w="6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*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13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9 00000 00 0000 000</w:t>
            </w:r>
          </w:p>
        </w:tc>
        <w:tc>
          <w:tcPr>
            <w:tcW w:w="6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долженность и перерасчеты по отмененным налогам, сборам и иным обязательным платежам*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14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3010 01 0000 140</w:t>
            </w:r>
          </w:p>
        </w:tc>
        <w:tc>
          <w:tcPr>
            <w:tcW w:w="6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налогах и сборах, предусмотренные статьями 116, 117, 118, пунктами 1 и 2 статьи 120, статьями 125, 126, 128, 129, 129.1, 132, 133, 134, 135, 135.1 Налогового кодекса Российской Федерации *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15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3030 01 0000 140</w:t>
            </w:r>
          </w:p>
        </w:tc>
        <w:tc>
          <w:tcPr>
            <w:tcW w:w="6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*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16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6000 01 0000 140</w:t>
            </w:r>
          </w:p>
        </w:tc>
        <w:tc>
          <w:tcPr>
            <w:tcW w:w="6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*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17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8000 01 0000 140</w:t>
            </w:r>
          </w:p>
        </w:tc>
        <w:tc>
          <w:tcPr>
            <w:tcW w:w="6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*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.18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2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2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8</w:t>
            </w:r>
          </w:p>
        </w:tc>
        <w:tc>
          <w:tcPr>
            <w:tcW w:w="6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правление внутренних дел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анты-Мансийского автономного округа – Югры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1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140 01 0000 110</w:t>
            </w:r>
          </w:p>
        </w:tc>
        <w:tc>
          <w:tcPr>
            <w:tcW w:w="6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2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3 03050 05 0000 130</w:t>
            </w:r>
          </w:p>
        </w:tc>
        <w:tc>
          <w:tcPr>
            <w:tcW w:w="6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3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06000 01 0000 140</w:t>
            </w:r>
          </w:p>
        </w:tc>
        <w:tc>
          <w:tcPr>
            <w:tcW w:w="6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4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08000 01 0000 140</w:t>
            </w:r>
          </w:p>
        </w:tc>
        <w:tc>
          <w:tcPr>
            <w:tcW w:w="6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5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1050 05 0000 140</w:t>
            </w:r>
          </w:p>
        </w:tc>
        <w:tc>
          <w:tcPr>
            <w:tcW w:w="6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6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10 01 0000 140</w:t>
            </w:r>
          </w:p>
        </w:tc>
        <w:tc>
          <w:tcPr>
            <w:tcW w:w="6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о недрах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7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30 01 0000 140</w:t>
            </w:r>
          </w:p>
        </w:tc>
        <w:tc>
          <w:tcPr>
            <w:tcW w:w="6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об охране и использовании животного мира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8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9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6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10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70 01 0000 140</w:t>
            </w:r>
          </w:p>
        </w:tc>
        <w:tc>
          <w:tcPr>
            <w:tcW w:w="6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енежные взыскания (штрафы) за нарушение лесного законодательства*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11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80 01 0000 140</w:t>
            </w:r>
          </w:p>
        </w:tc>
        <w:tc>
          <w:tcPr>
            <w:tcW w:w="6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водного законодательства*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12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8000 01 0000 140</w:t>
            </w:r>
          </w:p>
        </w:tc>
        <w:tc>
          <w:tcPr>
            <w:tcW w:w="6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13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30000 01 0000 140</w:t>
            </w:r>
          </w:p>
        </w:tc>
        <w:tc>
          <w:tcPr>
            <w:tcW w:w="6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дорожного движения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14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7" w:hRule="atLeast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2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2</w:t>
            </w:r>
          </w:p>
        </w:tc>
        <w:tc>
          <w:tcPr>
            <w:tcW w:w="6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правление федеральной миграционной служб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о Ханты-Мансийскому автономному округу – Югра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.1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2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</w:t>
            </w:r>
          </w:p>
        </w:tc>
        <w:tc>
          <w:tcPr>
            <w:tcW w:w="2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1</w:t>
            </w:r>
          </w:p>
        </w:tc>
        <w:tc>
          <w:tcPr>
            <w:tcW w:w="6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лавное управление Федеральной регистрационной службы по Тюменской области, Ханты-Мансийскому, Ямало-Ненецкому автономным округам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1.1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21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6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емельного                                   законодательства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1.2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21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2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2</w:t>
            </w:r>
          </w:p>
        </w:tc>
        <w:tc>
          <w:tcPr>
            <w:tcW w:w="6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правление Федеральной службы судебных приставов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 Ханты-Мансийскому автономному округу – Югре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2.1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22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1050 05 0000 140</w:t>
            </w:r>
          </w:p>
        </w:tc>
        <w:tc>
          <w:tcPr>
            <w:tcW w:w="6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</w:t>
            </w:r>
          </w:p>
        </w:tc>
        <w:tc>
          <w:tcPr>
            <w:tcW w:w="2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8</w:t>
            </w:r>
          </w:p>
        </w:tc>
        <w:tc>
          <w:tcPr>
            <w:tcW w:w="6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по технологическому и экологическому надзору Ростехнадзора по Ханты-Мансийскому автономному округу – Югре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.1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2 01000 01 0000 120</w:t>
            </w:r>
          </w:p>
        </w:tc>
        <w:tc>
          <w:tcPr>
            <w:tcW w:w="6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.2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10 01 0000 140</w:t>
            </w:r>
          </w:p>
        </w:tc>
        <w:tc>
          <w:tcPr>
            <w:tcW w:w="6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енежные взыскания (штрафы) за нарушение законодательства о недрах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.3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20 01 0000 140</w:t>
            </w:r>
          </w:p>
        </w:tc>
        <w:tc>
          <w:tcPr>
            <w:tcW w:w="6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 за нарушение законодательства об особо охраняемых природных территориях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.4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40 01 0000 140</w:t>
            </w:r>
          </w:p>
        </w:tc>
        <w:tc>
          <w:tcPr>
            <w:tcW w:w="6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об экологической экспертизе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.5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енежные взыскания (штрафы) за нарушение законодательства в области охраны окружающей среды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.6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6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емельного                                   законодательства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.7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2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1</w:t>
            </w:r>
          </w:p>
        </w:tc>
        <w:tc>
          <w:tcPr>
            <w:tcW w:w="6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егиональное отделение Федеральной службы по финансовым рынкам в Уральском федеральном округе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РО ФСФР России в УрФО)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.1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21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6" w:hRule="atLeast"/>
        </w:trPr>
        <w:tc>
          <w:tcPr>
            <w:tcW w:w="9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57" w:type="dxa"/>
            <w:gridSpan w:val="9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*В части доходов, зачисляемых в бюджет </w:t>
            </w:r>
            <w:r>
              <w:rPr>
                <w:b/>
                <w:bCs/>
                <w:sz w:val="24"/>
                <w:szCs w:val="24"/>
              </w:rPr>
              <w:t>муниципального образования Нефтеюганский район</w:t>
            </w:r>
          </w:p>
        </w:tc>
      </w:tr>
      <w:tr>
        <w:trPr>
          <w:trHeight w:val="271" w:hRule="atLeast"/>
        </w:trPr>
        <w:tc>
          <w:tcPr>
            <w:tcW w:w="9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7" w:type="dxa"/>
            <w:gridSpan w:val="9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Таблица 2 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иложения 1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Перечень главных администраторов доходов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поступающих в бюджет </w:t>
            </w:r>
            <w:r>
              <w:rPr>
                <w:b/>
                <w:bCs/>
                <w:color w:val="000000"/>
                <w:sz w:val="28"/>
                <w:szCs w:val="28"/>
                <w:u w:val="single"/>
              </w:rPr>
              <w:t>муниципального образования</w:t>
            </w:r>
            <w:r>
              <w:rPr>
                <w:b/>
                <w:bCs/>
                <w:sz w:val="28"/>
                <w:szCs w:val="28"/>
                <w:u w:val="single"/>
              </w:rPr>
              <w:t xml:space="preserve"> Нефтеюганский район</w:t>
            </w:r>
            <w:r>
              <w:rPr>
                <w:b/>
                <w:bCs/>
                <w:color w:val="000000"/>
                <w:sz w:val="28"/>
                <w:szCs w:val="28"/>
              </w:rPr>
              <w:t>,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ирование которых осуществляют органы исполнительной власти субъект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9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57" w:type="dxa"/>
            <w:gridSpan w:val="9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69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Наименование</w:t>
            </w:r>
            <w:r>
              <w:rPr>
                <w:b/>
                <w:color w:val="000000"/>
              </w:rPr>
              <w:t xml:space="preserve"> главного</w:t>
            </w:r>
            <w:r>
              <w:rPr>
                <w:b/>
                <w:bCs/>
              </w:rPr>
              <w:t xml:space="preserve"> администратора доходов бюджета муниципального образования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right="-107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ind w:right="-107" w:hanging="0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главного</w:t>
            </w:r>
            <w:r>
              <w:rPr>
                <w:b/>
                <w:bCs/>
                <w:sz w:val="18"/>
                <w:szCs w:val="18"/>
              </w:rPr>
              <w:t xml:space="preserve"> админис-тратора доход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доходов бюджета муниципального образования</w:t>
            </w:r>
          </w:p>
        </w:tc>
        <w:tc>
          <w:tcPr>
            <w:tcW w:w="69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6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12" w:hRule="atLeast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</w:t>
            </w:r>
          </w:p>
        </w:tc>
        <w:tc>
          <w:tcPr>
            <w:tcW w:w="2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0</w:t>
            </w:r>
          </w:p>
        </w:tc>
        <w:tc>
          <w:tcPr>
            <w:tcW w:w="6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инспекция по надзору за техническим состоянием самоходных машин и других видов техники Ханты-Мансийского автономного округа – Югры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58" w:hRule="atLeast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.1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1 08 07140 01 0000 110</w:t>
            </w:r>
          </w:p>
        </w:tc>
        <w:tc>
          <w:tcPr>
            <w:tcW w:w="6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.2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6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9" w:hRule="atLeast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</w:t>
            </w:r>
          </w:p>
        </w:tc>
        <w:tc>
          <w:tcPr>
            <w:tcW w:w="2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0</w:t>
            </w:r>
          </w:p>
        </w:tc>
        <w:tc>
          <w:tcPr>
            <w:tcW w:w="6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партамент охраны окружающей среды и экологической безопасности Ханты-Мансийского автономного округа – Югры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.1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0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</w:t>
            </w:r>
          </w:p>
        </w:tc>
        <w:tc>
          <w:tcPr>
            <w:tcW w:w="2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0</w:t>
            </w:r>
          </w:p>
        </w:tc>
        <w:tc>
          <w:tcPr>
            <w:tcW w:w="6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епартамент строительств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анты-Мансийского автономного округа – Югры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</w:t>
            </w:r>
          </w:p>
        </w:tc>
        <w:tc>
          <w:tcPr>
            <w:tcW w:w="2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0</w:t>
            </w:r>
          </w:p>
        </w:tc>
        <w:tc>
          <w:tcPr>
            <w:tcW w:w="6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по охране, контролю и регулированию использования объектов животного мира, отнесенных к объектам охоты Ханты-Мансийского автономного округа – Югры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.1</w:t>
            </w:r>
          </w:p>
        </w:tc>
        <w:tc>
          <w:tcPr>
            <w:tcW w:w="2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530 1 16 25030 01 0000 140</w:t>
            </w:r>
          </w:p>
        </w:tc>
        <w:tc>
          <w:tcPr>
            <w:tcW w:w="6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>Денежные взыскания (штрафы) за нарушение законодательства об охране и   использовании животного мира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</w:tc>
        <w:tc>
          <w:tcPr>
            <w:tcW w:w="97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Иные доходы </w:t>
            </w:r>
            <w:r>
              <w:rPr>
                <w:b/>
                <w:color w:val="000000"/>
                <w:sz w:val="22"/>
                <w:szCs w:val="22"/>
              </w:rPr>
              <w:t xml:space="preserve">бюджета </w:t>
            </w:r>
            <w:r>
              <w:rPr>
                <w:b/>
                <w:bCs/>
                <w:color w:val="000000"/>
                <w:sz w:val="22"/>
                <w:szCs w:val="22"/>
                <w:u w:val="single"/>
              </w:rPr>
              <w:t>муниципального образования</w:t>
            </w:r>
            <w:r>
              <w:rPr>
                <w:b/>
                <w:bCs/>
                <w:sz w:val="22"/>
                <w:szCs w:val="22"/>
                <w:u w:val="single"/>
              </w:rPr>
              <w:t xml:space="preserve"> Нефтеюганский район</w:t>
            </w:r>
            <w:r>
              <w:rPr>
                <w:b/>
                <w:bCs/>
                <w:color w:val="000000"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</w:rPr>
              <w:t xml:space="preserve"> администрирование которых может осуществляться главными администраторами доходов </w:t>
            </w:r>
            <w:r>
              <w:rPr>
                <w:b/>
                <w:color w:val="000000"/>
                <w:sz w:val="22"/>
                <w:szCs w:val="22"/>
              </w:rPr>
              <w:t>бюджета Ханты-Мансийского автономного округа - Югры</w:t>
            </w:r>
            <w:r>
              <w:rPr>
                <w:b/>
                <w:sz w:val="22"/>
                <w:szCs w:val="22"/>
              </w:rPr>
              <w:t xml:space="preserve"> в пределах их компетенции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.1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6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bCs/>
      <w:color w:val="0000FF"/>
      <w:sz w:val="28"/>
      <w:szCs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Style11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09:19:00Z</dcterms:created>
  <dc:creator>Ikulak</dc:creator>
  <dc:description/>
  <cp:keywords/>
  <dc:language>en-US</dc:language>
  <cp:lastModifiedBy>DUMA2</cp:lastModifiedBy>
  <cp:lastPrinted>2009-10-19T11:49:00Z</cp:lastPrinted>
  <dcterms:modified xsi:type="dcterms:W3CDTF">2009-10-19T09:19:00Z</dcterms:modified>
  <cp:revision>2</cp:revision>
  <dc:subject/>
  <dc:title>Приложение 3</dc:title>
</cp:coreProperties>
</file>