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43"/>
        <w:gridCol w:w="1620"/>
        <w:gridCol w:w="1394"/>
        <w:gridCol w:w="1700"/>
      </w:tblGrid>
      <w:tr>
        <w:trPr>
          <w:trHeight w:val="1060" w:hRule="atLeast"/>
        </w:trPr>
        <w:tc>
          <w:tcPr>
            <w:tcW w:w="149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7 к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октября  </w:t>
            </w:r>
            <w:r>
              <w:rPr>
                <w:sz w:val="22"/>
                <w:szCs w:val="22"/>
              </w:rPr>
              <w:t>2009 год №</w:t>
            </w:r>
            <w:r>
              <w:rPr>
                <w:sz w:val="22"/>
                <w:szCs w:val="22"/>
                <w:u w:val="single"/>
              </w:rPr>
              <w:t xml:space="preserve"> 98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922" w:hRule="atLeast"/>
        </w:trPr>
        <w:tc>
          <w:tcPr>
            <w:tcW w:w="149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09 год</w:t>
            </w:r>
          </w:p>
        </w:tc>
      </w:tr>
      <w:tr>
        <w:trPr>
          <w:trHeight w:val="31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 на 200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391,62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0,12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481,5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Улучшение жилищных условий населения ХМАО-Югры" на 2005-2015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151,4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151,4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95,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95,2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95,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95,200</w:t>
            </w:r>
          </w:p>
        </w:tc>
      </w:tr>
      <w:tr>
        <w:trPr>
          <w:trHeight w:val="2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2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998,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998,20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998,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998,2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3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8" w:firstLine="6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58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58,00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458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8 458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Развитие материально-технической базы социальной сферы ХМАО-Югры на 2006-2012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854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854,00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1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Строительство комплексов социальной сферы Ханты-Мансийского автономного округа- Югр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92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927,000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92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927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2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3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92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927,000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27,000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4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.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для частичного финансирования расходов на повышение заработной платы работникам бюджетной сферы и муниципальным служащ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6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на обеспечение жильем молодых семей. Федеральная целевая программа "Жилище" на 2002-2010г.г. (Федеральный закон 204-ФЗ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9,0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9,0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9,0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9,0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4,7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4,7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4,7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4,700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Федеральная целевая программа "Социальное развитие села до 2010года"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4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,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4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9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денежные выплаты медицинскому персоналу амбулатор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0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0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1.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7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7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софинансирование расходов, связанных с увеличением фонда оплаты труда бюджетных учреждений при переходе на новые системы оплаты труда, отличные от Е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4,000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8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84,000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4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(софинанс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4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400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из регионального фонда компенсаций на 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17 091,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 275,3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ставление (изменение, дополнение)списка кандидатов в присяжные заседатели федеральных судов общей юрисдикции в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96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96,000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02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02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5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0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04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3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3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000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000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и обеспечение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5,000</w:t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5,000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7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707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5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55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7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7,4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47,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47,6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существление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6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61,000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,6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,647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82,3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82,353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7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итанием учащихся муниципальных общеобразовательных 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6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65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93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93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000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5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58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6,201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6,2011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321,798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321,79887</w:t>
            </w:r>
          </w:p>
        </w:tc>
      </w:tr>
      <w:tr>
        <w:trPr>
          <w:trHeight w:val="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9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оддержку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8,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8,5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,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8,5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0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пеке и попечительств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1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 25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 255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206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206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49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49,00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14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1,000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09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73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36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7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81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6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000</w:t>
            </w:r>
          </w:p>
        </w:tc>
      </w:tr>
      <w:tr>
        <w:trPr>
          <w:trHeight w:val="9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157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3 </w:t>
            </w:r>
            <w:r>
              <w:rPr>
                <w:b/>
                <w:bCs/>
                <w:sz w:val="22"/>
                <w:szCs w:val="22"/>
                <w:lang w:val="en-US"/>
              </w:rPr>
              <w:t>75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,5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7,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5,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500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4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5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44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0,4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1,5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51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7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719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66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89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93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19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6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 (КД 202030150500001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9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2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9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9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7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8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1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4,8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61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6,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4,8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9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0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6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1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8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бесплатными молочными продуктами детей до трё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32,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32,7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12,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12,7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12,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12,7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81,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8,9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37,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5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85,800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37,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5,8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44,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6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3,1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4,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1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4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5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5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5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45,0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6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87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087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78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78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97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97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1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61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43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43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5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5,00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6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6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21,7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6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2,435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69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6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569,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569,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3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37,2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 СОК "Нептун"Цель:Оказание финансовой помощи на приобретение спортивного инвентаря и обмундир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,000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итет по образованию.НРМДОУ "Детский сад "Белочка"Цель:оказание финансовой помощи для проведения текущего ремонта детскогосад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8,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8,6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итет по образованию.МОУ"СОШ №4 пгт.Пойковский"Цель:оказание финансовой помощи на приобретение обрудованияи реконструкцию помещения тира для занятий класса спортивно-оборонного профил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,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,600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5,2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15,235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3,9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3,92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3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315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4 016,9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307,7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709,235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801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801,0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259,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259,4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41,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41,600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8 805,8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 295,6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7 510,2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52:00Z</dcterms:created>
  <dc:creator>Omoldovan</dc:creator>
  <dc:description/>
  <cp:keywords/>
  <dc:language>en-US</dc:language>
  <cp:lastModifiedBy>DUMA2</cp:lastModifiedBy>
  <cp:lastPrinted>2009-10-19T10:41:00Z</cp:lastPrinted>
  <dcterms:modified xsi:type="dcterms:W3CDTF">2009-10-19T09:52:00Z</dcterms:modified>
  <cp:revision>2</cp:revision>
  <dc:subject/>
  <dc:title>Приложение 7 к решению </dc:title>
</cp:coreProperties>
</file>