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98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1134" w:leader="none"/>
          <w:tab w:val="left" w:pos="4253" w:leader="none"/>
        </w:tabs>
        <w:ind w:right="269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Думы Нефтеюганского района от 12.12.2008 № 835 «Об утверждении бюджета муниципального образования  Нефтеюганский район на 2009 год» (в редакции решений Думы Нефтеюганского района от 12.03.2009 № 891, от 26.03.2009 № 894, от 06.04.2009 № 905, от 21.05.2009 № 925, от 25.06.2009 № 940, от 23.07.2009 № 950, от 24.09.2009 № 975)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25.12.2008 № 145-н «Об утверждении указаний о порядке применения бюджетной классификации Российской Федерации» (в редакции Приказа Минфина Российской Федерации от 23.01.2009 № 4-н)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 Дума Нефтеюган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12.12.2008 № 835 «Об утверждении бюджета муниципального образования Нефтеюганский район на 2009 год» (в редакции решений Думы Нефтеюганского района от 12.03.2009 № 891, от 26.03.2009 № 894, от 06.04.2009 № 905, от 21.05.2009 № 925, от 25.06.2009 № 940, от 23.07.2009 № 950, от 24.09.2009 № 975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1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 Утвердить основные характеристики бюджета муниципального образования Нефтеюганский район (далее – Нефтеюганский район) на 2009 год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щий объем доходов бюджета Нефтеюганского района в сумме </w:t>
        <w:br/>
        <w:t>2 663 739,0955 тыс. рублей.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щий объем расходов бюджета Нефтеюганского района в сумме </w:t>
        <w:br/>
        <w:t>2 780 273, 2022 тыс. руб.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размер дефицита на 2009 год в сумме 116 534,1067 тыс. руб.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Бюджет муниципального образования Нефтеюганский район на 2009 год» изложить согласно приложению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.1 «Бюджет муниципального района на 2009 год» изложить согласно приложению 1.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4. Приложение 1.2 «Бюджет муниципального района на 2009 год» изложить согласно приложению 1.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2 «Источники внутреннего финансирования дефицита бюджета муниципального района Нефтеюганский район на 2009 год» изложить  согласно приложению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«Перечень главных администраторов доходов бюджета муниципального образования Нефтеюганский район» изложить согласно приложению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9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09 год» изложить согласно приложению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0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09 год» изложить согласно приложению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12 «Перечень главных распорядителей, распорядителей и получателей средств бюджета муниципального образования Нефтеюганский район на 2009 год» изложить согласно приложению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10. Приложение 13 «Межбюджетные трансферты предоставляемые из бюджета Ханты-Мансийского автономного округа – Югра бюджету муниципального образования Нефтеюганский район на 2009 год» изложить согласно приложению 7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4 «Распределение межбюджетных трансфертов бюджетам поселений на 2009 год» изложить согласно приложению 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     В.Н. 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5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октября  </w:t>
      </w:r>
      <w:r>
        <w:rPr>
          <w:rFonts w:cs="Times New Roman" w:ascii="Times New Roman" w:hAnsi="Times New Roman"/>
          <w:sz w:val="28"/>
          <w:szCs w:val="28"/>
        </w:rPr>
        <w:t>2009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08:00Z</dcterms:created>
  <dc:creator>Натуська</dc:creator>
  <dc:description/>
  <cp:keywords/>
  <dc:language>en-US</dc:language>
  <cp:lastModifiedBy>DUMA2</cp:lastModifiedBy>
  <cp:lastPrinted>2009-10-02T11:38:00Z</cp:lastPrinted>
  <dcterms:modified xsi:type="dcterms:W3CDTF">2009-10-19T09:08:00Z</dcterms:modified>
  <cp:revision>2</cp:revision>
  <dc:subject/>
  <dc:title>Об изъятии и предоставлении земли</dc:title>
</cp:coreProperties>
</file>