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0296"/>
        <w:gridCol w:w="2124"/>
      </w:tblGrid>
      <w:tr>
        <w:trPr>
          <w:trHeight w:val="903" w:hRule="atLeast"/>
        </w:trPr>
        <w:tc>
          <w:tcPr>
            <w:tcW w:w="151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ind w:left="99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 к решению</w:t>
              <w:tab/>
            </w:r>
          </w:p>
          <w:p>
            <w:pPr>
              <w:pStyle w:val="Normal"/>
              <w:ind w:left="998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мы Нефтеюганского района  </w:t>
            </w:r>
          </w:p>
          <w:p>
            <w:pPr>
              <w:pStyle w:val="Normal"/>
              <w:ind w:left="9988" w:hanging="0"/>
              <w:rPr>
                <w:color w:val="000000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532" w:hRule="atLeast"/>
        </w:trPr>
        <w:tc>
          <w:tcPr>
            <w:tcW w:w="151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муниципального района Нефтеюганский район на 2009 год</w:t>
            </w:r>
          </w:p>
        </w:tc>
      </w:tr>
      <w:tr>
        <w:trPr>
          <w:trHeight w:val="24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34 106,70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1 00 00 00 0000  7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мещение государственных (муниципальных)  ценных бумаг, номинальная стоимость которых  указана в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0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1 00 00 05 0000  7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1 00 00 00 0000  8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гашение государственных  (муниципальных) ценных бумаг, номинальная  стоимость которых указана в валюте Российской 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1 00 00 05 0000  8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02 00 00 00 0000  0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0 0000  7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 7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02 00 00 00 0000  8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в, предоставленных кредитными  организациями в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02 00 00 05 0000  8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3 00 00 00 0000  0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3 00 00 00 0000  7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2 016 011,72</w:t>
            </w:r>
          </w:p>
        </w:tc>
      </w:tr>
      <w:tr>
        <w:trPr>
          <w:trHeight w:val="15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3 00 00 05 0000  7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39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3 00 00 00 0000  8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 016 011,72 </w:t>
            </w:r>
          </w:p>
        </w:tc>
      </w:tr>
      <w:tr>
        <w:trPr>
          <w:trHeight w:val="349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1 03 00 00 05 0000  8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0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8 094,98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5 0000 0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статки средств бюдже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18 094,98</w:t>
            </w:r>
          </w:p>
        </w:tc>
      </w:tr>
      <w:tr>
        <w:trPr>
          <w:trHeight w:val="25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 424 250,66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942 345,64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1 00 05 0000 63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0 05 0000 5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0 05 0000 6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6 00 05 0000 7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6 00 05 0000 800</w:t>
            </w:r>
          </w:p>
        </w:tc>
        <w:tc>
          <w:tcPr>
            <w:tcW w:w="10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Omoldovan</dc:creator>
  <dc:description/>
  <cp:keywords/>
  <dc:language>en-US</dc:language>
  <cp:lastModifiedBy>DUMA2</cp:lastModifiedBy>
  <cp:lastPrinted>2009-09-17T15:13:00Z</cp:lastPrinted>
  <dcterms:modified xsi:type="dcterms:W3CDTF">2009-10-19T09:13:00Z</dcterms:modified>
  <cp:revision>2</cp:revision>
  <dc:subject/>
  <dc:title>Приложение 2</dc:title>
</cp:coreProperties>
</file>