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4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479"/>
        <w:gridCol w:w="658"/>
        <w:gridCol w:w="642"/>
        <w:gridCol w:w="721"/>
        <w:gridCol w:w="1079"/>
        <w:gridCol w:w="673"/>
        <w:gridCol w:w="1702"/>
        <w:gridCol w:w="1585"/>
        <w:gridCol w:w="1484"/>
        <w:gridCol w:w="1442"/>
      </w:tblGrid>
      <w:tr>
        <w:trPr>
          <w:trHeight w:val="100" w:hRule="atLeast"/>
        </w:trPr>
        <w:tc>
          <w:tcPr>
            <w:tcW w:w="15404" w:type="dxa"/>
            <w:gridSpan w:val="11"/>
            <w:tcBorders/>
            <w:vAlign w:val="bottom"/>
          </w:tcPr>
          <w:p>
            <w:pPr>
              <w:pStyle w:val="Normal"/>
              <w:ind w:left="106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к решению </w:t>
            </w:r>
          </w:p>
          <w:p>
            <w:pPr>
              <w:pStyle w:val="Normal"/>
              <w:ind w:left="106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ind w:left="106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 1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октября  </w:t>
            </w:r>
            <w:r>
              <w:rPr>
                <w:sz w:val="22"/>
                <w:szCs w:val="22"/>
              </w:rPr>
              <w:t>2009 год №</w:t>
            </w:r>
            <w:r>
              <w:rPr>
                <w:sz w:val="22"/>
                <w:szCs w:val="22"/>
                <w:u w:val="single"/>
              </w:rPr>
              <w:t xml:space="preserve"> 98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1034" w:hRule="atLeast"/>
        </w:trPr>
        <w:tc>
          <w:tcPr>
            <w:tcW w:w="1540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2009 год.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ыс.рублей</w:t>
            </w:r>
          </w:p>
        </w:tc>
      </w:tr>
      <w:tr>
        <w:trPr>
          <w:trHeight w:val="98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09 год с учетом изменений</w:t>
            </w:r>
          </w:p>
        </w:tc>
      </w:tr>
      <w:tr>
        <w:trPr>
          <w:trHeight w:val="1806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по вопросам местного значения муниципального райо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20"/>
                <w:szCs w:val="20"/>
              </w:rPr>
              <w:t>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      0021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96,313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96,313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051,8577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 622,7765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429,0811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i/>
                <w:iCs/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 271,8055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3 622,7765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649,029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i/>
                <w:iCs/>
                <w:color w:val="333333"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9,89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9,89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20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564,4390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564,439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убвенция на составление(изменение и дополнение) списков кандидатов в присяжные заседатели федеральных судов общей юрисдикции в РФ (ФБ) (КД 20203007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14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 (ФБ)  (КД 20203003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138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4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4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 (окружной бюджет)  (КД 20203003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138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514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514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на образование и организацию деятельности комиссий по делам несовершеннолетних и защите их прав (округ) ( КД 2020302405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создание и обеспечение деятельности административных комиссий (округ) (КД 2020302405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1.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20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9,76148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9,7614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3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участие в реализации программы "Социально-экономическое развитие  коренных малочисленных народов Севера ХМАО-Югры" на 2008-2012 годы (округ) (КД  20203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чрезвычайных ситуаций природного и техногенного характера (выполнение функций органами местного самоуправления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5,324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5,324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5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5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поддержку сельскохозяйственного производства (округ) (КД 20203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5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5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6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6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( ФБ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в рамках федеральной целевой программы "Социальное развитие села до 2010 года" (ФБ) (КД 20202036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4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4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оддержка и развитие малого и среднего предпринимательства на 2009-2011гг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00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76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76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ероприятия в области архитектуры и градостроитель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8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2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15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15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рганизационно-воспитательная работа с молодёжью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1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4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4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анэпидблагополучию район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91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четные граждане-целевая муниципальная программ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на реализацию программы "Государственная поддержка агропромышленного комплекса ХМАО-Югры" на 2008-2011 годы (округ) (КД 20202036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7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7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онд на мероприятия в рамках муниципальной программы (в области социальной политики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убсидии на обеспечение жильем молодых семей. Федеральная программа "Жилище" на 2002-2010г.г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0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 780,05216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 780,0521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1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и обеспечение мер социальной поддержки детям-сиротам, детям, оставшимся без попечения родителей, а также лицам из числа детей-сирот и детей, оставшихся без попечения родителей (округ) (КД 20203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5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5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 (КД 20203020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 (КД 20203027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1,79887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1,7988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1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3,8825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3,882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приемного родител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1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88904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8890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2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81,0273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81,0273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круг)(КД 20203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2,35329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2,3532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(округ) (КД 20203026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7,6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7,6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 091,19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 091,19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21,89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21,89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 (КД 20204005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69,3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69,3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 669,67154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 639,8877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 665,8678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63,91600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5 072,19604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6 344,3122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4 564,0678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 163,816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815,054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7 769,144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5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0,91000</w:t>
            </w:r>
          </w:p>
        </w:tc>
      </w:tr>
      <w:tr>
        <w:trPr>
          <w:trHeight w:val="14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круг) (КД 20203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7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07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9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 (КД 20203029050000151)(в части администрирования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,4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,4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 (КД 20203029050000151(на выплату компенсации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2,8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2,8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ФБ) (КД 20203029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6,6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6,6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294,648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46,742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51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0600</w:t>
            </w:r>
          </w:p>
        </w:tc>
      </w:tr>
      <w:tr>
        <w:trPr>
          <w:trHeight w:val="14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местным бюджетам по информационному обеспечению общеобразовательных  учреждений (округ) (КД 20203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по предоставлению  учащимся муниципальных общеобразовательных  учреждений завтраков и обедов (округ) (КД 2020302405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93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93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69,5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49,5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000</w:t>
            </w:r>
          </w:p>
        </w:tc>
      </w:tr>
      <w:tr>
        <w:trPr>
          <w:trHeight w:val="37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ФБ) (КД 20203021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1,3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1,3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округ)   (КД 20203021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6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6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(КД 20203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5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5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тнего отдыха дет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000</w:t>
            </w:r>
          </w:p>
        </w:tc>
      </w:tr>
      <w:tr>
        <w:trPr>
          <w:trHeight w:val="16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8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8,00000</w:t>
            </w:r>
          </w:p>
        </w:tc>
      </w:tr>
      <w:tr>
        <w:trPr>
          <w:trHeight w:val="36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24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24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0,46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0,46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9,532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9,532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4142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4142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4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4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татуса окружных экспериментальных площадок (иные межбюджетные трансферты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3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затрат на участие обучающихся во Всероссийском научном молодежном форуме "Шаг в будущее"(иные межбюджетные трансферты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92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2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мирование по итогам 1-го этапа окружной акции "Экология и мы" в рамках VII Международной экологической акции "Спасти и сохранить" (иные межбюджетные трансферты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Проведение санитарно-гигиенических и противоэпидемических мероприятий в том числе, заключительной дезинфекции в очагах инфекционных заболеваний в 2008 году и плановый период 2009-2010гг.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38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38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 (КД 20203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 (КД 20203020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(КД 20203027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,2011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,201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9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9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1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175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17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9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приемного родител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1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11096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1109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9.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2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97267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9726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(КД 20203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64671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6467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проведение государственной (итоговой) аттестации обучающихся (округ)  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 597,4755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295,5755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101,8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00,100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3,5195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6,4195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67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10000</w:t>
            </w:r>
          </w:p>
        </w:tc>
      </w:tr>
      <w:tr>
        <w:trPr>
          <w:trHeight w:val="16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ФБ) (КД 20203021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местным бюджетам по информационному обеспечению общеобразовательных  учреждений (округ) (КД 20203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округ)   (КД 20203021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(КД 20203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8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по предоставлению  учащимся муниципальных общеобразовательных  учреждений завтраков и обедов (округ) (КД 2020302405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Проведение санитарно-гигиенических и противоэпидемических мероприятий в том числе, заключительной дезинфекции в очагах инфекционных заболеваний в 2008 году и плановый период 2009-2010гг.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56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6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 166,99364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 196,6731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6,6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13,7205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 015,32639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1 778,7263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256,6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980,0000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39,99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413,99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0000</w:t>
            </w:r>
          </w:p>
        </w:tc>
      </w:tr>
      <w:tr>
        <w:trPr>
          <w:trHeight w:val="13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(КД 20203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округ)   (КД 20203021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6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9,47839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849,4783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8,542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8,542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муниципальных образований (ФБ) (КД 20202068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7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2,1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2,1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2,7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422,7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0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1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56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6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4,524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4,524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1.1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.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032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6,032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1.1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  51297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   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2,5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202,5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шахматного турнир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929,47751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29,4775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Центр культуры и досуга "Родник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746,40495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546,4049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00,000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Центр историко-культурного наследия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03,43161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,4316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 947,07742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413,3569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33,7205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89,71742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55,9969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3,72050</w:t>
            </w:r>
          </w:p>
        </w:tc>
      </w:tr>
      <w:tr>
        <w:trPr>
          <w:trHeight w:val="34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ждународного турнира по вольной борьбе. Оказание финансовой помощи на приобретение спорт. инвентаря.  (наказы избирателей депутатам Думы ХМАО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5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36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6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27576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5,2757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735,1012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48,9382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86,16300</w:t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706,247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086,247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20,000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6,247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6,247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00000</w:t>
            </w:r>
          </w:p>
        </w:tc>
      </w:tr>
      <w:tr>
        <w:trPr>
          <w:trHeight w:val="4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28,8542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62,6912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66,163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0,8542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,6912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16300</w:t>
            </w:r>
          </w:p>
        </w:tc>
      </w:tr>
      <w:tr>
        <w:trPr>
          <w:trHeight w:val="2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 946,02911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 369,9891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66,6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509,44000</w:t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8 713,0388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 366,0988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237,5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 109,4400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966,4658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455,0258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11,44000</w:t>
            </w:r>
          </w:p>
        </w:tc>
      </w:tr>
      <w:tr>
        <w:trPr>
          <w:trHeight w:val="16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 (КД 20203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больных в городской больнице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бесплатное изготовление и ремонт зубных протезов, на обеспечение бесплатными молочными продуктами питания детей до трех лет (КД 20203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7,7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57,7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53,63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53,63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 (КД 20202999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6,06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6,06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 (КД 20202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Б) (КД 20203055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ОБ) (КД 20203055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8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8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округ) (КД 20203055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Проведение санитарно-гигиенических и противоэпидемических мероприятий в том числе, заключительной дезинфекции в очагах инфекционных заболеваний в 2008 году и плановый период 2009-2010гг.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843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843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.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000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,04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,04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,5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,5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 232,99031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 003,8903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829,1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00,00000</w:t>
            </w:r>
          </w:p>
        </w:tc>
      </w:tr>
      <w:tr>
        <w:trPr>
          <w:trHeight w:val="34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50,72954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50,7295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000</w:t>
            </w:r>
          </w:p>
        </w:tc>
      </w:tr>
      <w:tr>
        <w:trPr>
          <w:trHeight w:val="23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бесплатное изготовление и ремонт зубных протезов, на обеспечение бесплатными молочными продуктами питания детей до трех лет (КД 20203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 (КД 20203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 (КД 20202999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5,15049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5,1504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3,77028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3,7702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 (КД 20202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ФБ) (КД 20203055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1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1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ОБ) (КД 20203055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8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1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1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округ) (КД 20203055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4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4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 346,00771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 181,3077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164,7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6,28871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6,2887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6,37551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6,3755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7,5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7,5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муще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98249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9824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хозяйственного производства (целевая муниципальная программа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транспорт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округ) (КД 20202077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58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58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округ) (КД 20202077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998,2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998,2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4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4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лужебного жилья для работников здравоохранения (врачей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5,5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5,5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44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44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ыми помещениями граждан из числа коренных малочисленных народов в Ханты-Мансийском автономном округе-Югре" (округ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3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1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(округ) (КД 20203026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4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4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 (ФБ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Ф от 7 мая 2008 года № 714 "Об обеспечении жильем ветеранов ВОВ 1941-1945 годов" (ФБ) (КД 20203069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Ф от 7 мая 2008 года № 714 "Об обеспечении жильем ветеранов ВОВ 1941-1945 годов" (округ) (КД 20203069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(ФБ) (2020307005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5,8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5,8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 Доступное жилье молодым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убсидии на обеспечение жильем молодых семей. Федеральная программа "Жилище" на 2002-2010г.г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0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,021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,021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Избирательная комиссия муниципального образования "Нефтеюганский район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20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 148,7587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 387,7587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,00000</w:t>
            </w:r>
          </w:p>
        </w:tc>
      </w:tr>
      <w:tr>
        <w:trPr>
          <w:trHeight w:val="34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втогородк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8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8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одержание заказчика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61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0000</w:t>
            </w:r>
          </w:p>
        </w:tc>
      </w:tr>
      <w:tr>
        <w:trPr>
          <w:trHeight w:val="45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Развитие и модернизация жилищно-коммунального комплекса  Ханты-Мансийского автономного округа-Югры на 2005-1012 годы"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4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4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85,5831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85,5831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 в Ханты-Мансийском автономном округе-Югре на 2007-2010 годы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,1756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,1756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(КД 20202077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ы" на 2006-2010 годы (округ)(КД 20202077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7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7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 (КД 20202077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троительства футбольных полей в Нефтеюганском районе в 2009-2011 гг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 (КД 20202077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4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 Югры" программы "Развитие материально-технической базы социальной сферы ХМАО-Югры" на 2006-2010 годы (округ) (КД 20202077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7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7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93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93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объекта "Хоккейный корт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2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901,47452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901,4745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технический запас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жилого фонда-целевая муниципальная программ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. задолженности (по субсидиям малоимущим) (местный бюджет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технического состояния жилищного фонд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едприятиям субсидий на возмещение недополученных доходов, возникших от реализации населению сжиженного газа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едприятиям субсидий на содержание свалки с.п. Салым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63171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6317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подготовке к зиме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19,12252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19,1225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(субсидии предприятию по завозу воды на НПС " Остров</w:t>
            </w:r>
            <w:r>
              <w:rPr>
                <w:b/>
                <w:bCs/>
                <w:sz w:val="20"/>
                <w:szCs w:val="20"/>
              </w:rPr>
              <w:t>"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рование предприятий жилищно-коммунального комплекса п.Сивыс-Ях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1,3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1,3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47,7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47,7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ремонт соцкультбыта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соцкультбыт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соцкультбыт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ремонт соцкультбыта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6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6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соцкультбыта (ФиС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2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2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тяия в области жилищного хозяй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6829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682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муще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92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92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,3259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,3259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259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259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 (КД  20203024050000151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 233,594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672,708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560,88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8,832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8,832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 (сопровождение программных продуктов АС-Бюджет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82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82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82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82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8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8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16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16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4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4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 (сопровождение программных продуктов АС-Бюджет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46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46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7,14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7,14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5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6,008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6,008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00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"Администрация сельского поселения Сингапай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61,5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83,5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78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20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7,45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0,45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7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20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 ФБ (КД 20203015050000151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оительство и содержание автомобильных дорог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00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37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37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8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8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2,8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2,8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онная комиссия НРМУ "Центр историко-культурного наследия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онная комиссия МУ "Комитет по делам народов севера Администрации Нефтеюганского района"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1,637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1,637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квидационная комиссия МУ 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7,50592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6,5059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36,24222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36,2422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99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797,586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236,7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560,88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933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543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90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18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18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бюджетам поселений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7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3,7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бюджета с.п.Сингапай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7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8,000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8,000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,8860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,88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расходов  муниципального район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0 273,2022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6 716,2277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 121,735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435,23950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фицит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6 534,1067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40:00Z</dcterms:created>
  <dc:creator>Onikolaeva</dc:creator>
  <dc:description/>
  <cp:keywords/>
  <dc:language>en-US</dc:language>
  <cp:lastModifiedBy>DUMA2</cp:lastModifiedBy>
  <cp:lastPrinted>2009-10-19T10:50:00Z</cp:lastPrinted>
  <dcterms:modified xsi:type="dcterms:W3CDTF">2009-10-19T09:40:00Z</dcterms:modified>
  <cp:revision>2</cp:revision>
  <dc:subject/>
  <dc:title>Приложение 4 к решению </dc:title>
</cp:coreProperties>
</file>