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2608"/>
        <w:gridCol w:w="5043"/>
        <w:gridCol w:w="1999"/>
      </w:tblGrid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D132"/>
            <w:bookmarkStart w:id="1" w:name="RANGE!A1%3AD132"/>
            <w:bookmarkEnd w:id="1"/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2" w:type="dxa"/>
            <w:gridSpan w:val="2"/>
            <w:tcBorders/>
            <w:vAlign w:val="bottom"/>
          </w:tcPr>
          <w:p>
            <w:pPr>
              <w:pStyle w:val="Normal"/>
              <w:ind w:firstLine="31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1.2 к решению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2" w:type="dxa"/>
            <w:gridSpan w:val="2"/>
            <w:tcBorders/>
            <w:vAlign w:val="bottom"/>
          </w:tcPr>
          <w:p>
            <w:pPr>
              <w:pStyle w:val="Normal"/>
              <w:ind w:firstLine="316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2" w:type="dxa"/>
            <w:gridSpan w:val="2"/>
            <w:tcBorders/>
            <w:vAlign w:val="bottom"/>
          </w:tcPr>
          <w:p>
            <w:pPr>
              <w:pStyle w:val="Normal"/>
              <w:ind w:firstLine="31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октября  </w:t>
            </w:r>
            <w:r>
              <w:rPr>
                <w:sz w:val="22"/>
                <w:szCs w:val="22"/>
              </w:rPr>
              <w:t>2009 год №</w:t>
            </w:r>
            <w:r>
              <w:rPr>
                <w:sz w:val="22"/>
                <w:szCs w:val="22"/>
                <w:u w:val="single"/>
              </w:rPr>
              <w:t xml:space="preserve"> 9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848" w:hRule="atLeast"/>
        </w:trPr>
        <w:tc>
          <w:tcPr>
            <w:tcW w:w="107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09 год</w:t>
            </w:r>
          </w:p>
        </w:tc>
      </w:tr>
      <w:tr>
        <w:trPr>
          <w:trHeight w:val="80" w:hRule="atLeast"/>
        </w:trPr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8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Утверждено, с внесенными изменениями </w:t>
            </w:r>
          </w:p>
        </w:tc>
      </w:tr>
      <w:tr>
        <w:trPr>
          <w:trHeight w:val="7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24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1 13 03050 05 0000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1 16 90050 05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6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службы по надзору в сфере природопользования (Росприроднадзора) по Ханты-Мансийскому автономному округу – Югре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52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1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2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федерального агентства кадастра объекта недвижимости по Ханты-Мансийскому автономному округу – Югре                                                                                                                  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230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 1 16 2506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30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25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90050 05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государственного автодорожного надзора 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7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 16 90050 05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ое управление Федеральной службы по надзору в сфере защиты прав потребителей и благополучия человека по Ханты-Мансийскому автономному округу – Югре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240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0800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0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3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инспекция по надзору за техническим состоянием самоходных машин и других видов техники Ханты-Мансийского автономного округа – Югры                                                                                             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410,0000   </w:t>
            </w:r>
          </w:p>
        </w:tc>
      </w:tr>
      <w:tr>
        <w:trPr>
          <w:trHeight w:val="15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 08 07140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4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 16 90050 05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0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 ГИМС МЧС России по  Ханты-Мансийскому автономному округу – Югре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17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 16 90050 05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7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МНС России №7 по Ханты-Мансийскому автономному округу - Югре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1 020 556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 008,0000   </w:t>
            </w:r>
          </w:p>
        </w:tc>
      </w:tr>
      <w:tr>
        <w:trPr>
          <w:trHeight w:val="15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1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84 759,0000   </w:t>
            </w:r>
          </w:p>
        </w:tc>
      </w:tr>
      <w:tr>
        <w:trPr>
          <w:trHeight w:val="126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2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94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 451,0000   </w:t>
            </w:r>
          </w:p>
        </w:tc>
      </w:tr>
      <w:tr>
        <w:trPr>
          <w:trHeight w:val="126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188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0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 902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0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 098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00 02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1 000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05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0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1 02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8 949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2 02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 551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05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2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23 05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00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16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3022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добычу углеводородного сырь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65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5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0 42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8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0 05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04 733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301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0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303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0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600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90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800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90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внутренних дел Ханты-Мансийского автономного округа - Югр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7 390,0000   </w:t>
            </w:r>
          </w:p>
        </w:tc>
      </w:tr>
      <w:tr>
        <w:trPr>
          <w:trHeight w:val="15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 1 08 07140 01 0000 1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 630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21050 05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5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3000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 555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90050 05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9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миграционной службы по Ханты-Мансийскому автономному округу – Югр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1 783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1 16 90050 05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783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47 090,916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1 13 03050 05 0231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Комитет по образованию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27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2 01050 05 0231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Комитет по образованию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0 031,298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3 02 01050 05 0232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МОУ "Центр образования"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089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3 03050 05 0231 18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Комитет по образованию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17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3 99050 05 0231 18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(Комитет по образованию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4 015,518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3 99050 05 0232 18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 (МОУ "Центр образования"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1,1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3 03050 05 0232 18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МОУ "Центр образования"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06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7 721,7205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3 03050 05 0241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Комитет по культуре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7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2 01050 05 0241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Комитет по культуре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98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2 01050 05 0242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МУ ЦКД "Родник"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20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2 01050 05 0243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НРМУ СОК "Нептун"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 46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2 01050 05 0244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НРМУ СОК "Сказка"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3 99050 05 0243 18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(НРМУ СОК "Нептун"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073,7205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Телекомпания Нефтеюганского района"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8 086,163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 13 03050 05 0251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ТНР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 00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 02 01050 05 0251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ТНР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 62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 02 01050 05 0252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Югорское обозрение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36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 03 99050 05 0252 18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(Югорское обозрение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6,163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53 509,44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 02 01050 05 0261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ЦРМУЗ "ЦРБ"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0 737,5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 02 01050 05 0262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Салымская участковая больница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 40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 03 99050 05 0261 18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(ЦРМУЗ "ЦРБ"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1,94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партамент охраны окружающей среды и экологической безопасности Ханты-Мансийского автономного округа – Югр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9 26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1 16 2505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9 26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63 923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1050 05 0000 12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38,0000   </w:t>
            </w:r>
          </w:p>
        </w:tc>
      </w:tr>
      <w:tr>
        <w:trPr>
          <w:trHeight w:val="126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5010 05 0000 12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94 534,0000   </w:t>
            </w:r>
          </w:p>
        </w:tc>
      </w:tr>
      <w:tr>
        <w:trPr>
          <w:trHeight w:val="126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5010 10 0000 12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1 045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5035 05 0000 12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6 100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7015 05 0000 12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0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9035 05 0000 12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30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3 03050 05 0000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50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1050 05 0000 4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6 000,0000   </w:t>
            </w:r>
          </w:p>
        </w:tc>
      </w:tr>
      <w:tr>
        <w:trPr>
          <w:trHeight w:val="126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2033 05 0000 41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2 000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6013 05 0000 4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 районов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52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6014 10 0000 4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   от    продажи    земельных    участков, государственная  собственность  на   которые   не разграничена и  которые расположены  в  границах поселени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4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761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3 02 01050 05 0000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61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108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 13 03050 05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8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технологическому и экологическому надзору Ростехнадзора по Ханты-Мансийскому автономному округу – Югре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36 700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1 12 01000 01 0000 12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8 50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1 16 90050 05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8 200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1 305 400,856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1 13 03050 05 0000 1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 895,0000   </w:t>
            </w:r>
          </w:p>
        </w:tc>
      </w:tr>
      <w:tr>
        <w:trPr>
          <w:trHeight w:val="57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1001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25 259,4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1003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9 541,6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08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359,021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24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477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36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971,1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68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47,7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77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60 005,4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999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6 431,4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03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 244,4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07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  заседатели    федеральных судов общей юрисдикции в Российской Федераци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,2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15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5 119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0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93,3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1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3 614,3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5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4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03 905,7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6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6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4 255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7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7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5 258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8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9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1 561,4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9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55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 481,9000   </w:t>
            </w:r>
          </w:p>
        </w:tc>
      </w:tr>
      <w:tr>
        <w:trPr>
          <w:trHeight w:val="15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69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из Округа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 841,5000   </w:t>
            </w:r>
          </w:p>
        </w:tc>
      </w:tr>
      <w:tr>
        <w:trPr>
          <w:trHeight w:val="126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70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№ 181-ФЗ "О социальной защите инвалидов в Российской Федерации" (ФБ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2 315,8000   </w:t>
            </w:r>
          </w:p>
        </w:tc>
      </w:tr>
      <w:tr>
        <w:trPr>
          <w:trHeight w:val="126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05 05 0000 151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7 569,3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2 02 04999 05 0000 151  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7 952,435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4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7 05000 05 0000 18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03 700,0000   </w:t>
            </w:r>
          </w:p>
        </w:tc>
      </w:tr>
      <w:tr>
        <w:trPr>
          <w:trHeight w:val="9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охране, контролю и регулированию использования объектов животного мира, отнесенных к объектам охоты Ханты-Мансийского автономного округа – Югры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3,0000   </w:t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1 16 25030 01 0000 14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3,0000   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8 50 00000 00 0000000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 О Х О Д Ы    -    И Т О Г О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2 663 739,0955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2636"/>
      <w:gridCol w:w="5104"/>
      <w:gridCol w:w="1980"/>
    </w:tblGrid>
    <w:tr>
      <w:trPr>
        <w:trHeight w:val="975" w:hRule="atLeast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№ </w:t>
          </w:r>
          <w:r>
            <w:rPr>
              <w:b/>
              <w:bCs/>
              <w:sz w:val="22"/>
              <w:szCs w:val="22"/>
            </w:rPr>
            <w:t>п/п</w:t>
          </w:r>
        </w:p>
      </w:tc>
      <w:tc>
        <w:tcPr>
          <w:tcW w:w="263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Код бюджетной классификации</w:t>
          </w:r>
        </w:p>
      </w:tc>
      <w:tc>
        <w:tcPr>
          <w:tcW w:w="510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Наименование доходов</w:t>
          </w:r>
        </w:p>
      </w:tc>
      <w:tc>
        <w:tcPr>
          <w:tcW w:w="19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2"/>
              <w:szCs w:val="22"/>
            </w:rPr>
            <w:t xml:space="preserve">Утверждено, с внесенными изменениями </w:t>
          </w:r>
        </w:p>
      </w:tc>
    </w:tr>
    <w:tr>
      <w:trPr>
        <w:trHeight w:val="315" w:hRule="atLeast"/>
      </w:trPr>
      <w:tc>
        <w:tcPr>
          <w:tcW w:w="108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1</w:t>
          </w:r>
        </w:p>
      </w:tc>
      <w:tc>
        <w:tcPr>
          <w:tcW w:w="2636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2</w:t>
          </w:r>
        </w:p>
      </w:tc>
      <w:tc>
        <w:tcPr>
          <w:tcW w:w="510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3</w:t>
          </w:r>
        </w:p>
      </w:tc>
      <w:tc>
        <w:tcPr>
          <w:tcW w:w="198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4</w:t>
          </w:r>
        </w:p>
      </w:tc>
    </w:tr>
  </w:tbl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2:00Z</dcterms:created>
  <dc:creator>dohod2</dc:creator>
  <dc:description/>
  <cp:keywords/>
  <dc:language>en-US</dc:language>
  <cp:lastModifiedBy>DUMA2</cp:lastModifiedBy>
  <dcterms:modified xsi:type="dcterms:W3CDTF">2009-10-19T09:12:00Z</dcterms:modified>
  <cp:revision>2</cp:revision>
  <dc:subject/>
  <dc:title> </dc:title>
</cp:coreProperties>
</file>