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26"/>
        <w:gridCol w:w="660"/>
        <w:gridCol w:w="860"/>
        <w:gridCol w:w="1057"/>
        <w:gridCol w:w="660"/>
        <w:gridCol w:w="1860"/>
        <w:gridCol w:w="1932"/>
        <w:gridCol w:w="1680"/>
        <w:gridCol w:w="1680"/>
      </w:tblGrid>
      <w:tr>
        <w:trPr>
          <w:trHeight w:val="1000" w:hRule="atLeast"/>
        </w:trPr>
        <w:tc>
          <w:tcPr>
            <w:tcW w:w="16015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5 к решению </w:t>
            </w:r>
          </w:p>
          <w:p>
            <w:pPr>
              <w:pStyle w:val="Normal"/>
              <w:jc w:val="right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jc w:val="right"/>
              <w:rPr>
                <w:u w:val="single"/>
                <w:lang w:val="en-US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октября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60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09  год</w:t>
            </w:r>
          </w:p>
        </w:tc>
      </w:tr>
      <w:tr>
        <w:trPr>
          <w:trHeight w:val="27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29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09 год всего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8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757,651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347,437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10,21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89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89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1100     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313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31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988,17778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91,1777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7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Субвенция на составление (изменение и дополнение) списков кандидатов в присяжные заседатели федеральных судов общей юрисдикции в РФ 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14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8,83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8,83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7,14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7,1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6,008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6,00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6 416,088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04,074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12,01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,51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,51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, по делам несовершеннолетних, по администр. комисс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7,8384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7,338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7,5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4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9,2359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9,235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участие в реализации программы "Социально-экономическое развитие  коренных малочисленных народов Севера ХМАО - Югры" на 2008-2012 годы (округ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6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453,71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453,71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091,19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091,19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65,324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5,32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чрезвычайных ситуаций природного и техногенного характера (выполнение функций органами местного самоуправле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8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0,700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24,7570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27,94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35,81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,00000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5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9,182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28,18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000</w:t>
            </w:r>
          </w:p>
        </w:tc>
      </w:tr>
      <w:tr>
        <w:trPr>
          <w:trHeight w:val="4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76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76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9-2011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1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1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700,077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9 700,077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169,068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169,068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 - Югры" на 2005-2015 го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58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5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 - Югры" на 2005-2015 го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7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 - Югры" на 2005-2015 го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98,2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98,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 - Югры" на 2005-2015 го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4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5,5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5,5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жилого фон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технического состояния жилищного фон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   350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68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68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9 539,337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39,337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рование предприятий жилищно-коммунального комплекса п.Сивыс-Я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(субсидии предприятию по завозу воды на НПС " Остров"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возмещение недополученных доходов, возникших от реализации населению сжиженного газ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содержание свалки с.п. Салы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631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631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Развитие и модернизация жилищно-коммунального комплекса  Ханты-Мансийского автономного округа-Югры на 2005-1012 годы"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4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4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5,58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5,583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подготовке к зим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19,122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19,122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28,49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28,4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8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8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37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37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44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4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63,18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63,18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,3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,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5,88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5,88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 243,257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 681,12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 378,2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83,9160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503,629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544,319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08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50,91000</w:t>
            </w:r>
          </w:p>
        </w:tc>
      </w:tr>
      <w:tr>
        <w:trPr>
          <w:trHeight w:val="1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4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817,054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64,14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50,91000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 в Ханты-Мансийском автономном округе-Югре на 2007-2010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,175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,17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ы" на 2006-2010 г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27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2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2 448,957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172,65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 001,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275,00600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655,567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59,16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458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,00600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26,09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63,49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00000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по предоставлению  учащимся муниципальных общеобразовательных  учреждений завтраков и обе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65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6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3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00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1,1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1,1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000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5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5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0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69,570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43,05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8,5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358,00000</w:t>
            </w:r>
          </w:p>
        </w:tc>
      </w:tr>
      <w:tr>
        <w:trPr>
          <w:trHeight w:val="5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,00000</w:t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24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2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0,46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0,4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14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14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2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проведение государственной (итоговой) аттестации обучающихся                                       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татуса окружных экспериментальных площадок (иные межбюджетные трансфер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на участие обучающихся во Всероссийском научном молодежном форуме "Шаг в будущее" (иные межбюджетные трансфер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3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3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мирование по итогам 1-го этапа окружной акции "Экология и мы" в рамках VII Международной экологической акции "Спасти и сохранить" (иные межбюджетные трансфер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729,7956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283,632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46,163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87,810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27,810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0,00000</w:t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1368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98,136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000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8,542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8,54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31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31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лектование книжных фондов библиотек муниципальных образован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06,247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86,24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20,00000</w:t>
            </w:r>
          </w:p>
        </w:tc>
      </w:tr>
      <w:tr>
        <w:trPr>
          <w:trHeight w:val="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0,854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4,69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6,16300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06,884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06,88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7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6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4,524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4,52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2,1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2,1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 587,242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 476,481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66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044,1605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 158,371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 662,231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84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11,44000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894,429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325,989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1,44000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,7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6,242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6,242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38,510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356,610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81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,780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,780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48,830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48,830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нция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нция на денежные выплаты медицинскому персоналу фельдшерско-акушерских пунктов, врачам, фельдшерам и медицинским сестрам скорой медицинской помощи (окружной бюдже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9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088,580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553,859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4,7205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6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дународного турнира по вольной борьбе  (наказы избирателей депутатам Думы ХМАО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 (КД 2020207705000015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5,877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1,156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,72050</w:t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4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4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2,5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2,5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шахматного турн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а "Хоккейный корт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1,78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3,78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8,00000</w:t>
            </w:r>
          </w:p>
        </w:tc>
      </w:tr>
      <w:tr>
        <w:trPr>
          <w:trHeight w:val="10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00000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28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28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998,12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509,12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489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2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2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777,42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30,12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7,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-1945 годов"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5,8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5,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5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7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еспечение жильем молодых семей и молодых специалистов, проживающих и работающих в сельской местности в рамках федеральной целевой программы "Социальное развитие села до 2010 года"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4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4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бсидии на обеспечение жильем молодых семей. Федеральная программа "Жилище" на 2002-2010г.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2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2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80,7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80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8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ФБ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6,6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6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8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8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188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2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6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Строительство комплексов социальной сферы Ханты-Мансийского автономного округа- Югры" программы "Развитие материально-технической базы социальной сферы ХМАО-Югры" на 2006-2010 го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7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7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797,58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236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560,88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933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543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9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4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4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8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8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886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88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3,7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3,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 с.п.Сингапа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 район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0 273,202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6 716,227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 121,73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435,239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41:00Z</dcterms:created>
  <dc:creator>Onikolaeva</dc:creator>
  <dc:description/>
  <cp:keywords/>
  <dc:language>en-US</dc:language>
  <cp:lastModifiedBy>DUMA2</cp:lastModifiedBy>
  <cp:lastPrinted>2009-10-19T10:59:00Z</cp:lastPrinted>
  <dcterms:modified xsi:type="dcterms:W3CDTF">2009-10-19T09:41:00Z</dcterms:modified>
  <cp:revision>2</cp:revision>
  <dc:subject/>
  <dc:title>Приложение 5 к решению </dc:title>
</cp:coreProperties>
</file>