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60"/>
        <w:gridCol w:w="1100"/>
        <w:gridCol w:w="7560"/>
        <w:gridCol w:w="4860"/>
      </w:tblGrid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№ </w:t>
            </w:r>
            <w:r>
              <w:rPr>
                <w:lang w:val="en-US"/>
              </w:rPr>
              <w:t xml:space="preserve"> 6</w:t>
            </w:r>
            <w:r>
              <w:rPr/>
              <w:t xml:space="preserve">  к Решению 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умы Нефтеюганского района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«</w:t>
            </w:r>
            <w:r>
              <w:rPr>
                <w:sz w:val="22"/>
                <w:szCs w:val="22"/>
                <w:u w:val="single"/>
              </w:rPr>
              <w:t xml:space="preserve"> 15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октября  </w:t>
            </w:r>
            <w:r>
              <w:rPr>
                <w:sz w:val="22"/>
                <w:szCs w:val="22"/>
              </w:rPr>
              <w:t>2009 год №</w:t>
            </w:r>
            <w:r>
              <w:rPr>
                <w:sz w:val="22"/>
                <w:szCs w:val="22"/>
                <w:u w:val="single"/>
              </w:rPr>
              <w:t xml:space="preserve"> 98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       </w:t>
            </w:r>
            <w:r>
              <w:rPr>
                <w:sz w:val="22"/>
                <w:szCs w:val="22"/>
              </w:rPr>
              <w:t xml:space="preserve">               </w:t>
            </w:r>
          </w:p>
        </w:tc>
      </w:tr>
      <w:tr>
        <w:trPr>
          <w:trHeight w:val="1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51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х распорядителей, распорядителей и получателей средств бюджета муниципального образования Нефтеюганский район на 2009 год и плановый период 2010-2011 год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 п/п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 реестру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ое наименование</w:t>
            </w:r>
          </w:p>
        </w:tc>
      </w:tr>
      <w:tr>
        <w:trPr>
          <w:trHeight w:val="27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Дума Нефтеюганского района"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Дума Нефтеюганского района"</w:t>
            </w:r>
          </w:p>
        </w:tc>
      </w:tr>
      <w:tr>
        <w:trPr>
          <w:trHeight w:val="45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Нефтеюганского района"</w:t>
            </w:r>
          </w:p>
        </w:tc>
      </w:tr>
      <w:tr>
        <w:trPr>
          <w:trHeight w:val="91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илиал Федерального государственного учреждения здравоохранения "Центр гигиены и эпидемиологии в Ханты-Мансийском автономном округе-Югре в городе Нефтеюганске и Нефтеюганском районе"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илиал ФГУЗ "Центр гигиены и эпидемиологии в ХМАО-Югре в г. Нефтеюганске и Нефтеюганском районе"</w:t>
            </w:r>
          </w:p>
        </w:tc>
      </w:tr>
      <w:tr>
        <w:trPr>
          <w:trHeight w:val="33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"Администрация сельского поселения Сингапай"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 "Администрация сельского поселения Сингапай"</w:t>
            </w:r>
          </w:p>
        </w:tc>
      </w:tr>
      <w:tr>
        <w:trPr>
          <w:trHeight w:val="39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8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2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«Комитет по опеке и попечительству Администрации Нефтеюганского района»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 «Комитет по опеке и попечительству»</w:t>
            </w:r>
          </w:p>
        </w:tc>
      </w:tr>
      <w:tr>
        <w:trPr>
          <w:trHeight w:val="15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дел внутренних дел по Нефтеюганскому району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ВД по Нефтеюганскому району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образованию администрации  Нефтеюганского района</w:t>
            </w:r>
          </w:p>
        </w:tc>
      </w:tr>
      <w:tr>
        <w:trPr>
          <w:trHeight w:val="16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общеобразовательная школа №1" пгт.Пойковский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"СОШ №1" пгт.Пойковский</w:t>
            </w:r>
          </w:p>
        </w:tc>
      </w:tr>
      <w:tr>
        <w:trPr>
          <w:trHeight w:val="40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Пойковская средняя общеобразовательная школа №2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 "ПСОШ №2"</w:t>
            </w:r>
          </w:p>
        </w:tc>
      </w:tr>
      <w:tr>
        <w:trPr>
          <w:trHeight w:val="15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йонное муниципальное общеобразовательное учреждение "Усть-Юганская средняя общеобразовательная школ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МОУ "Усть-Юганская средняя общеобразовательная школа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разовательное учреждение "Пойковская средняя общеобразовательная школа №3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ПСОШ №3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 общеобразовательная школа №4" пгт.Пойковский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"СОШ №4"</w:t>
            </w:r>
          </w:p>
        </w:tc>
      </w:tr>
      <w:tr>
        <w:trPr>
          <w:trHeight w:val="27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ентябрьская средняя общеобразовательная школ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ентябрьская СОШ"</w:t>
            </w:r>
          </w:p>
        </w:tc>
      </w:tr>
      <w:tr>
        <w:trPr>
          <w:trHeight w:val="37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йонное муниципальное общеобразовательное учреждение "Обь-Юганская средняя общеобразовательная школ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МОУ "Школа"</w:t>
            </w:r>
          </w:p>
        </w:tc>
      </w:tr>
      <w:tr>
        <w:trPr>
          <w:trHeight w:val="13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алымская  средняя общеобразовательная школа №1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алымская СОШ №1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алымская средняя общеобразовательная школа №2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алымская СОШ №2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Куть-Яхская средняя общеобразовательная школа №1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Куть-Яхская СОШ №1"</w:t>
            </w:r>
          </w:p>
        </w:tc>
      </w:tr>
      <w:tr>
        <w:trPr>
          <w:trHeight w:val="16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Куть-Яхская средняя общеобразовательная школа №2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Куть-Яхская СОШ №2"</w:t>
            </w:r>
          </w:p>
        </w:tc>
      </w:tr>
      <w:tr>
        <w:trPr>
          <w:trHeight w:val="18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Чеускинская средняя общеобразовательная школ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Чеускинская СОШ"</w:t>
            </w:r>
          </w:p>
        </w:tc>
      </w:tr>
      <w:tr>
        <w:trPr>
          <w:trHeight w:val="4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ингапайская средняя общеобразовательная школ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ингапайская СОШ"</w:t>
            </w:r>
          </w:p>
        </w:tc>
      </w:tr>
      <w:tr>
        <w:trPr>
          <w:trHeight w:val="36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Лемпинская средняя общеобразовательная школ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Лемпинская СОШ"</w:t>
            </w:r>
          </w:p>
        </w:tc>
      </w:tr>
      <w:tr>
        <w:trPr>
          <w:trHeight w:val="2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4.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Каркатеевская средняя общеобразовательная школ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 МОУ "Каркатеевская СОШ"</w:t>
            </w:r>
          </w:p>
        </w:tc>
      </w:tr>
      <w:tr>
        <w:trPr>
          <w:trHeight w:val="64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амсоновская начальная общеобразовательная школ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амсоновская НОШ"</w:t>
            </w:r>
          </w:p>
        </w:tc>
      </w:tr>
      <w:tr>
        <w:trPr>
          <w:trHeight w:val="56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общеобразовательное учреждение "Основная общеобразовательная школа КС-5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Школа КС-5"</w:t>
            </w:r>
          </w:p>
        </w:tc>
      </w:tr>
      <w:tr>
        <w:trPr>
          <w:trHeight w:val="6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ивыс-Яхская начальная общеобразовательная школ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ивыс-Яхская НОШ"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Дом детского творчеств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РМУ ДОД "ДДТ"</w:t>
            </w:r>
          </w:p>
        </w:tc>
      </w:tr>
      <w:tr>
        <w:trPr>
          <w:trHeight w:val="3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Детско-юношеская спортивная школа по шахматам имени А.Е.Карпов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РМУДОД "ДЮСШШ им. А.Е.Карпова" 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2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Детско-юношеский центр "Кросс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 ДОД "Детско-юношеский центр "Кросс"</w:t>
            </w:r>
          </w:p>
        </w:tc>
      </w:tr>
      <w:tr>
        <w:trPr>
          <w:trHeight w:val="52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2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Центр творческого развития и гуманитарного образования "Открытая гимназия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ДОД "Центр творческого развития и гуманитарного образования "Открытая гимназия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2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"Центр компьютерных технологий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 ДО "Центр компьютерных технологий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2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№5 "Морошка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№5 "Морошка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№19 "Ромашка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№19 "Ромашка"</w:t>
            </w:r>
          </w:p>
        </w:tc>
      </w:tr>
      <w:tr>
        <w:trPr>
          <w:trHeight w:val="3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2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№7 "Снежинка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№7 "Снежинка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№1 "Елочка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№1 "Елочка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2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№2 "Чебурашка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№2 "Чебурашка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2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№10 "Солнышко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№10 "Солнышко"</w:t>
            </w:r>
          </w:p>
        </w:tc>
      </w:tr>
      <w:tr>
        <w:trPr>
          <w:trHeight w:val="20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Центр развития ребенка -детский сад №24 "Теремок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Центр развития ребенка -д/с №24 "Теремок"</w:t>
            </w:r>
          </w:p>
        </w:tc>
      </w:tr>
      <w:tr>
        <w:trPr>
          <w:trHeight w:val="12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3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комбинированного вида №25 "Солнышко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25 "Солнышко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3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№23 "Капелька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№23 "Капелька"</w:t>
            </w:r>
          </w:p>
        </w:tc>
      </w:tr>
      <w:tr>
        <w:trPr>
          <w:trHeight w:val="1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3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№21 "Лесовичок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№21 "Лесовичок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3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№3 "Белочка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№3 "Белочка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3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№8 "Буратино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8 "Буратино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3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Детский сад №14 "Ручеек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Д/с №14 "Ручеек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3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№4 "Медвежонок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4 "Медвежонок"</w:t>
            </w:r>
          </w:p>
        </w:tc>
      </w:tr>
      <w:tr>
        <w:trPr>
          <w:trHeight w:val="16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3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Центр развития ребенка-детский сад №22 "Родничок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РМ ДОУ "ЦРР-д/с №22 "Родничок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3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 "Улыбка"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РМДОУ "Детский сад "Улыбка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дошкольное образовательное учреждение "Детский сад "Незабудк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РМДОУ "Детский сад "Незабудка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4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2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ВСОУ "ЦО" пгт. Пойковский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8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, молодежной политики и спорта администрации муниципального образования Нефтеюганский район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, молодежной политики и спорта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разовательное учреждение дополнительного образования детей "Детская школа исусств №1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ДОД "ДШИ №1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.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разовательное учреждение дополнительного образования детей "Детская музыкальная школа №1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ДОД "ДМШ №1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.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2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"Cпортивно-оздоровительный комплекс "Нептун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 "Спорткомплекс "Нептун"</w:t>
            </w:r>
          </w:p>
        </w:tc>
      </w:tr>
      <w:tr>
        <w:trPr>
          <w:trHeight w:val="1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.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"Спортивно-оздоровительный комплекс "Сказк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РМУ "СОК"Сказка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.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2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Нефтеюганского района "Центр культуры и досуга "Родник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КД "Родник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.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Нефтеюганского района "Центр историко-культурного наследия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Центр историко-культурного наследия"</w:t>
            </w:r>
          </w:p>
        </w:tc>
      </w:tr>
      <w:tr>
        <w:trPr>
          <w:trHeight w:val="1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2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Телекомпания Нефтеюганского район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ТНР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2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 "Редакция газеты "Югорское обозрение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2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фтеюганское районное муниципальное учреждение здравоохранения "Центральная районная больница №1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РМУЗ "ЦРБ №1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2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З "СУБ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КУМИ НР"</w:t>
            </w:r>
          </w:p>
        </w:tc>
      </w:tr>
      <w:tr>
        <w:trPr>
          <w:trHeight w:val="1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1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нитарное сельскохозяйственное предприятие "Чеускино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П "Чеускино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1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нитарное "Торгово-транспортное предприятие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ТТП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нитарное предприятие "Ай-Ас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П "Ай-Ас"</w:t>
            </w:r>
          </w:p>
        </w:tc>
      </w:tr>
      <w:tr>
        <w:trPr>
          <w:trHeight w:val="20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1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ая комиссия муниципального образования "Нефтеюганский район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ая комиссия муниципального образования "Нефтеюганский район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РМУ "УКС"</w:t>
            </w:r>
          </w:p>
        </w:tc>
      </w:tr>
      <w:tr>
        <w:trPr>
          <w:trHeight w:val="13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КК администрации района</w:t>
            </w:r>
          </w:p>
        </w:tc>
      </w:tr>
      <w:tr>
        <w:trPr>
          <w:trHeight w:val="12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3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омитет по делам народов севера Администрации Нефтеюганского район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омитет по делам народов севера Администрации Нефтеюганского района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омитет финансов и казначейства по Нефтеюганскому району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финансов и казначейства по Нефтеюганскому району</w:t>
            </w:r>
          </w:p>
        </w:tc>
      </w:tr>
      <w:tr>
        <w:trPr>
          <w:trHeight w:val="90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городского поселения Пойковский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йковское Муниципальное Учреждение Дом культуры "Байкал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МУ ДК "Байкал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йковское Муниципальное Учреждение "Спортивно-Оздоровительный Комплекс "Ермак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МУ СОК "Ермак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алым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3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 "Администрация сельского поселения Салым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 поселения Салым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"Культурно-досуговый центр "Сияние Севера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 ""КДЦ "Сияние Севера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"Спортивно-оздоровительный комплекс "Атлет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 "Спорткомплекс "Атлет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Чеускино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Чеускино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Каркатеевы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Каркатеевы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Куть-Ях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Куть-Ях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Лемпино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Лемпино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Усть-Юган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Усть-Юган"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ентябрьский</w:t>
            </w:r>
          </w:p>
        </w:tc>
      </w:tr>
      <w:tr>
        <w:trPr>
          <w:trHeight w:val="16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Сентябрьский"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41:00Z</dcterms:created>
  <dc:creator>AFilonenko</dc:creator>
  <dc:description/>
  <cp:keywords/>
  <dc:language>en-US</dc:language>
  <cp:lastModifiedBy>DUMA2</cp:lastModifiedBy>
  <cp:lastPrinted>2009-03-12T16:28:00Z</cp:lastPrinted>
  <dcterms:modified xsi:type="dcterms:W3CDTF">2009-10-19T09:41:00Z</dcterms:modified>
  <cp:revision>2</cp:revision>
  <dc:subject/>
  <dc:title>Приложение №   к решению </dc:title>
</cp:coreProperties>
</file>