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05"/>
        <w:gridCol w:w="4680"/>
        <w:gridCol w:w="196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2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409,50208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8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278,55108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 судов общей юрисдикции в РФ (ФБ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9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7,4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46,33200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63,05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7,51872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2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5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595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6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35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7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1,20128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8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0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329,2660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90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06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1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8,0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2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29,26607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9,26607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14,9752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8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2,463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91328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,55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46,71197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723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0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содержание заказчика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,92897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6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113,417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655,96270</w:t>
            </w:r>
          </w:p>
        </w:tc>
      </w:tr>
      <w:tr>
        <w:trPr>
          <w:trHeight w:val="1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16,47779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9,4849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92,45466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2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9,1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98,84666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4,708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25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9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441,0945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953,624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43,601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10,02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585,26237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43,6313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7,19198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1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639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2005 02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6 02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ХМАО-Югры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3 01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(утверждение статуса окружных экспериментальных площадок НРМУ ДО "ЦКТ"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2,124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00 44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00,083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,8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2,68000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3203 02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3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77,8694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08,9997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6,2997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0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,24802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6,62168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02,00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,00000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3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 (О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067,1648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856,38876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56,3887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77,1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37,70000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3,4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05,35584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7,17241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4,81604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728,802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788,35850</w:t>
            </w:r>
          </w:p>
        </w:tc>
      </w:tr>
      <w:tr>
        <w:trPr>
          <w:trHeight w:val="54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О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95,0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,00000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 (О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00000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2,5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145,444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3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51,48619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4382,09256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88,05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55,86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1 009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 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поселений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,1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 по муниципальному район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2070,142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68608,872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30:00Z</dcterms:created>
  <dc:creator>Onikolaeva</dc:creator>
  <dc:description/>
  <cp:keywords/>
  <dc:language>en-US</dc:language>
  <cp:lastModifiedBy>DUMA</cp:lastModifiedBy>
  <cp:lastPrinted>2010-07-19T14:19:00Z</cp:lastPrinted>
  <dcterms:modified xsi:type="dcterms:W3CDTF">2010-07-19T09:30:00Z</dcterms:modified>
  <cp:revision>2</cp:revision>
  <dc:subject/>
  <dc:title>№п/п</dc:title>
</cp:coreProperties>
</file>