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3631"/>
        <w:gridCol w:w="816"/>
        <w:gridCol w:w="550"/>
        <w:gridCol w:w="663"/>
        <w:gridCol w:w="1127"/>
        <w:gridCol w:w="597"/>
        <w:gridCol w:w="1800"/>
        <w:gridCol w:w="1649"/>
        <w:gridCol w:w="1649"/>
        <w:gridCol w:w="2129"/>
      </w:tblGrid>
      <w:tr>
        <w:trPr>
          <w:trHeight w:val="100" w:hRule="atLeast"/>
        </w:trPr>
        <w:tc>
          <w:tcPr>
            <w:tcW w:w="15384" w:type="dxa"/>
            <w:gridSpan w:val="11"/>
            <w:tcBorders/>
            <w:vAlign w:val="bottom"/>
          </w:tcPr>
          <w:p>
            <w:pPr>
              <w:pStyle w:val="Normal"/>
              <w:ind w:left="11592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риложение 3 к Решению</w:t>
              <w:br/>
              <w:t>Думы Нефтеюганского района</w:t>
              <w:br/>
              <w:t>от «</w:t>
            </w:r>
            <w:r>
              <w:rPr>
                <w:sz w:val="22"/>
                <w:szCs w:val="22"/>
                <w:u w:val="single"/>
              </w:rPr>
              <w:t xml:space="preserve"> 15 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июля   </w:t>
            </w:r>
            <w:r>
              <w:rPr>
                <w:sz w:val="22"/>
                <w:szCs w:val="22"/>
              </w:rPr>
              <w:t xml:space="preserve">  2010 г. № </w:t>
            </w:r>
            <w:r>
              <w:rPr>
                <w:sz w:val="22"/>
                <w:szCs w:val="22"/>
                <w:u w:val="single"/>
              </w:rPr>
              <w:t xml:space="preserve"> 1106      </w:t>
            </w:r>
            <w:r>
              <w:rPr>
                <w:sz w:val="22"/>
                <w:szCs w:val="22"/>
              </w:rPr>
              <w:t xml:space="preserve">                                                 </w:t>
            </w:r>
            <w:r>
              <w:rPr>
                <w:u w:val="single"/>
              </w:rPr>
              <w:t xml:space="preserve">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15384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 бюджетных ассигнован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о разделам, подразделам, целевым статьям и видам расходов классификации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>расходов бюджета муниципального образования Нефтеюганский район в ведомственной структуре расходов на 2010 год</w:t>
            </w:r>
          </w:p>
        </w:tc>
      </w:tr>
      <w:tr>
        <w:trPr>
          <w:trHeight w:val="255" w:hRule="atLeast"/>
        </w:trPr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</w:tr>
      <w:tr>
        <w:trPr>
          <w:trHeight w:val="90" w:hRule="atLeas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72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10 год с учетом изменений</w:t>
            </w:r>
          </w:p>
        </w:tc>
      </w:tr>
      <w:tr>
        <w:trPr>
          <w:trHeight w:val="1905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  <w:r>
              <w:rPr/>
              <w:t xml:space="preserve"> Р</w:t>
            </w:r>
            <w:r>
              <w:rPr>
                <w:sz w:val="20"/>
                <w:szCs w:val="20"/>
              </w:rPr>
              <w:t>асходы, осуществляемые по вопросам местного значения муниципального района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  <w:r>
              <w:rPr/>
              <w:t xml:space="preserve"> Р</w:t>
            </w:r>
            <w:r>
              <w:rPr>
                <w:sz w:val="20"/>
                <w:szCs w:val="20"/>
              </w:rPr>
              <w:t>асходы, осуществляемые за счет субвенций из регионального фонда компенсаций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  <w:r>
              <w:rPr>
                <w:sz w:val="20"/>
                <w:szCs w:val="20"/>
              </w:rPr>
              <w:t>: Предпринимательская и иная приносящая доход деятельность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570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"Дума Нефтеюганского района"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829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829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1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58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58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 (аппарат)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20400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218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218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.(Выполнение других обязательств государства.)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0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. (Выполнение других обязательств государства.)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030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1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1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00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4 172,10575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39 727,97825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 444,1275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1 871,18625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9 766,51725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 104,6690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00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: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должностное лицо местного самоуправле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6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6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их органов власти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144,2894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144,2894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осуществление полномочий по государственной регистрации актов гражданского состояния (ФБ)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801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4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4,0000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4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осуществление полномочий по государственной регистрации актов гражданского состояния (ОБ) 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802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0000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5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на образование и организацию деятельности комиссий по делам несовершеннолетних и защите их прав (ОБ)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61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61,0000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6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создание и обеспечение деятельности административных комиссий (ОБ)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9,5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9,5000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7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.(Выполнение других обязательств государства.)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4,595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4,595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8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. (Выполнение других обязательств государства.)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33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33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9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обеспечению хозяйственного обслуживания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21,9406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21,9406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.10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грамма </w:t>
            </w:r>
            <w:r>
              <w:rPr>
                <w:b/>
                <w:bCs/>
                <w:sz w:val="22"/>
                <w:szCs w:val="22"/>
              </w:rPr>
              <w:t>"</w:t>
            </w:r>
            <w:r>
              <w:rPr>
                <w:sz w:val="22"/>
                <w:szCs w:val="22"/>
              </w:rPr>
              <w:t>Социально-экономическое развитие населения района из числа коренных малочисленных народов Севера" на 2009-2011 гг.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1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участие в реализации программы "Социально-экономическое развитие  коренных малочисленных народов Севера ХМАО-Югры" на 2008-2012 годы (ОБ)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14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00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2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ые и аварийно-спасательные учреждения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07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07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3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Снижение рисков и смягчение последствий чрезвычайных ситуаций природного и техногенного характера в Нефтеюганском районе до 2011 года"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4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поддержку сельскохозяйственного производства (ОБ)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36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8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8,0000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5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азвитие сельского хозяйства на территории Нефтеюганского района на 2008-2012 годы"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6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" Поддержка и развитие малого и среднего предпринимательства на 2009-2011гг"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5,723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5,723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7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землеустройству и землепользованию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40925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40925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8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азание медицинской помощи жителям Нефтеюганского района в лечебных учреждениях г. Нефтеюганска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4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4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9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а к пенсии муниципальным служащим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01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0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0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0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убсидии на реализацию программы "Государственная поддержка агропромышленного комплекса ХМАО-Югры" на 2008-2011 годы (ОБ)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36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1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" Развитие информационного общества и сетей связи в населенных пунктах Нефтеюганского района Ханты-Мансийского автономного округа на 2009-2012 годы" (софинансирование)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2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реализацию муниципальной программы развитие малого и среднего предпринимательства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4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1,06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6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3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азвитие социально-трудовых отношений, улучшение условий и охраны труда в муниципальном образовании Нефтеюганский район на 2009-2011 годы"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4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5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5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5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я по составлению, изменению и дополнению списков кандидатов в присяжные заседатели фед. судов общей юрисдикции в РФ (ФБ)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40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69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690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6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Оздоровление экологической обстановки в Нефтеюганском районе"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ое учреждение "Комитет по опеке и попечительству Администрации Нефтеюганского района"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2 339,4585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2 339,4585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00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: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</w:t>
            </w:r>
          </w:p>
        </w:tc>
        <w:tc>
          <w:tcPr>
            <w:tcW w:w="3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убвенции на предоставление дополнительных  мер социальной поддержки детям-сиротам и детям, оставшимся без попечения родителей, а также лицам из числа детей-сирот и детей, оставшихся без попечения родителей, усыновителям, приемным  родителям, патронатным воспитателям (ОБ)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0,0000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</w:t>
            </w:r>
          </w:p>
        </w:tc>
        <w:tc>
          <w:tcPr>
            <w:tcW w:w="3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3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82,5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82,5000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3</w:t>
            </w:r>
          </w:p>
        </w:tc>
        <w:tc>
          <w:tcPr>
            <w:tcW w:w="3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3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3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3,0000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4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выплату единовременного пособия при всех формах устройства детей, лишенных родительского попечения, в семью (ФБ)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0502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5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5000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5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деятельности по опеке и попечительству (ОБ)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97,6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97,6000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6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6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венции на обеспечение жилыми помещениями детей-сирот и детей, оставшихся без попечения родителей, а также  детей, находящихся под опекой (попечительством), не имеющих закрепленного жилого помещения (ОБ)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36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161,8585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161,8585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ое учреждение "Управление по делам администрации Нефтеюганского района"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 961,461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 961,461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0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00</w:t>
            </w:r>
          </w:p>
        </w:tc>
      </w:tr>
      <w:tr>
        <w:trPr>
          <w:trHeight w:val="6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1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их органов власти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003,16542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003,16542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2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. (Выполнение других обязательств государства.)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26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26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3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. (Выполнение других обязательств государства.)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4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обеспечению хозяйственного обслуживания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114,49198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114,49198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5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ые и аварийно-спасательные учреждения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42,60736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42,60736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6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орцы и дома культуры, другие учреждения культуры и средств массовой информации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9,14624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9,14624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6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 от главных распорядителей средств бюджета (ОБ)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46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7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6,05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6,05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 внутренних дел по Нефтеюганскому району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 625,14873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 625,14873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 органов в сфере национальной безопасности, правоохранительной деятельности и обороны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8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4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906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906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 органов в сфере национальной безопасности, правоохранительной деятельности и обороны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7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4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746,14873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746,14873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 органов в сфере национальной безопасности, правоохранительной деятельности и обороны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1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4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 органов в сфере национальной безопасности, правоохранительной деятельности и обороны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2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4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8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8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 органов в сфере национальной безопасности, правоохранительной деятельности и обороны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6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08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08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5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обеспечение равного с МВД РФ повышения ден. довольствия сотрудникам и зар. платы работникам подразделения милиции общественной безопасности и социальных выплат (ФБ)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1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62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62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0 026,04951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 034,24865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7 297,23345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 694,56741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.1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63 897,58925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313 033,24865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6 348,14447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4 516,19613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: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 928,50111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 663,41609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265,08502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обеспечение прав детей-инвалидов и семей, имеющих детей-инвалидов, на образование, воспитание и обучение (ОБ)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7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7,0000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на предоставление мер социальной поддержки педагогическим работникам и иным категориям граждан, проживающих и работающих в сельской местности, рабочих поселках(поселках городского типа)по оплате жилого помещения и коммунальных услуг(ОБ)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86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387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387,0000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9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4</w:t>
            </w:r>
          </w:p>
        </w:tc>
        <w:tc>
          <w:tcPr>
            <w:tcW w:w="3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ОБ) (администрирование)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,1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,1000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6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5</w:t>
            </w:r>
          </w:p>
        </w:tc>
        <w:tc>
          <w:tcPr>
            <w:tcW w:w="3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,4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000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6</w:t>
            </w:r>
          </w:p>
        </w:tc>
        <w:tc>
          <w:tcPr>
            <w:tcW w:w="3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5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5000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1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7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ОБ) (на выплату компенсации)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002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15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15,0000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8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-детские сады, школы начальные, неполные средние и средние.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828,34753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 888,76451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39,58302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9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венции местным бюджетам на реализацию основных общеобразовательных программ (ОБ)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 594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 594,0000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0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 местным бюджетам по информационному обеспечению общеобразовательных  учреждений (ОБ)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4,08225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4,08225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1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венции местным бюджетам по предоставлению  учащимся муниципальных общеобразовательных  учреждений завтраков и обедов (ОБ)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375,8512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375,8512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2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76,63192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06,42875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20317</w:t>
            </w:r>
          </w:p>
        </w:tc>
      </w:tr>
      <w:tr>
        <w:trPr>
          <w:trHeight w:val="6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3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внешкольной работе с детьми (Автономное учреждение)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20,639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20,639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4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ежемесячное денежное вознаграждение за классное руководство (ФБ)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901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75,91102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75,91102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5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ежемесячное денежное вознаграждение за классное руководство (ОБ)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902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6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6,0000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6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для обеспечения полномочий по проведению аттестации педагогических работников муниципальных образовательных учреждений на первую и вторую квалификационные категории (ОБ)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5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5000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7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        (наказы избирателей) (ОБ)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5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5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8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        (наказы избирателей) (ОБ)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9,6208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9,6208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9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от главных распорядителей средств бюджета ХМАО-Югры (ОБ)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005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8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8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0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подготовка и повышение квалификации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78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1.21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материально-технической базы учреждений социальной сферы в 2009-2011 гг"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75,8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65,80000</w:t>
            </w:r>
          </w:p>
        </w:tc>
      </w:tr>
      <w:tr>
        <w:trPr>
          <w:trHeight w:val="38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2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0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0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3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(аппарат управления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3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3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4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86,1765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86,1765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5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01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7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7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6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 от главных распорядителей средств бюджета (ОБ)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3203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03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03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7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 от главных распорядителей средств бюджета (ОБ)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3206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8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еализация  приоритетного национального проекта "Образование" на 2008-2010гг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9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оплату стоимости питания детям школьного возраста в оздоровительных лагерях с дневным пребыванием детей (ОБ)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2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6,8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6,8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0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Организация отдыха, оздоровления, занятости детей, подростков и молодежи в 2009-2011 гг."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2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70,52492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5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5,52492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1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рганизацию отдыха и оздоровления детей (ОБ)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2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42,8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42,8000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2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. (Выполнение других обязательств государства.)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3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от главных распорядителей средств бюджета (утверждение статуса окружных экспериментальных площадок НРМУ ДО "ЦКТ")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3203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5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5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4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ое вечернее (сменное) общеобразовательное учреждение "Центр образования" пгт. Пойковский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 128,46026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001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949,08898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178,37128</w:t>
            </w:r>
          </w:p>
        </w:tc>
      </w:tr>
      <w:tr>
        <w:trPr>
          <w:trHeight w:val="3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: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1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59,37128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1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8,37128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2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венции местным бюджетам на реализацию основных общеобразовательных программ (ОБ)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0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00,0000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3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 местным бюджетам по информационному обеспечению общеобразовательных  учреждений (ОБ)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000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4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ежемесячное денежное вознаграждение за классное руководство (ФБ) 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901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8898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8898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5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ежемесячное денежное вознаграждение за классное руководство (ОБ) 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902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6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для обеспечения полномочий по проведению аттестации педагогических работников муниципальных образовательных учреждений на первую и вторую квалификационные категории (ОБ)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000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7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венции местным бюджетам по предоставлению  учащимся муниципальных общеобразовательных  учреждений завтраков и обедов (ОБ)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,0000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8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на предоставление мер социальной поддержки педагогическим работникам и иным категориям граждан, проживающих и работающих в сельской местности, рабочих поселках (поселках городского типа)по оплате жилого помещения и коммунальных услуг(ОБ)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86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000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9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партамент культуры, молодежной политики и спорта администрации муниципального образования Нефтеюганский район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 250,58628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 336,54898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18,8000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695,23730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.1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партамент культуры, молодежной политики и спорта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2 701,80109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 442,9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218,8000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040,10109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: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1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внешкольной работе с детьми (ДМШ, ДШИ)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571,76006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38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33,76006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2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для обеспечения полномочий по проведению аттестации педагогических работников муниципальных образовательных учреждений на первую и вторую квалификационные категории (ОБ)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000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3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на предоставление мер социальной поддержки педагогическим работникам и иным категориям граждан, проживающих и работающих в сельской местности, рабочих поселках (поселках городского типа)по оплате жилого помещения и коммунальных услуг(ОБ)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86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20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000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4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Совершенствование управления молодежной политикой в Нефтеюганском районе на 2009-2011 гг.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5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 от главных распорядителей средств бюджета (ОБ)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1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6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орцы и дома культуры, другие учреждения культуры и средств массовой информации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33,74103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7,4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34103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7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(бухгалтерия)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7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7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8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 и средств массовой информации (аппарат управления)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92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92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9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. (Выполнение других обязательств государства.)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10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2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11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Организация отдыха, оздоровления, занятости детей, подростков и молодежи в 2009-2011 гг.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2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12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материально-технической базы учреждений социальной сферы в 2009-2011 гг"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00000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13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14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азвитие культуры Нефтеюганского района на 2009-2011 гг."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64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64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15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азвитие физической культуры и спорта в Нефтеюганском районе в 2009-2011гг."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35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35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16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7,5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7,5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.2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Творческое объединение "Культура"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210,41709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62,42709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99000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.2.1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орцы и дома культуры, другие учреждения культуры и средств массовой информации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40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 287,61709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 139,62709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7,99000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.2.2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Организация отдыха, оздоровления, занятости детей, подростков и молодежи в 2009-2011 гг.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2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.2.3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от главных распорядителей средств бюджета ХМАО-Югры (программа "Содействие занятости населения на 2008-2010г.г.)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45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7,8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7,8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.2.4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азвитие культуры Нефтеюганского района на 2009-2011 гг."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315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315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"Спортивно-оздоровительный комплекс "Нептун"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 035,6681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 528,52189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0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507,14621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1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52,30071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91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1,30071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2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            ( наказы избирателей)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8392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8392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3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6,38347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53797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84550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4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а "Социально-экономическое развитие  коренных малочисленных народов Севера ХМАО-Югры" на 2008-2012 годы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14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0,00000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Муниципальное учреждение "Межпоселенческая библиотека Нефтеюганского района"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2,7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2,7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1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99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99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2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комплектование книжных фондов библиотек муниципальных образований (ФБ)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6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Нефтеюганского района "Редакция газеты "Югорское обозрение"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666,8697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097,45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69,41970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ое учреждение "Телекомпания Нефтеюганского района"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5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220,24802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65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0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70,24802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1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дение и радиовещание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20,24802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24802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.2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ое учреждение Нефтеюганского района "Редакция газеты "Югорское обозрение"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5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 446,62168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447,45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999,17168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1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5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5085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6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12600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2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46,49568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47,45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9,04568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1 810,0744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3 240,70692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702,4000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 866,96748</w:t>
            </w:r>
          </w:p>
        </w:tc>
      </w:tr>
      <w:tr>
        <w:trPr>
          <w:trHeight w:val="2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9 813,34738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4 137,7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 904,1000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 771,54738</w:t>
            </w:r>
          </w:p>
        </w:tc>
      </w:tr>
      <w:tr>
        <w:trPr>
          <w:trHeight w:val="3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: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1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 058,82712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 295,6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763,22712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2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рганизацию денежных выплат медицинских работникам, обслуживающим малокомплектные терапевтические участки, участки врачей общей практики муниципальных систем здравоохранения (ОБ)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0000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3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венции местным бюджетам на бесплатное изготовление и ремонт зубных протезов. (ОБ)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25,1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25,1000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4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венции местным бюджетам, на обеспечение бесплатными молочными продуктами питания детей до трех лет (ОБ)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09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09,0000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5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линики, амбулатории, диагностические центры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929,7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929,7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6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денежные выплаты медицинскому персоналу амбулаторий (ОБ)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7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льдшерско-акушерские пункты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16,4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16,4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8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(ОБ)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802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12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12,0000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9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Организация отдыха, оздоровления, занятости детей, подростков и молодежи в 2009-2011 гг.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2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10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Проведение санитарно-гигиенических  мероприятий  на 2009 год и плановый 2010 года".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11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12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" Укрепление материально-технической базы учреждений социальной сферы в 2009-2011гг."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2026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2026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13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еализация приоритетного национального проекта в сфере здравоохранения на территории Нефтеюганского района на 2008-2010гг"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14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из федерального бюджета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301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 996,72702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 103,00692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 798,3000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095,42010</w:t>
            </w:r>
          </w:p>
        </w:tc>
      </w:tr>
      <w:tr>
        <w:trPr>
          <w:trHeight w:val="3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: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1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689,42702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594,00692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95,42010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2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венции местным бюджетам на бесплатное изготовление и ремонт зубных протезов. (ОБ)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00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3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венции местным бюджетам на обеспечение бесплатными молочными продуктами питания детей до трех лет (ОБ)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7,3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7,3000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4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местным бюджетам на организацию денежных выплат медицинских работникам, обслуживающим малокомплектные терапевтические участки, участки врачей общей практики муниципальных систем здравоохранения  (ОБ)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7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7,0000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5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денежные выплаты медицинскому персоналу амбулаторий (ОБ)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6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линики, амбулатории, диагностические центры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56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56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7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льдшерско-акушерские пункты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67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67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8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(ОБ)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802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4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4,0000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9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"Департамент имущественных отношений"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 091,48045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 351,98045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739,5000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их органов власти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5,22342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5,22342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 (аппарат)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26,01872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26,01872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2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22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22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государственных функций, вязанных с общегосударственным управлением.(Выполнение других обязательств государства.)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.(Выполнение других обязательств государства.)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7,735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7,735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обеспечению хозяйственного обслуживания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6,4803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6,4803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ые и аварийно-спасательные учреждения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65871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65871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2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31328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31328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9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на реализацию подпрограммы "Обеспечение жилыми помещениями граждан, проживающих в жилых помещениях, непригодных для проживания" программы "Улучшение жилищных условий населения ХМАО-Югры" на 2005-2015 годы (ОБ)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701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664,22779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664,22779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0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жилыми помещениями граждан, проживающих в жилых помещениях, непригодных для проживания" программы "Улучшение жилищных условий населения ХМАО-Югры" на 2005-2015 годы (долевое участие)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701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52,25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52,25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1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одпрограммы "Строительство и (или) приобретение жилых помещений для предоставления на условиях социального найма, формирование маневренного жилого фонда" программы "Улучшение жилищных условий населения ХМАО-Югры" на 2005-2015 годы (ОБ)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705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967,48491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967,48491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2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2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троительство и (или) приобретение жилых помещений для предоставления на условиях социального найма, формирование маневренного жилого фонда" программы "Улучшение жилищных условий населения ХМАО-Югры" на 2005-2015 годы (долевое участие)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705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72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72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3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по содержанию и ремонту автомобильных дорог общего пользования, предназначенных для решения местных вопросов межмуниципального характера на период 2008-2010гг.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4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4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4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орцы и дома культуры, другие учреждения культуры и средств массовой информации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7407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7407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5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24154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24154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6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51533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51533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7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Ф (ФБ)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3402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0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00,0000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8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на обеспечение жильем отдельных категорий граждан, установленных Федеральным законами от 12 января 1995 года №5-ФЗ "О ветеранах", в соответствии с Указом Президента РФ от 7 мая 2008г. №714 "Об обеспечении жильем ветеранов ВОВ 1941-1945 годов"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(ОБ,ФБ)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3401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39,5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39,5000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9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землеустройству и землепользованию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,59075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,59075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0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5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5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"Управление архитектуры и капитального строительства администрации Нефтеюганского района"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7 870,39644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7 353,24323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7,15321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их органов власти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35,87284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35,87284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. (Выполнение других обязательств государства.)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подведомственных учреждений (содержание заказчика)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34,92897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17,77576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15321</w:t>
            </w:r>
          </w:p>
        </w:tc>
      </w:tr>
      <w:tr>
        <w:trPr>
          <w:trHeight w:val="18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на реализацию подпрограммы "Проектирование и строительство инженерных сетей" программы ""Улучшение жилищных условий населения ХМАО-Югры" на 2005-2015годы (ОБ)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706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973,84666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973,84666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роектирование и строительство инженерных сетей" (долевое участие)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706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25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25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азвитие материально-технической базы дошкольных образовательных учреждений"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44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материально-технической базы учреждений образования Ханты-Мансийского автономного округа-Югры (долевое участие)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601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36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36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на реализацию подпрограммы "Развитие материально-технической базы учреждений образования Ханты-Мансийского автономного округа-Югры" Программа "Развитие материально-технической базы социальной сферы ХМАО-Югры на 2006-2010 годы" (ОБ)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601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334,02317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334,02317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Капитальное строительство и реконструкция объектов в Нефтеюганском районе"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74,708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74,708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0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Строительство комплексов социальной сферы ХМАО-Югры" программы "Развитие материально-технической базы социальной сферы ХМАО-Югры на 2006-2010 годы"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607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529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529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1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одпрограммы "Строительство комплексов социальной сферы ХМАО-Югры" программы "Развитие материально-технической базы социальной сферы ХМАО-Югры на 2006-2010 годы" (ОБ)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607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822,48619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822,48619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2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ьство объектов общегражданского назначения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52,17241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52,17241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3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культурно-образовательного комплекса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96,3582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96,3582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4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"Развитие и модернизация жилищно-коммунального комплекса Ханты-Мансийского автономного округа-Югры на 2005-2012 годы"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1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5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партамент жилищно-коммунального комплекса администрации Нефтеюганского района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 452,35833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 452,35833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Оздоровление экологической обстановки в Нефтеюганском районе"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2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2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2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92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92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3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енсация выпадающих доходов организациям, предоставляющим населению услуги газоснабжения по тарифам, не обеспечивающим возмещение издержек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4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для частичного финансирования приоритетных социально значимых расходов местных бюджетов (софинансирование)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4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Отдельные мероприятия в области по подготовке к зиме на 2009-2011 годы"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649,1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649,1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7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Энергосбережение"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4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4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8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ппарата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74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74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9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ая целевая программа " Капитальный ремонт муниципального имущества объектов социально-культурного назначения на 2010-2012 гг."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ая целевая программа " Капитальный ремонт муниципального имущества объектов социально-культурного назначения на 2010-2012 гг."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66,45833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66,45833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ая целевая программа " Капитальный ремонт муниципального имущества объектов социально-культурного назначения на 2010-2012 гг."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8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8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ая целевая программа " Капитальный ремонт муниципального имущества объектов социально-культурного назначения на 2010-2012 гг."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3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"Комитет финансов и казначейства по Нефтеюганскому району"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 797,02297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 797,02297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 финансовых, налоговых и таможенных органов и органов надзора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27,4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27,4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2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6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6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.(Выполнение других обязательств государства.)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1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1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7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 (сопровождение программных продуктов АС-Бюджет)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ворцы и дома культуры, другие учреждения культуры и средств массовой информации (сопровождение программных продуктов АС-Бюджет)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ольницы (сопровождение программных продуктов АС-Бюджет)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7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держание аппарата ДЖКК (сопровождение программных продуктов АС-Бюджет)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8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подведомственных учреждений (сопровождение программных продуктов АС-Бюджет)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9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подведомственных учреждений (сопровождение программных продуктов АС-Бюджет)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долговых обязательств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03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46,332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46,332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1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администрации муниципального образования Нефтеюганский район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, подлежащие перераспределению по Решению Думы Нефтеюганского райо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3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, подлежащие перераспределению по Решению Думы Нефтеюганского райо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49308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49308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4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, подлежащие перераспределению по Решению Думы Нефтеюганского райо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2884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2884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5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, подлежащие перераспределению по Решению Думы Нефтеюганского райо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7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85127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85127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6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, подлежащие перераспределению по Решению Думы Нефтеюганского райо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5472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5472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7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, подлежащие перераспределению по Решению Думы Нефтеюганского райо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035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035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8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, подлежащие перераспределению по Решению Думы Нефтеюганского райо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4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Ликвидационная комиссия МУ "Комитет по делам народов севера"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04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1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1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бюджетам поселений всег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7 688,05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 719,05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 969,0000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Дотация на выравнивание уровня бюджетной обеспеченности поселений (Субвенции местным бюджетам на исполнение полномочий по расчету и распределению дотаций поселениям, входящим в состав муниципального района) (ОБ)   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6013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 813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 813,0000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я на выравнивание уровня бюджетной обеспеченности поселени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6013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 054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 054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я на поддержку мер по обеспечению сбалансированности бюджета поселени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702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 055,86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 055,86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 на осуществление первичного воинского учёта на территориях, где отсутствуют военные комиссариаты (ФБ)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36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76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76,0000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убвенции  бюджетам на осуществление   полномочий по гос. регистрации актов гражданского состояния (ОБ)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3802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,0000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6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 бюджетам поселений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10300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09,19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09,19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7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убвенции  бюджетам на осуществление   полномочий по гос. регистрации актов гражданского состояния (ФБ)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3801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,00000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 расходов  муниципального района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72 070,14256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63 355,73651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0 371,06095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 343,345100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фицит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68 608,87275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Font8">
    <w:name w:val="font8"/>
    <w:basedOn w:val="Normal"/>
    <w:qFormat/>
    <w:pPr>
      <w:spacing w:before="280" w:after="280"/>
    </w:pPr>
    <w:rPr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79">
    <w:name w:val="xl79"/>
    <w:basedOn w:val="Normal"/>
    <w:qFormat/>
    <w:pPr>
      <w:spacing w:before="280" w:after="280"/>
    </w:pPr>
    <w:rPr/>
  </w:style>
  <w:style w:type="paragraph" w:styleId="Xl80">
    <w:name w:val="xl80"/>
    <w:basedOn w:val="Normal"/>
    <w:qFormat/>
    <w:pPr>
      <w:spacing w:before="280" w:after="280"/>
      <w:jc w:val="right"/>
      <w:textAlignment w:val="center"/>
    </w:pPr>
    <w:rPr>
      <w:b/>
      <w:bCs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82">
    <w:name w:val="xl82"/>
    <w:basedOn w:val="Normal"/>
    <w:qFormat/>
    <w:pPr>
      <w:spacing w:before="280" w:after="280"/>
      <w:jc w:val="center"/>
      <w:textAlignment w:val="top"/>
    </w:pPr>
    <w:rPr>
      <w:sz w:val="16"/>
      <w:szCs w:val="16"/>
    </w:rPr>
  </w:style>
  <w:style w:type="paragraph" w:styleId="Xl83">
    <w:name w:val="xl83"/>
    <w:basedOn w:val="Normal"/>
    <w:qFormat/>
    <w:pP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spacing w:before="280" w:after="280"/>
      <w:jc w:val="right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i/>
      <w:iCs/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i/>
      <w:iCs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i/>
      <w:i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i/>
      <w:iCs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i/>
      <w:i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i/>
      <w:iCs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8">
    <w:name w:val="xl128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32">
    <w:name w:val="xl132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</w:rPr>
  </w:style>
  <w:style w:type="paragraph" w:styleId="Xl153">
    <w:name w:val="xl153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154">
    <w:name w:val="xl154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55">
    <w:name w:val="xl155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56">
    <w:name w:val="xl156"/>
    <w:basedOn w:val="Normal"/>
    <w:qFormat/>
    <w:pPr>
      <w:spacing w:before="280" w:after="280"/>
      <w:textAlignment w:val="top"/>
    </w:pPr>
    <w:rPr/>
  </w:style>
  <w:style w:type="paragraph" w:styleId="Xl157">
    <w:name w:val="xl157"/>
    <w:basedOn w:val="Normal"/>
    <w:qFormat/>
    <w:pPr>
      <w:spacing w:before="280" w:after="280"/>
      <w:jc w:val="center"/>
      <w:textAlignment w:val="top"/>
    </w:pPr>
    <w:rPr/>
  </w:style>
  <w:style w:type="paragraph" w:styleId="Xl158">
    <w:name w:val="xl158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68">
    <w:name w:val="xl1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09:31:00Z</dcterms:created>
  <dc:creator>Onikolaeva</dc:creator>
  <dc:description/>
  <cp:keywords/>
  <dc:language>en-US</dc:language>
  <cp:lastModifiedBy>DUMA</cp:lastModifiedBy>
  <cp:lastPrinted>2010-07-19T14:23:00Z</cp:lastPrinted>
  <dcterms:modified xsi:type="dcterms:W3CDTF">2010-07-19T09:40:00Z</dcterms:modified>
  <cp:revision>3</cp:revision>
  <dc:subject/>
  <dc:title>Приложение   3   к проекту решения Думы Нефтеюганского района</dc:title>
</cp:coreProperties>
</file>