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564"/>
        <w:gridCol w:w="676"/>
        <w:gridCol w:w="584"/>
        <w:gridCol w:w="1148"/>
        <w:gridCol w:w="720"/>
        <w:gridCol w:w="1856"/>
        <w:gridCol w:w="1876"/>
        <w:gridCol w:w="1976"/>
        <w:gridCol w:w="2091"/>
      </w:tblGrid>
      <w:tr>
        <w:trPr>
          <w:trHeight w:val="100" w:hRule="atLeast"/>
        </w:trPr>
        <w:tc>
          <w:tcPr>
            <w:tcW w:w="1524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ind w:left="11592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иложение 4 к Решению</w:t>
              <w:br/>
              <w:t>Думы Нефтеюганского района</w:t>
              <w:br/>
              <w:t>от «</w:t>
            </w:r>
            <w:r>
              <w:rPr>
                <w:sz w:val="22"/>
                <w:szCs w:val="22"/>
                <w:u w:val="single"/>
              </w:rPr>
              <w:t> 15  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июля  </w:t>
            </w:r>
            <w:r>
              <w:rPr>
                <w:sz w:val="22"/>
                <w:szCs w:val="22"/>
              </w:rPr>
              <w:t xml:space="preserve">  2010 г. № </w:t>
            </w:r>
            <w:r>
              <w:rPr>
                <w:sz w:val="22"/>
                <w:szCs w:val="22"/>
                <w:u w:val="single"/>
              </w:rPr>
              <w:t xml:space="preserve"> 1106       </w:t>
            </w: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100" w:hRule="atLeast"/>
        </w:trPr>
        <w:tc>
          <w:tcPr>
            <w:tcW w:w="1524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по разделам, подразделам, целевым статьям и видам расходов  классификации  расходов бюджета                                                                                                                                        муниципального образования Нефтеюганский район  на  2010  год</w:t>
            </w:r>
          </w:p>
        </w:tc>
      </w:tr>
      <w:tr>
        <w:trPr>
          <w:trHeight w:val="100" w:hRule="atLeast"/>
        </w:trPr>
        <w:tc>
          <w:tcPr>
            <w:tcW w:w="15247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16"/>
                <w:szCs w:val="16"/>
              </w:rPr>
              <w:t>тыс.руб.)</w:t>
            </w:r>
          </w:p>
        </w:tc>
      </w:tr>
      <w:tr>
        <w:trPr>
          <w:trHeight w:val="9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10 год всего</w:t>
            </w:r>
          </w:p>
        </w:tc>
        <w:tc>
          <w:tcPr>
            <w:tcW w:w="5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</w:tr>
      <w:tr>
        <w:trPr>
          <w:trHeight w:val="58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</w:t>
            </w:r>
            <w:r>
              <w:rPr>
                <w:sz w:val="20"/>
                <w:szCs w:val="20"/>
              </w:rPr>
              <w:t>асходы, осуществляемые за счет субвенций из регионального фонда компенсаций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принимательская и иная приносящая доход деятельность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409,50208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212,8330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06,669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,000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21100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000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8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8,000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78,55108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278,5510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я по составлению, изменению и дополнению списков кандидатов в присяжные заседатели фед. судов общей юрисдикции в РФ (ФБ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4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9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9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7,4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7,4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6,332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6,332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563,05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368,55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04,5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0,00000</w:t>
            </w:r>
          </w:p>
        </w:tc>
      </w:tr>
      <w:tr>
        <w:trPr>
          <w:trHeight w:val="9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1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4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4,0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2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7,5187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7,0187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,5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3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2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2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4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2,595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2,59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5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6,735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6,735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6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21,20128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21,2012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7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"Социально-экономическое развитие  коренных малочисленных народов Севера ХМАО-Югры" на 2008-2012 годы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00000</w:t>
            </w:r>
          </w:p>
        </w:tc>
      </w:tr>
      <w:tr>
        <w:trPr>
          <w:trHeight w:val="5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8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329,26607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329,26607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06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06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1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1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58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8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8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2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2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9,26607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9,26607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14,97525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399,822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8,0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,15321</w:t>
            </w:r>
          </w:p>
        </w:tc>
      </w:tr>
      <w:tr>
        <w:trPr>
          <w:trHeight w:val="12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( программа "Содействие занятости населения на 2008-2010г.г.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3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0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91328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91328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6,55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6,55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ищное строительств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содержание заказчика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9,92897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2,7757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15321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муниципальной программы развитие малого и среднего предпринимательств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6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6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,723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,723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113,4173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113,4173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655,9627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655,9627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5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16,47779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16,4777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9,48491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9,4849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692,4546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692,4546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4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2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2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8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8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4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9,1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9,1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5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ектирование и строительство инженерных сетей"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98,8466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98,8466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6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Развитие и модернизация жилищно-коммунального комплекса Ханты-Мансийского автономного округа-Югры на 2005-2012 годы"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7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Капитальное строительство и реконструкция объектов в Нефтеюганском районе"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4,708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4,708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0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5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1025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6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6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9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9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441,09457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428,7336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1614,03345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98,32747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953,62428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108,43926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0,1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65,08502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43,60111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98,416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,1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5,08502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10,02317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510,02317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3585,26237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867,7113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4095,63345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21,91753</w:t>
            </w:r>
          </w:p>
        </w:tc>
      </w:tr>
      <w:tr>
        <w:trPr>
          <w:trHeight w:val="6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643,63139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65,8436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659,83345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7,95430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67,19198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44,4287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3,96323</w:t>
            </w:r>
          </w:p>
        </w:tc>
      </w:tr>
      <w:tr>
        <w:trPr>
          <w:trHeight w:val="6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 (Автономное учреждение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,639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,639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4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7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7,0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5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от главных распорядителей средств бюджета ХМАО-Югры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6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от главных распорядителей средств бюджета ХМАО-Югры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2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7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(утверждение статуса окружных экспериментальных площадок НРМУ ДО "ЦКТ"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2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ёжная политика и оздоровление дете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22,1249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3,8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2,8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5,52492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5,1249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6,8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,8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5,52492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800,083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368,783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,5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5,80000</w:t>
            </w:r>
          </w:p>
        </w:tc>
      </w:tr>
      <w:tr>
        <w:trPr>
          <w:trHeight w:val="7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1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 в области образован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5,8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0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5,80000</w:t>
            </w:r>
          </w:p>
        </w:tc>
      </w:tr>
      <w:tr>
        <w:trPr>
          <w:trHeight w:val="7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2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0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3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4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2,68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7,18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5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5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2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3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3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077,86948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24,1187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3,75073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08,99978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724,6687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,33103</w:t>
            </w:r>
          </w:p>
        </w:tc>
      </w:tr>
      <w:tr>
        <w:trPr>
          <w:trHeight w:val="70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6,29978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1,96875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33103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комплектование книжных фондов библиотек муниципальных образований (ФБ)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0,248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0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24802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46,62168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7,45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9,17168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02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02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2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2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3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3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 (ОБ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067,1648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380,65117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02,4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984,11369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856,3887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351,3415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46,4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858,64722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льницы, субвенции на выплаты, обслуж-им малокомпл. участки, субсидии на выплаты персоналу амбулатор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856,3887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51,3415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46,4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58,64722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мбулаторная помощь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577,1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521,1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6,0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и, амбулатории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агностические центр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37,7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37,7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2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3,4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3,4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3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т и физическая культур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05,3558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88,2096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7,14621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4,81604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3,5153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1,30071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87,17241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87,1724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36739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,5218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84550</w:t>
            </w:r>
          </w:p>
        </w:tc>
      </w:tr>
      <w:tr>
        <w:trPr>
          <w:trHeight w:val="6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8,3202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0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32026</w:t>
            </w:r>
          </w:p>
        </w:tc>
      </w:tr>
      <w:tr>
        <w:trPr>
          <w:trHeight w:val="51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,3202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2026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728,80289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747,8443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980,9585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0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788,3585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788,3585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1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"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4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2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1,8585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1,8585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3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-Югры" на 2008-2011 годы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4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7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7,0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5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, в соответствии с Указом Президента РФ от 7 мая 2008г. №714 "Об обеспечении жильем ветеранов ВОВ 1941-1945 годов"(ОБ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4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9,5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9,5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95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95,0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1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5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2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(ОБ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3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2,5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2,5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4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,0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5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круг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5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5,0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145,44439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547,8443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97,6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1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7,6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7,6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2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ультурно-образовательного комплекса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3582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3582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3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МАО-Югры" программы "Развитие материально-технической базы социальной сферы ХМАО-Югры на 2006-2010 годы" (ОБ)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51,48619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51,4861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688,05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719,05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969,0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8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867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54,00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813,0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55,86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55,86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6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6,0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Окружного бюджета на осуществление  федеральных полномочий по гос. регистрации актов гражданского состояния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8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Федерального бюджета на осуществление  федеральных полномочий по гос. регистрации актов гражданского состояния 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8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000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бюджетам поселений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7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9,19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9,1900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 по муниципальному образованию Нефтеюганский район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2070,14256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3355,7365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371,06095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343,34510</w:t>
            </w:r>
          </w:p>
        </w:tc>
      </w:tr>
      <w:tr>
        <w:trPr>
          <w:trHeight w:val="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ицит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68608,87275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9:32:00Z</dcterms:created>
  <dc:creator>Onikolaeva</dc:creator>
  <dc:description/>
  <cp:keywords/>
  <dc:language>en-US</dc:language>
  <cp:lastModifiedBy>DUMA</cp:lastModifiedBy>
  <cp:lastPrinted>2010-07-19T14:25:00Z</cp:lastPrinted>
  <dcterms:modified xsi:type="dcterms:W3CDTF">2010-07-19T09:32:00Z</dcterms:modified>
  <cp:revision>2</cp:revision>
  <dc:subject/>
  <dc:title>Приложение 4 к Решению</dc:title>
</cp:coreProperties>
</file>