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0"/>
        <w:gridCol w:w="2020"/>
        <w:gridCol w:w="1840"/>
        <w:gridCol w:w="2080"/>
      </w:tblGrid>
      <w:tr>
        <w:trPr>
          <w:trHeight w:val="100" w:hRule="atLeast"/>
        </w:trPr>
        <w:tc>
          <w:tcPr>
            <w:tcW w:w="153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ind w:left="11772" w:hanging="0"/>
              <w:rPr/>
            </w:pPr>
            <w:r>
              <w:rPr>
                <w:sz w:val="22"/>
                <w:szCs w:val="22"/>
              </w:rPr>
              <w:t>Приложение 5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> 15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июля  </w:t>
            </w:r>
            <w:r>
              <w:rPr>
                <w:sz w:val="22"/>
                <w:szCs w:val="22"/>
              </w:rPr>
              <w:t xml:space="preserve">  2010 г. № </w:t>
            </w:r>
            <w:r>
              <w:rPr>
                <w:sz w:val="22"/>
                <w:szCs w:val="22"/>
                <w:u w:val="single"/>
              </w:rPr>
              <w:t xml:space="preserve"> 1106 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54" w:hRule="atLeast"/>
        </w:trPr>
        <w:tc>
          <w:tcPr>
            <w:tcW w:w="153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у муниципального образования Нефтеюганский район на 2010 год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федерального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2 102,6687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2 102,668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Улучшение жилищных условий населения ХМАО-Югры" на 2005-2015 годы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8 605,559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605,559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программы "Улучшение жилищных условий населения ХМАО-Югры" на 2005-2015г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Развитие материально-технической базы социальной сферы ХМАО-Югры на 2006-2012 годы"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334,02317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а" на 2006-2010год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Югры" программы "Развитие материально-технической базы социальной сферы ХМАО-Югра"на 2006-2010год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96,8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8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8000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з регионального фонда компенсаций на 2010 год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 371,0609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721,5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 649,56095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7,0000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,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8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87,0000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школа и Детская школа искусств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</w:tr>
      <w:tr>
        <w:trPr>
          <w:trHeight w:val="4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 усыновителям, приемным родителям, патронатным воспи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85,5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существление деятельности по опеке и попечительству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597,6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информационному обеспечению общеобразовательных программ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1,3822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1,382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3,8512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3,851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394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394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0,3124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3124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0,092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,092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26,0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08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08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 и от 24 ноября 1995года №181-ФЗ "Асоциальной защите инвалидов в РФ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мая 2008г. №714 "Об обеспечении жильем ветеранов ВОВ 1941-1945 годов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5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5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разование и организацию деятельности комиссий по делам несовершеннолетних и защите их прав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4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создание и обеспечение деятельности административных комиссий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.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 (ДМШ,ДШИ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6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6,3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6,3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бесплатное изготовление и ремонт зубных протезов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1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5,1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13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13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9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9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 судов общей юрисдикции в РФ (ОБ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 судов общей юрисдикции в РФ (ОБ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виды межбюджетных трансфертов год в том числ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598,6907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95,7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02,99072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2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2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2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2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1,6047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1,604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620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620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РМУ СОК "Нептун"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культуры, молодежной политики и спорт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Межпоселенческая библиотека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межбюджетные трансферты  от главных распорядителей средств бюджета  ХМАО-Югры получателям средств бюджета м.о. Нефтеюганский район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3,986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3,986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83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83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1,403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1,403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по делам администрации Нефтеюганск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МУ "ТО Культур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6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(взаиморасчеты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7,4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7,4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 072,4203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7,2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455,22039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22,0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22,00000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я на поддержку мер по обеспечению сбалансированности бюджетов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651,300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651,30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5 345,7203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617,2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8 728,520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3:00Z</dcterms:created>
  <dc:creator>Onikolaeva</dc:creator>
  <dc:description/>
  <cp:keywords/>
  <dc:language>en-US</dc:language>
  <cp:lastModifiedBy>DUMA</cp:lastModifiedBy>
  <cp:lastPrinted>2010-07-19T14:26:00Z</cp:lastPrinted>
  <dcterms:modified xsi:type="dcterms:W3CDTF">2010-07-19T09:33:00Z</dcterms:modified>
  <cp:revision>2</cp:revision>
  <dc:subject/>
  <dc:title>Приложение 5 к Решению</dc:title>
</cp:coreProperties>
</file>