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540"/>
        <w:gridCol w:w="540"/>
        <w:gridCol w:w="1080"/>
        <w:gridCol w:w="720"/>
        <w:gridCol w:w="1620"/>
        <w:gridCol w:w="1620"/>
        <w:gridCol w:w="60"/>
        <w:gridCol w:w="1020"/>
        <w:gridCol w:w="585"/>
        <w:gridCol w:w="1620"/>
        <w:gridCol w:w="300"/>
        <w:gridCol w:w="1140"/>
        <w:gridCol w:w="1620"/>
      </w:tblGrid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 xml:space="preserve">Приложение 6.1 к  Решению 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6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14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>2010 года №</w:t>
            </w:r>
            <w:r>
              <w:rPr>
                <w:u w:val="single"/>
              </w:rPr>
              <w:t>117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аспределение  бюджетных ассигнований</w:t>
            </w:r>
          </w:p>
        </w:tc>
      </w:tr>
      <w:tr>
        <w:trPr>
          <w:trHeight w:val="84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о разделам и подразделам  классификации  расходов бюджета  муниципального образования Нефтеюганский район на  2012-2013 год</w:t>
            </w:r>
          </w:p>
        </w:tc>
      </w:tr>
      <w:tr>
        <w:trPr>
          <w:trHeight w:val="2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2 год всего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60" w:hRule="atLeast"/>
        </w:trPr>
        <w:tc>
          <w:tcPr>
            <w:tcW w:w="7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3 год 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7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36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205,5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5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 43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26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61,7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6,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3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0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01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0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0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по составлению, изменению и дополнению списков кандидатов в присяжные заседатели федеральных судов общей юрисдикции в РФ(Ф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3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3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60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453,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4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4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58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61,7</w:t>
            </w:r>
          </w:p>
        </w:tc>
      </w:tr>
      <w:tr>
        <w:trPr>
          <w:trHeight w:val="13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16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4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7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1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62,8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. (Выполнение других обязательств государств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3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9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00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005,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13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13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0 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окружного бюджета на осуществление федеральных полномочий по гос. регистрации актов гражданского состояния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4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61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8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6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7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8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8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4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4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5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52,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2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2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2,8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2,8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1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19,3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3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3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9,3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69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483,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21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2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52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500,6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53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72,7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59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65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3,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4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54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5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3,0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2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25,7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0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26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32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3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52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9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435,0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 35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0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 5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0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408,0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5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5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7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7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2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21,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2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2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6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67,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6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6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6,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4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6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7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6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5,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ольниц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91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3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9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7,0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1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1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8,0</w:t>
            </w:r>
          </w:p>
        </w:tc>
      </w:tr>
      <w:tr>
        <w:trPr>
          <w:trHeight w:val="16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7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7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8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68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50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64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47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93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93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71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711,6</w:t>
            </w:r>
          </w:p>
        </w:tc>
      </w:tr>
      <w:tr>
        <w:trPr>
          <w:trHeight w:val="22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1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9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97,7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0,2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8,9</w:t>
            </w:r>
          </w:p>
        </w:tc>
      </w:tr>
      <w:tr>
        <w:trPr>
          <w:trHeight w:val="23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 мер социальной поддержки педагогическим работникам и иным категориям граждан, прожив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97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3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3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47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47,8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6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6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5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59,3</w:t>
            </w:r>
          </w:p>
        </w:tc>
      </w:tr>
      <w:tr>
        <w:trPr>
          <w:trHeight w:val="25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КД 20203029050000151(на выплату компенсац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усыновителям, приемным родителям, патронатным воспитателям и воспитателям детских домов семейного типа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5,0</w:t>
            </w:r>
          </w:p>
        </w:tc>
      </w:tr>
      <w:tr>
        <w:trPr>
          <w:trHeight w:val="8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8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8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1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(Ф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9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97,2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6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6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8,2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8,2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0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56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57,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5 9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5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57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ого расходов  по муниципальному райо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2 18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403,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78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4 53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32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210,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4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70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36:00Z</dcterms:created>
  <dc:creator>YakovlevaAV</dc:creator>
  <dc:description/>
  <cp:keywords/>
  <dc:language>en-US</dc:language>
  <cp:lastModifiedBy>DUMA</cp:lastModifiedBy>
  <cp:lastPrinted>2010-12-15T11:41:00Z</cp:lastPrinted>
  <dcterms:modified xsi:type="dcterms:W3CDTF">2010-12-15T06:42:00Z</dcterms:modified>
  <cp:revision>8</cp:revision>
  <dc:subject/>
  <dc:title>Приложение 6</dc:title>
</cp:coreProperties>
</file>