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2620"/>
        <w:gridCol w:w="2140"/>
      </w:tblGrid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0.1 к Решению</w:t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от "</w:t>
            </w:r>
            <w:r>
              <w:rPr>
                <w:u w:val="single"/>
              </w:rPr>
              <w:t xml:space="preserve"> 14  </w:t>
            </w:r>
            <w:r>
              <w:rPr/>
              <w:t xml:space="preserve">  " </w:t>
            </w:r>
            <w:r>
              <w:rPr>
                <w:u w:val="single"/>
              </w:rPr>
              <w:t xml:space="preserve"> декабря</w:t>
            </w:r>
            <w:r>
              <w:rPr/>
              <w:t xml:space="preserve">  2010  года  № </w:t>
            </w:r>
            <w:r>
              <w:rPr>
                <w:u w:val="single"/>
              </w:rPr>
              <w:t>1172</w:t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102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районного фонда финансовой поддержки поселений на 2012-2013 годы</w:t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ородских и сельских поселений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 год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</w:tr>
      <w:tr>
        <w:trPr>
          <w:trHeight w:val="25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ое поселение Пойковск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781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 763,0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 Салым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3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84,0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Сентябрьск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1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31,0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Чеускино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8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86,0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Каркатеев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8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08,0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Куть-Ях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4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94,0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Лемпино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4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40,0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Усть-Юган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2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526,0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Сингапа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3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32,0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004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 56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28:00Z</dcterms:created>
  <dc:creator>YakovlevaAV</dc:creator>
  <dc:description/>
  <cp:keywords/>
  <dc:language>en-US</dc:language>
  <cp:lastModifiedBy>DUMA2</cp:lastModifiedBy>
  <dcterms:modified xsi:type="dcterms:W3CDTF">2010-12-15T05:37:00Z</dcterms:modified>
  <cp:revision>3</cp:revision>
  <dc:subject/>
  <dc:title>Приложение 10</dc:title>
</cp:coreProperties>
</file>