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suppressAutoHyphens w:val="true"/>
              <w:ind w:left="63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«</w:t>
            </w:r>
            <w:r>
              <w:rPr>
                <w:sz w:val="24"/>
                <w:szCs w:val="24"/>
                <w:u w:val="single"/>
              </w:rPr>
              <w:t xml:space="preserve"> 14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декабря  </w:t>
            </w:r>
            <w:r>
              <w:rPr>
                <w:sz w:val="24"/>
                <w:szCs w:val="24"/>
              </w:rPr>
              <w:t xml:space="preserve">2010 г. № </w:t>
            </w:r>
            <w:r>
              <w:rPr>
                <w:sz w:val="24"/>
                <w:szCs w:val="24"/>
                <w:u w:val="single"/>
              </w:rPr>
              <w:t xml:space="preserve">  1172      </w:t>
            </w: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Нефтеюганского района»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»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3 10001 05 0004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 от государственной корпорации - Фонда содействия  реформированию  жилищно-коммунального хозяйства 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Департамент имущественных отношени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»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«Спорткомплекс «Нептун»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3050 05 0246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 01050 05 0246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1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3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8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41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9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Управление архитектуры и капитального строительства администрации Нефтеюганского района»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омитет по делам народов севера Администрации Нефтеюганского района»</w:t>
            </w:r>
          </w:p>
        </w:tc>
      </w:tr>
      <w:tr>
        <w:trPr>
          <w:trHeight w:val="8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62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62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102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, *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6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 С 01 января 2011 года до 01 января 2012 года положение сносок *** в отношении казенных учреждений распространяются на бюджетные учреждения, являющиеся получателями бюджетных средств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tbl>
      <w:tblPr>
        <w:tblW w:w="106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794"/>
        <w:gridCol w:w="6602"/>
      </w:tblGrid>
      <w:tr>
        <w:trPr>
          <w:trHeight w:val="1451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9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2</w:t>
            </w:r>
            <w:r>
              <w:rPr/>
              <w:t>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905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30:00Z</dcterms:created>
  <dc:creator>Ikulak</dc:creator>
  <dc:description/>
  <cp:keywords/>
  <dc:language>en-US</dc:language>
  <cp:lastModifiedBy>DUMA</cp:lastModifiedBy>
  <cp:lastPrinted>2010-12-15T11:09:00Z</cp:lastPrinted>
  <dcterms:modified xsi:type="dcterms:W3CDTF">2010-12-15T06:10:00Z</dcterms:modified>
  <cp:revision>143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