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55"/>
        <w:gridCol w:w="720"/>
        <w:gridCol w:w="720"/>
        <w:gridCol w:w="720"/>
        <w:gridCol w:w="1080"/>
        <w:gridCol w:w="749"/>
        <w:gridCol w:w="505"/>
        <w:gridCol w:w="906"/>
        <w:gridCol w:w="725"/>
        <w:gridCol w:w="715"/>
        <w:gridCol w:w="1114"/>
        <w:gridCol w:w="146"/>
        <w:gridCol w:w="93"/>
        <w:gridCol w:w="1347"/>
        <w:gridCol w:w="90"/>
        <w:gridCol w:w="1260"/>
        <w:gridCol w:w="90"/>
        <w:gridCol w:w="1260"/>
        <w:gridCol w:w="209"/>
        <w:gridCol w:w="90"/>
      </w:tblGrid>
      <w:tr>
        <w:trPr>
          <w:trHeight w:val="353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Приложение 5.1 к  Решению 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14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  <w:r>
              <w:rPr>
                <w:u w:val="single"/>
              </w:rPr>
              <w:t xml:space="preserve"> декабря </w:t>
            </w:r>
            <w:r>
              <w:rPr/>
              <w:t xml:space="preserve"> 2010 года № </w:t>
            </w:r>
            <w:r>
              <w:rPr>
                <w:u w:val="single"/>
              </w:rPr>
              <w:t xml:space="preserve">1172 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плановый период 2012-2013 годов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, осуществляемые по вопросам местного значения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, осуществляемые по вопросам местного значения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549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6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управле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2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3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 60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 36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23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 621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 29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324,8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76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82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38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 305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75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52,7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39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6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40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0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04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0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9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полномочий в области оборота этилового спирта, алкогольной и спиртосодержащей продукции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4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полномочий по образованию и организации деятельности комиссий по делам несовершеннолетних и защите их прав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0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0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0,2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осуществление полномочий по хранению,  комплектованию,  учету и использованию архивных документов,   относящихся к государственной собственности автономного округа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федеральных  полномочий по государственной регистрации актов гражданского состояния  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8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8,9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федеральных  полномочий по государственной регистрации актов гражданского состояния 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7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зданию и обеспечению деятельности административных комиссий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3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"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по составлению, изменению и дополнению списков кандидатов в присяжные заседатели федеральных судов общей юрисдикции в РФ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0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7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7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подпрограммы "Развитие агропромышленного комплекса ХМАО-Югры" на 2011-2013годы и на период до 2015 года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28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8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91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91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30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30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772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772,1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5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5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684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84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01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01,6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диновременного пособия при всех формах устройства детей, лишенных родительского попечения, в семью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9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9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9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9,1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(ОБ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317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17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97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97,7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3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 54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 54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 544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 5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6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8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67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7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76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7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 985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 985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118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118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3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3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39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3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3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 (сопровождение программных продуктов АС-Бюдже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 ДЖКК (сопровождение программных продуктов АС-Бюдже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ных продуктов АС-Бюдже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3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3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39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3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 005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005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138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138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54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0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54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109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0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102,3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 поселений (Субвенции местным бюджетам на исполнение полномочий по расчету и распределению дотаций поселениям, входящим в состав муниципального района) (ОБ КД 2020302405000015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99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9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57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57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0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0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07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0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5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5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5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5,3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окружного бюджета на осуществление федеральных полномочий по гос.регистрации актов гражданского состояния(О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595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56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3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927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7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47,8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кн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1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1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16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1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 , признание прав и регулирование отношений по госду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3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8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4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6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Автомобильные дороги" программы "Развитие транспортной системы ХМАО-Югры"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8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98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98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реализацию подпрограммы "Улучшение жилищных условий отдельных категорий граждан" программы "Улучшение жилищных условий населения ХМАО-Югры" на 2011-2013годы и на период до 2015 года(О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8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3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3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7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7,8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0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818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218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361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88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481,6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0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818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218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361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88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481,6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54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54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547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54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8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8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проживающих и работающих в сельской местности,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41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1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97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97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(в части администрирования) (ОБ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8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84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84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10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0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08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0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(ОБ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 6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6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266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266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по предоставлению учащимся муниципальных образований завтраков и обедов 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91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4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4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2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2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6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6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63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6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2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7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7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2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2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2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2,6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5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5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57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5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3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3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36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3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9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Инновационное 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6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9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9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одрограмма "Инновационное развитие образования" программа "Новая школа Югры" на 2010-2013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483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883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38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33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73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138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94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94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ДМШ, ДШ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39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9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91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9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проживающих и работающих в сельской местности,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1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4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3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5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физической культуры и спорта в ХМАО-Югре" на 2011-2013 годы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3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9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9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71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710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710,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71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.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71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 710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 710,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 710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2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2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23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2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2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3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Муниципальное учреждение "Межпоселенческая библиотека Нефтеюг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1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1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11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1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4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50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500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846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84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5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8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(содержание заказчик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7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7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77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7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Модернизация и реформирование жилищно-коммунального комплекса ХМАО-Югры" на 2011-2013 годы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5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1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1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Обеспечение экологической безопасности ХМАО-Югры" в 2011-2013 годах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2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0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0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6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реализацию подпрограммы "Развитие материально-технической сферы образования" программы "Новая школа Югры" на 2010-2013 годы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3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12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25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04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0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физической культуры и спорта в ХМАО-Югре" на 2011-2013 годы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84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4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23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230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207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20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ы по капитальному ремонту многоквартирных домов "Наш дом" на 2011-2013 годы и на период до 2020года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1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2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9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9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программы "Модернизация и реформирование жилищно-коммунального комплекса ХМАО-Югры"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7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7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5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649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49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5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651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49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54,1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1.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 18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99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87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 184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99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89,9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99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99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996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99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19900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3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бесплатное изготовление и ремонт зубных протезов.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(09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58005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1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4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4,9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4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бесплатными молочными продуктами питания детей до трех лет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(09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409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5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7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2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2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5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6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76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6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61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6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7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8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5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8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9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0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2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2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466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50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64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466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50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64,2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3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19900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3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бесплатное изготовление и ремонт зубных протезов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58005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5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4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бесплатными молочными продуктами питания детей до трех лет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409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5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8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2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5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6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диагностические цент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1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1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7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8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9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0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,0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  по муниципальному район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82 18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2 403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 78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4 531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5 32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 210,6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84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705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46:00Z</dcterms:created>
  <dc:creator>YakovlevaAV</dc:creator>
  <dc:description/>
  <cp:keywords/>
  <dc:language>en-US</dc:language>
  <cp:lastModifiedBy>DUMA</cp:lastModifiedBy>
  <cp:lastPrinted>2010-12-15T11:36:00Z</cp:lastPrinted>
  <dcterms:modified xsi:type="dcterms:W3CDTF">2010-12-15T06:37:00Z</dcterms:modified>
  <cp:revision>8</cp:revision>
  <dc:subject/>
  <dc:title>Приложение 5</dc:title>
</cp:coreProperties>
</file>