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76"/>
        <w:gridCol w:w="4500"/>
        <w:gridCol w:w="3054"/>
      </w:tblGrid>
      <w:tr>
        <w:trPr>
          <w:trHeight w:val="255" w:hRule="atLeast"/>
        </w:trPr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76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и расходов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 на 2011 год</w:t>
            </w:r>
          </w:p>
        </w:tc>
      </w:tr>
      <w:tr>
        <w:trPr>
          <w:trHeight w:val="78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00 Общегосударственные вопрос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 833,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2 002030050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естного самоуправле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6,0</w:t>
            </w:r>
          </w:p>
        </w:tc>
      </w:tr>
      <w:tr>
        <w:trPr>
          <w:trHeight w:val="13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 0021100 500                                                  0103 00204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29,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 00204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их органов власт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211,8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 00204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91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 200002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467,0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 07005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 Другие общегосударственные вопрос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508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204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69,6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38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федеральных  полномочий по государственной регистрации актов гражданского состояния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7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43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одготовке проведения статистических переписе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002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2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7,2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5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45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399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63,4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,0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52214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 Национальная оборон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 Мобилизационная и вневойсковая подготовк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</w:t>
            </w:r>
          </w:p>
        </w:tc>
      </w:tr>
      <w:tr>
        <w:trPr>
          <w:trHeight w:val="9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 00136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549,2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2 Органы внутренних дел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956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0100 01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52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5800 01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824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6700 01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597,5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100 01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5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200 01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600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0,0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93,2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302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 Национальная экономик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530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 Сельское хозяйство и рыболовство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870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5220000 34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64,3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6,2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9 Дорожное хозяйство (дорожные фонды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3,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 522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3,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0 Связь и информатик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4,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33002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1,0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8,0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5226800 05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 Другие вопросы в области национальной экономик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3,2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58,2</w:t>
            </w:r>
          </w:p>
        </w:tc>
      </w:tr>
      <w:tr>
        <w:trPr>
          <w:trHeight w:val="6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34003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2,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0  Жилищно-коммунальное хозяйство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99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1  Жилищное хозяйство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67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0000 00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 целевые 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67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 Коммунальное хозяйство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85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200 00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300 00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400 00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,0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5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88,9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0000 00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6,4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 Благоустройство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9,0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5 Другие вопросы в области жилищно-коммунального хозяйств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98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9900 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аппарата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8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0 Охрана окружающей сред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133,8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5 Другие вопросы в области охраны окружающей сред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133,8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522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16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17,8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700  Образование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 270,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 Дошкольное образование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754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281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52200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3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Общее образование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 313,4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1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206,0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14,2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1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22,0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902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,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200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17,6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1,6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 42978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7 Молодёжная политика и оздоровление дете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65,0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43202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(ОБ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61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 Другие вопросы в области образова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38,0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00204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1,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3601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52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87,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0 Культура и кинематография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984,6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1 Культура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704,6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13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2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2,0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2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(ФБ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522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63,8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4 Другие вопросы в области культуры, кинематографи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80,0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00204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 (аппарат управления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8,0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452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0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 Здравоохранение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 670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 Стационарная медицинская помощь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103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63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 Амбулаторная помощь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79,4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1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12,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8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86,4</w:t>
            </w:r>
          </w:p>
        </w:tc>
      </w:tr>
      <w:tr>
        <w:trPr>
          <w:trHeight w:val="12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1802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 Скорая медицинская помощь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6</w:t>
            </w:r>
          </w:p>
        </w:tc>
      </w:tr>
      <w:tr>
        <w:trPr>
          <w:trHeight w:val="13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4 52018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6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9 Другие вопросы в области здравоохране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,9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Социальная политик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353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 Пенсионное обеспечение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4910100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8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 Социальное обеспечение населе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027,5</w:t>
            </w:r>
          </w:p>
        </w:tc>
      </w:tr>
      <w:tr>
        <w:trPr>
          <w:trHeight w:val="13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600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00,0</w:t>
            </w:r>
          </w:p>
        </w:tc>
      </w:tr>
      <w:tr>
        <w:trPr>
          <w:trHeight w:val="17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402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</w:tr>
      <w:tr>
        <w:trPr>
          <w:trHeight w:val="18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600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усыновителям, приемным  родителям, патронатным воспитателям и воспитателям детских домов семейного типа (ОБ) (КД 20203024050000151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96,0</w:t>
            </w:r>
          </w:p>
        </w:tc>
      </w:tr>
      <w:tr>
        <w:trPr>
          <w:trHeight w:val="9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5409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005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,8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22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20,7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 Охрана семьи и детств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459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002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050502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72,6</w:t>
            </w:r>
          </w:p>
        </w:tc>
      </w:tr>
      <w:tr>
        <w:trPr>
          <w:trHeight w:val="5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5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1401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5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6 Другие вопросы в области социальной полити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9,1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6 0020400 50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 Физическая культура и спор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50,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1Физическая культур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23,2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48299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46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77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2 Массовый спор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7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522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90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7950000 5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 Средства массовой информации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5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 7950000 00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5,7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 Обслуживание государственного и муниципального долг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9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 0650300 0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90,0</w:t>
            </w:r>
          </w:p>
        </w:tc>
      </w:tr>
      <w:tr>
        <w:trPr>
          <w:trHeight w:val="5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 Межбюджетные трансферты бюджетам поселений всег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564,7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 5160130 00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 5170200 00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02,0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 5210300 01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96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муниципальному район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 787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 бюдже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 63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42:00Z</dcterms:created>
  <dc:creator>YakovlevaAV</dc:creator>
  <dc:description/>
  <cp:keywords/>
  <dc:language>en-US</dc:language>
  <cp:lastModifiedBy>DUMA</cp:lastModifiedBy>
  <cp:lastPrinted>2010-12-15T11:05:00Z</cp:lastPrinted>
  <dcterms:modified xsi:type="dcterms:W3CDTF">2010-12-15T06:05:00Z</dcterms:modified>
  <cp:revision>3</cp:revision>
  <dc:subject/>
  <dc:title>(тыс</dc:title>
</cp:coreProperties>
</file>