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95"/>
        <w:gridCol w:w="1800"/>
        <w:gridCol w:w="1512"/>
        <w:gridCol w:w="1728"/>
        <w:gridCol w:w="1920"/>
        <w:gridCol w:w="2140"/>
        <w:gridCol w:w="2100"/>
      </w:tblGrid>
      <w:tr>
        <w:trPr>
          <w:trHeight w:val="3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RANGE!A1%3AH252"/>
            <w:bookmarkStart w:id="1" w:name="RANGE!A1%3AH252"/>
            <w:bookmarkEnd w:id="1"/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.1 к  Решению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4</w:t>
            </w:r>
            <w:r>
              <w:rPr>
                <w:u w:val="single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  декабря  </w:t>
            </w:r>
            <w:r>
              <w:rPr/>
              <w:t xml:space="preserve">2010  г. № </w:t>
            </w:r>
            <w:r>
              <w:rPr>
                <w:u w:val="single"/>
              </w:rPr>
              <w:t>1172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87" w:leader="none"/>
                <w:tab w:val="left" w:pos="4747" w:leader="none"/>
              </w:tabs>
              <w:ind w:lef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2-2013 г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2 год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 2013год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 федерального бюджета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  бюджета автономного округ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за счет  федерального бюджета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из регионального фонда софинансирования расход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055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055,4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789,2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789,2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93,4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4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93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93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33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33,7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Новая школа Югры" на 2010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25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25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5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5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Инновационное развитие образования"программы "Новая школа Югры" на 2010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9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9,7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,7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транспортной системы ХМАО-Югры" на 2011-2013 годы Подпрограмма "Автомобильные дорог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98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8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8,3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по капитальному ремонту многоквартирных домов "Наш дом" на 2011-2013 годы 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2,8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2,8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9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9,4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,8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,8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9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9,4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1,3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1,3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1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1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3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3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3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0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0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56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6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6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 Югры" на 2010-2013 годы и на перспективу до 2015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0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8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8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9,1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9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1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1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1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,5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,5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,5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,5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782,3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2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549,6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210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2,9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907,70000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19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19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9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9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19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19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9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97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ОУ ДОД "ДШИ №1" и НРМОУ "ДМШ №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000</w:t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24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724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06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06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4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4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6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6,6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8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7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7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97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97,7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7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7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7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7,7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9,1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9,1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9,1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9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1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1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1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1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1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1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4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63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637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6266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26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3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37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66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66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и от 24 ноября 1995года №181-ФЗ "О социальной защите инвалидов в РФ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,2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,2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2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,2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8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8,9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8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8,9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9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9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5,3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5,3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5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5,3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,3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,3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3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3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3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30000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00000</w:t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0000</w:t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3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3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0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0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0,2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0,2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8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8,9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8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8,9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9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97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7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0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6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6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6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6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6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я по составлению, изменению и дополнению списков кандидатов в присяжные заседатели фед. судов общей юрисдикции в РФ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в области оборота этилового спирта, алкогольной и спиртосодержащей продукции на 2011-2013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существлению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9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9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05-2013годы и на период до 2015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30,5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30,5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47,8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4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0,5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0,5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,8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,8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рограммы "Развитие агропромышленного комплекса ХМАО-Югры" в 2011-2013 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80,6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80,6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91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9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0,6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0,6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1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1,00000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,8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7,800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8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Нефтеюг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8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472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29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759,6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754,6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99,9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354,7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77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77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60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60,4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0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0,4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4,4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4,4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,5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,5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,5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,5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и приоритетных направлений развития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8,1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8,1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77,5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77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9 649,7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29,70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 320,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9 315,00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9,900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0 915,1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37:00Z</dcterms:created>
  <dc:creator>YakovlevaAV</dc:creator>
  <dc:description/>
  <cp:keywords/>
  <dc:language>en-US</dc:language>
  <cp:lastModifiedBy>DUMA</cp:lastModifiedBy>
  <cp:lastPrinted>2010-12-15T11:44:00Z</cp:lastPrinted>
  <dcterms:modified xsi:type="dcterms:W3CDTF">2010-12-15T06:44:00Z</dcterms:modified>
  <cp:revision>9</cp:revision>
  <dc:subject/>
  <dc:title>Приложение 8,1</dc:title>
</cp:coreProperties>
</file>