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631"/>
        <w:gridCol w:w="1065"/>
        <w:gridCol w:w="900"/>
        <w:gridCol w:w="900"/>
        <w:gridCol w:w="1277"/>
        <w:gridCol w:w="883"/>
        <w:gridCol w:w="1345"/>
        <w:gridCol w:w="1535"/>
        <w:gridCol w:w="1417"/>
        <w:gridCol w:w="1440"/>
      </w:tblGrid>
      <w:tr>
        <w:trPr>
          <w:trHeight w:val="290" w:hRule="atLeast"/>
        </w:trPr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5 к Решению Думы </w:t>
            </w:r>
          </w:p>
        </w:tc>
      </w:tr>
      <w:tr>
        <w:trPr>
          <w:trHeight w:val="300" w:hRule="atLeast"/>
        </w:trPr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фтеюганского района</w:t>
            </w:r>
          </w:p>
        </w:tc>
      </w:tr>
      <w:tr>
        <w:trPr>
          <w:trHeight w:val="300" w:hRule="atLeast"/>
        </w:trPr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en-US"/>
              </w:rPr>
              <w:t xml:space="preserve">14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2010 года № </w:t>
            </w:r>
            <w:r>
              <w:rPr>
                <w:u w:val="single"/>
              </w:rPr>
              <w:t>1172</w:t>
            </w:r>
            <w:r>
              <w:rPr/>
              <w:t>_</w:t>
            </w:r>
          </w:p>
        </w:tc>
      </w:tr>
      <w:tr>
        <w:trPr>
          <w:trHeight w:val="315" w:hRule="atLeast"/>
        </w:trPr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830" w:hRule="atLeast"/>
        </w:trPr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9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1 год.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148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по вопросам местного значения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3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ы муниципального образован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управления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1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 65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82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834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 42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19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13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59,9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 8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5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5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федеральных  полномочий по государственной регистрации актов гражданского состояния  (Ф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8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8,7</w:t>
            </w:r>
          </w:p>
        </w:tc>
      </w:tr>
      <w:tr>
        <w:trPr>
          <w:trHeight w:val="12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федеральных  полномочий по государственной регистрации актов гражданского состояния 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одготовке проведения статистических переписей (Ф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</w:t>
            </w:r>
          </w:p>
        </w:tc>
      </w:tr>
      <w:tr>
        <w:trPr>
          <w:trHeight w:val="1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2</w:t>
            </w:r>
          </w:p>
        </w:tc>
      </w:tr>
      <w:tr>
        <w:trPr>
          <w:trHeight w:val="9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зданию и обеспечению деятельности административных комиссий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3</w:t>
            </w:r>
          </w:p>
        </w:tc>
      </w:tr>
      <w:tr>
        <w:trPr>
          <w:trHeight w:val="13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7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 18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в области оборота этилового спирта, алкогольной и спирто-содержащей продукции на 2011-2013 годы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</w:t>
            </w:r>
          </w:p>
        </w:tc>
      </w:tr>
      <w:tr>
        <w:trPr>
          <w:trHeight w:val="178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</w:tr>
      <w:tr>
        <w:trPr>
          <w:trHeight w:val="15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омственная целевая 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 на 2009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"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я и развития органов повседневного управления территориальной подсистемы РСЧС ХМАО- Югры на 2010-2012 годы в рамках антикризисного управления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подпрограммы "Развитие агропромышленного комплекса ХМАО-Югры" на 2011-2013годы и на период до 2015 года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6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64,3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безопасности персональных данных на территории Нефтеюганского района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5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агропромышленного комплекса ХМАО-Югры" на 2011-2013годы и на период до 2015 года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ддержку сельскохозяйственного производства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 353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74,4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57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 15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0</w:t>
            </w:r>
          </w:p>
        </w:tc>
      </w:tr>
      <w:tr>
        <w:trPr>
          <w:trHeight w:val="126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7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87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72,6</w:t>
            </w:r>
          </w:p>
        </w:tc>
      </w:tr>
      <w:tr>
        <w:trPr>
          <w:trHeight w:val="13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9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9,1</w:t>
            </w:r>
          </w:p>
        </w:tc>
      </w:tr>
      <w:tr>
        <w:trPr>
          <w:trHeight w:val="207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Б)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8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68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68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8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6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76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6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 53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7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7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провождение программных продуктов АС-бюджет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 41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7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0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20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800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359,0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0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0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9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9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1,3</w:t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федеральных полномочий по гос. регистрации актов гражданского состояния(ОБ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5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2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17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74,0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0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16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 16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Автомобильные дороги" программы "Развитие транспортной системы ХМАО-Югры" на 2011-2013 годы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программы "Улучшение жилищных условий населения ХМАО- Югры " на 2005-2015  годы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985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 " на 2005-2015 годы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86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(Ф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</w:t>
            </w:r>
          </w:p>
        </w:tc>
      </w:tr>
      <w:tr>
        <w:trPr>
          <w:trHeight w:val="208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реализацию подпрограммы "Улучшение жилищных условий отдельных категорий граждан" программы "Улучшение жилищных условий населения ХМАО-Югры" на 2011-2013годы и на период до 2015 года (ОБ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7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0</w:t>
            </w:r>
          </w:p>
        </w:tc>
      </w:tr>
      <w:tr>
        <w:trPr>
          <w:trHeight w:val="13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Улучшение жилищных условий населения Нефтеюганского района" на 2011-2013 годы 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 4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0 95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95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 66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8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8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59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5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9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9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818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15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11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 039,6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66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 15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2 11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3 039,6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омственная целевая программа "Развитие информационной политики Нефтеюганского района на 2010-2012 годы"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я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 35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03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8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0</w:t>
            </w:r>
          </w:p>
        </w:tc>
      </w:tr>
      <w:tr>
        <w:trPr>
          <w:trHeight w:val="1538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7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чих мест) (ОБ)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</w:tr>
      <w:tr>
        <w:trPr>
          <w:trHeight w:val="7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87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8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 55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1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 3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348,0</w:t>
            </w:r>
          </w:p>
        </w:tc>
      </w:tr>
      <w:tr>
        <w:trPr>
          <w:trHeight w:val="13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5,0</w:t>
            </w:r>
          </w:p>
        </w:tc>
      </w:tr>
      <w:tr>
        <w:trPr>
          <w:trHeight w:val="11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0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2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2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4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 03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8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2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10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</w:tr>
      <w:tr>
        <w:trPr>
          <w:trHeight w:val="79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7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3 годы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2,6</w:t>
            </w:r>
          </w:p>
        </w:tc>
      </w:tr>
      <w:tr>
        <w:trPr>
          <w:trHeight w:val="15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отдыха, оздоровления, занятости детей, подростков и молодежи Нефтеюганского района на 2009-2011 гг.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Инновационное развитие образования" программы "Новая школа Югры" на 2010-2013 годы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96,0</w:t>
            </w:r>
          </w:p>
        </w:tc>
      </w:tr>
      <w:tr>
        <w:trPr>
          <w:trHeight w:val="25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43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8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4,0</w:t>
            </w:r>
          </w:p>
        </w:tc>
      </w:tr>
      <w:tr>
        <w:trPr>
          <w:trHeight w:val="180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вечернее(сменное) общеобразовательное учреждение "Центр образования" пгт.Пойковский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    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         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       5200902         50586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       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 85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 9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53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 38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 9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0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5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Народное творчество и традиционная культура" программа "Культура Югры" на 2011-2013 годы и на перспективу до 2015 года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 70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13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6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1-2013 годы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9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94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8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85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1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2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2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5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Межпоселенческая библиотека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9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96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(Ф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0200         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 подпрограммы "Библиотечное дело" программы "Культура Югры" на 2011-2013 годы и на перспективу до 2015 года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Библиотечное дело" программа "Культура Югры" на 2011-2013 годы и на перспективу до 2015 года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1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1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5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1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55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ая избирательная комиссия по Нефтеюганскому район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1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43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43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9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9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" на 2011-2013 годы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ий район на 2011-2013 годы"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1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1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1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26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2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реализацию подпрограммы "Развитие материально-технической сферы образования" программы "Новая школа Югры" на 2010-2013 годы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сферы образования" программы "Новая школа Югры" на 2010-2013 годы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1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в учреждениях культуры" программы "Культура Югры" на 2010-2013 годы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1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8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58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8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комплексной безопасности и комфортных условий в учреждениях культуры" программы "Культура Югры" на 2010-2013 годы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1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9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1-2013 годы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2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2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ХМАО-Югры" на 2005-2015 годы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 431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58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1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муниципального образования Нефтеюганский район по капитальному ремонту многоквартирных домов "Наш дом" на 2011-2013 годы" 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по капитальному ремонту многоквартирных домов "Наш дом" на 2011-2013 годы и на период до 2020года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0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8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Модернизация и реформирование жилищно-коммунального комплекса ХМАО-Югры" на 2011-2013 год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" Капитальный ремонт муниципального имущества объектов социально-культурного назначения на 2010-2012 годы"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9 1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 8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 42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93,4</w:t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1.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 58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 30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70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92,4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отдыха, оздоровления, занятости детей, подростков и молодежи Нефтеюганского района на 2009-2011 гг.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3 90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87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7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7,8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4,0</w:t>
            </w:r>
          </w:p>
        </w:tc>
      </w:tr>
      <w:tr>
        <w:trPr>
          <w:trHeight w:val="9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2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</w:tc>
      </w:tr>
      <w:tr>
        <w:trPr>
          <w:trHeight w:val="1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6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54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0</w:t>
            </w:r>
          </w:p>
        </w:tc>
      </w:tr>
      <w:tr>
        <w:trPr>
          <w:trHeight w:val="1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</w:tr>
      <w:tr>
        <w:trPr>
          <w:trHeight w:val="14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52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1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1,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 497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68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</w:tr>
      <w:tr>
        <w:trPr>
          <w:trHeight w:val="90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53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1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55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4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26,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6,7</w:t>
            </w:r>
          </w:p>
        </w:tc>
      </w:tr>
      <w:tr>
        <w:trPr>
          <w:trHeight w:val="15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</w:tr>
      <w:tr>
        <w:trPr>
          <w:trHeight w:val="13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 по муниципальному район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25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 78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6 24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 541,6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6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34:00Z</dcterms:created>
  <dc:creator>YakovlevaAV</dc:creator>
  <dc:description/>
  <cp:keywords/>
  <dc:language>en-US</dc:language>
  <cp:lastModifiedBy>DUMA</cp:lastModifiedBy>
  <cp:lastPrinted>2010-12-15T11:26:00Z</cp:lastPrinted>
  <dcterms:modified xsi:type="dcterms:W3CDTF">2010-12-15T06:26:00Z</dcterms:modified>
  <cp:revision>2</cp:revision>
  <dc:subject/>
  <dc:title>Приложение 5</dc:title>
</cp:coreProperties>
</file>