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0"/>
        <w:gridCol w:w="880"/>
        <w:gridCol w:w="20"/>
        <w:gridCol w:w="1080"/>
        <w:gridCol w:w="7020"/>
        <w:gridCol w:w="180"/>
        <w:gridCol w:w="5220"/>
      </w:tblGrid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к  Решению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умы Нефтеюганского района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"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14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екабря </w:t>
            </w:r>
            <w:r>
              <w:rPr>
                <w:sz w:val="24"/>
                <w:szCs w:val="24"/>
              </w:rPr>
              <w:t xml:space="preserve">2010 года № </w:t>
            </w:r>
            <w:r>
              <w:rPr>
                <w:sz w:val="24"/>
                <w:szCs w:val="24"/>
                <w:u w:val="single"/>
              </w:rPr>
              <w:t xml:space="preserve">1172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51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ных распорядителей, распорядителей и получателей средст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Нефтеюган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1 год и плановый период 2012-2013 годов</w:t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 п/п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о реестр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</w:t>
            </w:r>
          </w:p>
        </w:tc>
        <w:tc>
          <w:tcPr>
            <w:tcW w:w="7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ткое наименование</w:t>
            </w:r>
          </w:p>
        </w:tc>
      </w:tr>
      <w:tr>
        <w:trPr>
          <w:trHeight w:val="48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1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Дума Нефтеюганского района"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Дума Нефтеюганского района"</w:t>
            </w:r>
          </w:p>
        </w:tc>
      </w:tr>
      <w:tr>
        <w:trPr>
          <w:trHeight w:val="27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4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Нефтеюганского района"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.</w:t>
            </w:r>
            <w:r>
              <w:rPr>
                <w:bCs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«Комитет по опеке и попечительству Администрации Нефтеюганского района»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 « Комитет по опеке и попечительству»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униципальное учреждение «Управление по делам администрации Нефтеюганского района»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  <w:tab w:val="left" w:pos="1271" w:leader="none"/>
              </w:tabs>
              <w:jc w:val="both"/>
              <w:rPr/>
            </w:pPr>
            <w:r>
              <w:rPr/>
              <w:t>Управление по делам администрации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5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финансов и казначейства по Нефтеюганскому району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07</w:t>
            </w:r>
            <w:r>
              <w:rPr>
                <w:b/>
                <w:bCs/>
              </w:rPr>
              <w:t>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чреждение «Департамент имущественных отношений Нефтеюганского района»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О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дел внутренних дел по Нефтеюганскому району 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ВД по Нефтеюганскому району</w:t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образованию администрации  Нефтеюганского района</w:t>
            </w:r>
          </w:p>
        </w:tc>
      </w:tr>
      <w:tr>
        <w:trPr>
          <w:trHeight w:val="1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общеобразовательная школа № 1" пгт. Пойковский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 1" пгт.</w:t>
            </w:r>
            <w:r>
              <w:rPr>
                <w:lang w:val="en-US"/>
              </w:rPr>
              <w:t xml:space="preserve"> </w:t>
            </w:r>
            <w:r>
              <w:rPr/>
              <w:t>Пойковский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Пойковская средняя общеобразовательная школа № 2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 "ПСОШ №</w:t>
            </w:r>
            <w:r>
              <w:rPr>
                <w:lang w:val="en-US"/>
              </w:rPr>
              <w:t xml:space="preserve"> </w:t>
            </w:r>
            <w:r>
              <w:rPr/>
              <w:t>2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йонное муниципальное общеобразовательное учреждение "Усть-Юганская средняя общеобразовательная школа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МОУ "Усть-Юганская средняя общеобразовательная школа"</w:t>
            </w:r>
          </w:p>
        </w:tc>
      </w:tr>
      <w:tr>
        <w:trPr>
          <w:trHeight w:val="3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 общеобразовательная школа № 4" пгт.Пойковский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</w:t>
            </w:r>
            <w:r>
              <w:rPr>
                <w:lang w:val="en-US"/>
              </w:rPr>
              <w:t xml:space="preserve"> </w:t>
            </w:r>
            <w:r>
              <w:rPr/>
              <w:t>4"</w:t>
            </w:r>
            <w:r>
              <w:rPr>
                <w:lang w:val="en-US"/>
              </w:rPr>
              <w:t xml:space="preserve"> </w:t>
            </w:r>
            <w:r>
              <w:rPr/>
              <w:t>пгт.Пойковский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ентябрьская средняя общеобразовательная школа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ентябрь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«Обь-Юганская средняя общеобразовательная школа»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«Обь-Юганская СОШ»</w:t>
            </w:r>
          </w:p>
        </w:tc>
      </w:tr>
      <w:tr>
        <w:trPr>
          <w:trHeight w:val="5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алымская  средняя общеобразовательная школа № 1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алымская СОШ №1"</w:t>
            </w:r>
          </w:p>
        </w:tc>
      </w:tr>
      <w:tr>
        <w:trPr>
          <w:trHeight w:val="1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алымская средняя общеобразовательная школа № 2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алымская СОШ №</w:t>
            </w:r>
            <w:r>
              <w:rPr>
                <w:lang w:val="en-US"/>
              </w:rPr>
              <w:t xml:space="preserve"> </w:t>
            </w:r>
            <w:r>
              <w:rPr/>
              <w:t>2"</w:t>
            </w:r>
          </w:p>
        </w:tc>
      </w:tr>
      <w:tr>
        <w:trPr>
          <w:trHeight w:val="5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уть-Яхская средняя общеобразовательная школа №1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Куть-Яхская средняя общеобразовательная школа №1"</w:t>
            </w:r>
          </w:p>
        </w:tc>
      </w:tr>
      <w:tr>
        <w:trPr>
          <w:trHeight w:val="4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уть-Яхская средняя общеобразовательная школа № 2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Куть-Яхская СОШ №</w:t>
            </w:r>
            <w:r>
              <w:rPr>
                <w:lang w:val="en-US"/>
              </w:rPr>
              <w:t xml:space="preserve"> </w:t>
            </w:r>
            <w:r>
              <w:rPr/>
              <w:t>2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Чеускинская средняя общеобразовательная школа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Чеускин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ингапайская средняя общеобразовательная школа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ингапай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Лемпинская средняя общеобразовательная школа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Лемпинская СОШ"</w:t>
            </w:r>
          </w:p>
        </w:tc>
      </w:tr>
      <w:tr>
        <w:trPr>
          <w:trHeight w:val="2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аркатеевская средняя общеобразовательная школа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 МОУ "Каркатеевская СОШ"</w:t>
            </w:r>
          </w:p>
        </w:tc>
      </w:tr>
      <w:tr>
        <w:trPr>
          <w:trHeight w:val="1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амсоновская начальная общеобразовательная школа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амсоновская НОШ"</w:t>
            </w:r>
          </w:p>
        </w:tc>
      </w:tr>
      <w:tr>
        <w:trPr>
          <w:trHeight w:val="34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общеобразовательное учреждение "Основная общеобразовательная школа КС-5"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Школа КС-5"</w:t>
            </w:r>
          </w:p>
        </w:tc>
      </w:tr>
      <w:tr>
        <w:trPr>
          <w:trHeight w:val="22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ивыс-Яхская начальная общеобразовательная школа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ивыс-Яхская Н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8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уть-Яхская средняя общеобразовательная школа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МОУ "Куть-Ях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ом детского творчества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МУ ДОД "ДДТ"</w:t>
            </w:r>
          </w:p>
        </w:tc>
      </w:tr>
      <w:tr>
        <w:trPr>
          <w:trHeight w:val="5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етско-юношеская спортивная школа по шахматам имени А.Е.Карпова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РМУДОД "ДЮСШШ им. А.Е.Карпова" 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етско-юношеский центр "Кросс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ДОД "Детско-юношеский центр "Кросс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Центр творческого развития и гуманитарного образования "Открытая гимназия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ДОД "Центр творческого развития и гуманитарного образования "Открытая гимназия"</w:t>
            </w:r>
          </w:p>
        </w:tc>
      </w:tr>
      <w:tr>
        <w:trPr>
          <w:trHeight w:val="38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разовательное учреждение дополнительного образования детей "Центр компьютерных технологий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ДОД "Центр компьютерных технологий"</w:t>
            </w:r>
          </w:p>
        </w:tc>
      </w:tr>
      <w:tr>
        <w:trPr>
          <w:trHeight w:val="3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познавательно-речевому развитию детей №5 "Морошка"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5 "Морошка"</w:t>
            </w:r>
          </w:p>
        </w:tc>
      </w:tr>
      <w:tr>
        <w:trPr>
          <w:trHeight w:val="32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учреждение "Детский сад №19 "Ромашка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19 "Ромашка"</w:t>
            </w:r>
          </w:p>
        </w:tc>
      </w:tr>
      <w:tr>
        <w:trPr>
          <w:trHeight w:val="12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7 "Снежинка"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7 "Снежинка"</w:t>
            </w:r>
          </w:p>
        </w:tc>
      </w:tr>
      <w:tr>
        <w:trPr>
          <w:trHeight w:val="1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физическому развитию детей №1 "Ёлочка"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1 "Ёлочка"</w:t>
            </w:r>
          </w:p>
        </w:tc>
      </w:tr>
      <w:tr>
        <w:trPr>
          <w:trHeight w:val="4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деятельности по познавательно-речевому развитию детей №2 "Чебурашка"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2 "Чебурашка"</w:t>
            </w:r>
          </w:p>
        </w:tc>
      </w:tr>
      <w:tr>
        <w:trPr>
          <w:trHeight w:val="2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10 "Солнышко"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10 "Солнышко"</w:t>
            </w:r>
          </w:p>
        </w:tc>
      </w:tr>
      <w:tr>
        <w:trPr>
          <w:trHeight w:val="2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- детский сад №24 "Теремок"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ЦРР – д/с № 24 "Теремок"</w:t>
            </w:r>
          </w:p>
        </w:tc>
      </w:tr>
      <w:tr>
        <w:trPr>
          <w:trHeight w:val="27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комбинированного вида №25 "Солнышко"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 25 "Солнышко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комбинированного вида №23 "Капелька"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комбинированного вида №23 "Капелька"</w:t>
            </w:r>
          </w:p>
        </w:tc>
      </w:tr>
      <w:tr>
        <w:trPr>
          <w:trHeight w:val="31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физическому развитию детей №21 "Лесовичок"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етский сад ОВ с приоритетным осуществлением  деятельности по физическому развитию детей №21 "Лесовичок"</w:t>
            </w:r>
          </w:p>
        </w:tc>
      </w:tr>
      <w:tr>
        <w:trPr>
          <w:trHeight w:val="47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физическому развитию детей № 3 "Белочка"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 с № 3 "Белочка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познавательно - речевому развитию детей № 8 "Буратино"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 8 "Буратино"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физическому развитию детей № 14 "Ручеек"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 14 "Ручеек"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познавательно-речевому развитию детей № 4 "Медвежонок"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 4 "Медвежонок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 - детский сад № 22 "Родничок"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 ДОУ "ЦРР - д/с № 22 "Родничок"</w:t>
            </w:r>
          </w:p>
        </w:tc>
      </w:tr>
      <w:tr>
        <w:trPr>
          <w:trHeight w:val="3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 - детский сад "Улыбка"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ДОУ "ЦРР - д/с "Улыбка"</w:t>
            </w:r>
          </w:p>
        </w:tc>
      </w:tr>
      <w:tr>
        <w:trPr>
          <w:trHeight w:val="18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учреждение "Детский сад "Незабудка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 ДОУ "Детский сад "Незабудка"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4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ВСОУ "ЦО" пгт. Пойковский</w:t>
            </w:r>
          </w:p>
        </w:tc>
      </w:tr>
      <w:tr>
        <w:trPr>
          <w:trHeight w:val="6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4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608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фтеюганское районное муниципальное образовательное учреждение для детей дошкольного и младшего школьного возраста «Начальная школа – детский сад»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РМОУ «Начальная школа – детский сад»</w:t>
            </w:r>
          </w:p>
        </w:tc>
      </w:tr>
      <w:tr>
        <w:trPr>
          <w:trHeight w:val="2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4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8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фтеюганское районное муниципальное образовательное учреждение дополнительного образования детей «Центр развития творчества детей и юношества»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РМОУ ДОД «Центр развития творчества детей и юношества» </w:t>
            </w:r>
          </w:p>
        </w:tc>
      </w:tr>
      <w:tr>
        <w:trPr>
          <w:trHeight w:val="2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, молодежной политики и спорта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разовательное учреждение дополнительного образования детей "Детская школа искусств № 1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ДОД "ДШИ №</w:t>
            </w:r>
            <w:r>
              <w:rPr>
                <w:lang w:val="en-US"/>
              </w:rPr>
              <w:t xml:space="preserve"> </w:t>
            </w:r>
            <w:r>
              <w:rPr/>
              <w:t>1"</w:t>
            </w:r>
          </w:p>
        </w:tc>
      </w:tr>
      <w:tr>
        <w:trPr>
          <w:trHeight w:val="3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разовательное учреждение дополнительного образования детей "Детская музыкальная школа №1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</w:t>
            </w:r>
            <w:r>
              <w:rPr>
                <w:lang w:val="en-US"/>
              </w:rPr>
              <w:t xml:space="preserve"> </w:t>
            </w:r>
            <w:r>
              <w:rPr/>
              <w:t>МОУ ДОД "ДМШ №1"</w:t>
            </w:r>
          </w:p>
        </w:tc>
      </w:tr>
      <w:tr>
        <w:trPr>
          <w:trHeight w:val="2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"Cпортивно-оздоровительный комплекс "Нептун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СОК "Нептун"</w:t>
            </w:r>
          </w:p>
        </w:tc>
      </w:tr>
      <w:tr>
        <w:trPr>
          <w:trHeight w:val="52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"Спортивно-оздоровительный комплекс "Сказка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МУ "СОК"Сказка"</w:t>
            </w:r>
          </w:p>
        </w:tc>
      </w:tr>
      <w:tr>
        <w:trPr>
          <w:trHeight w:val="13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Творческое Объединение «Культура»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ТО «Культура»</w:t>
            </w:r>
          </w:p>
        </w:tc>
      </w:tr>
      <w:tr>
        <w:trPr>
          <w:trHeight w:val="2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«Межпоселенческая библиотека Нефтеюганского района»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 «Межпоселенческая библиотека Нефтеюганского района»</w:t>
            </w:r>
          </w:p>
        </w:tc>
      </w:tr>
      <w:tr>
        <w:trPr>
          <w:trHeight w:val="3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"Редакция газеты "Югорское обозрение"</w:t>
            </w:r>
          </w:p>
        </w:tc>
      </w:tr>
      <w:tr>
        <w:trPr>
          <w:trHeight w:val="10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.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4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чреждение "Телекомпания Нефтеюганского района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 "ТНР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4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альная избирательная комиссия Нефтеюганского район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альная избирательная комиссия Нефтеюганского района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6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архитектуры и капитального строительства администрации Нефтеюганского района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8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КК администрации района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9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2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фтеюганское районное муниципальное учреждение здравоохранения "Центральная районная больница №1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Р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МУЗ "ЦРБ №1"</w:t>
            </w:r>
          </w:p>
        </w:tc>
      </w:tr>
      <w:tr>
        <w:trPr>
          <w:trHeight w:val="4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З "СУБ"</w:t>
            </w:r>
          </w:p>
        </w:tc>
      </w:tr>
      <w:tr>
        <w:trPr>
          <w:trHeight w:val="90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городское поселение Пойковский</w:t>
            </w:r>
          </w:p>
        </w:tc>
      </w:tr>
      <w:tr>
        <w:trPr>
          <w:trHeight w:val="27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городского поселения Пойковский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0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городского поселения Пойковский Центр Культуры и Досуга «РОДНИКИ»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гп. Пойковский ЦКиД «РОДНИКИ»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.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20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йковское Муниципальное Учреждение Центр Культуры и Досуга "Родник"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МУ ЦКиД "Родник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йковское Муниципальное Учреждение Дом культуры "Байкал"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МУ ДК "Байкал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йковское Муниципальное Учреждение "Спортивно-Оздоровительный Комплекс "Ермак"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У "СОК "Ермак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алым</w:t>
            </w:r>
          </w:p>
        </w:tc>
      </w:tr>
      <w:tr>
        <w:trPr>
          <w:trHeight w:val="2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3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 "Администрация сельского поселения Салым"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 поселения Салым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"Культурно-досуговый центр "Сияние Севера"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""КДЦ"Сияние Севера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.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"Спортивно-оздоровительный комплекс "Атлет"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 "Спорткомплекс "Атлет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Чеускино</w:t>
            </w:r>
          </w:p>
        </w:tc>
      </w:tr>
      <w:tr>
        <w:trPr>
          <w:trHeight w:val="1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Чеускино"</w:t>
            </w:r>
          </w:p>
        </w:tc>
      </w:tr>
      <w:tr>
        <w:trPr>
          <w:trHeight w:val="12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аркатеевы</w:t>
            </w:r>
          </w:p>
        </w:tc>
      </w:tr>
      <w:tr>
        <w:trPr>
          <w:trHeight w:val="3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аркатеевы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70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Культурно-спортивный комплекс «Ника»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КСК «Ника»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уть-Ях</w:t>
            </w:r>
          </w:p>
        </w:tc>
      </w:tr>
      <w:tr>
        <w:trPr>
          <w:trHeight w:val="42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уть-Ях"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Лемпино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Лемпино"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Усть-Юган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 "Администрация посе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ь-Юган"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ентябрьский</w:t>
            </w:r>
          </w:p>
        </w:tc>
      </w:tr>
      <w:tr>
        <w:trPr>
          <w:trHeight w:val="6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Сентябрьский"</w:t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ингапай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7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 "Администрация сельского поселения Сингапай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6:41:00Z</dcterms:created>
  <dc:creator>VBezushko</dc:creator>
  <dc:description/>
  <cp:keywords/>
  <dc:language>en-US</dc:language>
  <cp:lastModifiedBy>DUMA</cp:lastModifiedBy>
  <cp:lastPrinted>2010-12-15T11:49:00Z</cp:lastPrinted>
  <dcterms:modified xsi:type="dcterms:W3CDTF">2010-12-15T06:49:00Z</dcterms:modified>
  <cp:revision>90</cp:revision>
  <dc:subject/>
  <dc:title>Приложение № 12  к  решению </dc:title>
</cp:coreProperties>
</file>