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72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386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бюджета муниципального образования Нефтеюганский  район  на  2011 год и плановый период 2012 и 2013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1 год и плановый период 2012 и 2013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ефтеюганский район (далее – Нефтеюганский район) на 2011 год: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Нефтеюганского района в сумме 2 414 154,9 тыс. рублей, согласно приложению 1 к настоящему Решению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Нефтеюганского района в сумме 2 529 787,9 тыс. рублей, согласно приложениям 5, 6  к настоящему Решению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бюджета на 2011 год в сумме  115 633 тыс. рублей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 покрытие дефицита бюджета Нефтеюганского района на 2011 год поступления из источников внутреннего финансирования согласно приложению 7  к настоящему Решению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муниципального образования Нефтеюганский район на плановый период 2012 и 2013 годов: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Нефтеюганского района на 2012 год в сумме 2 466 343,7 тыс. рублей и на 2013 год в сумме 2 485 826 тыс. рублей согласно приложению 1.1  к настоящему Решению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Нефтеюганского района на 2012 год в сумме  2 582 185,7 тыс. рублей, в том числе условно утвержденные расходы в сумме 399 005,5 тыс. рублей,  и на 2013 год в сумме 2 604 531 тыс. рублей,  в том числе условно утвержденные расходы в сумме 480 138,9 тыс. рублей, согласно приложениям 5.1, 6.1  к настоящему Решению;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бюджета на 2012 год в сумме 115 842 тыс. рублей и на 2013 год в сумме  118 705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 покрытие дефицита бюджета Нефтеюганского района на плановый период 2012-2013 годов поступления из источников внутреннего финансирования согласно приложению 7.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8. Установить, что в случае изменения в 2011 году  функций главных администраторов доходов бюджета Нефтеюганского</w:t>
      </w:r>
      <w:r>
        <w:rPr>
          <w:bCs/>
          <w:sz w:val="28"/>
          <w:szCs w:val="28"/>
        </w:rPr>
        <w:t xml:space="preserve"> района или главных администраторов источников финансирования дефицита бюджета Нефтеюганского района муниципальное учреждение «Комитет финансов и казначейства по Нефтеюганскому району» (далее - Комитет финансов и казначейства) вправе при присвоении кодов классификации доходов бюджета муниципального района и источников финансирования дефицита бюджета Нефтеюганского района вносить соответствующие изменения в перечень </w:t>
      </w:r>
      <w:r>
        <w:rPr>
          <w:sz w:val="28"/>
          <w:szCs w:val="28"/>
        </w:rPr>
        <w:t>главных администраторов доходов бюджета</w:t>
      </w:r>
      <w:r>
        <w:rPr>
          <w:bCs/>
          <w:sz w:val="28"/>
          <w:szCs w:val="28"/>
        </w:rPr>
        <w:t xml:space="preserve"> Нефтеюганского района и в п</w:t>
      </w:r>
      <w:r>
        <w:rPr>
          <w:sz w:val="28"/>
          <w:szCs w:val="28"/>
        </w:rPr>
        <w:t>еречень главных администраторов источников финансирования дефицита бюджета Нефтеюган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. Утвердить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г.Нефтеюганску и Нефтеюганскому району Управления Федерального казначейства по Ханты-Мансийскому автономному округу – Югре и главными администраторами доходов бюджета Нефтеюганского района </w:t>
      </w:r>
      <w:r>
        <w:rPr>
          <w:bCs/>
          <w:sz w:val="28"/>
          <w:szCs w:val="28"/>
        </w:rPr>
        <w:t>Комитет финансов и казначейства</w:t>
      </w:r>
      <w:r>
        <w:rPr>
          <w:sz w:val="28"/>
          <w:szCs w:val="28"/>
        </w:rPr>
        <w:t xml:space="preserve">. 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11. Установить </w:t>
      </w:r>
      <w:r>
        <w:rPr>
          <w:bCs/>
          <w:sz w:val="28"/>
          <w:szCs w:val="28"/>
        </w:rPr>
        <w:t xml:space="preserve">на 2011 год </w:t>
      </w:r>
      <w:r>
        <w:rPr>
          <w:sz w:val="28"/>
          <w:szCs w:val="28"/>
        </w:rPr>
        <w:t>лимит отсрочек и рассрочек по уплате налоговых платежей в бюджет Нефтеюганского района, предоставляемых в соответствии с налоговым законодательством Российской Федерации, в сумме 10 0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распределение бюджетных ассигнований по разделам, подразделам,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 год согласно приложениям 5,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</w:t>
      </w:r>
      <w:r>
        <w:rPr>
          <w:sz w:val="28"/>
          <w:szCs w:val="28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Гранты физическим и юридическим лицам (за исключением государственных и муниципальных казённых и бюджетных учреждений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едусмотреть в расходах бюджета муниципального образования Нефтеюганский район дотацию бюджетам поселений на поощрение наилучших показателей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   1 000,0 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в сумме    1 080,0  тыс. рублей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   1 145,0  тыс. рубле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средства в валюте Российской Федерации, полученные учреждениями Нефтеюганского района от приносящей доход деятельности, и  средства, поступающие во временное распоряжение главных распорядителей и получателей средств бюджета Нефтеюганского района, учитываются на лицевых счетах, открытых им в финансовом органе Нефтеюганского района, в соответствии с муниципальными правовыми актами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казенные и бюджетные учреждения, являющиеся получателями средств бюджета Нефтеюганского района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ы в кредитных организациях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еречень главных распорядителей, распорядителей и получателей средств бюджета Нефтеюганского района согласно приложению 1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. Учесть в доходной и расходной части бюджета Нефтеюганского района финансовую помощь Нефтеюганскому району из бюджета автономного округа на 2011 год в сумме 1 209 623,9 тыс. рублей, согласно приложению 8 к настоящему Решению, на 2012 год в сумме 1 259 649,7  тыс. рублей, 2013 год в сумме 1 249 315 тыс. рублей согласно приложению 8.1  к настоящему Решению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на выравнивание бюджетной обеспеченности муниципальных районов из регионального фонда финансовой поддержки муниципальных район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28 835,4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69 150,4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100 564,4  тыс. руб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на поддержку мер по обеспечению сбалансированности бюдже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54 118,5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54 118,5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54 118,5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развитие общественной инфраструктуры и реализации приоритетных направлений развития муниципальных образова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40 726,5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50 908,1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67 877,5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и бюджетам муниципальных образований из регионального фонда софинансирования расход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  179 384,2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  164 055,4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  105 789,2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 883 541,6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 919 782,3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 919 210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трансфертов бюджетам муниципальных образова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23 017,7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в сумме  1 635,0 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 1 754,8 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сть часть дотации из регионального фонда финансовой поддержки муниципальных районов в виде дополнительных нормативов отчислений в бюджет муниципального района от налога на доходы физических лиц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норматив отчислений 4,6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2 год норматив отчислений 4,9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норматив отчислений 5,0 %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1 год в сумме   201 006,0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в сумме   164 549,3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3 год в сумме   169 109,3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1 год, согласно приложению 9 к настоящему Решению в сумме         201 006,0  тыс. рублей;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2 - 2013  годов, в сумме на 2012год – 164 549,3  тыс. рублей, на 2013 год - 169 109,3  тыс. рублей, согласно приложению 9.1 к настоящему Решению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спределение межбюджетных трансфертов (дотация на поддержку мер по обеспечению сбалансированности бюджетов поселений) осуществляется в соответствии с решением Думы Нефтеюганского района на основании утвержденного Порядка. </w:t>
      </w:r>
    </w:p>
    <w:p>
      <w:pPr>
        <w:pStyle w:val="Style15"/>
        <w:spacing w:lineRule="auto" w:line="240" w:before="0" w:after="0"/>
        <w:ind w:left="0"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1.1.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5"/>
        <w:spacing w:lineRule="auto" w:line="240" w:before="0" w:after="0"/>
        <w:ind w:left="0" w:firstLine="900"/>
        <w:jc w:val="both"/>
        <w:rPr>
          <w:b w:val="false"/>
          <w:b w:val="false"/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районный фонд финансовой поддержки посел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154 366,0 тыс. рублей согласно приложению 10 к настоящему Решению, на 2012 год в сумме  159 004,0 тыс. рублей, на 2013 год в сумме 163 564,0 тыс. рублей, согласно приложению 10.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Нефтеюганского района расходы по полномочиям, переданным городским и сельскими поселениями в муниципальный райо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 68 348,35 тыс. рублей,  согласно приложению 1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ля средств, превышающих пороговый уровень расчётных налоговых доходов в расчёте на одного жителя, которая подлежит перечислению из бюджета поселений в районный фонд финансовой поддержки в 2011 году, равна нул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в расходах бюджета Нефтеюганского района предусмотрены средства на реализацию программ Нефтеюганского района, согласно приложению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1. Установить, что в случаях, предусмотренных целев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 входящих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COMMENTS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6. Комитет финансов и казначейства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азначейства в соответствии с пунктом 3 статьи 217 Бюджетного кодекса Российской Федерации вправе вносить в 2011 году, изменения в показатели сводной бюджетной росписи бюджета муниципального района, связанные с особенностями перераспределения бюджетных ассигнований между главными распорядителями средств бюджета муниципального района, по следующим основан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между главными распорядителями средств бюджета муниципальн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ача бюджетных ассигнований из соответствующих разделов функциональной классификации расходов бюдже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ёмов финансирования в разрезе отдельных мероприятий целевых программ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 муниципальных учреждений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по результатам размещения заказов на поставки товаров, выполнение работ, оказание услуг для муниципальных нужд.</w:t>
      </w:r>
    </w:p>
    <w:p>
      <w:pPr>
        <w:pStyle w:val="TextBodyIndent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</w:t>
      </w:r>
      <w:r>
        <w:rPr>
          <w:rFonts w:cs="Times New Roman" w:ascii="Times New Roman" w:hAnsi="Times New Roman"/>
          <w:sz w:val="28"/>
          <w:szCs w:val="28"/>
        </w:rPr>
        <w:t>Нефтеюг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арно по соответствующему виду расходов.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становить, что заключение договоров, исполнение которых осуществляется за счет средств бюджета Нефтеюганского района, производится бюджет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ые бюджетные обязательства, вытекающие из договоров заключенных бюджетными учреждениями, сверх установленных им ассигнований, не подлежат оплате за счет средств бюджета района на 2011 год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бязательств, подлежащих исполнению за счет средств бюджета Нефтеюганского района, а также за счет  средств от приносящей доход деятельности бюджетными учреждениями, финансируемыми на основе смет доходов и расходов, обеспечивается в установленном Комитетом финансов и казначейства порядке  в соответствии с бюджетным законодательством.</w:t>
      </w:r>
    </w:p>
    <w:p>
      <w:pPr>
        <w:pStyle w:val="2"/>
        <w:tabs>
          <w:tab w:val="left" w:pos="0" w:leader="none"/>
          <w:tab w:val="left" w:pos="867" w:leader="none"/>
        </w:tabs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омитет финансов и казначейства в процессе исполнения бюджета Нефтеюганского района имеет право приостанавливать оплату расходов бюджетных учреждений, нарушающих установленный   порядок учета обязатель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9. Денежные сред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Комитете финансов и казначейств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1. Разрешить Главе района предоставлять гарантии юридическим лицам, осуществляющим реализацию инвестиционных проектов, одобренных Думой Нефтеюганского района в размере 1 000,0 тыс. рублей. Способом обеспечения предоставленных гарантий могут быть банковские гарантии, поручительства и залог имущества, размер которого составляет  100,0 процентов от предоставляемой гарантии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входящим в состав Нефтеюганского района, из бюджета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предоставленные бюджетам поселений из бюджета райо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поселений из бюджета райо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поселен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3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Нефтеюганского района вправе применять меры, предусмотренные законодательством Российской Федерации.</w:t>
      </w:r>
    </w:p>
    <w:p>
      <w:pPr>
        <w:pStyle w:val="Style14"/>
        <w:spacing w:lineRule="auto" w:line="240"/>
        <w:ind w:firstLine="900"/>
        <w:jc w:val="both"/>
        <w:rPr>
          <w:szCs w:val="28"/>
        </w:rPr>
      </w:pPr>
      <w:r>
        <w:rPr>
          <w:szCs w:val="28"/>
        </w:rPr>
        <w:t xml:space="preserve">34.1.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14"/>
        <w:numPr>
          <w:ilvl w:val="0"/>
          <w:numId w:val="0"/>
        </w:numPr>
        <w:autoSpaceDE w:val="false"/>
        <w:ind w:firstLine="900"/>
        <w:jc w:val="both"/>
        <w:outlineLvl w:val="3"/>
        <w:rPr>
          <w:szCs w:val="28"/>
        </w:rPr>
      </w:pPr>
      <w:r>
        <w:rPr>
          <w:sz w:val="28"/>
          <w:szCs w:val="28"/>
        </w:rPr>
        <w:t xml:space="preserve">34.2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Установить, что оплата услуг кредитных организаций по перечислению заработной платы работникам бюджетных учреждений  Нефтеюганского района в 2011 году возможна за счет следующих источников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6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 год в сумме  2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07,1 тыс. рублей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 в сумме  219 609,1 тыс.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 в сумме  215 387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7. Утвердить на 2011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 Нефтеюганского района на 1 января 2012 года согласно приложению 1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гарантий Нефтеюганского района на 2011 год  согласно приложению 1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внутренних заимствований  Нефтеюганского района на 2011 год согласно приложению 1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администрации муниципального образования Нефтеюганский район в сумме 5 000,0 тыс. рублей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8. Утвердить на  плановый период 2012-2013  год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ефтеюганского района на 1 января 2013 года и 1 января 2014 года согласно приложению 13.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гарантий Нефтеюганского района на 2012-2013 годы  согласно приложению  14.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внутренних заимствований  Нефтеюганского района на 2012-2013 годы согласно приложению 15.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2012 год резервный фонд администрации муниципального образования Нефтеюганский район в сумме 5 150,0 тыс. рублей согласно приложению 5.1 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2013 год резервный фонд администрации муниципального образования Нефтеюганский район в сумме 5 150,0 тыс. рублей согласно приложению 5.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, что в случае невыполнения доходной части бюджета Нефтеюганского района в 2011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латой труда и начислениями на выплаты по оплате тру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м обеспечением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лекарственным обеспечени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м питани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латой коммунальных услуг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бюджетам поселений входящим в состав Нефтеюганского района в части дотаций и субвенц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ых первоочередных расходов, не отнесенных к социально-значимым расходам, а также объемы лимитов бюджетных обязательств в 2011 году определяются постановлением администрации Нефтеюганского район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0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астоящее Решение подлежит официальному опубликованию в газете «Югорское обозрение» и вступает в силу с 1 января 2011 год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22:00Z</dcterms:created>
  <dc:creator>Натуська</dc:creator>
  <dc:description/>
  <cp:keywords/>
  <dc:language>en-US</dc:language>
  <cp:lastModifiedBy>DUMA</cp:lastModifiedBy>
  <cp:lastPrinted>2010-12-20T08:53:00Z</cp:lastPrinted>
  <dcterms:modified xsi:type="dcterms:W3CDTF">2010-12-20T03:54:00Z</dcterms:modified>
  <cp:revision>6</cp:revision>
  <dc:subject/>
  <dc:title>Об изъятии и предоставлении земли</dc:title>
</cp:coreProperties>
</file>