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55"/>
        <w:gridCol w:w="4326"/>
        <w:gridCol w:w="1614"/>
        <w:gridCol w:w="144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и расход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 на 2012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 на 2013 год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 3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9 430,6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0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9,0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0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018,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 0014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составлению,изменению и дополнению списков кандидатов в присяжные заседатели федеральных судов общей юрисдикции в РФ(Ф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39,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700500 01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 Другие общегосударственные вопрос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60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 748,6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78,8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38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9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0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,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5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3,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3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5221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9990000 99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00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13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 Национальная оборон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4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45,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3 Мобилизационная и вневойсковая подготовк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4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4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 00136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окружного бюджета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7,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4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666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 и рыболовство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8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9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5700 34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8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9 Дорожное хозяйство (дорожные фонды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98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52200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98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0 Связь и информатик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4,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330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4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43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4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5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28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1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69,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00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69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1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39,1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4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0000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9,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2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 Охрана окружающей сред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2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56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5 Другие вопросы в области охраны окружающей сред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5220000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  Образ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 69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 02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53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9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4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49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2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0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 2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 528,7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 3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 51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5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1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7,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200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2978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подготовка и повышение квалификац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6,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432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6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10,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 Культура и кинематограф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2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21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6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67,5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6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02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4 Другие вопросы в области культуры, кинематограф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5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54,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 (аппарат управления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45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1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1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38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388,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38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8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838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1,0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 Скорая медицинская помощ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8,0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 52018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Социальная политик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68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64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77,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93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711,6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1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97,7</w:t>
            </w:r>
          </w:p>
        </w:tc>
      </w:tr>
      <w:tr>
        <w:trPr>
          <w:trHeight w:val="1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97,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409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0,2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5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005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 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8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6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222708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3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47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6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9,3</w:t>
            </w:r>
          </w:p>
        </w:tc>
      </w:tr>
      <w:tr>
        <w:trPr>
          <w:trHeight w:val="21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1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1,6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5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(Ф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 Физическая культура и спор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9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68,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Физическая культур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19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48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 Массовый спор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4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 Обслуживание государственного и муниципального долг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39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 0650300 01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 Межбюджетные трансферты бюджетам поселений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564,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 5160130 00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9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557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 5160130 00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2 1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4 53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7:00Z</dcterms:created>
  <dc:creator>YakovlevaAV</dc:creator>
  <dc:description/>
  <cp:keywords/>
  <dc:language>en-US</dc:language>
  <cp:lastModifiedBy>DUMA</cp:lastModifiedBy>
  <cp:lastPrinted>2010-12-15T11:06:00Z</cp:lastPrinted>
  <dcterms:modified xsi:type="dcterms:W3CDTF">2010-12-15T06:07:00Z</dcterms:modified>
  <cp:revision>5</cp:revision>
  <dc:subject/>
  <dc:title>(тыс</dc:title>
</cp:coreProperties>
</file>