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040" w:hanging="0"/>
        <w:jc w:val="right"/>
        <w:rPr/>
      </w:pPr>
      <w:r>
        <w:rPr/>
        <w:t xml:space="preserve">Приложение 2 к Решению 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right"/>
        <w:rPr/>
      </w:pPr>
      <w:r>
        <w:rPr/>
        <w:t>Думы Нефтеюганского район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right"/>
        <w:rPr/>
      </w:pPr>
      <w:r>
        <w:rPr/>
        <w:t>от «</w:t>
      </w:r>
      <w:r>
        <w:rPr>
          <w:u w:val="single"/>
        </w:rPr>
        <w:t xml:space="preserve"> 14»</w:t>
      </w:r>
      <w:r>
        <w:rPr/>
        <w:t xml:space="preserve"> _</w:t>
      </w:r>
      <w:r>
        <w:rPr>
          <w:u w:val="single"/>
        </w:rPr>
        <w:t>декабря</w:t>
      </w:r>
      <w:r>
        <w:rPr/>
        <w:t xml:space="preserve">_2010 года № </w:t>
      </w:r>
      <w:r>
        <w:rPr>
          <w:u w:val="single"/>
        </w:rPr>
        <w:t>117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 от федеральных и региональных налогов и сбор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, предусмотренных специальными налоговыми</w:t>
      </w:r>
    </w:p>
    <w:p>
      <w:pPr>
        <w:pStyle w:val="Normal"/>
        <w:jc w:val="center"/>
        <w:rPr/>
      </w:pPr>
      <w:r>
        <w:rPr>
          <w:b/>
        </w:rPr>
        <w:t xml:space="preserve">режимами, а также неналоговых доходов в бюджет муниципального образования Нефтеюганский район и бюджеты муниципальных образований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 год и на плановый период 2012 и 2013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400"/>
        <w:gridCol w:w="4560"/>
        <w:gridCol w:w="144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-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1 0200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1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6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3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7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лог на доходы физических лиц в виде фиксированного авансового плат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1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1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4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5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200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300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1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400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нспорт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11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12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06 06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 0601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2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3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9 03022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углеводородного сы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5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4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(по обязательствам, возникшим до 1 января 2006 год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600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44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7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реклам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9 07040 00 0000 1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4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1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2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3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5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7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701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8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аспоряжения правами на результаты научно-технической деятельности, находящимися в государственной и муниципальной собственно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эксплуатации и использования имущества автомобильных дорог, находящихся в государственной и муниципальной собств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2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2 05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а за пользование вод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300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 бюджетов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1000 0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2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2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2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2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2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33 10 0000 4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3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сударства (в части реализации основных средств/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4000 00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6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0 0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6 1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0 0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05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1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7000 0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9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703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9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7040 10 0000 4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0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5 02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0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06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08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18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1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5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2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4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5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5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4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8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5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8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0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2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0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0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5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90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00000 00 0000 00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1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2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0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0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5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45:00Z</dcterms:created>
  <dc:creator>Александрова</dc:creator>
  <dc:description/>
  <cp:keywords/>
  <dc:language>en-US</dc:language>
  <cp:lastModifiedBy>DUMA</cp:lastModifiedBy>
  <cp:lastPrinted>2010-12-15T11:08:00Z</cp:lastPrinted>
  <dcterms:modified xsi:type="dcterms:W3CDTF">2010-12-15T06:10:00Z</dcterms:modified>
  <cp:revision>110</cp:revision>
  <dc:subject/>
  <dc:title>НОРМАТИВЫ</dc:title>
</cp:coreProperties>
</file>