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020"/>
        <w:gridCol w:w="180"/>
        <w:gridCol w:w="468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 </w:t>
            </w:r>
            <w:r>
              <w:rPr>
                <w:lang w:val="en-US"/>
              </w:rPr>
              <w:t xml:space="preserve">7 </w:t>
            </w:r>
            <w:r>
              <w:rPr/>
              <w:t>к Решению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14</w:t>
            </w:r>
            <w:r>
              <w:rPr>
                <w:u w:val="single"/>
                <w:lang w:val="en-US"/>
              </w:rPr>
              <w:t xml:space="preserve"> </w:t>
            </w:r>
            <w:r>
              <w:rPr/>
              <w:t>"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 декабря   </w:t>
            </w:r>
            <w:r>
              <w:rPr/>
              <w:t>2010 года №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</w:rPr>
              <w:t xml:space="preserve"> 1171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45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0 год и плановый период 2011-2012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7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 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7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внутренних дел по Нефтеюганскому району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1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 1" пгт.</w:t>
            </w:r>
            <w:r>
              <w:rPr>
                <w:lang w:val="en-US"/>
              </w:rPr>
              <w:t xml:space="preserve"> </w:t>
            </w:r>
            <w:r>
              <w:rPr/>
              <w:t>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 4" пгт.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</w:t>
            </w:r>
            <w:r>
              <w:rPr>
                <w:lang w:val="en-US"/>
              </w:rPr>
              <w:t xml:space="preserve"> </w:t>
            </w:r>
            <w:r>
              <w:rPr/>
              <w:t>4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«Обь-Юганская средняя общеобразовательная школ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 средняя общеобразовательная школа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.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8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5 "Моро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5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№19 "Ромаш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19 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1 "Ё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деятельности по познавательно-речевому развитию детей №2 "Чебураш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0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- детский сад №24 "Терем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 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25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21 "Лесов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етский сад ОВ с приоритетным осуществлением  деятельности по физическому развитию детей №21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3 "Белочка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 с № 3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 - речевому развитию детей № 8 "Буратино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8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14 "Ручее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14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4 "Медвежон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4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Детский сад "Незабудка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ВСОУ "ЦО" пгт. Пойковский</w:t>
            </w:r>
          </w:p>
        </w:tc>
      </w:tr>
      <w:tr>
        <w:trPr>
          <w:trHeight w:val="6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.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4.4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РМОУ ДОД «Центр развития творчества детей и юношества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школа искусств № 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ШИ №</w:t>
            </w:r>
            <w:r>
              <w:rPr>
                <w:lang w:val="en-US"/>
              </w:rPr>
              <w:t xml:space="preserve"> </w:t>
            </w:r>
            <w:r>
              <w:rPr/>
              <w:t>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</w:t>
            </w:r>
            <w:r>
              <w:rPr>
                <w:lang w:val="en-US"/>
              </w:rPr>
              <w:t xml:space="preserve"> </w:t>
            </w:r>
            <w:r>
              <w:rPr/>
              <w:t>М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Cпортивно-оздоровительный комплекс "Нептун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СОК "Нептун"</w:t>
            </w:r>
          </w:p>
        </w:tc>
      </w:tr>
      <w:tr>
        <w:trPr>
          <w:trHeight w:val="5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ОК"Сказка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Творческое Объединение «Культур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ежпоселенческая библиотека Нефтеюганского район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ежпоселенческая библиотека Нефтеюганского район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МУ "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«Департамент имущественных отношений Нефтеюганского района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О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ая избирательная комиссия Нефтеюганского района</w:t>
            </w:r>
          </w:p>
        </w:tc>
      </w:tr>
      <w:tr>
        <w:trPr>
          <w:trHeight w:val="5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администрации Нефтеюганского района</w:t>
            </w:r>
          </w:p>
        </w:tc>
      </w:tr>
      <w:tr>
        <w:trPr>
          <w:trHeight w:val="1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КК администрации района</w:t>
            </w:r>
          </w:p>
        </w:tc>
      </w:tr>
      <w:tr>
        <w:trPr>
          <w:trHeight w:val="46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3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9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2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городского поселения Пойковский Центр Культуры и Досуга «РОДНИКИ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гп. Пойковский ЦКиД «РОДНИКИ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Центр Культуры и Досуга "Родни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5.</w:t>
            </w:r>
            <w:r>
              <w:rPr/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"СОК "Ерма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 ""КДЦ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Культурно-спортивный комплекс «Ни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3:00Z</dcterms:created>
  <dc:creator>VBezushko</dc:creator>
  <dc:description/>
  <cp:keywords/>
  <dc:language>en-US</dc:language>
  <cp:lastModifiedBy>DUMA</cp:lastModifiedBy>
  <cp:lastPrinted>2010-02-24T17:31:00Z</cp:lastPrinted>
  <dcterms:modified xsi:type="dcterms:W3CDTF">2010-12-14T05:53:00Z</dcterms:modified>
  <cp:revision>2</cp:revision>
  <dc:subject/>
  <dc:title>Приложение № 12  к  решению </dc:title>
</cp:coreProperties>
</file>