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375"/>
        <w:gridCol w:w="2460"/>
        <w:gridCol w:w="2420"/>
        <w:gridCol w:w="2260"/>
      </w:tblGrid>
      <w:tr>
        <w:trPr>
          <w:trHeight w:val="3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40"/>
            <w:bookmarkStart w:id="1" w:name="RANGE!A1%3AF240"/>
            <w:bookmarkEnd w:id="1"/>
          </w:p>
        </w:tc>
        <w:tc>
          <w:tcPr>
            <w:tcW w:w="1451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декабря  </w:t>
            </w:r>
            <w:r>
              <w:rPr>
                <w:sz w:val="22"/>
                <w:szCs w:val="22"/>
              </w:rPr>
              <w:t xml:space="preserve">2010  г. № </w:t>
            </w:r>
            <w:r>
              <w:rPr>
                <w:sz w:val="22"/>
                <w:szCs w:val="22"/>
                <w:u w:val="single"/>
              </w:rPr>
              <w:t xml:space="preserve">1171 </w:t>
            </w:r>
          </w:p>
        </w:tc>
      </w:tr>
      <w:tr>
        <w:trPr>
          <w:trHeight w:val="92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 550,8687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5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 645,46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49,0593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49,0593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77,4466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77,446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77,4466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77,44666</w:t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ы"на 2006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ы" на 2006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822,4861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822,4861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ХМАО-Югры на 2005-2012 год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00,00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696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6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6,1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4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000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5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2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2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5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5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671,9919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236,6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2 435,39195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1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..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822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822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0822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082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26,8512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26,8512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98,8512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98,851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 3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 37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5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576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1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32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7,7795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7795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04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04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и от 24 ноября 1995года №181-ФЗ "О социальной защите инвалидов в РФ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5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6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94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94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4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4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6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6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99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9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614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614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19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1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2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2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1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1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50000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5,00000</w:t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ДШИ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189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1894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я по составлению, изменению и дополнению списков кандидатов в присяжные заседатели фед.судов общей юрисдикции в РФ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я на осуществление полномочий по подготовке проведения статистических переписей 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432,7357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11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21,03572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7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78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6,6047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6,604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6208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6208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,4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 655,5963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65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1 669,89639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 583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 583,8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293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293,8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поощрение достижений наилучших показателей деятельности органов местного самоуправления МО ХМАО-Югры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8,0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13 239,3963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65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5 585,696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0:00Z</dcterms:created>
  <dc:creator>Onikolaeva</dc:creator>
  <dc:description/>
  <cp:keywords/>
  <dc:language>en-US</dc:language>
  <cp:lastModifiedBy>DUMA</cp:lastModifiedBy>
  <cp:lastPrinted>2010-12-14T11:49:00Z</cp:lastPrinted>
  <dcterms:modified xsi:type="dcterms:W3CDTF">2010-12-14T06:49:00Z</dcterms:modified>
  <cp:revision>3</cp:revision>
  <dc:subject/>
  <dc:title>Приложение 5</dc:title>
</cp:coreProperties>
</file>