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763"/>
        <w:gridCol w:w="891"/>
        <w:gridCol w:w="548"/>
        <w:gridCol w:w="661"/>
        <w:gridCol w:w="1311"/>
        <w:gridCol w:w="596"/>
        <w:gridCol w:w="1564"/>
        <w:gridCol w:w="1649"/>
        <w:gridCol w:w="1649"/>
        <w:gridCol w:w="1742"/>
      </w:tblGrid>
      <w:tr>
        <w:trPr>
          <w:trHeight w:val="100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е 2 к  Решению Думы Нефтеюганского района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"</w:t>
            </w:r>
            <w:r>
              <w:rPr>
                <w:sz w:val="20"/>
                <w:szCs w:val="20"/>
                <w:u w:val="single"/>
              </w:rPr>
              <w:t xml:space="preserve"> 14 </w:t>
            </w:r>
            <w:r>
              <w:rPr>
                <w:sz w:val="20"/>
                <w:szCs w:val="20"/>
              </w:rPr>
              <w:t xml:space="preserve">" </w:t>
            </w:r>
            <w:r>
              <w:rPr>
                <w:sz w:val="20"/>
                <w:szCs w:val="20"/>
                <w:u w:val="single"/>
              </w:rPr>
              <w:t xml:space="preserve">  декабря  </w:t>
            </w:r>
            <w:r>
              <w:rPr>
                <w:sz w:val="20"/>
                <w:szCs w:val="20"/>
              </w:rPr>
              <w:t>2010г. №</w:t>
            </w:r>
            <w:r>
              <w:rPr>
                <w:sz w:val="20"/>
                <w:szCs w:val="20"/>
                <w:u w:val="single"/>
              </w:rPr>
              <w:t xml:space="preserve"> 1171</w:t>
            </w:r>
          </w:p>
        </w:tc>
      </w:tr>
      <w:tr>
        <w:trPr>
          <w:trHeight w:val="58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43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85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на 2010 год.</w:t>
            </w:r>
          </w:p>
        </w:tc>
      </w:tr>
      <w:tr>
        <w:trPr>
          <w:trHeight w:val="255" w:hRule="atLeast"/>
        </w:trPr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 с учетом изменений</w:t>
            </w:r>
          </w:p>
        </w:tc>
      </w:tr>
      <w:tr>
        <w:trPr>
          <w:trHeight w:val="21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по вопросам местного значения муниципального района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  <w:r>
              <w:rPr/>
              <w:t xml:space="preserve"> 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20"/>
                <w:szCs w:val="20"/>
              </w:rPr>
              <w:t>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2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62,3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11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,4429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5,4429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20400 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91,3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91,36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97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4971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02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 049,9557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 403,89721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646,0585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3 352,917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0 865,81725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487,100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0,5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64,62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664,6294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ФБ)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000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(ОБ) 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380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000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1,5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69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69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9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50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9,500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грамма </w:t>
            </w:r>
            <w:r>
              <w:rPr>
                <w:b/>
                <w:bCs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>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 коренных малочисленных народов Севера ХМАО-Югры" на 2008-2012 годы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Поддержка и развитие малого и среднего предпринимательства на 2009-2011гг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09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" Развитие информационного общества и сетей связи в населенных пунктах Нефтеюганского района Ханты-Мансийского автономного округа на 2009-2012 годы" (софинансирова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8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оциально-трудовых отношений, улучшение условий и охраны труда в муниципальном образовании Нефтеюганский район на 2009-2011 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 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43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 158,958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2 158,95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09,86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09,869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5,63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5,63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(Ф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5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597,6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61,858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учреждение "Управление по делам администрации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 538,079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 538,079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0,265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70,265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5,37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5,37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35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35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90,46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90,46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7491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942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 от главных распорядителей средств бюджета (ОБ) "Программа информационное сопровождение формирования единой социально-культурной среды населения ХМАО-Югры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 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0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внутренних дел по Нефтеюганскому район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862,370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 862,370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37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837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86,670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86,670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4                            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9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7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 870,1548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360,997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 704,4523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804,70541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8 964,253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 267,5846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70,334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626,33413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342,182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042,097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,08502</w:t>
            </w:r>
          </w:p>
        </w:tc>
      </w:tr>
      <w:tr>
        <w:trPr>
          <w:trHeight w:val="13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беспечение прав детей-инвалидов и семей, имеющих детей-инвалидов, на образование, воспитание и обучение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68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86,9242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администрирова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1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 (на выплату компенсации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5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1,230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26,5095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,72102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551,941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551,9419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9822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982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6,759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36,759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9,1128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88,9096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20317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5,891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617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7,617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8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4189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       ( наказы избирателей)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62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9,620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Программа "Развитие образования ХМАО-Югры на 2008-2010г"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7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,80000</w:t>
            </w:r>
          </w:p>
        </w:tc>
      </w:tr>
      <w:tr>
        <w:trPr>
          <w:trHeight w:val="98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,824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1,824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9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9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6,276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6,276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. Программа "Развитие образования ХМАО-Югры на 2008-2010г"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0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2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. Программа "Реализация  приоритетного национального проекта "Образование"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 приоритетного национального проекта "Образование" на 2008-2010г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524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,52492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отдыха и оздоровления детей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8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.3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. Программа "Реализация  приоритетного национального проекта "Образование" Подпрограмма "Информатизация образования"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5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6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6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905,9012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093,412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634,117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78,37128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2,507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,1364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3712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580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местным бюджетам по информационному обеспечению общеобразовательных  учреждений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ФБ)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08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(ОБ)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29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по предоставлению  учащимся муниципальных общеобразовательных  учреждений завтраков и обедов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92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757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759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 668,092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659,2740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3,581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5,2373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947,188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7 693,50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213,581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40,10109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84,560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50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76006</w:t>
            </w:r>
          </w:p>
        </w:tc>
      </w:tr>
      <w:tr>
        <w:trPr>
          <w:trHeight w:val="18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1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810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(поселках городского типа)по оплате жилого помещения и коммунальных услуг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8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вершенствование управления молодежной политикой в Нефтеюганском районе на 2009-2011 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. Программа "Молодежь Югры на 2009-2011годы"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4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3,741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97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4103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1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1,6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1,83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1,83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00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22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4,22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3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30,83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82,84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900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853,23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5 705,2460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7,9900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2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7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.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169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69,8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000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 094,06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586,9218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507,14621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0,700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9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30071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 наказы избирателей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83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6,383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537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4550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00000</w:t>
            </w:r>
          </w:p>
        </w:tc>
      </w:tr>
      <w:tr>
        <w:trPr>
          <w:trHeight w:val="74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униципальное учреждение "Межпоселенческая библиотека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7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Обеспечение населения экологической информацией")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94,096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24,67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9,4197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569,475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0,24802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9,475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22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24802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 724,621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025,4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99,17168</w:t>
            </w:r>
          </w:p>
        </w:tc>
      </w:tr>
      <w:tr>
        <w:trPr>
          <w:trHeight w:val="7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08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2600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24,4956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5,4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4568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741,077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 929,7097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844,4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66,96748</w:t>
            </w:r>
          </w:p>
        </w:tc>
      </w:tr>
      <w:tr>
        <w:trPr>
          <w:trHeight w:val="2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3 079,505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5 745,858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462,1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871,54738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843,3965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80,169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63,22712</w:t>
            </w:r>
          </w:p>
        </w:tc>
      </w:tr>
      <w:tr>
        <w:trPr>
          <w:trHeight w:val="209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5,1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, на обеспечение бесплатными молочными продуктами питания детей до трех лет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9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48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рганизация отдыха, оздоровления, занятости детей, подростков и молодежи в 2009-2011 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 мероприятий  на 2009 год и плановый 2010 года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" Укрепление материально-технической базы учреждений социальной сферы в 2009-2011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026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3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1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13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 661,571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183,8513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382,3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95,42010</w:t>
            </w:r>
          </w:p>
        </w:tc>
      </w:tr>
      <w:tr>
        <w:trPr>
          <w:trHeight w:val="3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59,950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64,530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,4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бесплатное изготовление и ремонт зубных протезов.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местным бюджетам на обеспечение бесплатными молочными продуктами питания детей до трех лет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7,3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7,559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7,559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86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,861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7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18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0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епартамент имущественных отношений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264,680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 970,180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94,5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2234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 (аппарат 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0,92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20,926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312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312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3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35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480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587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132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8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04,127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7,6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67,6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7,4849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долевое участ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6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6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период 2008-2010г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407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41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15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5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,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9,5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годы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570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1,570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5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 086,1139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 568,9606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,15321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27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272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держание заказчик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92,92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75,770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5321</w:t>
            </w:r>
          </w:p>
        </w:tc>
      </w:tr>
      <w:tr>
        <w:trPr>
          <w:trHeight w:val="16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"Улучшение жилищных условий населения ХМАО-Югры" на 2005-2015годы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77,446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77,446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ектирование и строительство инженерных сетей" (долевое участ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004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2,0044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 (долевое участ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3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а "Развитие материально-технической базы социальной сферы ХМАО-Югры на 2006-2010 годы"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34,023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,1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МАО-Югры" программы "Развитие материально-технической базы социальной сферы ХМАО-Югры на 2006-2010 годы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4,0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4,0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6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822,486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объектов общегражданского назначения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7,164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7,1644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,358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ры на 2005-2012 годы"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6,7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6,70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884,383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884,383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 (софинансирование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тдельные мероприятия в области по подготовке к зиме на 2009-2011 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38,6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38,6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0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Энергосбережение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74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74,4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здоровление экологической обстановки в Нефтеюганском районе на 2010-2013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 программа "Обеспечение населения экологической информацией")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8,331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8,331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7,57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3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омственная целевая программа " Капитальный ремонт муниципального имущества объектов социально-культурного назначения на 2010-2012 гг."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8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"Развитие информационной политики Нефтеюганского района на 2010-2012годы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21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3,21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наказы избирателей)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            (наказы избирателей)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67,274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867,274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12,7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54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3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3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(сопровождение програ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6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сопровождение програмных продуктов АС-Бюджет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9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,022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0,0229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8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8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61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61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99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2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2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7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7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75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"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альная избирательная комиссия Нефтеюганск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597,6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628,6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69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уровня бюджетной обеспеченности поселений( Субвенции местным бюджетам на исполнение полномочий по расчету и распределению дотаций поселениям, входящим в состав муниципального района)(ОБ)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813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054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0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35,86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35,86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на осуществление первичного воинского учёта на территориях, где отсутствуют военные комиссариаты 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6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О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8,7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38,79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 бюджетам на осуществление   полномочий по гос.регистрации актов гражданского состояния (ФБ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63 907,149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43 881,6745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 671,991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353,48310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7 625,619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5:00Z</dcterms:created>
  <dc:creator>Onikolaeva</dc:creator>
  <dc:description/>
  <cp:keywords/>
  <dc:language>en-US</dc:language>
  <cp:lastModifiedBy>DUMA</cp:lastModifiedBy>
  <cp:lastPrinted>2010-12-14T11:42:00Z</cp:lastPrinted>
  <dcterms:modified xsi:type="dcterms:W3CDTF">2010-12-14T06:42:00Z</dcterms:modified>
  <cp:revision>3</cp:revision>
  <dc:subject/>
  <dc:title>Приложение 2 к  Решению Думы Нефтеюганского района </dc:title>
</cp:coreProperties>
</file>