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4282"/>
        <w:gridCol w:w="660"/>
        <w:gridCol w:w="780"/>
        <w:gridCol w:w="1056"/>
        <w:gridCol w:w="660"/>
        <w:gridCol w:w="1840"/>
        <w:gridCol w:w="1860"/>
        <w:gridCol w:w="1706"/>
        <w:gridCol w:w="1698"/>
      </w:tblGrid>
      <w:tr>
        <w:trPr>
          <w:trHeight w:val="345" w:hRule="atLeast"/>
        </w:trPr>
        <w:tc>
          <w:tcPr>
            <w:tcW w:w="7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2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</w:tc>
      </w:tr>
      <w:tr>
        <w:trPr>
          <w:trHeight w:val="345" w:hRule="atLeast"/>
        </w:trPr>
        <w:tc>
          <w:tcPr>
            <w:tcW w:w="7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2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к Решению Думы Нефтеюганского района</w:t>
            </w:r>
          </w:p>
        </w:tc>
      </w:tr>
      <w:tr>
        <w:trPr>
          <w:trHeight w:val="315" w:hRule="atLeast"/>
        </w:trPr>
        <w:tc>
          <w:tcPr>
            <w:tcW w:w="7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2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от "</w:t>
            </w:r>
            <w:r>
              <w:rPr>
                <w:u w:val="single"/>
              </w:rPr>
              <w:t xml:space="preserve"> 14 </w:t>
            </w:r>
            <w:r>
              <w:rPr/>
              <w:t>"</w:t>
            </w:r>
            <w:r>
              <w:rPr>
                <w:u w:val="single"/>
              </w:rPr>
              <w:t xml:space="preserve">  декабря  </w:t>
            </w:r>
            <w:r>
              <w:rPr/>
              <w:t>2010 года №</w:t>
            </w:r>
            <w:r>
              <w:rPr>
                <w:u w:val="single"/>
              </w:rPr>
              <w:t xml:space="preserve"> 1171</w:t>
            </w:r>
          </w:p>
        </w:tc>
      </w:tr>
      <w:tr>
        <w:trPr>
          <w:trHeight w:val="315" w:hRule="atLeast"/>
        </w:trPr>
        <w:tc>
          <w:tcPr>
            <w:tcW w:w="7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8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2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 бюджетных ассигнований </w:t>
            </w:r>
          </w:p>
        </w:tc>
      </w:tr>
      <w:tr>
        <w:trPr>
          <w:trHeight w:val="840" w:hRule="atLeast"/>
        </w:trPr>
        <w:tc>
          <w:tcPr>
            <w:tcW w:w="77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2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по разделам, подразделам, целевым статьям и видам расходов  классификации  расходов бюджета                                                                                                                                        муниципального образования Нефтеюганский район  на  2010  год</w:t>
            </w:r>
          </w:p>
        </w:tc>
      </w:tr>
      <w:tr>
        <w:trPr>
          <w:trHeight w:val="270" w:hRule="atLeast"/>
        </w:trPr>
        <w:tc>
          <w:tcPr>
            <w:tcW w:w="77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руб.)</w:t>
            </w:r>
          </w:p>
        </w:tc>
      </w:tr>
      <w:tr>
        <w:trPr>
          <w:trHeight w:val="630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10 год всего</w:t>
            </w:r>
          </w:p>
        </w:tc>
        <w:tc>
          <w:tcPr>
            <w:tcW w:w="5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</w:tr>
      <w:tr>
        <w:trPr>
          <w:trHeight w:val="157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</w:t>
            </w:r>
            <w:r>
              <w:rPr>
                <w:sz w:val="20"/>
                <w:szCs w:val="20"/>
              </w:rPr>
              <w:t>асходы, осуществляемые за счет субвенций из регионального фонда компенсаци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принимательская и иная приносящая доход деятельность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9599,7486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777,6486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32,1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0,00000</w:t>
            </w:r>
          </w:p>
        </w:tc>
      </w:tr>
      <w:tr>
        <w:trPr>
          <w:trHeight w:val="9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,5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,5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21100    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,4429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,4429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8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1,36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91,36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30,39108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30,39108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8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я по составлению, изменению и дополнению списков кандидатов в присяжные заседатели фед.судов общей юрисдикции в РФ (ФБ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4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2,7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2,7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0,02297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0,0229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5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789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789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9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650,34268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830,44268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9,9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0,00000</w:t>
            </w:r>
          </w:p>
        </w:tc>
      </w:tr>
      <w:tr>
        <w:trPr>
          <w:trHeight w:val="9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1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,0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2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2,4260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79,926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2,5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3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5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5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6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4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2,3776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2,3776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2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5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,76727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,7672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6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11,3716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11,3716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7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"Социально-экономическое развитие  коренных малочисленных народов Севера ХМАО-Югры" на 2008-2012 годы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4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00000</w:t>
            </w:r>
          </w:p>
        </w:tc>
      </w:tr>
      <w:tr>
        <w:trPr>
          <w:trHeight w:val="5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8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7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9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олномочий по подготовке проведения статистических переписей (ФБ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43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574,4892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574,4892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персонал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8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7837,1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37,1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86,6703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86,6703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ое обеспечение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6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6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вое обеспечение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6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8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8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3,211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3,211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9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8,9078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8,9078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76,25828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04,105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5,0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,15321</w:t>
            </w:r>
          </w:p>
        </w:tc>
      </w:tr>
      <w:tr>
        <w:trPr>
          <w:trHeight w:val="105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 (программа "Содействие занятости населения на 2008-2010г.г.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5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3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6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,0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85728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85728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6,55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6,55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строительство(содержание заказчика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49,288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332,1347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15321</w:t>
            </w:r>
          </w:p>
        </w:tc>
      </w:tr>
      <w:tr>
        <w:trPr>
          <w:trHeight w:val="6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4,98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4,98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униципальной программы развитие малого и среднего предприним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4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6,783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783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007,01336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007,01336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383,5627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13383,5627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5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71,7777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1971,7777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53,7849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53,7849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274,68666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274,68666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2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2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1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1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4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08,69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08,69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5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ектирование и строительство инженерных сетей"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85,72866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85,72866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6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"Развитие и модернизация жилищно-коммунального комплекса Ханты-Мансийского автономного округа-Югры на 2005-2012 годы"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7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Капитальное строительство и реконструкция объектов в Нефтеюганском районе"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,168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,168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74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74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74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74,764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74,764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4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4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2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0,764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0,764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85,956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85,956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762,956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2,956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913,53855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6389,0396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7016,03345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08,46547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042,85528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351,67026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1,1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0300,08502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10,2821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19,097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,1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0,08502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22,57317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22,5731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00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4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Новая школа Югры" на 2010-2015годы подпрограммы "Обеспечение комплексной безопасности и комфортных условий образовательного процесса"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6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0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0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ее образование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4912,99785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529,3088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9686,63345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97,05553</w:t>
            </w:r>
          </w:p>
        </w:tc>
      </w:tr>
      <w:tr>
        <w:trPr>
          <w:trHeight w:val="6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096,7432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48,5986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55,05239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3,09230</w:t>
            </w:r>
          </w:p>
        </w:tc>
      </w:tr>
      <w:tr>
        <w:trPr>
          <w:trHeight w:val="3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80,21556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62,6712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8106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3,96323</w:t>
            </w:r>
          </w:p>
        </w:tc>
      </w:tr>
      <w:tr>
        <w:trPr>
          <w:trHeight w:val="6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3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 (Автономное учреждение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,239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,239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4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8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8,0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5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на реализацию региональных целевых программ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8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8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6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на реализацию региональных целевых программ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2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9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7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Новая школа Югры" на 2010-2015годы подпрограммы "Обеспечение комплексной безопасности и комфортных условий образовательного процесса"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6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6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6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ёжная политика и оздоровление детей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26,7729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8,448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2,8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5,52492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5,1249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6,8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2,8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5,52492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48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48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10,9125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79,6125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,5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5,80000</w:t>
            </w:r>
          </w:p>
        </w:tc>
      </w:tr>
      <w:tr>
        <w:trPr>
          <w:trHeight w:val="81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1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 в области образования.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6,9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1,1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5,80000</w:t>
            </w:r>
          </w:p>
        </w:tc>
      </w:tr>
      <w:tr>
        <w:trPr>
          <w:trHeight w:val="7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2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9,3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9,3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3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4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6,7125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1,2125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5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894,8280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41,07728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53,75073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14,0732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29,7421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,33103</w:t>
            </w:r>
          </w:p>
        </w:tc>
      </w:tr>
      <w:tr>
        <w:trPr>
          <w:trHeight w:val="7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53,2732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8,9421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33103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2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,1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,1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3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комплектование книжных фондов библиотек муниципальных образований (ФБ)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6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99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9,4750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,227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,24802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99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24,62168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25,45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9,17168</w:t>
            </w:r>
          </w:p>
        </w:tc>
      </w:tr>
      <w:tr>
        <w:trPr>
          <w:trHeight w:val="8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786,6580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86,658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1,8360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1,836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2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,222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3,222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3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,6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,6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4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(ОБ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6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6075,9566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147,4429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844,4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84,11369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4325,0261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577,9789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88,4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958,64722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льницы, субвенции на выплаты, обслуж-им малокомпл. участки, субсидии на выплаты персоналу амбулаторий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25,0261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577,9789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8,4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58,64722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мбулаторная помощь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541,2703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485,2703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6,0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1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ки, амбулатории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иагностические центр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9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87,4091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87,409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2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9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97,8612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97,8612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3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0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рт и физическая культур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381,33984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264,1936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7,14621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1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9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27,30804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6,0073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1,30071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2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60,6644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60,6644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3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3673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,5218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84550</w:t>
            </w:r>
          </w:p>
        </w:tc>
      </w:tr>
      <w:tr>
        <w:trPr>
          <w:trHeight w:val="6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8,32026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0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32026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1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,32026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2026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5081,7108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726,2523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355,4585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8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8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248,7585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5,4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343,3585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6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1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Обеспечение жильем молодых семей" федеральной целевой программы "Жилище" на 2002-2010годы(ФБ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,4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,4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2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 "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4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5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5,0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3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1,8585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1,8585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4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реализацию программы "Государственная поддержка агропромышленного комплекса ХМАО-Югры" на 2008-2011 годы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6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5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6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7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7,0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4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6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, в соответствии с Указом Президента РФ от 7 мая 2008г. №714 "Об обеспечении жильем ветеранов ВОВ 1941-1945 годов"(ОБ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4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9,5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9,5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14,5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14,5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1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5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3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2</w:t>
            </w:r>
          </w:p>
        </w:tc>
        <w:tc>
          <w:tcPr>
            <w:tcW w:w="4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(ОБ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3</w:t>
            </w:r>
          </w:p>
        </w:tc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9,869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9,869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4</w:t>
            </w:r>
          </w:p>
        </w:tc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,631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,631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5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круг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0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5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5,0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370,4523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772,8523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97,6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1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деятельности по опеке и попечительству (округ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7,6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7,6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2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ультурно-образовательного комплекс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,3582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,3582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3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комплексов социальной сферы ХМАО-Югры" программы "Развитие материально-технической базы социальной сферы ХМАО-Югры на 2006-2010 годы" (ОБ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76,4941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76,4941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597,65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628,65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969,0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013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8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867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54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813,0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0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7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235,86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235,86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6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6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6,0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Окружного бюджета на осуществление  федеральных полномочий по гос.регистрации актов гражданского состояния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8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,0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Федерального бюджета на осуществление  федеральных полномочий по гос.регистрации актов гражданского состояния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8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0" w:firstLine="21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бюджетам поселений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0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7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38,79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38,79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муниципальному образованию Нефтеюганский район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3907,14956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881,6745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9671,99195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353,4831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57625,61975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5:37:00Z</dcterms:created>
  <dc:creator>Onikolaeva</dc:creator>
  <dc:description/>
  <cp:keywords/>
  <dc:language>en-US</dc:language>
  <cp:lastModifiedBy>DUMA</cp:lastModifiedBy>
  <cp:lastPrinted>2010-12-14T11:46:00Z</cp:lastPrinted>
  <dcterms:modified xsi:type="dcterms:W3CDTF">2010-12-14T06:46:00Z</dcterms:modified>
  <cp:revision>3</cp:revision>
  <dc:subject/>
  <dc:title> </dc:title>
</cp:coreProperties>
</file>