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12.2010  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1171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32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 1061, от 22.04.2010 № 1075, от 06.05.2010 № 1078, от 20.05.2010 № 1080, от 24.06.2010 № 1095,от 15.07.2010 №1106, от 31.08.2010 № 1112,№ 1125 от 23.09.2010, № 1135 от 21.10.2010, № 1152 от 23.11.201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-13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ом Нефтеюганского района, рассмотрев информацию о бюджете муниципального образования Нефтеюганский район на 2010 год и плановый период 2011 и 2012 годов,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widowControl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1061, от 22.04.2010 № 1075, от 06.05.2010 № 1078, от 20.05.2010 №1080, от 24.06.2010 № 1095,15.07.2010 №1106, от 31.08.2010 № 1112, № 1125 от 23.09.2010, № 1135 от 21.10.2010, № 1152 от 23.11.2010) следующие изменения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абзаце 2 пункта 1 слова «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2 987 009,64881 </w:t>
      </w:r>
      <w:r>
        <w:rPr>
          <w:rFonts w:cs="Times New Roman" w:ascii="Times New Roman" w:hAnsi="Times New Roman"/>
          <w:sz w:val="28"/>
          <w:szCs w:val="28"/>
        </w:rPr>
        <w:t>тыс. рублей» заменить на «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3 006 281,52981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абзаце 3 пункта 1 слова «в сумме 3 348 804,9185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 заменить на «в сумме 3 363 907,14956 тыс. рублей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 в абзаце 4 пункта 1 слова «в сумме 361 795,2697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 заменить на «в сумме 357 625,6197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Приложение 1 «Бюджет муниципального образования Нефтеюганский район на 2010 год» изложить согласно приложению 1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0 год» изложить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Приложение 7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на 2010 год» изложить согласно приложению 3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 8 «Источники внутреннего финансирования дефицита бюджета муниципального образования Нефтеюганский район на 2010 год» изложить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Приложение 9 «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» изложить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9. Приложение 10 «Распределение межбюджетных трансфертов бюджетам городского и сельских поселений на 2010 год» изложить согласно  приложению 6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0. Приложение 12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Перечень главных распорядителей, распорядителей и получателей средств бюджета муниципального образования Нефтеюганский район на 2010 год и плановый период 2011-2012 годов» </w:t>
      </w:r>
      <w:r>
        <w:rPr>
          <w:sz w:val="28"/>
          <w:szCs w:val="28"/>
        </w:rPr>
        <w:t>изложить согласно приложению 7 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11. Приложение 17 «Межбюджетные трансферты бюджету Нефтеюгаского района из бюджетов поселений Нефтеюганского района на осуществление части полномочий по решению вопросов местного значения на 2010 год»  изложить согласно приложению 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пункт 26 дополнить абзацем 8 следующего содержания - «экономия бюджетных ассигнований по результатам размещения заказов на поставки товаров, выполнение работ, оказание услуг для муниципальных нуж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еюганского района</w:t>
        <w:tab/>
        <w:tab/>
        <w:tab/>
        <w:tab/>
        <w:tab/>
        <w:tab/>
        <w:t xml:space="preserve"> В.Н. Семёнов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  </w:t>
      </w:r>
      <w:r>
        <w:rPr>
          <w:rFonts w:cs="Times New Roman" w:ascii="Times New Roman" w:hAnsi="Times New Roman"/>
          <w:sz w:val="28"/>
          <w:szCs w:val="28"/>
        </w:rPr>
        <w:t xml:space="preserve">2010 г.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1:00Z</dcterms:created>
  <dc:creator>Натуська</dc:creator>
  <dc:description/>
  <cp:keywords/>
  <dc:language>en-US</dc:language>
  <cp:lastModifiedBy>DUMA</cp:lastModifiedBy>
  <cp:lastPrinted>2010-09-01T11:22:00Z</cp:lastPrinted>
  <dcterms:modified xsi:type="dcterms:W3CDTF">2010-12-14T05:31:00Z</dcterms:modified>
  <cp:revision>2</cp:revision>
  <dc:subject/>
  <dc:title>Об изъятии и предоставлении земли</dc:title>
</cp:coreProperties>
</file>