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Ханты-Мансийский автономный округ – Юг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</w:t>
            </w:r>
            <w:r>
              <w:rPr>
                <w:sz w:val="24"/>
                <w:szCs w:val="24"/>
                <w:u w:val="single"/>
              </w:rPr>
              <w:t xml:space="preserve">764          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 - 2010 годов» (в редакции Решений Думы Нефтеюганского района от 23.01.2008 №646; от 13.02.2008 №664; от 13.02.2008 №665; от 12.03.2008 №679; от 09.04.2008 №690; от 09.04.2008 №692; от 23.04.2008 №710; от 21.05.2008 №725; от 18.06.2008 №736; от 16.07.2008 №760; от 25.07.2008 №76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Приказом Министерства финансов Российской Федерации от 24.08.2007 №74н «Об утверждении Указаний о порядке применения бюджетной классификации Российской Федерации» (в редакции Приказов Минфина Российской Федерации от 29.12.2007 №161н, от 28.01.2008 №17н, от 28.03.2008 №37н), Закона Ханты-Мансийского автономного округа-Югры от 18.04.2008 №36-оз «О внесении изменений в Закон Ханты-Мансийского автономного округа-Югры «О бюджете Ханты-Мансийского автономного округа-Югры на 2008 год и на плановый период 2009 и 2010 годов», Дума Нефтеюган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Утвердить бюджет муниципального района на 2008 год согласно приложениям 1; 1.1; 2; 3; 4; 5; 7; 8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. Приложение № 3 Решения Думы Нефтеюганского района от 16.07.2008 №760 изложить в редакции согласно приложению 6 к настоящему Реш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акрыть бюджетные ассигнова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Муниципальное учреждение «Комитет по культуре администрации Нефтеюганского района» согласно приложению 9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Муниципальное учреждение «Комитет по физической культуре и спорту администрации Нефтеюганского района» согласно приложению 10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Муниципальное учреждение «Администрация Нефтеюганского района» согласно приложению 11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юджетные ассигнования в Департаменте культуры, молодежной политики и спорта администрации муниципального образования Нефтеюганский район согласно приложению 12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ередать бюджетные ассигнования спортивно-массовых мероприятий Муниципального учреждения «Комитет по физической культуре и спорту администрации Нефтеюганского района» в НРМУ СОК «Нептун» согласно приложению 13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данного Решения возложить на Думу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Настоящее Решение подлежит опубликованию в средствах массовой информации. 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муниципального образования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ефтеюганский район</w:t>
        <w:tab/>
        <w:tab/>
        <w:tab/>
        <w:tab/>
        <w:tab/>
        <w:tab/>
        <w:tab/>
        <w:t xml:space="preserve">Г.В. Лапковская   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9:24:00Z</dcterms:created>
  <dc:creator>Натуська</dc:creator>
  <dc:description/>
  <cp:keywords/>
  <dc:language>en-US</dc:language>
  <cp:lastModifiedBy>DUMA2</cp:lastModifiedBy>
  <cp:lastPrinted>2008-08-21T16:19:00Z</cp:lastPrinted>
  <dcterms:modified xsi:type="dcterms:W3CDTF">2008-08-25T09:24:00Z</dcterms:modified>
  <cp:revision>2</cp:revision>
  <dc:subject/>
  <dc:title>Об изъятии и предоставлении земли</dc:title>
</cp:coreProperties>
</file>