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960"/>
        <w:gridCol w:w="2160"/>
        <w:gridCol w:w="2320"/>
        <w:gridCol w:w="1496"/>
      </w:tblGrid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ублях)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(утверждено с внесенными изменениями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 (исполнено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ие %</w:t>
            </w:r>
          </w:p>
        </w:tc>
      </w:tr>
      <w:tr>
        <w:trPr>
          <w:trHeight w:val="546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068620,0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291750,9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30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1362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7916,7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52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 0021100 500                                                  0103 00204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96313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3920,4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237628,2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484170,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6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 0014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Субвенция на составление (изменение и дополнение) списков кандидатов в присяжные заседатели федеральных судов общей юрисдикции в РФ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,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45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34832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88023,2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12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 020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085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311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61123,7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67218,3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35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47,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14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аппарата, по делам несовершеннолетних, по администр.комисс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6838,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4550,4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5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341,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, содержание имуще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8203,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925,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11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полномочий по государственной регистрации актов гражданского состоя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514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514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3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067,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8039,7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 "Мобилизационная и вневойсковая подготовк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311,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</w:tr>
      <w:tr>
        <w:trPr>
          <w:trHeight w:val="15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 0013600 5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11,7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10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882527,7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390128,1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175587,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175587,9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8697,9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8697,9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5800 014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персона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38521,8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38521,8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4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6400 0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и членам семей погибших военнослужащи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6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6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6700 0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911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911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7100 0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98,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98,1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7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7200 014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щев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0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2 2027600 00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9 Защита населения и территории от последствий чрезвычайных ситуаций природного и техногенного характе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6939,7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214540,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4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00204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чрезвычайных ситуаций природного и техногенного характера (выполнение функций органами местного самоуправлен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302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18710,7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7765,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48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45,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41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21801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729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729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86871,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09989,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1 Региональные целевые програм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18,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4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5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 5224500 01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от главных распорядителей средств бюджета ХМАО-Югры( программа "Содействие занятости населения на 2008-2010г.г.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8,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45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91846,3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</w:tr>
      <w:tr>
        <w:trPr>
          <w:trHeight w:val="20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6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6046,3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8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поддержку сельскохозяйственного производств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5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8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 Тран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75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814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 3030200 006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решению вопросов местного значение (средства посел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500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81400,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 Дорож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7528,7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7528,7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9 5221600 003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город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528,7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528,7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6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29524,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94070,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9-2011г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10,6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76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809,2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6849,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75795,7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3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5222400 0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ные межбюджетные трансферты на реализацию муниципальной программы развитие малого и среднего предприним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315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55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50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38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й по решению вопросов местного значение (средства посел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6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6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9485997,5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73186408,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879274,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79423,3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74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Обеспечение жилыми помещениями граждан, проживающих в жилых помещениях, непригодных для проживания" программы "Улучшение жилищных условий населения ХМАО-Югры" на 2005-2015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73485,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73165,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1020102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55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151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107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1156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9785,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795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321027,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4978,6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3500300 00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тия в области жилищ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901,8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790,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8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35003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 Сингап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93,9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849020,8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53591,4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200 006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00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387,7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0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675,3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2 3510500 00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31,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138,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30,6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"Развитие и модернизация жилищно-коммунального комплекса  Ханты-Мансийского автономного округа-Югры на 2005-1012 годы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4083,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4497,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"Проектирование и строительство инженерных сетей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4183,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0336,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Отдельные мероприятия в области по  подготовке к зиме на 2009-2011годы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1122,5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60825,9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002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7211,6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100 500</w:t>
            </w:r>
          </w:p>
        </w:tc>
        <w:tc>
          <w:tcPr>
            <w:tcW w:w="5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ичное освещ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8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39,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2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ительство и содержание автомобильных дор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57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1491,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44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7235,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500 500</w:t>
            </w:r>
          </w:p>
        </w:tc>
        <w:tc>
          <w:tcPr>
            <w:tcW w:w="5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45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47682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46181,9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</w:tr>
      <w:tr>
        <w:trPr>
          <w:trHeight w:val="27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3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299,6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6382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4882,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670834,7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513627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487349,9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999582,6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46782,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2698,9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60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4400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материально-технической базы дошкольных образовательных учреждений в Ханты-Мансийском автономном округе-Югре на 2007-2010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452,7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716,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09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2601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рограмма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ы" на 2006-2010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08115,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3167,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4101228,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126782,7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79919,7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41332,5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4008,2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6465,2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3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73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0257,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7950000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727,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523,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23,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86138,7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9372,6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10100 500</w:t>
            </w:r>
          </w:p>
        </w:tc>
        <w:tc>
          <w:tcPr>
            <w:tcW w:w="5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37,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138,7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535,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96118,0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09365,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176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224,6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1007,8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5363,3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14,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80,5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6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8275,8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0000 02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92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121,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431579,6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24313,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83112,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856945,5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6390,6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7510,0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5590,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8303,8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1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выстав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31,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31,6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комплектование книжных фондов библиотек муниципальных образовани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88041,8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70218,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4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66426,4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39580,9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 4508500 012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63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37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 4579900 00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263,4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3543,9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93998,7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57568,0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2668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3011,6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8464,3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8219,0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452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866,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337,4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812122,0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893359,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824388,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490101,9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ницы, клиники, госпитали, медико-санитарные ча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24388,9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90101,9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30710,7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98925,4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53180,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2933,0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8430,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7811,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4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6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1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2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854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72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2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денежные выплаты медицинскому персоналу фельдшерско-акушерских пунктов, врачам, фельдшерам и медицинским сестрам скорой медицинской помощи (окружной бюджет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9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326,8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255242,3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563852,8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9203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8385,3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537,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170,5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34501,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6469,3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1020201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1827,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5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1020102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бъектов общегражданского назначения (футбольное поле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178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40479,6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178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479,6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359970,7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846889,6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7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6344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344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9921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27028,7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</w:tr>
      <w:tr>
        <w:trPr>
          <w:trHeight w:val="101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-1945 годов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5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01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101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Ф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58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75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71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0 00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76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5741,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9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на реализацию программы "Государственная поддержка агропромышленного комплекса ХМАО-Югры" на 2008-2011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63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63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88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1001100 09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обеспечение жильем молодых семей и молодых специалистов, проживающих и работающих в сельской местности в рамках федеральной целевой программы "Социальное развитие села до 2010 года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7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7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8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8600 00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020,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1040200 00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убсидии на обеспечение жильем молодых семей. Федеральная программа "Жилище" на 2002-2010г.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021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756,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979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171178,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</w:t>
            </w:r>
          </w:p>
        </w:tc>
      </w:tr>
      <w:tr>
        <w:trPr>
          <w:trHeight w:val="52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985,0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15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5200000 005 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800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36,7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34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1 005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ФБ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6600,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056,4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143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915149,7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632338,6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  <w:tr>
        <w:trPr>
          <w:trHeight w:val="6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1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3770,1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программа "Строительство комплексов социальной сферы Ханты-Мансийского автономного округа- Югры" программы "Развитие материально-технической базы социальной сферы ХМАО-Югры" на 2006-2010 годы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57791,5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98568,5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1020201 003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358,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9879523,5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7300778,5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</w:tr>
      <w:tr>
        <w:trPr>
          <w:trHeight w:val="9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737267,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494292,2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</w:tr>
      <w:tr>
        <w:trPr>
          <w:trHeight w:val="18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5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933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933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15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5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40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40000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5210300 017</w:t>
            </w:r>
          </w:p>
        </w:tc>
        <w:tc>
          <w:tcPr>
            <w:tcW w:w="5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3381,2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52191,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5210600 017</w:t>
            </w:r>
          </w:p>
        </w:tc>
        <w:tc>
          <w:tcPr>
            <w:tcW w:w="5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бюджета с.п.Сингапай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8000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2662,0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</w:tr>
      <w:tr>
        <w:trPr>
          <w:trHeight w:val="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886,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439,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4616790,8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0795070,8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8 799 317,83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536 121,86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48:00Z</dcterms:created>
  <dc:creator>Onikolaeva</dc:creator>
  <dc:description/>
  <cp:keywords/>
  <dc:language>en-US</dc:language>
  <cp:lastModifiedBy>DUMA2</cp:lastModifiedBy>
  <dcterms:modified xsi:type="dcterms:W3CDTF">2010-04-15T10:48:00Z</dcterms:modified>
  <cp:revision>2</cp:revision>
  <dc:subject/>
  <dc:title>(в рублях)</dc:title>
</cp:coreProperties>
</file>