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00"/>
        <w:gridCol w:w="660"/>
        <w:gridCol w:w="860"/>
        <w:gridCol w:w="1096"/>
        <w:gridCol w:w="660"/>
        <w:gridCol w:w="2124"/>
        <w:gridCol w:w="1980"/>
        <w:gridCol w:w="1753"/>
      </w:tblGrid>
      <w:tr>
        <w:trPr>
          <w:trHeight w:val="168" w:hRule="atLeast"/>
        </w:trPr>
        <w:tc>
          <w:tcPr>
            <w:tcW w:w="15433" w:type="dxa"/>
            <w:gridSpan w:val="9"/>
            <w:tcBorders/>
            <w:vAlign w:val="bottom"/>
          </w:tcPr>
          <w:p>
            <w:pPr>
              <w:pStyle w:val="Normal"/>
              <w:ind w:left="10152" w:hanging="0"/>
              <w:rPr/>
            </w:pPr>
            <w:r>
              <w:rPr/>
              <w:t>Приложение 4 к Решению</w:t>
            </w:r>
          </w:p>
          <w:p>
            <w:pPr>
              <w:pStyle w:val="Normal"/>
              <w:ind w:left="10152" w:hanging="0"/>
              <w:rPr/>
            </w:pPr>
            <w:r>
              <w:rPr/>
              <w:t xml:space="preserve"> </w:t>
            </w:r>
            <w:r>
              <w:rPr/>
              <w:t>Думы Нефтеюганского района</w:t>
            </w:r>
          </w:p>
          <w:p>
            <w:pPr>
              <w:pStyle w:val="Normal"/>
              <w:ind w:left="10152" w:hanging="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/>
              <w:t>от "</w:t>
            </w:r>
            <w:r>
              <w:rPr>
                <w:u w:val="single"/>
              </w:rPr>
              <w:t xml:space="preserve"> 14 </w:t>
            </w:r>
            <w:r>
              <w:rPr/>
              <w:t>"</w:t>
            </w:r>
            <w:r>
              <w:rPr>
                <w:u w:val="single"/>
              </w:rPr>
              <w:t xml:space="preserve"> апреля  </w:t>
            </w:r>
            <w:r>
              <w:rPr/>
              <w:t>2010 года №</w:t>
            </w:r>
            <w:r>
              <w:rPr>
                <w:u w:val="single"/>
                <w:lang w:val="en-US"/>
              </w:rPr>
              <w:t>1065</w:t>
            </w:r>
          </w:p>
        </w:tc>
      </w:tr>
      <w:tr>
        <w:trPr>
          <w:trHeight w:val="1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1543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  бюджетных ассигнова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6"/>
                <w:szCs w:val="26"/>
              </w:rPr>
              <w:t>по разделам, подразделам, целевым статьям и видам расходов  классификации  расходов бюджета                                                                                                                                        муниципального образования Нефтеюганский район  за  2009  год</w:t>
            </w:r>
          </w:p>
        </w:tc>
      </w:tr>
      <w:tr>
        <w:trPr>
          <w:trHeight w:val="1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лях)</w:t>
            </w:r>
          </w:p>
        </w:tc>
      </w:tr>
      <w:tr>
        <w:trPr>
          <w:trHeight w:val="9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2009 год всег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муниципального района (исполнено)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в %</w:t>
            </w:r>
          </w:p>
        </w:tc>
      </w:tr>
      <w:tr>
        <w:trPr>
          <w:trHeight w:val="9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муниципального района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 068 620,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5 291 750,9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</w:t>
            </w:r>
          </w:p>
        </w:tc>
      </w:tr>
      <w:tr>
        <w:trPr>
          <w:trHeight w:val="33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1 36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7 916,7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1100     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6 31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3 920,4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6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 237 628,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484 170,4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38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  <w:sz w:val="22"/>
                <w:szCs w:val="22"/>
              </w:rPr>
              <w:t xml:space="preserve">Субвенция на составление (изменение и дополнение) списков кандидатов в присяжные заседатели федеральных судов общей юрисдикции в РФ 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4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6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16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34 83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8 023,29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00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0 85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 31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661 123,7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267 218,38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</w:t>
            </w:r>
          </w:p>
        </w:tc>
      </w:tr>
      <w:tr>
        <w:trPr>
          <w:trHeight w:val="15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1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8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911 514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1 514,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2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парата, по делам несовершеннолетних, администр.комиссии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86 838,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84 550,4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муниципальной собств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7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3 341,56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8 203,9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6 925,4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04 067,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08 039,7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6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Социально-экономическое развитие населения района из числа коренных малочисленных народов Севера" на 2009-2011 гг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847,2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 311,7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</w:t>
            </w:r>
          </w:p>
        </w:tc>
      </w:tr>
      <w:tr>
        <w:trPr>
          <w:trHeight w:val="23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5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ервичного воинского учета на территориях, где отсутствуют военные комиссариа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311,7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</w:tr>
      <w:tr>
        <w:trPr>
          <w:trHeight w:val="34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 882 527,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 390 128,1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54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равного с МВД РФ повышения ден. довольствия сотрудникам и зар. платы работникам подразделения милиции общественной безопасности и социальных выплат (ФБ) (КД 20204005050000151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48 697,9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48 697,9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персона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9 538 521,8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538 521,8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и членам семей погибших военнослужащи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 36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 36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89 11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89 11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ое обеспече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898,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898,16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вое обеспече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3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3 00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9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9 00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8 710,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97 765,2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ограмма "Снижение рисков и смягчение последствий чрезвычайных ситуаций природного и техногенного характера в Нефтеюганском районе до 2011 года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045,9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1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чрезвычайных ситуаций и стихийных бедств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8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 729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 729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886 871,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 509 989,69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</w:t>
            </w:r>
          </w:p>
        </w:tc>
      </w:tr>
      <w:tr>
        <w:trPr>
          <w:trHeight w:val="6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 ( программа "Содействие занятости населения на 2008-2010г.г.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5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18,1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44,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поддержку сельскохозяйственного производства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6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 5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 800,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6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76 046,3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9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7 528,7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7 528,79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ищное строительство (содержание заказчика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56 849,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75 795,7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Мероприятия по землеустройству и землепользованию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355 76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 809,2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1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Поддержка и развитие малого и среднего предпринимательства на 2009-2011гг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 610,6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</w:tr>
      <w:tr>
        <w:trPr>
          <w:trHeight w:val="23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Иные межбюджетные трансферты на реализацию муниципальной программы развитие малого и среднего предпринимательства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22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1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 31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 255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части полномочий по решению вопросов местного значение (средства поселений)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03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06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97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81 40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части полномочий по решению вопросов местного значение (средства поселений)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38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9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9 60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9 485 997,5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 186 408,3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 879 274,6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 479 423,3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</w:t>
            </w:r>
          </w:p>
        </w:tc>
      </w:tr>
      <w:tr>
        <w:trPr>
          <w:trHeight w:val="9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373 485,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673 165,1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11 56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309 785,09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40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лужебного жилья для работников здравоохранения (врачей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45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71 51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7 701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9 984,4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50000  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21 027,3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4 978,66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 849 020,8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253 591,49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</w:t>
            </w:r>
          </w:p>
        </w:tc>
      </w:tr>
      <w:tr>
        <w:trPr>
          <w:trHeight w:val="33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1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коммунального хозяйства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2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4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3 387,7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2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коммунального хозяйства  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730,6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коммунального хозяйства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 675,3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 631,7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 138,2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51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"Развитие и модернизация жилищно-коммунального комплекса  Ханты-Мансийского автономного округа-Югры на 2005-1012 годы"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674 083,5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54 497,2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6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Проектирование и строительство инженерных сетей"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44 183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0 336,4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3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7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тдельные мероприятия в области по  подготовке к зиме на 2009-2011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 561 122,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60 825,98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410 0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407 211,6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1</w:t>
            </w:r>
          </w:p>
        </w:tc>
        <w:tc>
          <w:tcPr>
            <w:tcW w:w="5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98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939,45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троительство и содержание автомобильных дорог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 57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 491,9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73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содержанию и ремонту автомобильных дорог общего пользования, предназначенных для решения местных вопросов межмуниципального характера на 2008-2010гг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9 44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7 235,15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4</w:t>
            </w:r>
          </w:p>
        </w:tc>
        <w:tc>
          <w:tcPr>
            <w:tcW w:w="5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3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545,1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347 68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046 181,9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1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1 299,68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парат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46 38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44 882,25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1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 670 834,7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 513 627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 487 349,9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 999 582,68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446 782,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302 698,95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4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материально-технической базы дошкольных образовательных учреждений в Ханты-Мансийском автономном округе-Югре на 2007-2010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2 452,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3 716,7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87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3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"Развитие материально-технической базы учреждений образования Ханты-Мансийского автономного округа-Югры" программы "Развитие материально-технической базы социальной сферы ХМАО-Югы" на 2006-2010 годы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708 115,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73 167,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2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ее образование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4 101 228,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9 126 782,76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</w:t>
            </w:r>
          </w:p>
        </w:tc>
      </w:tr>
      <w:tr>
        <w:trPr>
          <w:trHeight w:val="19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 879 919,7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 541 332,5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04 008,2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16 465,2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97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30 257,5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9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 727,4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>
          <w:trHeight w:val="35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 523,3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ёжная политика и оздоровление дет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86 138,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19 372,65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1</w:t>
            </w:r>
          </w:p>
        </w:tc>
        <w:tc>
          <w:tcPr>
            <w:tcW w:w="5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837,6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.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6 138,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9 535,0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696 118,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809 365,59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68 17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2 224,6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91 007,8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65 363,35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 414,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380,5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>
          <w:trHeight w:val="1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5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78 275,8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.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1 9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2 121,2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 431 579,6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424 313,2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883 112,6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856 945,55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26 390,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927 510,06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75 590,4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48 303,88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 и выстав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 431,6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 431,6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комплектование книжных фондов библиотек муниципальных образований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70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88 041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370 218,7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466 426,4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39 580,95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0 263,4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3 543,95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.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8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16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037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4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993 998,7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357 568,0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</w:t>
            </w:r>
          </w:p>
        </w:tc>
      </w:tr>
      <w:tr>
        <w:trPr>
          <w:trHeight w:val="19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1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62 668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33 011,6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48 464,3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38 219,0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.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2 866,3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6 337,4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 812 122,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7 893 359,9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3 824 388,9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4 490 101,98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.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 824 388,9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 490 101,98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мбулаторная помощ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230 710,7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398 925,46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53 180,4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22 933,06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88 430,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47 811,6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37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ФБ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8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 00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40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денежные выплаты медицинскому персоналу фельдшерско-акушерских пунктов, врачам, фельдшерам и медицинским сестрам скорой медицинской помощи (ФБ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8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3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2 854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.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денежные выплаты медицинскому персоналу фельдшерско-акушерских пунктов, врачам, фельдшерам и медицинским сестрам скорой медицинской помощи (ФБ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8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8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8 326,8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рт и физическая культу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 255 242,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563 852,8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69 20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08 385,3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48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 537,9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7 170,58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9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34 501,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96 469,3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ов общегражданского назнач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611 827,59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27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.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объектов общегражданского назначения (футбольное поле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01 78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40 479,6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.1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1 78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0 479,6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3 359 970,7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 846 889,68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77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16 344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069 92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727 028,76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</w:t>
            </w:r>
          </w:p>
        </w:tc>
      </w:tr>
      <w:tr>
        <w:trPr>
          <w:trHeight w:val="108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Ф от 7 мая 2008 года № 714 "Об обеспечении жильем ветеранов ВОВ 1941-1945 годов"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534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0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3 01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81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Ф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534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0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15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27 50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43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53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0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47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35 741,5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4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на реализацию программы "Государственная поддержка агропромышленного комплекса ХМАО-Югры" на 2008-2011 годы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223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9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 63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 63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54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обеспечение жильем молодых семей и молодых специалистов, проживающих и работающих в сельской местности в рамках федеральной целевой программы "Социальное развитие села до 2010 года"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11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9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37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37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42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6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убсидии на обеспечение жильем молодых семей. Федеральная программа "Жилище" на 2002-2010г.г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4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0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9 02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5 756,56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26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7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предоставление и обеспечение мер социальной поддержки детей-сирот и детей, оставшихся без попечения родителей, а также лицам из числа детей-сирот и детей оставшихся без попечения родителей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58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0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4 020,7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897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171 178,2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</w:t>
            </w:r>
          </w:p>
        </w:tc>
      </w:tr>
      <w:tr>
        <w:trPr>
          <w:trHeight w:val="21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.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505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0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 985,08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51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.2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денежных средств  на содержание ребенка в семье опекуна, единовременных пособий и оплату труда приемных родителей, патронатных воспитателей, воспитателей  детских домов семейного тип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200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05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58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08 136,7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.3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ФБ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0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6 6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3 056,47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41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.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Б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0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0 00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 915 149,7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 632 338,65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.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деятельности по опеке и попечительству (ОБ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0204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33 770,1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6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.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программа "Строительство комплексов социальной сферы Ханты-Мансийского автономного округа- Югры" программы "Развитие материально-технической базы социальной сферы ХМАО-Югры" на 2006-2010 годы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557 791,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498 568,5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.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ультурно-образовательного комплекс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6 358,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 737 267,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 494 292,28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01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8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 933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 933 00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02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7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84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840 000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36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3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52 662,0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Окружного бюджета на осуществление  федеральных полномочий по гос.регистрации актов гражданского состояния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38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 88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 439,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бюджетам поселений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03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7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93 381,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52 191,2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муниципальному  району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24 616 790,8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10 795 070,8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0:49:00Z</dcterms:created>
  <dc:creator>LMoskovkina</dc:creator>
  <dc:description/>
  <cp:keywords/>
  <dc:language>en-US</dc:language>
  <cp:lastModifiedBy>DUMA2</cp:lastModifiedBy>
  <dcterms:modified xsi:type="dcterms:W3CDTF">2010-04-15T10:49:00Z</dcterms:modified>
  <cp:revision>4</cp:revision>
  <dc:subject/>
  <dc:title>Приложение 4 к Решению</dc:title>
</cp:coreProperties>
</file>