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04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5181"/>
        <w:gridCol w:w="863"/>
        <w:gridCol w:w="742"/>
        <w:gridCol w:w="840"/>
        <w:gridCol w:w="1245"/>
        <w:gridCol w:w="1170"/>
        <w:gridCol w:w="1980"/>
        <w:gridCol w:w="1980"/>
        <w:gridCol w:w="964"/>
      </w:tblGrid>
      <w:tr>
        <w:trPr>
          <w:trHeight w:val="330" w:hRule="atLeast"/>
        </w:trPr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94" w:type="dxa"/>
            <w:gridSpan w:val="4"/>
            <w:vMerge w:val="restart"/>
            <w:tcBorders/>
          </w:tcPr>
          <w:p>
            <w:pPr>
              <w:pStyle w:val="Normal"/>
              <w:ind w:left="1962" w:hanging="0"/>
              <w:rPr/>
            </w:pPr>
            <w:r>
              <w:rPr/>
              <w:t>Приложение 3 к  Решению</w:t>
            </w:r>
          </w:p>
          <w:p>
            <w:pPr>
              <w:pStyle w:val="Normal"/>
              <w:ind w:left="1962" w:hanging="0"/>
              <w:rPr/>
            </w:pPr>
            <w:r>
              <w:rPr/>
              <w:t>Думы Нефтеюганского района</w:t>
            </w:r>
          </w:p>
          <w:p>
            <w:pPr>
              <w:pStyle w:val="Normal"/>
              <w:ind w:left="1962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/>
              <w:t>от "</w:t>
            </w:r>
            <w:r>
              <w:rPr>
                <w:u w:val="single"/>
              </w:rPr>
              <w:t xml:space="preserve"> 14 </w:t>
            </w:r>
            <w:r>
              <w:rPr/>
              <w:t>"</w:t>
            </w:r>
            <w:r>
              <w:rPr>
                <w:u w:val="single"/>
              </w:rPr>
              <w:t xml:space="preserve">  апреля  </w:t>
            </w:r>
            <w:r>
              <w:rPr/>
              <w:t>2010 г.  №</w:t>
            </w:r>
            <w:r>
              <w:rPr>
                <w:u w:val="single"/>
                <w:lang w:val="en-US"/>
              </w:rPr>
              <w:t>1065</w:t>
            </w:r>
          </w:p>
        </w:tc>
      </w:tr>
      <w:tr>
        <w:trPr>
          <w:trHeight w:val="330" w:hRule="atLeast"/>
        </w:trPr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1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4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4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2" w:hRule="atLeast"/>
        </w:trPr>
        <w:tc>
          <w:tcPr>
            <w:tcW w:w="15904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полнение бюджетных ассигновани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</w:rPr>
              <w:t>по разделам, подразделам, целевым статьям и видам  расходов  классификации  расходов бюджета муниципального образования Нефтеюганский район в  ведомственной структуре  расходов  за 2009 год.</w:t>
            </w:r>
          </w:p>
        </w:tc>
      </w:tr>
      <w:tr>
        <w:trPr>
          <w:trHeight w:val="365" w:hRule="atLeast"/>
        </w:trPr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рублях)</w:t>
            </w:r>
          </w:p>
        </w:tc>
      </w:tr>
      <w:tr>
        <w:trPr>
          <w:trHeight w:val="1139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лавного распорядителя кредитов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ный бюджет муниципального района на 2009 год (с учетом изменений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бюджета муниципального района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%</w:t>
            </w:r>
          </w:p>
        </w:tc>
      </w:tr>
      <w:tr>
        <w:trPr>
          <w:trHeight w:val="25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</w:t>
            </w:r>
          </w:p>
        </w:tc>
      </w:tr>
      <w:tr>
        <w:trPr>
          <w:trHeight w:val="414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учреждение "Дума Нефтеюганского района"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20400      00211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096 313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933 920,4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</w:t>
            </w:r>
          </w:p>
        </w:tc>
      </w:tr>
      <w:tr>
        <w:trPr>
          <w:trHeight w:val="394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</w:rPr>
              <w:t>Муниципальное учреждение "Администрация Нефтеюганского района"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2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9 019 361,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2 159 748,3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</w:t>
            </w:r>
          </w:p>
        </w:tc>
      </w:tr>
      <w:tr>
        <w:trPr>
          <w:trHeight w:val="31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18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</w:rPr>
              <w:t>в том числе: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i/>
                <w:iCs/>
                <w:color w:val="333333"/>
                <w:sz w:val="22"/>
                <w:szCs w:val="22"/>
              </w:rPr>
              <w:t>Муниципальное учреждение "Администрация Нефтеюганского района"</w:t>
            </w:r>
          </w:p>
        </w:tc>
        <w:tc>
          <w:tcPr>
            <w:tcW w:w="8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333333"/>
                <w:sz w:val="20"/>
                <w:szCs w:val="20"/>
              </w:rPr>
            </w:pPr>
            <w:r>
              <w:rPr>
                <w:i/>
                <w:iCs/>
                <w:color w:val="333333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333333"/>
                <w:sz w:val="20"/>
                <w:szCs w:val="20"/>
              </w:rPr>
            </w:pPr>
            <w:r>
              <w:rPr>
                <w:i/>
                <w:iCs/>
                <w:color w:val="333333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333333"/>
                <w:sz w:val="20"/>
                <w:szCs w:val="20"/>
              </w:rPr>
            </w:pPr>
            <w:r>
              <w:rPr>
                <w:i/>
                <w:iCs/>
                <w:color w:val="333333"/>
                <w:sz w:val="20"/>
                <w:szCs w:val="20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333333"/>
                <w:sz w:val="20"/>
                <w:szCs w:val="20"/>
              </w:rPr>
            </w:pPr>
            <w:r>
              <w:rPr>
                <w:i/>
                <w:iCs/>
                <w:color w:val="333333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73 946 305,5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64 339 938,6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6</w:t>
            </w:r>
          </w:p>
        </w:tc>
      </w:tr>
      <w:tr>
        <w:trPr>
          <w:trHeight w:val="9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8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i/>
                <w:iCs/>
                <w:color w:val="333333"/>
                <w:sz w:val="22"/>
                <w:szCs w:val="22"/>
              </w:rPr>
              <w:t>в том числе: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333333"/>
                <w:sz w:val="20"/>
                <w:szCs w:val="20"/>
              </w:rPr>
            </w:pPr>
            <w:r>
              <w:rPr>
                <w:i/>
                <w:iCs/>
                <w:color w:val="333333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333333"/>
                <w:sz w:val="20"/>
                <w:szCs w:val="20"/>
              </w:rPr>
            </w:pPr>
            <w:r>
              <w:rPr>
                <w:i/>
                <w:iCs/>
                <w:color w:val="333333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333333"/>
                <w:sz w:val="20"/>
                <w:szCs w:val="20"/>
              </w:rPr>
            </w:pPr>
            <w:r>
              <w:rPr>
                <w:i/>
                <w:iCs/>
                <w:color w:val="333333"/>
                <w:sz w:val="20"/>
                <w:szCs w:val="20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333333"/>
                <w:sz w:val="20"/>
                <w:szCs w:val="20"/>
              </w:rPr>
            </w:pPr>
            <w:r>
              <w:rPr>
                <w:i/>
                <w:iCs/>
                <w:color w:val="333333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107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1</w:t>
            </w:r>
          </w:p>
        </w:tc>
        <w:tc>
          <w:tcPr>
            <w:tcW w:w="518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Высшее должностное лицо местного самоуправления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2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0203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5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69 892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47 506,1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</w:tr>
      <w:tr>
        <w:trPr>
          <w:trHeight w:val="106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2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Функционирование высших органов власти</w:t>
            </w:r>
          </w:p>
        </w:tc>
        <w:tc>
          <w:tcPr>
            <w:tcW w:w="8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4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0204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5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 785 562,0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 169 396,9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</w:tr>
      <w:tr>
        <w:trPr>
          <w:trHeight w:val="726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3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2"/>
                <w:szCs w:val="22"/>
              </w:rPr>
              <w:t>Субвенция на составление (изменение и дополнение) списков кандидатов в присяжные заседатели федеральных судов общей юрисдикции в РФ (ФБ) (КД 20203007050000151)</w:t>
            </w:r>
          </w:p>
        </w:tc>
        <w:tc>
          <w:tcPr>
            <w:tcW w:w="8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5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014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5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,6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</w:tr>
      <w:tr>
        <w:trPr>
          <w:trHeight w:val="517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4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на осуществление полномочий по государственной регистрации актов гражданского состояния (ФБ)  (КД 20203003050000151)</w:t>
            </w:r>
          </w:p>
        </w:tc>
        <w:tc>
          <w:tcPr>
            <w:tcW w:w="8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4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01380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5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74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74 000,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158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5</w:t>
            </w:r>
          </w:p>
        </w:tc>
        <w:tc>
          <w:tcPr>
            <w:tcW w:w="5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полномочий по государственной регистрации актов гражданского состояния (окружной бюджет)  (КД 20203003050000151)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4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013802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 514,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 514,0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877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6</w:t>
            </w:r>
          </w:p>
        </w:tc>
        <w:tc>
          <w:tcPr>
            <w:tcW w:w="5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на образование и организацию деятельности комиссий по делам несовершеннолетних и защите их прав (округ) (КД 2020302405000151)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4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0204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61 000,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39 308,0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</w:t>
            </w:r>
          </w:p>
        </w:tc>
      </w:tr>
      <w:tr>
        <w:trPr>
          <w:trHeight w:val="21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7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на создание и обеспечение деятельности административных комиссий (округ) (КД 2020302405000151)</w:t>
            </w:r>
          </w:p>
        </w:tc>
        <w:tc>
          <w:tcPr>
            <w:tcW w:w="8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39 5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55 434,8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</w:tr>
      <w:tr>
        <w:trPr>
          <w:trHeight w:val="9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8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8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4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9203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5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99 761,4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30 281,2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</w:tr>
      <w:tr>
        <w:trPr>
          <w:trHeight w:val="439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9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Социально-экономическое развитие населения района из числа коренных малочисленных народов Севера" на 2009-2011 гг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847,2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</w:tr>
      <w:tr>
        <w:trPr>
          <w:trHeight w:val="19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10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исковые и аварийно-спасательные учреждения</w:t>
            </w:r>
          </w:p>
        </w:tc>
        <w:tc>
          <w:tcPr>
            <w:tcW w:w="8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99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65 324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44 378,5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</w:tr>
      <w:tr>
        <w:trPr>
          <w:trHeight w:val="27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11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едупреждению и ликвидации чрезвычайных ситуаций и стихийных бедствий</w:t>
            </w:r>
          </w:p>
        </w:tc>
        <w:tc>
          <w:tcPr>
            <w:tcW w:w="8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1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000,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656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12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Программа "Снижение рисков и смягчение последствий чрезвычайных ситуаций природного и техногенного характера в Нефтеюганском районе до 2011 года"</w:t>
            </w:r>
          </w:p>
        </w:tc>
        <w:tc>
          <w:tcPr>
            <w:tcW w:w="8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9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7950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5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 5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 045,9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</w:tr>
      <w:tr>
        <w:trPr>
          <w:trHeight w:val="534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13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поддержку сельскохозяйственного производства (округ) (КД 20203024050000151)</w:t>
            </w:r>
          </w:p>
        </w:tc>
        <w:tc>
          <w:tcPr>
            <w:tcW w:w="8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6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8 5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5 800,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</w:tr>
      <w:tr>
        <w:trPr>
          <w:trHeight w:val="30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14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Развитие сельского хозяйства на территории Нефтеюганского района на 2008-2012 годы"</w:t>
            </w:r>
          </w:p>
        </w:tc>
        <w:tc>
          <w:tcPr>
            <w:tcW w:w="8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76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76 046,3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</w:tr>
      <w:tr>
        <w:trPr>
          <w:trHeight w:val="1333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15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беспечение жильем молодых семей и молодых специалистов, проживающих и работающих в сельской местности в рамках федеральной целевой программы "Социальное развитие села до 2010 года" (ФБ) (КД 20202036050000151)</w:t>
            </w:r>
          </w:p>
        </w:tc>
        <w:tc>
          <w:tcPr>
            <w:tcW w:w="8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37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370,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9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16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Поддержка и развитие малого и среднего предпринимательства на 2009-2011гг"</w:t>
            </w:r>
          </w:p>
        </w:tc>
        <w:tc>
          <w:tcPr>
            <w:tcW w:w="8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00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 610,6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</w:tc>
      </w:tr>
      <w:tr>
        <w:trPr>
          <w:trHeight w:val="9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17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Мероприятия по землеустройству и землепользованию </w:t>
            </w:r>
          </w:p>
        </w:tc>
        <w:tc>
          <w:tcPr>
            <w:tcW w:w="8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2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34003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5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5 76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 809,2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</w:tr>
      <w:tr>
        <w:trPr>
          <w:trHeight w:val="9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18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Иные межбюджетные трансферты на реализацию муниципальной программы развитие малого и среднего предпринимательства</w:t>
            </w:r>
          </w:p>
        </w:tc>
        <w:tc>
          <w:tcPr>
            <w:tcW w:w="8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20"/>
                <w:szCs w:val="20"/>
              </w:rPr>
              <w:t>12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52204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1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 315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 255,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</w:tr>
      <w:tr>
        <w:trPr>
          <w:trHeight w:val="90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19</w:t>
            </w:r>
          </w:p>
        </w:tc>
        <w:tc>
          <w:tcPr>
            <w:tcW w:w="5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медицинской помощи жителям Нефтеюганского района в лечебных учреждениях г.Нефтеюганска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84 000,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84 000,0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162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20</w:t>
            </w:r>
          </w:p>
        </w:tc>
        <w:tc>
          <w:tcPr>
            <w:tcW w:w="5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Доплата к пенсии муниципальным служащим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1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20"/>
                <w:szCs w:val="20"/>
              </w:rPr>
              <w:t>49101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05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77 000,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16 344,0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</w:t>
            </w:r>
          </w:p>
        </w:tc>
      </w:tr>
      <w:tr>
        <w:trPr>
          <w:trHeight w:val="60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21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убсидии на реализацию программы "Государственная поддержка агропромышленного комплекса ХМАО-Югры" на 2008-2011 годы (округ) (КД 20202036050000151)</w:t>
            </w:r>
          </w:p>
        </w:tc>
        <w:tc>
          <w:tcPr>
            <w:tcW w:w="8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6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4 63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4 630,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119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22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 по обеспечению хозяйственного обслуживания</w:t>
            </w:r>
          </w:p>
        </w:tc>
        <w:tc>
          <w:tcPr>
            <w:tcW w:w="8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99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03 877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25 858,9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</w:tr>
      <w:tr>
        <w:trPr>
          <w:trHeight w:val="141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23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осуществление части полномочий по решению вопросов местного значение (средства поселений)</w:t>
            </w:r>
          </w:p>
        </w:tc>
        <w:tc>
          <w:tcPr>
            <w:tcW w:w="8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0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975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881 400,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7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24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осуществление части полномочий по решению вопросов местного значение (средства поселений)</w:t>
            </w:r>
          </w:p>
        </w:tc>
        <w:tc>
          <w:tcPr>
            <w:tcW w:w="8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0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29 6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29 600,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387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униципальное учреждение "Комитет по опеке и попечительству Администрации Нефтеюганского района"</w:t>
            </w:r>
          </w:p>
        </w:tc>
        <w:tc>
          <w:tcPr>
            <w:tcW w:w="8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333333"/>
                <w:sz w:val="20"/>
                <w:szCs w:val="20"/>
              </w:rPr>
            </w:pPr>
            <w:r>
              <w:rPr>
                <w:i/>
                <w:iCs/>
                <w:color w:val="333333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333333"/>
                <w:sz w:val="20"/>
                <w:szCs w:val="20"/>
              </w:rPr>
            </w:pPr>
            <w:r>
              <w:rPr>
                <w:i/>
                <w:iCs/>
                <w:color w:val="333333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333333"/>
                <w:sz w:val="20"/>
                <w:szCs w:val="20"/>
              </w:rPr>
            </w:pPr>
            <w:r>
              <w:rPr>
                <w:i/>
                <w:iCs/>
                <w:color w:val="333333"/>
                <w:sz w:val="20"/>
                <w:szCs w:val="20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333333"/>
                <w:sz w:val="20"/>
                <w:szCs w:val="20"/>
              </w:rPr>
            </w:pPr>
            <w:r>
              <w:rPr>
                <w:i/>
                <w:iCs/>
                <w:color w:val="333333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5 073 055,5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7 819 809,6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77</w:t>
            </w:r>
          </w:p>
        </w:tc>
      </w:tr>
      <w:tr>
        <w:trPr>
          <w:trHeight w:val="34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том числе:</w:t>
            </w:r>
          </w:p>
        </w:tc>
        <w:tc>
          <w:tcPr>
            <w:tcW w:w="8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333333"/>
                <w:sz w:val="20"/>
                <w:szCs w:val="20"/>
              </w:rPr>
            </w:pPr>
            <w:r>
              <w:rPr>
                <w:i/>
                <w:iCs/>
                <w:color w:val="333333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333333"/>
                <w:sz w:val="20"/>
                <w:szCs w:val="20"/>
              </w:rPr>
            </w:pPr>
            <w:r>
              <w:rPr>
                <w:i/>
                <w:iCs/>
                <w:color w:val="333333"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333333"/>
                <w:sz w:val="20"/>
                <w:szCs w:val="20"/>
              </w:rPr>
            </w:pPr>
            <w:r>
              <w:rPr>
                <w:i/>
                <w:iCs/>
                <w:color w:val="333333"/>
                <w:sz w:val="20"/>
                <w:szCs w:val="20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333333"/>
                <w:sz w:val="20"/>
                <w:szCs w:val="20"/>
              </w:rPr>
            </w:pPr>
            <w:r>
              <w:rPr>
                <w:i/>
                <w:iCs/>
                <w:color w:val="333333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347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1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предоставление и обеспечение мер социальной поддержки детям-сиротам, детям, оставшимся без попечения родителей, а также лицам из числа детей-сирот и детей, оставшихся без попечения родителей (округ) (КД 20203024050000151)</w:t>
            </w:r>
          </w:p>
        </w:tc>
        <w:tc>
          <w:tcPr>
            <w:tcW w:w="8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6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35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34 020,7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786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2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выплату единовременного пособия при всех формах устройства детей, лишенных родительского попечения, в семью (ФБ) (КД 20203020050000151)</w:t>
            </w:r>
          </w:p>
        </w:tc>
        <w:tc>
          <w:tcPr>
            <w:tcW w:w="8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50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 3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 985,0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</w:tr>
      <w:tr>
        <w:trPr>
          <w:trHeight w:val="1236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3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местным бюджетам на выплату денежных средств  на содержание ребенка в семье опекуна, единовременных пособий и оплату труда приемных родителей, патронатных воспитателей, воспитателей  детских домов семейного типа (округ) (КД 20203027050000151)</w:t>
            </w:r>
          </w:p>
        </w:tc>
        <w:tc>
          <w:tcPr>
            <w:tcW w:w="8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321 798,8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171 935,5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9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8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3.1</w:t>
            </w:r>
          </w:p>
        </w:tc>
        <w:tc>
          <w:tcPr>
            <w:tcW w:w="5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приемной семье на содержание подопечных детей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311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02 894,5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02 894,5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9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3.2</w:t>
            </w:r>
          </w:p>
        </w:tc>
        <w:tc>
          <w:tcPr>
            <w:tcW w:w="5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 приемного родителя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312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97 137,38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47 332,9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</w:tr>
      <w:tr>
        <w:trPr>
          <w:trHeight w:val="346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3.3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семьям опекунов на содержание подопечных детей</w:t>
            </w:r>
          </w:p>
        </w:tc>
        <w:tc>
          <w:tcPr>
            <w:tcW w:w="8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3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 221 766,9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221 708,1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173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4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местным бюджетам на осуществление деятельности по опеке и попечительству (округ) (КД 20203024050000151)</w:t>
            </w:r>
          </w:p>
        </w:tc>
        <w:tc>
          <w:tcPr>
            <w:tcW w:w="8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82 756,7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55 526,8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121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5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на обеспечение жилыми помещениями детей-сирот и детей, оставшихся без попечения родителей, а также  детей, находящихся под опекой (попечительством), не имеющих закрепленного жилого помещения (округ) (КД 20203026050000151)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6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540 2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28 341,5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</w:tr>
      <w:tr>
        <w:trPr>
          <w:trHeight w:val="57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"Отдел внутренних дел по Нефтеюганскому району"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8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8 175 587,9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8 175 587,9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: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равного с МВД РФ повышения ден. довольствия сотрудникам и зар. платы работникам подразделения милиции общественной безопасности и социальных выплат (ФБ) (КД 20204005050000151)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1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48 697,9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48 697,9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енный персонал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8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 538 521,8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 538 521,8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31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и членам семей погибших военнослужащих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4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0 36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0 360,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7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989 11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989 110,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9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ое обеспечение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1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 898,1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6 898,1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9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щевое обеспечение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3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3 000,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41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 и компенсации военнослужащим, приравненным к ним лицам, а также уволенным из их числа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6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79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79 000,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371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учреждение "Комитет по образованию администрации Нефтеюганского района"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5 352 024,9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0 091 356,1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5</w:t>
            </w:r>
          </w:p>
        </w:tc>
      </w:tr>
      <w:tr>
        <w:trPr>
          <w:trHeight w:val="30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18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: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.1</w:t>
            </w:r>
          </w:p>
        </w:tc>
        <w:tc>
          <w:tcPr>
            <w:tcW w:w="5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униципальное учреждение "Комитет по образованию администрации Нефтеюганского района"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3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854 895 283,2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11 466 259,9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5</w:t>
            </w:r>
          </w:p>
        </w:tc>
      </w:tr>
      <w:tr>
        <w:trPr>
          <w:trHeight w:val="9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том числе: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1</w:t>
            </w:r>
          </w:p>
        </w:tc>
        <w:tc>
          <w:tcPr>
            <w:tcW w:w="518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ое образование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 895 273,0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 804 673,9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</w:tr>
      <w:tr>
        <w:trPr>
          <w:trHeight w:val="60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2</w:t>
            </w:r>
          </w:p>
        </w:tc>
        <w:tc>
          <w:tcPr>
            <w:tcW w:w="518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финансирование наказов избирателей депутатам Думы ХМАО-Югры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099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58 609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58 609,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612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3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беспечение прав детей-инвалидов и семей, имеющих детей-инвалидов, на образование, воспитание и обучение (округ) (КД 20203024050000151)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7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706 399,5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67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4</w:t>
            </w:r>
          </w:p>
        </w:tc>
        <w:tc>
          <w:tcPr>
            <w:tcW w:w="518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выплату компенсации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 (округ) (КД 20203029050000151)(в части администрирования)</w:t>
            </w:r>
          </w:p>
        </w:tc>
        <w:tc>
          <w:tcPr>
            <w:tcW w:w="8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6 9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7 858,1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</w:tr>
      <w:tr>
        <w:trPr>
          <w:trHeight w:val="538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5</w:t>
            </w:r>
          </w:p>
        </w:tc>
        <w:tc>
          <w:tcPr>
            <w:tcW w:w="518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52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6</w:t>
            </w:r>
          </w:p>
        </w:tc>
        <w:tc>
          <w:tcPr>
            <w:tcW w:w="518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 6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 800,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</w:tr>
      <w:tr>
        <w:trPr>
          <w:trHeight w:val="1756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7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выплату компенсации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 (округ) (КД 20203029050000151(на выплату компенсации)</w:t>
            </w:r>
          </w:p>
        </w:tc>
        <w:tc>
          <w:tcPr>
            <w:tcW w:w="8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00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60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60 000,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1764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8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выплату компенсации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 (ФБ) (КД 20203029050000151)</w:t>
            </w:r>
          </w:p>
        </w:tc>
        <w:tc>
          <w:tcPr>
            <w:tcW w:w="8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00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86 6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73 056,4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</w:tr>
      <w:tr>
        <w:trPr>
          <w:trHeight w:val="9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9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ы-детские сады, школы начальные, неполные средние и средние.</w:t>
            </w:r>
          </w:p>
        </w:tc>
        <w:tc>
          <w:tcPr>
            <w:tcW w:w="8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485 153,1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751 788,5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</w:tr>
      <w:tr>
        <w:trPr>
          <w:trHeight w:val="90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10</w:t>
            </w:r>
          </w:p>
        </w:tc>
        <w:tc>
          <w:tcPr>
            <w:tcW w:w="518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жбюджетные трансферты на финансирование наказов избирателей депутатам Думы ХМАО-Югры (МОУ "СОШ№4 пгт.Пойковский)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 591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 970,2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</w:tr>
      <w:tr>
        <w:trPr>
          <w:trHeight w:val="90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11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местным бюджетам на реализацию основных общеобразовательных программ (ОБ)(КД 20203024050000151)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 606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 675 874,7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</w:tr>
      <w:tr>
        <w:trPr>
          <w:trHeight w:val="57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12</w:t>
            </w:r>
          </w:p>
        </w:tc>
        <w:tc>
          <w:tcPr>
            <w:tcW w:w="5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бсидии местным бюджетам на софинансирования расходов связанных с увеличением фонда оплаты труда бюджетных учреждений при переходе на новые системы оплаты труда, отличные от ЕТС (ОБ) (КД20202999050000151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05 000,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05 000,0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13</w:t>
            </w:r>
          </w:p>
        </w:tc>
        <w:tc>
          <w:tcPr>
            <w:tcW w:w="5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 000,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 000,0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341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14</w:t>
            </w:r>
          </w:p>
        </w:tc>
        <w:tc>
          <w:tcPr>
            <w:tcW w:w="5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03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03 000,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502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15</w:t>
            </w:r>
          </w:p>
        </w:tc>
        <w:tc>
          <w:tcPr>
            <w:tcW w:w="51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бвенции на предоставление мер социальной поддержки педагогическим работникам и иным категориям граждан, проживающих и работающих в сельской местности, рабочих поселках (поселках городского типа),по оплате жилого помещения и коммунальных услуг  (ОБ) (КД 20203024050000151)</w:t>
            </w:r>
          </w:p>
        </w:tc>
        <w:tc>
          <w:tcPr>
            <w:tcW w:w="8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995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 961 661,2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331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16</w:t>
            </w:r>
          </w:p>
        </w:tc>
        <w:tc>
          <w:tcPr>
            <w:tcW w:w="51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304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299 567,7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53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17</w:t>
            </w:r>
          </w:p>
        </w:tc>
        <w:tc>
          <w:tcPr>
            <w:tcW w:w="51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3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0 573,3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</w:tr>
      <w:tr>
        <w:trPr>
          <w:trHeight w:val="389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18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 местным бюджетам по информационному обеспечению общеобразовательных  учреждений (округ) (КД 20203024050000151)</w:t>
            </w:r>
          </w:p>
        </w:tc>
        <w:tc>
          <w:tcPr>
            <w:tcW w:w="8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 26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 877,7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</w:tr>
      <w:tr>
        <w:trPr>
          <w:trHeight w:val="792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19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местным бюджетам по предоставлению  учащимся муниципальных общеобразовательных  учреждений завтраков и обедов (округ) (КД 2020302405000151)</w:t>
            </w:r>
          </w:p>
        </w:tc>
        <w:tc>
          <w:tcPr>
            <w:tcW w:w="8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694 404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 643 177,8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</w:tr>
      <w:tr>
        <w:trPr>
          <w:trHeight w:val="9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20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по внешкольной работе с детьми</w:t>
            </w:r>
          </w:p>
        </w:tc>
        <w:tc>
          <w:tcPr>
            <w:tcW w:w="8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739 471,8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245 721,0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</w:tr>
      <w:tr>
        <w:trPr>
          <w:trHeight w:val="391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21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ежемесячное денежное вознаграждение за классное руководство (ФБ) (КД 20203021050000151)</w:t>
            </w:r>
          </w:p>
        </w:tc>
        <w:tc>
          <w:tcPr>
            <w:tcW w:w="8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90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81 3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50 907,8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534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22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местным бюджетам на ежемесячное денежное вознаграждение за классное руководство (округ) (КД 20203021050000151)</w:t>
            </w:r>
          </w:p>
        </w:tc>
        <w:tc>
          <w:tcPr>
            <w:tcW w:w="8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90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39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31 000,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119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23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местным бюджетам для обеспечения полномочий по проведению аттестации педагогических работников муниципальных образовательных учреждений на первую и вторую квалификационные категории (округ) (КД 20203024050000151)</w:t>
            </w:r>
          </w:p>
        </w:tc>
        <w:tc>
          <w:tcPr>
            <w:tcW w:w="8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 6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 600,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24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подготовка и повышение квалификации</w:t>
            </w:r>
          </w:p>
        </w:tc>
        <w:tc>
          <w:tcPr>
            <w:tcW w:w="8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0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 523,3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</w:tr>
      <w:tr>
        <w:trPr>
          <w:trHeight w:val="243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25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по организации отдыха, оздоровления, занятости детей, подростков и молодежи в 2009-2011 гг.</w:t>
            </w:r>
          </w:p>
        </w:tc>
        <w:tc>
          <w:tcPr>
            <w:tcW w:w="8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82 538,7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15 935,0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</w:tr>
      <w:tr>
        <w:trPr>
          <w:trHeight w:val="60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26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Укрепление материально-технической базы учреждений социальной сферы в 2009-2011 гг"</w:t>
            </w:r>
          </w:p>
        </w:tc>
        <w:tc>
          <w:tcPr>
            <w:tcW w:w="8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78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 999,8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338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27</w:t>
            </w:r>
          </w:p>
        </w:tc>
        <w:tc>
          <w:tcPr>
            <w:tcW w:w="5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Укрепление пожарной безопасности в муниципальном образовании Нефтеюганский район на 2008-2011 гг."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4 240,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9 519,88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</w:tr>
      <w:tr>
        <w:trPr>
          <w:trHeight w:val="122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28</w:t>
            </w:r>
          </w:p>
        </w:tc>
        <w:tc>
          <w:tcPr>
            <w:tcW w:w="51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(аппарат управления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591 007,88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65 363,3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</w:t>
            </w:r>
          </w:p>
        </w:tc>
      </w:tr>
      <w:tr>
        <w:trPr>
          <w:trHeight w:val="143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29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-методические кабинеты, централизованные бухгалтерии</w:t>
            </w:r>
          </w:p>
        </w:tc>
        <w:tc>
          <w:tcPr>
            <w:tcW w:w="8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07 532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07 007,8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</w:tr>
      <w:tr>
        <w:trPr>
          <w:trHeight w:val="9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30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образования</w:t>
            </w:r>
          </w:p>
        </w:tc>
        <w:tc>
          <w:tcPr>
            <w:tcW w:w="8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01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 414,2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 380,5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</w:tr>
      <w:tr>
        <w:trPr>
          <w:trHeight w:val="60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31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реализации приоритетного национального проекта "Образование" на 2008-2010гг</w:t>
            </w:r>
          </w:p>
        </w:tc>
        <w:tc>
          <w:tcPr>
            <w:tcW w:w="8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1 4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 598,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19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32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жбюджетные трансферты от главных распорядителей средств бюджета (утверждение статуса окружных экспериментальных площадок НРМУ ДО "ЦКТ")</w:t>
            </w:r>
          </w:p>
        </w:tc>
        <w:tc>
          <w:tcPr>
            <w:tcW w:w="8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20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8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69 640,2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</w:tr>
      <w:tr>
        <w:trPr>
          <w:trHeight w:val="253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33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жбюджетные трансферты от главных распорядителей средств бюджета (возмещение затрат на участие обучающихся во Всероссийском научном молодежном форуме "Шаг в будущее")</w:t>
            </w:r>
          </w:p>
        </w:tc>
        <w:tc>
          <w:tcPr>
            <w:tcW w:w="8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00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2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81,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</w:tc>
      </w:tr>
      <w:tr>
        <w:trPr>
          <w:trHeight w:val="477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34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жбюджетные трансферты от главных распорядителей средств бюджета (на премирование по итогам 1-го этапа окружной акции "Экология и мы" в рамках VII Международной экологической акции "Спасти и сохранить")</w:t>
            </w:r>
          </w:p>
        </w:tc>
        <w:tc>
          <w:tcPr>
            <w:tcW w:w="8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00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00,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1002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35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жбюджетные трансферты от главных распорядителей средств бюджета ХМАО-Югры (программа "Содействие занятости населения на 2008-2010г.г.)</w:t>
            </w:r>
          </w:p>
        </w:tc>
        <w:tc>
          <w:tcPr>
            <w:tcW w:w="8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5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44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44,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701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36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грамма "Проведение санитарно-гигиенических и противоэпидемических мероприятий в том числе, заключительной дезинфекции в очагах инфекционных заболеваний в 2008 году и плановый период 2009-2010гг."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 38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 104,9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</w:tr>
      <w:tr>
        <w:trPr>
          <w:trHeight w:val="877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37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местным бюджетам на выплату денежных средств  на содержание ребенка в семье опекуна, единовременных пособий и оплату труда приемных родителей, патронатных воспитателей, воспитателей  детских домов семейного типа (округ) (КД 20203027050000151)</w:t>
            </w:r>
          </w:p>
        </w:tc>
        <w:tc>
          <w:tcPr>
            <w:tcW w:w="8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36 201,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36 201,1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97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37.1</w:t>
            </w:r>
          </w:p>
        </w:tc>
        <w:tc>
          <w:tcPr>
            <w:tcW w:w="5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приемной семье на содержание подопечных детей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311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 117,5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 117,5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37.2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 приемного родителя</w:t>
            </w:r>
          </w:p>
        </w:tc>
        <w:tc>
          <w:tcPr>
            <w:tcW w:w="8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31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 110,9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 110,9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37.3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семьям опекунов на содержание подопечных детей</w:t>
            </w:r>
          </w:p>
        </w:tc>
        <w:tc>
          <w:tcPr>
            <w:tcW w:w="8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3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72 972,6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72 972,6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38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деятельности по опеке и попечительству (округ)(КД 20203024050000151)</w:t>
            </w:r>
          </w:p>
        </w:tc>
        <w:tc>
          <w:tcPr>
            <w:tcW w:w="8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8 243,2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8 243,2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41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39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Иные межбюджетные трансферты от главных распорядителей средств бюджета (на проведение государственной (итоговой) аттестации обучающихся) (ОБ)                                           </w:t>
            </w:r>
          </w:p>
        </w:tc>
        <w:tc>
          <w:tcPr>
            <w:tcW w:w="8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00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 000,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479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униципальное вечернее (сменное) общеобразовательное учреждение "Центр образования" пгт. Пойковский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3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 456 741,7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 625 096,2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1</w:t>
            </w:r>
          </w:p>
        </w:tc>
      </w:tr>
      <w:tr>
        <w:trPr>
          <w:trHeight w:val="9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том числе: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149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.1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91 871,5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20 604,9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</w:tr>
      <w:tr>
        <w:trPr>
          <w:trHeight w:val="171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.2</w:t>
            </w:r>
          </w:p>
        </w:tc>
        <w:tc>
          <w:tcPr>
            <w:tcW w:w="518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местным бюджетам на реализацию основных общеобразовательных программ (ОБ) (КД 20203024050000151)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49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68 722,5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</w:tr>
      <w:tr>
        <w:trPr>
          <w:trHeight w:val="674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.3</w:t>
            </w:r>
          </w:p>
        </w:tc>
        <w:tc>
          <w:tcPr>
            <w:tcW w:w="5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на предоставление мер социальной поддержки педагогическим работникам и иным категориям граждан, проживающих и работающих в сельской местности, рабочих поселках (поселках городского типа), по оплате жилого помещения и коммунальных услуг  (ОБ) (КД 20203024050000151)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8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 307,2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</w:tr>
      <w:tr>
        <w:trPr>
          <w:trHeight w:val="229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.4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ежемесячное денежное вознаграждение за классное руководство (ФБ) ( КД 20203021050000151)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90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 684,3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>
          <w:trHeight w:val="344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.5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 местным бюджетам по информационному обеспечению общеобразовательных  учреждений (округ) (КД 20203024050000151)</w:t>
            </w:r>
          </w:p>
        </w:tc>
        <w:tc>
          <w:tcPr>
            <w:tcW w:w="8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 74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720,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158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.6</w:t>
            </w:r>
          </w:p>
        </w:tc>
        <w:tc>
          <w:tcPr>
            <w:tcW w:w="5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ежемесячное денежное вознаграждение за классное руководство (округ)   (КД 20203021050000151)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902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000,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475,98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</w:tr>
      <w:tr>
        <w:trPr>
          <w:trHeight w:val="1236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.7</w:t>
            </w:r>
          </w:p>
        </w:tc>
        <w:tc>
          <w:tcPr>
            <w:tcW w:w="5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местным бюджетам для обеспечения полномочий по проведению аттестации педагогических работников муниципальных образовательных учреждений на первую и вторую квалификационные категории (округ) (КД 20203024050000151)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0,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26,2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</w:tr>
      <w:tr>
        <w:trPr>
          <w:trHeight w:val="611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.8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местным бюджетам по предоставлению  учащимся муниципальных общеобразовательных  учреждений завтраков и обедов (округ) (КД 2020302405000151)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 853,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</w:tr>
      <w:tr>
        <w:trPr>
          <w:trHeight w:val="682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.9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жбюджетные трансферты от главных распорядителей средств бюджета ХМАО-Югры ( программа "Содействие занятости населения на 2008-2010г.г.)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5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74,1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8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.10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Программа совершенствования управления молодежной политикой в Нефтеюганском районе на 2009-2011 гг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50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000,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677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.11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грамма "Проведение санитарно-гигиенических и противоэпидемических мероприятий в том числе, заключительной дезинфекции в очагах инфекционных заболеваний в 2008 году и плановый период 2009-2010гг."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 156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1,9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</w:tr>
      <w:tr>
        <w:trPr>
          <w:trHeight w:val="317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партамент культуры, молодежной политики и спорта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6 687 986,2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0 030 366,0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6</w:t>
            </w:r>
          </w:p>
        </w:tc>
      </w:tr>
      <w:tr>
        <w:trPr>
          <w:trHeight w:val="31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: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.1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партамент культуры, молодежной политики и спорта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0 179 809,6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6 562 448,9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6</w:t>
            </w:r>
          </w:p>
        </w:tc>
      </w:tr>
      <w:tr>
        <w:trPr>
          <w:trHeight w:val="31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том числе: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43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1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по внешкольной работе с детьми (ДМШ, ДШИ)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215 936,4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635 032,8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</w:tr>
      <w:tr>
        <w:trPr>
          <w:trHeight w:val="62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2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на предоставление мер социальной поддержки педагогическим работникам и иным категориям граждан, проживающих и работающих в сельской местности, рабочих поселках (поселках городского типа),по оплате жилого помещения и коммунальных услуг  (ОБ) (КД 20203024050000151)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6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6 195,4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</w:tr>
      <w:tr>
        <w:trPr>
          <w:trHeight w:val="697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3</w:t>
            </w:r>
          </w:p>
        </w:tc>
        <w:tc>
          <w:tcPr>
            <w:tcW w:w="5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для обеспечения полномочий по проведению аттестации педагогических работников муниципальных образовательных учреждений на первую и вторую квалификационные категории (округ)(КД 20203024050000151)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600,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42,5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</w:tr>
      <w:tr>
        <w:trPr>
          <w:trHeight w:val="481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4</w:t>
            </w:r>
          </w:p>
        </w:tc>
        <w:tc>
          <w:tcPr>
            <w:tcW w:w="5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ежемесячное денежное вознаграждение за классное руководство (округ)   (КД 20203021050000151)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902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 189,39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</w:tr>
      <w:tr>
        <w:trPr>
          <w:trHeight w:val="251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5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Программа совершенствования управления молодежной политикой в Нефтеюганском районе на 2009-2011 гг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7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7950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5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3 6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 600,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9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6</w:t>
            </w:r>
          </w:p>
        </w:tc>
        <w:tc>
          <w:tcPr>
            <w:tcW w:w="518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32 306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842 697,7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</w:tr>
      <w:tr>
        <w:trPr>
          <w:trHeight w:val="31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7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ки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79 630,7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52 344,1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</w:tr>
      <w:tr>
        <w:trPr>
          <w:trHeight w:val="441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8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комплектование книжных фондов библиотек муниципальных образований (ФБ) (КД 20202068050000151)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6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7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 700,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9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9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 (бухгалтерия)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82 866,3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86 337,4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</w:t>
            </w:r>
          </w:p>
        </w:tc>
      </w:tr>
      <w:tr>
        <w:trPr>
          <w:trHeight w:val="9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10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культуры, кинематографии и средств массовой информации (аппарат управления)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62 668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33 011,6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</w:tr>
      <w:tr>
        <w:trPr>
          <w:trHeight w:val="349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11</w:t>
            </w:r>
          </w:p>
        </w:tc>
        <w:tc>
          <w:tcPr>
            <w:tcW w:w="5181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Укрепление материально-технической базы учреждений социальной сферы в 2009-2011 гг"</w:t>
            </w:r>
          </w:p>
        </w:tc>
        <w:tc>
          <w:tcPr>
            <w:tcW w:w="8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0 180,3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0 180,3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16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12</w:t>
            </w:r>
          </w:p>
        </w:tc>
        <w:tc>
          <w:tcPr>
            <w:tcW w:w="518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0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 727,4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</w:tr>
      <w:tr>
        <w:trPr>
          <w:trHeight w:val="24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13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Укрепление пожарной безопасности в муниципальном образовании Нефтеюганский район на 2008-2011 гг."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8 56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585,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</w:tr>
      <w:tr>
        <w:trPr>
          <w:trHeight w:val="9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14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Развитие культуры Нефтеюганского района на 2009-2011 гг."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29 724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77 453,6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</w:tr>
      <w:tr>
        <w:trPr>
          <w:trHeight w:val="9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15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8299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79 078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79 078,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9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16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Развитие физической культуры и спорта в Нефтеюганском районе в 2009-2011гг."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989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39 413,5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9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17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осуществление части полномочий по решению вопросов местного значение (средства поселений)</w:t>
            </w:r>
          </w:p>
        </w:tc>
        <w:tc>
          <w:tcPr>
            <w:tcW w:w="8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95 959,7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5 959,7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9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.2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ефтеюганское районное муниципальное учреждение Творческое объединение "Культура"</w:t>
            </w:r>
          </w:p>
        </w:tc>
        <w:tc>
          <w:tcPr>
            <w:tcW w:w="8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4099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3 419 357,0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 567 445,4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4</w:t>
            </w:r>
          </w:p>
        </w:tc>
      </w:tr>
      <w:tr>
        <w:trPr>
          <w:trHeight w:val="9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.3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униципальное учреждение Нефтеюганского района "Центр культуры и досуга "Родник"</w:t>
            </w:r>
          </w:p>
        </w:tc>
        <w:tc>
          <w:tcPr>
            <w:tcW w:w="8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4099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4 683 821,3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 526 751,6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9</w:t>
            </w:r>
          </w:p>
        </w:tc>
      </w:tr>
      <w:tr>
        <w:trPr>
          <w:trHeight w:val="9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.4</w:t>
            </w:r>
          </w:p>
        </w:tc>
        <w:tc>
          <w:tcPr>
            <w:tcW w:w="5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униципальное учреждение Нефтеюганского района "Центр историко-культурного наследия"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0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4199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103 431,6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3 431,6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</w:t>
            </w:r>
          </w:p>
        </w:tc>
      </w:tr>
      <w:tr>
        <w:trPr>
          <w:trHeight w:val="9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</w:t>
            </w:r>
          </w:p>
        </w:tc>
        <w:tc>
          <w:tcPr>
            <w:tcW w:w="5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ефтеюганское районное муниципальное учреждение "Спортивно-оздоровительный комплекс "Нептун"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0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7 876 290,85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5 845 012,6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5</w:t>
            </w:r>
          </w:p>
        </w:tc>
      </w:tr>
      <w:tr>
        <w:trPr>
          <w:trHeight w:val="143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.1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99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918 392,8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051 713,2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</w:tr>
      <w:tr>
        <w:trPr>
          <w:trHeight w:val="9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.2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международного турнира по вольной борьбе.  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97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0 537,9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47 170,5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</w:tr>
      <w:tr>
        <w:trPr>
          <w:trHeight w:val="9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.3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Укрепление пожарной безопасности в муниципальном образовании Нефтеюганский район на 2008-2011 гг."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 36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 128,7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</w:tc>
      </w:tr>
      <w:tr>
        <w:trPr>
          <w:trHeight w:val="9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.6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ефтеюганское районное муниципальное учреждение "Спортивно-оздоровительный комплекс "Сказка"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8299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5 275,7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25 275,7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</w:t>
            </w:r>
          </w:p>
        </w:tc>
      </w:tr>
      <w:tr>
        <w:trPr>
          <w:trHeight w:val="9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учреждение "Телекомпания Нефтеюганского района"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 554 468,2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 209 799,6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</w:t>
            </w:r>
          </w:p>
        </w:tc>
      </w:tr>
      <w:tr>
        <w:trPr>
          <w:trHeight w:val="28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: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униципальное учреждение "Телекомпания Нефтеюганского района"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 088 041,8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 370 218,7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6</w:t>
            </w:r>
          </w:p>
        </w:tc>
      </w:tr>
      <w:tr>
        <w:trPr>
          <w:trHeight w:val="9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.1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видение и радиовещание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99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88 041,8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70 218,7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</w:tr>
      <w:tr>
        <w:trPr>
          <w:trHeight w:val="9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.2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униципальное учреждение Нефтеюганского района "Редакция газеты "Югорское обозрение"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 466 426,4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 839 580,9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</w:t>
            </w:r>
          </w:p>
        </w:tc>
      </w:tr>
      <w:tr>
        <w:trPr>
          <w:trHeight w:val="9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.1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99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55 263,4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45 734,9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</w:tr>
      <w:tr>
        <w:trPr>
          <w:trHeight w:val="18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.2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на осуществление части полномочий по решению вопросов местного значения (средства поселений)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99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05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87 808,9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</w:tr>
      <w:tr>
        <w:trPr>
          <w:trHeight w:val="149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.3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85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163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37,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9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фтеюганское районное муниципальное учреждение здравоохранения "Центральная районная больница № 1"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1 036 726,2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8 809 362,6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</w:t>
            </w:r>
          </w:p>
        </w:tc>
      </w:tr>
      <w:tr>
        <w:trPr>
          <w:trHeight w:val="33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: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ефтеюганское районное муниципальное учреждение здравоохранения "Центральная районная больница № 1"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6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60 337 008,8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51 383 751,3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8</w:t>
            </w:r>
          </w:p>
        </w:tc>
      </w:tr>
      <w:tr>
        <w:trPr>
          <w:trHeight w:val="31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том числе: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.1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ицы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 810 235,8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 732 016,2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</w:tr>
      <w:tr>
        <w:trPr>
          <w:trHeight w:val="1236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.2</w:t>
            </w:r>
          </w:p>
        </w:tc>
        <w:tc>
          <w:tcPr>
            <w:tcW w:w="5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местным бюджетам на организацию денежных выплат медицинских работникам, обслуживающим малокомплектные терапевтические участки, участки врачей общей практики муниципальных систем здравоохранения (округ) (КД 2020324050000151)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 000,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 251,1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</w:tr>
      <w:tr>
        <w:trPr>
          <w:trHeight w:val="431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.3</w:t>
            </w:r>
          </w:p>
        </w:tc>
        <w:tc>
          <w:tcPr>
            <w:tcW w:w="5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беспечение бесплатными молочными продуктами питания детей до трех лет (КД 20203024050000151)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12 700,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04 288,3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9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.4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бесплатное изготовление и ремонт зубных протезов (КД 20203024050000151)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95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60 361,6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</w:tr>
      <w:tr>
        <w:trPr>
          <w:trHeight w:val="151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.5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клиники, амбулатории, диагностические центры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99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53 63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06 375,0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9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.6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на денежные выплаты медицинскому персоналу амбулаторий (ОБ) (КД 20202999050000151)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99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 964,8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</w:tr>
      <w:tr>
        <w:trPr>
          <w:trHeight w:val="9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.7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льдшерско-акушерские пункты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99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26 06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73 566,0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76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.8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на денежные выплаты медицинскому персоналу фельдшерско-акушерских пунктов, врачам, фельдшерам и медицинским сестрам скорой медицинской помощи (ФБ) (КД 20202024050000151)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8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 000,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69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.9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на денежные выплаты медицинскому персоналу фельдшерско-акушерских пунктов, врачам, фельдшерам и медицинским сестрам скорой медицинской помощи (ФБ) (КД 20203055050000151)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80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82 2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4 696,7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</w:tr>
      <w:tr>
        <w:trPr>
          <w:trHeight w:val="521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.10.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нежные выплаты медицинскому персоналу фельдшерско-акушерских пунктов, врачам, фельдшерам и медицинским сестрам скорой медицинской помощи (ОБ) (КД 20203055050000151)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80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5 8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 054,5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</w:tr>
      <w:tr>
        <w:trPr>
          <w:trHeight w:val="158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.11</w:t>
            </w:r>
          </w:p>
        </w:tc>
        <w:tc>
          <w:tcPr>
            <w:tcW w:w="5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грамма "Проведение санитарно-гигиенических и противоэпидемических мероприятий в том числе, заключительной дезинфекции в очагах инфекционных заболеваний в 2008 году и плановый период 2009-2010гг."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2 843,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2 843,0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9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.12</w:t>
            </w:r>
          </w:p>
        </w:tc>
        <w:tc>
          <w:tcPr>
            <w:tcW w:w="5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Укрепление материально-технической базы учреждений социальной сферы в 2009-2011 гг."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8 000,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89 679,7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</w:tr>
      <w:tr>
        <w:trPr>
          <w:trHeight w:val="9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.13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Укрепление пожарной безопасности в муниципальном образовании Нефтеюганский район на 2008-2011 гг."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34 04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99 253,8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</w:tr>
      <w:tr>
        <w:trPr>
          <w:trHeight w:val="9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.14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Реализация приоритетного национального проекта в сфере здравоохранения на территории Нефтеюганского района на 2008-2010гг"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9 5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9 400,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9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ефтеюганское районное муниципальное учреждение здравоохранения "Салымская участковая больница"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6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0 699 717,4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7 425 611,3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6</w:t>
            </w:r>
          </w:p>
        </w:tc>
      </w:tr>
      <w:tr>
        <w:trPr>
          <w:trHeight w:val="9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том числе: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.1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ицы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555 456,6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388 760,7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</w:tr>
      <w:tr>
        <w:trPr>
          <w:trHeight w:val="9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.2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 на обеспечение бесплатными молочными продуктами питания детей до трех лет (КД 20203024050000151)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20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19 946,3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45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.3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бесплатное изготовление и ремонт зубных протезов,  (КД 20203024050000151)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 999,0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9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.4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местным бюджетам на организацию денежных выплат медицинских работникам, обслуживающим малокомплектные терапевтические участки, участки врачей общей практики муниципальных систем здравоохранения (округ) (КД 2020324050000151)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 482,0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</w:tr>
      <w:tr>
        <w:trPr>
          <w:trHeight w:val="9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.5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на денежные выплаты медицинскому персоналу амбулаторий (округ) (КД 20202999050000151)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99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912,3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</w:tr>
      <w:tr>
        <w:trPr>
          <w:trHeight w:val="9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.6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клиники, амбулатории, диагностические центры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99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47 550,4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87 680,7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</w:tr>
      <w:tr>
        <w:trPr>
          <w:trHeight w:val="40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.7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льдшерско-акушерские пункты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99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43 370,2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55 254,5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</w:tr>
      <w:tr>
        <w:trPr>
          <w:trHeight w:val="158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.8</w:t>
            </w:r>
          </w:p>
        </w:tc>
        <w:tc>
          <w:tcPr>
            <w:tcW w:w="5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на денежные выплаты медицинскому персоналу фельдшерско-акушерских пунктов, врачам, фельдшерам и медицинским сестрам скорой медицинской помощи (ФБ) (КД 20202024050000151)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8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 000,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 000,0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9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.9</w:t>
            </w:r>
          </w:p>
        </w:tc>
        <w:tc>
          <w:tcPr>
            <w:tcW w:w="5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на денежные выплаты медицинскому персоналу фельдшерско-акушерских пунктов, врачам, фельдшерам и медицинским сестрам скорой медицинской помощи (ФБ) (КД 20203055050000151)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801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1 000,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 157,2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</w:tr>
      <w:tr>
        <w:trPr>
          <w:trHeight w:val="841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.10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на денежные выплаты медицинскому персоналу фельдшерско-акушерских пунктов, врачам, фельдшерам и медицинским сестрам скорой медицинской помощи (ОБ) (КД 20203055050000151)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180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 1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4 272,2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</w:tr>
      <w:tr>
        <w:trPr>
          <w:trHeight w:val="94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.11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Укрепление пожарной безопасности в муниципальном образовании Нефтеюганский район на 2008-2011 гг."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 24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 146,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</w:tr>
      <w:tr>
        <w:trPr>
          <w:trHeight w:val="9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учреждение "Комитет по управлению муниципальным имуществом Нефтеюганского района"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9 272 667,7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 819 061,2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2</w:t>
            </w:r>
          </w:p>
        </w:tc>
      </w:tr>
      <w:tr>
        <w:trPr>
          <w:trHeight w:val="9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: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их органов власти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99 163,7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99 163,7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9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2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ппарата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26 375,5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815 730,5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</w:tr>
      <w:tr>
        <w:trPr>
          <w:trHeight w:val="9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3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держание муниципальной собственности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97 5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93 341,5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9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4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мущества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5 982,4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8 961,1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</w:tr>
      <w:tr>
        <w:trPr>
          <w:trHeight w:val="904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5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еализацию подпрограммы "Обеспечение жилыми помещениями граждан, проживающих в жилых помещениях, непригодных для проживания" программы "Улучшение жилищных условий населения ХМАО-Югры" на 2005-2015 годы (округ) (КД 20202077050000151)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70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494 3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884 572,2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62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6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"Обеспечение жилыми помещениями граждан, проживающих в жилых помещениях, непригодных для проживания" программы "Улучшение жилищных условий населения ХМАО-Югры" на 2005-2015 годы 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70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654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563 407,4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</w:tr>
      <w:tr>
        <w:trPr>
          <w:trHeight w:val="1164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7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еализацию подпрограммы "Строительство и (или) приобретение жилых помещений для предоставления на условиях социального найма, формирование маневренного жилого фонда" программы "Улучшение жилищных условий населения ХМАО-Югры" на 2005-2015 годы (округ) (КД 20202077050000151)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70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998 2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096 915,0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</w:tr>
      <w:tr>
        <w:trPr>
          <w:trHeight w:val="877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8.</w:t>
            </w:r>
          </w:p>
        </w:tc>
        <w:tc>
          <w:tcPr>
            <w:tcW w:w="5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"Строительство и (или) приобретение жилых помещений для предоставления на условиях социального найма, формирование маневренного жилого фонда" программы "Улучшение жилищных условий населения ХМАО-Югры" на 2005-2015 годы 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705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13 360,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12 870,0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9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9</w:t>
            </w:r>
          </w:p>
        </w:tc>
        <w:tc>
          <w:tcPr>
            <w:tcW w:w="5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служебного жилья для работников здравоохранения (врачей)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102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45 500,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71 510,0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</w:tr>
      <w:tr>
        <w:trPr>
          <w:trHeight w:val="453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0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по содержанию и ремонту автомобильных дорог общего пользования, предназначенных для решения местных вопросов межмуниципального характера на 2008-2010гг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79 44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77 235,1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9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1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равоохранение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99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9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8 991,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150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2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на обеспечение жилыми помещениями детей-сирот и детей, оставшихся без попечения родителей, а также  детей, находящихся под опекой (попечительством), не имеющих закрепленного жилого помещения (округ) (КД 20203026050000151)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6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7 4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7 400,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180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3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 на 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Ф от 7 мая 2008 года № 714 "Об обеспечении жильем ветеранов ВОВ 1941-1945 годов" (ФБ) (КД 20203069050000151)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40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0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4 000,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</w:tr>
      <w:tr>
        <w:trPr>
          <w:trHeight w:val="180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4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 на 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Ф от 7 мая 2008 года № 714 "Об обеспечении жильем ветеранов ВОВ 1941-1945 годов" (округ) (КД 20203069050000151)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40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 5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 010,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</w:tr>
      <w:tr>
        <w:trPr>
          <w:trHeight w:val="697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5</w:t>
            </w:r>
          </w:p>
        </w:tc>
        <w:tc>
          <w:tcPr>
            <w:tcW w:w="5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 на обеспечение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Ф (ФБ) (2020307005000151)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402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315 800,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27 500,0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</w:tr>
      <w:tr>
        <w:trPr>
          <w:trHeight w:val="9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6</w:t>
            </w:r>
          </w:p>
        </w:tc>
        <w:tc>
          <w:tcPr>
            <w:tcW w:w="5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на осуществление части полномочий по решению вопросов местного значения (средства поселений)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59 000,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45 571,88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02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7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2"/>
                <w:szCs w:val="22"/>
              </w:rPr>
              <w:t>Субсидии на обеспечение жильем молодых семей. Федеральная программа "Жилище" на 2002-2010г.г .(ФБ) (КД 20202008050000 151)</w:t>
            </w:r>
          </w:p>
        </w:tc>
        <w:tc>
          <w:tcPr>
            <w:tcW w:w="8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3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040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0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9 021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5 756,5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</w:tr>
      <w:tr>
        <w:trPr>
          <w:trHeight w:val="9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8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Учреждения по обеспечению хозяйственного обслуживания</w:t>
            </w:r>
          </w:p>
        </w:tc>
        <w:tc>
          <w:tcPr>
            <w:tcW w:w="8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4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9399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56 842,8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56 842,8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9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исковые и аварийно-спасательные учреждения</w:t>
            </w:r>
          </w:p>
        </w:tc>
        <w:tc>
          <w:tcPr>
            <w:tcW w:w="8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9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30299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3 386,7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3 386,7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131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20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8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1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44099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3 130,2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3 130,2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153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21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8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1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47099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3 762,4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3 762,4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9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22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8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8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48299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0 002,7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0 002,7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9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</w:rPr>
              <w:t>Избирательная комиссия муниципального образования "Нефтеюганский район"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07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0200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5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0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0 000,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</w:tr>
      <w:tr>
        <w:trPr>
          <w:trHeight w:val="9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фтеюганское районное муниципальное учреждение "Управление капитального строительства"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6 745 365,8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4 532 441,5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</w:t>
            </w:r>
          </w:p>
        </w:tc>
      </w:tr>
      <w:tr>
        <w:trPr>
          <w:trHeight w:val="34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: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1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автогородка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6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27 528,7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27 528,7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9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2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Жилищное строительство (содержание заказчика)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99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628 667,2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47 613,7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</w:tr>
      <w:tr>
        <w:trPr>
          <w:trHeight w:val="43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3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а "Развитие и модернизация жилищно-коммунального комплекса  Ханты-Мансийского автономного округа-Югры на 2005-1012 годы" 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1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74 083,5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54 497,2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9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4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"Проектирование и строительство инженерных сетей" 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706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90 383,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90 383,1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27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5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на реализацию подпрограммы "Проектирование и строительство инженерных сетей" (ОБ) (КД 20202077050000151)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706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853 8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79 953,3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</w:tr>
      <w:tr>
        <w:trPr>
          <w:trHeight w:val="9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6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Развитие материально-технической базы дошкольных образовательных учреждений в Ханты-Мансийском автономном округе-Югре на 2007-2010 годы"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4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98 931,5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98 931,5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9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7</w:t>
            </w:r>
          </w:p>
        </w:tc>
        <w:tc>
          <w:tcPr>
            <w:tcW w:w="5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Развитие материально-технической базы дошкольных образовательных учреждений в Ханты-Мансийском автономном округе-Югре на 2007-2010 годы" (ОБ)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4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 521,2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 785,2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</w:tr>
      <w:tr>
        <w:trPr>
          <w:trHeight w:val="984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8</w:t>
            </w:r>
          </w:p>
        </w:tc>
        <w:tc>
          <w:tcPr>
            <w:tcW w:w="5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еализацию подпрограммы "Развитие материально-технической базы учреждений образования Ханты-Мансийского автономного округа-Югры" программы "Развитие материально-технической базы социальной сферы ХМАО-Югы" на 2006-2010 годы(КД 20202077050000151)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608 115,2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274 092,03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</w:tr>
      <w:tr>
        <w:trPr>
          <w:trHeight w:val="359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9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"Развитие материально-технической базы учреждений образования Ханты-Мансийского автономного округа-Югры" программы "Развитие материально-технической базы социальной сферы ХМАО-Югы" на 2006-2010 годы (КД 20202077050000151)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75,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</w:tr>
      <w:tr>
        <w:trPr>
          <w:trHeight w:val="1171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10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на реализацию подпрограммы "Строительство комплексов социальной сферы Ханты-Мансийского автономного округа - Югры" программы "Развитие материально-технической базы социальной сферы ХМАО-Югры" на 2006-2010 годы  (КД 20202077050000151)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7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 784 791,5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734 305,3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>
          <w:trHeight w:val="892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11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"Строительство комплексов социальной сферы Ханты-Мансийского автономного округа- Югры" программы "Развитие материально-технической базы социальной сферы ХМАО-Югры" на 2006-2010 годы  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7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773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764 263,2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684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12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"Обеспечение жилыми помещениями граждан, проживающих в жилых помещениях, непригодных для проживания" программы "Улучшение жилищных условий населения ХМАО-Югры" на 2005-2015 годы 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70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225 185,5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225 185,5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13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роительство объектов общегражданского назначения (Реконструкция объекта "Хоккейный корт")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20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000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611 827,5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>
          <w:trHeight w:val="9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14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культурно-образовательного комплекса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20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96 358,2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03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15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роительство объектов общегражданского назначения (футбольное поле)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10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9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партамент жилищно-коммунального комплекса администрации Нефтеюганского района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0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 199 032,37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 079 740,5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</w:t>
            </w:r>
          </w:p>
        </w:tc>
      </w:tr>
      <w:tr>
        <w:trPr>
          <w:trHeight w:val="30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: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арийно-технический запас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1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1 729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1 729,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442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коммунального хозяйства (возмещение недополученных доходов, возникших от реализации населению сжиженного газа.)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4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9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8 675,3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3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области коммунального хозяйства 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5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1 631,7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1 138,2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9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4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Отдельные мероприятия в области по  подготовке к зиме на 2009-2011годы"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561 122,5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560 825,9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9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5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коммунального хозяйства ( завоз воды на НПС " Остров</w:t>
            </w:r>
            <w:r>
              <w:rPr>
                <w:b/>
                <w:bCs/>
                <w:sz w:val="20"/>
                <w:szCs w:val="20"/>
              </w:rPr>
              <w:t>")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3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 730,6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9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6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коммунального хозяйства (жилищно-коммунальный комплекс п.Сивыс-Ях)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44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43 387,7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9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7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осбережение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01 3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01 299,6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9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8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9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429 7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64 700,2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</w:tr>
      <w:tr>
        <w:trPr>
          <w:trHeight w:val="9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9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ремонт соцкультбыта 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 497,0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9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0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ремонт соцкультбыта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76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09 541,6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</w:tr>
      <w:tr>
        <w:trPr>
          <w:trHeight w:val="9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1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ремонт соцкультбыта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2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ремонт соцкультбыта 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 36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 069,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169" w:hRule="atLeast"/>
        </w:trPr>
        <w:tc>
          <w:tcPr>
            <w:tcW w:w="9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3</w:t>
            </w:r>
          </w:p>
        </w:tc>
        <w:tc>
          <w:tcPr>
            <w:tcW w:w="518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на осуществление части полномочий по решению вопросов местного значения (средства поселений)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9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88 5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52 000,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</w:tr>
      <w:tr>
        <w:trPr>
          <w:trHeight w:val="90" w:hRule="atLeast"/>
        </w:trPr>
        <w:tc>
          <w:tcPr>
            <w:tcW w:w="9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3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 8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 193,9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>
          <w:trHeight w:val="90" w:hRule="atLeast"/>
        </w:trPr>
        <w:tc>
          <w:tcPr>
            <w:tcW w:w="9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8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21 027,3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44 978,6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</w:tr>
      <w:tr>
        <w:trPr>
          <w:trHeight w:val="9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4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в области жилищного хозяйства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3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31 901,8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43 790,4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</w:tr>
      <w:tr>
        <w:trPr>
          <w:trHeight w:val="11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5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мущества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 96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 183,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</w:tr>
      <w:tr>
        <w:trPr>
          <w:trHeight w:val="9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учреждение "Комитет по делам народов севера Администрации Нефтеюганского района"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9 325,9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9 325,9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</w:tr>
      <w:tr>
        <w:trPr>
          <w:trHeight w:val="9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: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1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ппарата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 325,9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 325,9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0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учреждение "Комитет финансов и казначейства по Нефтеюганскому району"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 882 288,2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5 196 343,5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</w:t>
            </w:r>
          </w:p>
        </w:tc>
      </w:tr>
      <w:tr>
        <w:trPr>
          <w:trHeight w:val="39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: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87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1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деятельности  финансовых, налоговых и таможенных органов и органов надзора 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634 832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388 023,2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</w:tr>
      <w:tr>
        <w:trPr>
          <w:trHeight w:val="338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2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Жилищное строительство(сопровождение программных продуктов АС-Бюджет)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99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182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182,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3</w:t>
            </w:r>
          </w:p>
        </w:tc>
        <w:tc>
          <w:tcPr>
            <w:tcW w:w="5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держание аппарата ДЖКК (сопровождение программных продуктов АС-Бюджет)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9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182,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182,0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76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4</w:t>
            </w:r>
          </w:p>
        </w:tc>
        <w:tc>
          <w:tcPr>
            <w:tcW w:w="5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ебно-методические кабинеты, централизованные бухгалтерии (сопровождение программных продуктов АС-Бюджет)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468,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468,0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90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5</w:t>
            </w:r>
          </w:p>
        </w:tc>
        <w:tc>
          <w:tcPr>
            <w:tcW w:w="518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ворцы и дома культуры, другие учреждения культуры и средств массовой информации (сопровождение программных продуктов АС-Бюджет)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416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416,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103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6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ольницы (сопровождение программных продуктов АС-Бюджет)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234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234,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19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7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деятельности подведомственных учреждений  (сопровождение программных продуктов АС-Бюджет)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99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 546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 546,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6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8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долговых обязательств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03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90 85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9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 органов местного самоуправления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5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5 311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9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18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овно утверждаемые расходы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90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 "Администрация сельского поселения Сингапай"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512 5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278 364,8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</w:t>
            </w:r>
          </w:p>
        </w:tc>
      </w:tr>
      <w:tr>
        <w:trPr>
          <w:trHeight w:val="16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1</w:t>
            </w:r>
          </w:p>
        </w:tc>
        <w:tc>
          <w:tcPr>
            <w:tcW w:w="518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Высшее должностное лицо местного самоуправления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2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0203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5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 47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 410,5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9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2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Функционирование высших органов власти</w:t>
            </w:r>
          </w:p>
        </w:tc>
        <w:tc>
          <w:tcPr>
            <w:tcW w:w="8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4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0204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5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52 902,5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15 609,8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</w:tr>
      <w:tr>
        <w:trPr>
          <w:trHeight w:val="9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3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8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4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9203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5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5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500,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9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4</w:t>
            </w:r>
          </w:p>
        </w:tc>
        <w:tc>
          <w:tcPr>
            <w:tcW w:w="51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первичного воинского учета на территориях, где отсутствуют военные комиссариаты ФБ (КД 20203015050000151)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6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 311,7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</w:tr>
      <w:tr>
        <w:trPr>
          <w:trHeight w:val="9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5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едупреждению и ликвидации чрезвычайных ситуаций и стихийных бедствий</w:t>
            </w:r>
          </w:p>
        </w:tc>
        <w:tc>
          <w:tcPr>
            <w:tcW w:w="8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1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000,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9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6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Строительство и содержание автомобильных дорог</w:t>
            </w:r>
          </w:p>
        </w:tc>
        <w:tc>
          <w:tcPr>
            <w:tcW w:w="8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3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6000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5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1 57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1 491,9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9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7</w:t>
            </w:r>
          </w:p>
        </w:tc>
        <w:tc>
          <w:tcPr>
            <w:tcW w:w="51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1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 98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 939,4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9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8</w:t>
            </w:r>
          </w:p>
        </w:tc>
        <w:tc>
          <w:tcPr>
            <w:tcW w:w="51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01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837,6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9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9</w:t>
            </w:r>
          </w:p>
        </w:tc>
        <w:tc>
          <w:tcPr>
            <w:tcW w:w="51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99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5 7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5 380,7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</w:tr>
      <w:tr>
        <w:trPr>
          <w:trHeight w:val="9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10</w:t>
            </w:r>
          </w:p>
        </w:tc>
        <w:tc>
          <w:tcPr>
            <w:tcW w:w="51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99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 347,4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 337,8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</w:tr>
      <w:tr>
        <w:trPr>
          <w:trHeight w:val="338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11</w:t>
            </w:r>
          </w:p>
        </w:tc>
        <w:tc>
          <w:tcPr>
            <w:tcW w:w="51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5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 03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 545,1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7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51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квидационная комиссия НРМУ "Центр историко-культурного наследия"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0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199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0 000,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0 000,0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</w:tr>
      <w:tr>
        <w:trPr>
          <w:trHeight w:val="66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5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квидационная комиссия МУ "Комитет по делам народов севера Администрации Нефтеюганского района"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0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204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41 637,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69 179,2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</w:t>
            </w:r>
          </w:p>
        </w:tc>
      </w:tr>
      <w:tr>
        <w:trPr>
          <w:trHeight w:val="612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518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Ликвидационная комиссия МУ Нефтеюганское районное муниципальное учреждение "Спортивно-оздоровительный комплекс "Сказка"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299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851 505,9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820 472,7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</w:t>
            </w:r>
          </w:p>
        </w:tc>
      </w:tr>
      <w:tr>
        <w:trPr>
          <w:trHeight w:val="131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51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нежные средства, подлежащие перераспределению по Решению Думы Нефтеюганского района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099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518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бюджетам поселений всего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4 737 267,2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3 494 292,2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</w:t>
            </w:r>
          </w:p>
        </w:tc>
      </w:tr>
      <w:tr>
        <w:trPr>
          <w:trHeight w:val="31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18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: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1</w:t>
            </w:r>
          </w:p>
        </w:tc>
        <w:tc>
          <w:tcPr>
            <w:tcW w:w="518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я на выравнивание уровня бюджетной обеспеченности поселений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6013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 543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 543 000,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</w:tr>
      <w:tr>
        <w:trPr>
          <w:trHeight w:val="868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2</w:t>
            </w:r>
          </w:p>
        </w:tc>
        <w:tc>
          <w:tcPr>
            <w:tcW w:w="518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Дотация на выравнивание уровня бюджетной обеспеченности поселений(субвенции местным бюджетам на исполнение полномочий по расчету и распределению дотаций поселениям, входящим в состав муниципального района)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6013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 390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 390 000,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</w:tr>
      <w:tr>
        <w:trPr>
          <w:trHeight w:val="138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3</w:t>
            </w:r>
          </w:p>
        </w:tc>
        <w:tc>
          <w:tcPr>
            <w:tcW w:w="518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я на поддержку мер по обеспечению сбалансированности бюджета поселений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70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 218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 218 000,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</w:tr>
      <w:tr>
        <w:trPr>
          <w:trHeight w:val="9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4</w:t>
            </w:r>
          </w:p>
        </w:tc>
        <w:tc>
          <w:tcPr>
            <w:tcW w:w="518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я на поддержку мер по обеспечению сбалансированности бюджета поселений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70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2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2 000,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</w:tr>
      <w:tr>
        <w:trPr>
          <w:trHeight w:val="90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5</w:t>
            </w:r>
          </w:p>
        </w:tc>
        <w:tc>
          <w:tcPr>
            <w:tcW w:w="518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ные межбюджетные трансферты бюджетам поселений 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103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793 381,2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752 191,2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</w:t>
            </w:r>
          </w:p>
        </w:tc>
      </w:tr>
      <w:tr>
        <w:trPr>
          <w:trHeight w:val="76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6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федерального бюджета на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36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838 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652 662,0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</w:t>
            </w:r>
          </w:p>
        </w:tc>
      </w:tr>
      <w:tr>
        <w:trPr>
          <w:trHeight w:val="76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7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убвенции Окружного бюджета на осуществление  федеральных полномочий по гос.регистрации актов гражданского состояния 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380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2 886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6 439,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</w:t>
            </w:r>
          </w:p>
        </w:tc>
      </w:tr>
      <w:tr>
        <w:trPr>
          <w:trHeight w:val="229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 расходов  муниципального района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124 616 790,8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810 795 070,8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</w:t>
            </w:r>
          </w:p>
        </w:tc>
      </w:tr>
      <w:tr>
        <w:trPr>
          <w:trHeight w:val="255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51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 дефицит бюджета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228 799 317,83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 536 121,860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10:49:00Z</dcterms:created>
  <dc:creator>LMoskovkina</dc:creator>
  <dc:description/>
  <cp:keywords/>
  <dc:language>en-US</dc:language>
  <cp:lastModifiedBy>DUMA2</cp:lastModifiedBy>
  <dcterms:modified xsi:type="dcterms:W3CDTF">2010-04-15T10:49:00Z</dcterms:modified>
  <cp:revision>2</cp:revision>
  <dc:subject/>
  <dc:title>Приложение 3 к  Решению</dc:title>
</cp:coreProperties>
</file>