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968"/>
        <w:gridCol w:w="1896"/>
        <w:gridCol w:w="1896"/>
        <w:gridCol w:w="1068"/>
      </w:tblGrid>
      <w:tr>
        <w:trPr>
          <w:trHeight w:val="17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ожение 1 к Решению</w:t>
              <w:br/>
              <w:t>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от  "</w:t>
            </w:r>
            <w:r>
              <w:rPr>
                <w:u w:val="single"/>
              </w:rPr>
              <w:t xml:space="preserve"> 14 </w:t>
            </w:r>
            <w:r>
              <w:rPr/>
              <w:t>"</w:t>
            </w:r>
            <w:r>
              <w:rPr>
                <w:u w:val="single"/>
              </w:rPr>
              <w:t xml:space="preserve">  апреля  </w:t>
            </w:r>
            <w:r>
              <w:rPr/>
              <w:t>2010 года  №</w:t>
            </w:r>
            <w:r>
              <w:rPr>
                <w:u w:val="single"/>
                <w:lang w:val="en-US"/>
              </w:rPr>
              <w:t>1065</w:t>
            </w:r>
          </w:p>
        </w:tc>
      </w:tr>
      <w:tr>
        <w:trPr>
          <w:trHeight w:val="17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106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ЛИЗ ИСПОЛНЕНИЯ БЮДЖЕТА</w:t>
              <w:br/>
              <w:t>МУНИЦИПАЛЬНОГО РАЙОНА</w:t>
            </w:r>
          </w:p>
        </w:tc>
      </w:tr>
      <w:tr>
        <w:trPr>
          <w:trHeight w:val="95" w:hRule="atLeast"/>
        </w:trPr>
        <w:tc>
          <w:tcPr>
            <w:tcW w:w="106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09 ГОД</w:t>
            </w:r>
          </w:p>
        </w:tc>
      </w:tr>
      <w:tr>
        <w:trPr>
          <w:trHeight w:val="95" w:hRule="atLeast"/>
        </w:trPr>
        <w:tc>
          <w:tcPr>
            <w:tcW w:w="2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465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 по КД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,          с внесенными изменениям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-нения</w:t>
            </w:r>
          </w:p>
        </w:tc>
      </w:tr>
      <w:tr>
        <w:trPr>
          <w:trHeight w:val="45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8  50  00000  00  0000  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5 817 473,47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9 331 192,7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(без внутренних оборотов)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8  50  00000  00  0000  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9 083 052,88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7 621 651,3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0  00000  00  0000  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 459 0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 131 094,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0000  00  0000  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 900 0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 387 312,5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 1  01  02000  01  0000  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 900 0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 387 312,5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 1  01  02010  01  0000  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8 0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5 790,9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 1  01  02011  01  0000  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880,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20  01  0000  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 299 0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 113 423,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343" w:hRule="atLeast"/>
        </w:trPr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21  01  0000  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 344 00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 926 110,6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12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22  01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5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7 312,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30  01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8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2 803,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в. 200</w:t>
            </w:r>
          </w:p>
        </w:tc>
      </w:tr>
      <w:tr>
        <w:trPr>
          <w:trHeight w:val="12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40  01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1 584,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5  00000  00  0000 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51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04 703,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 1  05  01000  00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0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65 422,6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5  01010  01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02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70 793,4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5  01020  01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8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4 629,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5  02000  02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8 316,7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5  03000  01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963,7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0000  00  0000 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102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577 725,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00  00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9,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30  05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9,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30  10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4000  02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50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573 142,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4011  02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49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63 488,4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4012  02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1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9 653,6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00  00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2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0 664,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10  00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502,7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в. 200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13  05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502,7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в. 200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13  10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20  00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 161,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23  05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 161,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23  10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8  00000  00  0000 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6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9 329,9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8  03000  01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 377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8  03010  01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 377,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8  04000  01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8  04020  01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 1  08  07000  01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3 952,4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154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8  07140  01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3 952,4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 1  09  00000  00  0000 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118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484 161,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3000  00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 016,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добычу полезных ископаемых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3020  00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 016,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добычу углеводородного сырь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3022  01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 016,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4000  00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36 238,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4050  00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36 238,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4050  05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36 238,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4050  10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7000  00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33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787 906,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7030  00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7030  05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 1  09  07050  00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33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787 528,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7050  05  0000  1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33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787 528,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0000  00  0000 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556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823 195,6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1000  00  0000 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665,5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1050  05  0000 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665,5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00  00  0000 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778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062 160,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10  00  0000 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78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15 804,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>
          <w:trHeight w:val="12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10  05  0000 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65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685 804,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10  10  0000 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13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29 999,9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30  00  0000 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0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46 356,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35  05  0000 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0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46 356,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35  10  0000 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7000  00  0000 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635,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 1  11  07010  00  0000 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635,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7015  05  0000 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635,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12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9000  00  0000 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3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7 733,5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9030  00  0000 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 376,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9035  05  0000 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 376,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>
          <w:trHeight w:val="12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9040  00  0000 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 357,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9045  05  0000 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 357,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2  00000  00  0000 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0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21 799,7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2  01000  01  0000  1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0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21 799,7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0000  00  0000 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7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3 963,7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3000  00  0000  1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7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3 963,7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3050  05  0000  1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7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3 963,7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3050  10  0000  1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0000  00  0000 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17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32 639,6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1000  00  0000  4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9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0 293,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1050  05  0000  4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9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0 293,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2000  00  0000 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91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6 397,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12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2030  05  0000  4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91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6 397,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12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2032  05  0000  4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47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12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2033  05  0000  4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21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35 922,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12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2030  10  0000  4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2033  10  0000  4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6000  00  0000  4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5 949,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</w:tr>
      <w:tr>
        <w:trPr>
          <w:trHeight w:val="16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6010  00  0000  4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5 949,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   от    продажи    земельных    участков,                              государственная  собственность  на   которые   не                              разграничена и  которые  расположены  в  границах межселенных территорий муниципальных район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6013  05  0000  4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650,5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6014  10  0000  4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8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 298,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00000  00  0000 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62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13 261,8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03000  00  0000 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143,5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03010  01  0000 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384,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03030  01  0000 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59,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06000  01  0000 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85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08000  01  0000 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326,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1000  00  0000 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73,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1050  05  0000 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73,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3000  00  0000 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2 166,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3050  05  0000 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2 166,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trHeight w:val="12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5000  01  0000 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56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60 707,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5010  01  0000 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5030  01  0000 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5050  01  0000 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7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83 707,6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5060  01  0000 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8000  01  0000 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3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30000  01  0000 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3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 842,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90000  00  0000 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3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3 052,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90050  05  0000  1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3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3 052,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7  00000  00  0000 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 962,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7  01000  00  0000  1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 151,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7  01050  05  0000  1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 151,0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7  01050  10  0000  1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7  05000  00  0000  1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811,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7  05050  05  0000  1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811,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9  00000  00  0000 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1 961,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9  05000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1 961,3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0  00000  00  0000 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6 555 983,9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4 410 351,9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0000  00  0000 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2 855 983,9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 560 351,9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0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836 5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836 5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1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129 4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129 4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1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129 4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129 4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1  1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3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7 1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7 1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3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7 1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7 1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3  1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00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474 021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417 633,8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на обеспечение жильем молодых семей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08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9 021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 756,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08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9 021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 756,5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24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7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7 0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24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7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7 0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36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 0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36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 0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68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7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7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68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7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7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77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200 3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200 3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77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200 3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200 3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19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95 877,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19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95 877,2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00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 784 5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 900 504,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03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4 4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7 953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03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4 4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7 953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03  1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07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6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07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6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15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9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 973,7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15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9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 973,7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15  1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0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3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 985,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0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3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 985,0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1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7 3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30 257,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1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7 3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30 257,5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4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 875 7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 837 691,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4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 875 7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 837 691,0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6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47 6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47 6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6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47 6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47 6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6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7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58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08 136,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7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58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08 136,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9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78 6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9 714,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9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78 6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9 714,6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 бюджетам 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55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2 1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1 180,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78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55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2 1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1 180,8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12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69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1 5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 01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trHeight w:val="154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69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1 5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 01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     № 5-ФЗ "О  ветеранах" и от 24 ноября 1995 года              № 181-ФЗ "О социальной защите инвалидов в Российской Федерации"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70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 8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7 5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70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 8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7 5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000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760 962,9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405 713,8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>
          <w:trHeight w:val="12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005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48 697,9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48 697,9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005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48 697,9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48 697,9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014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34 420,5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09 541,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103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014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34 420,5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09 541,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999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 844,4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7 474,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999  05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 844,4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7 474,4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999  1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00000  00  0000  1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70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850 0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05000  05  0000  1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700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850 0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3  00  00000  00  0000 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802 489,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89 746,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ПРОДАЖИ ТОВАРОВ И УСЛУГ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3  02  00000  00  0000 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932 048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59 000,8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3  02  01000  00  0000  1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932 048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59 000,8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3  02  01050  05  0000  1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932 048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59 000,8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3  02  01050  10  0000  1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ПРЕДПРИНИМАТЕЛЬСКОЙ И ИНОЙ ПРИНОСЯЩЕЙ ДОХОД ДЕЯТЕЛЬНОСТ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3  03  00000  00  0000 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70 441,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30 745,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3  03  03000  00  0000  1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 0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34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3  03  03050  05  0000  1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 00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 000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3  03  99000  00  0000  1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93 441,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0 745,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3  03  99050  05  0000  1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93 441,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0 745,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3  03  99050  10  0000  1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нутренних оборото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8  70  00000  00  0000 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34 420,5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09 541,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8  70  00000  00  0000  1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34 420,5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09 541,4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48:00Z</dcterms:created>
  <dc:creator>dohod</dc:creator>
  <dc:description/>
  <cp:keywords/>
  <dc:language>en-US</dc:language>
  <cp:lastModifiedBy>DUMA2</cp:lastModifiedBy>
  <cp:lastPrinted>2010-04-15T09:57:00Z</cp:lastPrinted>
  <dcterms:modified xsi:type="dcterms:W3CDTF">2010-04-15T10:48:00Z</dcterms:modified>
  <cp:revision>2</cp:revision>
  <dc:subject/>
  <dc:title>Приложение 1 к Решению</dc:title>
</cp:coreProperties>
</file>