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971"/>
        <w:gridCol w:w="3629"/>
        <w:gridCol w:w="2019"/>
        <w:gridCol w:w="2022"/>
      </w:tblGrid>
      <w:tr>
        <w:trPr>
          <w:trHeight w:val="840" w:hRule="atLeast"/>
        </w:trPr>
        <w:tc>
          <w:tcPr>
            <w:tcW w:w="15481" w:type="dxa"/>
            <w:gridSpan w:val="5"/>
            <w:tcBorders/>
            <w:vAlign w:val="bottom"/>
          </w:tcPr>
          <w:p>
            <w:pPr>
              <w:pStyle w:val="Normal"/>
              <w:ind w:left="103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7 (продолжение) к  Решению </w:t>
            </w:r>
          </w:p>
          <w:p>
            <w:pPr>
              <w:pStyle w:val="Normal"/>
              <w:ind w:left="103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ы Нефтеюганского района</w:t>
            </w:r>
          </w:p>
          <w:p>
            <w:pPr>
              <w:pStyle w:val="Normal"/>
              <w:ind w:left="10352" w:hanging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</w:rPr>
              <w:t>от "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14 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  апреля  </w:t>
            </w:r>
            <w:r>
              <w:rPr>
                <w:sz w:val="24"/>
                <w:szCs w:val="24"/>
              </w:rPr>
              <w:t>2010 год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  <w:u w:val="single"/>
                <w:lang w:val="en-US"/>
              </w:rPr>
              <w:t>1065</w:t>
            </w:r>
          </w:p>
        </w:tc>
      </w:tr>
      <w:tr>
        <w:trPr>
          <w:trHeight w:val="225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48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бюджета</w:t>
            </w:r>
          </w:p>
        </w:tc>
      </w:tr>
      <w:tr>
        <w:trPr>
          <w:trHeight w:val="225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ублях)</w:t>
            </w:r>
          </w:p>
        </w:tc>
      </w:tr>
      <w:tr>
        <w:trPr>
          <w:trHeight w:val="26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строки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расхода по ФКР,ЭКР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ено бюджеты муниципальных районов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о бюджеты муниципальных районов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- ИТОГ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9600  0000000  000  0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4 616 790,83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10 795 070,87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0  0000000  000  0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 068 620,05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 291 750,91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0  0000000  000  2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9 763 083,13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 173 027,60</w:t>
            </w:r>
          </w:p>
        </w:tc>
      </w:tr>
      <w:tr>
        <w:trPr>
          <w:trHeight w:val="9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0  0000000  000  2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363 716,16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847 032,46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0  0000000  000  21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732 529,78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 982 184,54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0  0000000  000  21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01 140,56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9 552,57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0  0000000  000  21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30 045,82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35 295,35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, услуг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0  0000000  000  22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 215 055,99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05 759,87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0  0000000  000  22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0 565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78 424,54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0  0000000  000  22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422 584,81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121 518,38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0  0000000  000  22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19 144,49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92 411,75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0  0000000  000  22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 442,98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 312,64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0  0000000  000  22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81 000,89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5 431,04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работы, услуги     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0  0000000  000  22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 317,82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28 661,52</w:t>
            </w:r>
          </w:p>
        </w:tc>
      </w:tr>
      <w:tr>
        <w:trPr>
          <w:trHeight w:val="16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живание государственного (муниципального) долга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0  0000000  000  23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0 85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долг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100  0000000  000  23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0 85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0  0000000  000  29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93 460,98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0 235,27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0  0000000  000  3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05 536,92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18 723,31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100  0000000  000  3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14 571,41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35 171,34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0  0000000  000  34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90 965,51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3 551,97</w:t>
            </w:r>
          </w:p>
        </w:tc>
      </w:tr>
      <w:tr>
        <w:trPr>
          <w:trHeight w:val="243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102  0000000  000  0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 362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7 916,73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2  0000000  000  2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 362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7 916,73</w:t>
            </w:r>
          </w:p>
        </w:tc>
      </w:tr>
      <w:tr>
        <w:trPr>
          <w:trHeight w:val="9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2  0000000  000  2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 362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7 916,73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2  0000000  000  21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6 704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4 511,26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2  0000000  000  21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570,0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970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2  0000000  000  21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088,0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 435,47</w:t>
            </w:r>
          </w:p>
        </w:tc>
      </w:tr>
      <w:tr>
        <w:trPr>
          <w:trHeight w:val="498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3  0000000  000  0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96 313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33 920,47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3  0000000  000  2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42 463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80 695,47</w:t>
            </w:r>
          </w:p>
        </w:tc>
      </w:tr>
      <w:tr>
        <w:trPr>
          <w:trHeight w:val="97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3  0000000  000  2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24 789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63 127,17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3  0000000  000  21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59 332,5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47 420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3  0000000  000  21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 289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3 585,6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3  0000000  000  21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 167,5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 121,57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, услуг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3  0000000  000  22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161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057,45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103  0000000  000  22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7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700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3  0000000  000  22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77,44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77,44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3  0000000  000  22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83,56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44,92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работы, услуги     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3  0000000  000  22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 935,09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3  0000000  000  29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 513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 510,85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3  0000000  000  3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 85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 225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3  0000000  000  3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75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750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3  0000000  000  34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1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475,00</w:t>
            </w:r>
          </w:p>
        </w:tc>
      </w:tr>
      <w:tr>
        <w:trPr>
          <w:trHeight w:val="333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4  0000000  000  0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237 628,29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484 170,42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4  0000000  000  2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810 323,87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179 898,71</w:t>
            </w:r>
          </w:p>
        </w:tc>
      </w:tr>
      <w:tr>
        <w:trPr>
          <w:trHeight w:val="114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4  0000000  000  2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871 184,57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830 693,05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4  0000000  000  21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48 144,71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895 707,48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4  0000000  000  21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1 075,5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9 875,47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4  0000000  000  21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91 964,36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45 110,1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, услуг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4  0000000  000  22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275 399,3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686 221,29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4  0000000  000  22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1 365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4 376,14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4  0000000  000  22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581 385,21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443 881,59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4  0000000  000  22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5 99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65 874,65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104  0000000  000  22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 3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169,66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4  0000000  000  22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88 043,94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49 170,61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боты, услуги     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4  0000000  000  22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 116 315,15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52 748,64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4  0000000  000  29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 74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 984,37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4  0000000  000  300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27 304,42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04 271,71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104  0000000  000  310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71 750,0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0 272,9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4  0000000  000  34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5 554,42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3 998,81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5  0000000  000  0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62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5  0000000  000  2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62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, услуг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5  0000000  000  22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62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боты, услуги     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5  0000000  000  22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62</w:t>
            </w:r>
          </w:p>
        </w:tc>
      </w:tr>
      <w:tr>
        <w:trPr>
          <w:trHeight w:val="49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6  0000000  000  0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34 832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88 023,29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6  0000000  000  2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76 132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38 408,79</w:t>
            </w:r>
          </w:p>
        </w:tc>
      </w:tr>
      <w:tr>
        <w:trPr>
          <w:trHeight w:val="9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6  0000000  000  2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12 72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16 892,87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6  0000000  000  21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15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97 735,68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6  0000000  000  21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6 72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6 125,36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6  0000000  000  21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1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3 031,83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, услуг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6  0000000  000  22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3 072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1 206,64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6  0000000  000  22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9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 970,09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6  0000000  000  22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6  0000000  000  22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 916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работы, услуги     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6  0000000  000  22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 372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 320,55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6  0000000  000  29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28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6  0000000  000  3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 7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 614,5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6  0000000  000  3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5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458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6  0000000  000  34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 2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 156,5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7  0000000  000  0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0 000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7  0000000  000  2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000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07  0000000  000  29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 000,00</w:t>
            </w:r>
          </w:p>
        </w:tc>
      </w:tr>
      <w:tr>
        <w:trPr>
          <w:trHeight w:val="9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11  0000000  000  0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0 85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111  0000000  000  2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0 85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живание государственного (муниципального) долга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11  0000000  000  23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0 85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долг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11  0000000  000  23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0 85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12  0000000  000  0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 311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12  0000000  000  2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 311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12  0000000  000  29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 311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14  0000000  000  0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661 123,76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1 267 218,38</w:t>
            </w:r>
          </w:p>
        </w:tc>
      </w:tr>
      <w:tr>
        <w:trPr>
          <w:trHeight w:val="15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14  0000000  000  200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295 441,26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955 606,28</w:t>
            </w:r>
          </w:p>
        </w:tc>
      </w:tr>
      <w:tr>
        <w:trPr>
          <w:trHeight w:val="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14  0000000  000  210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313 660,59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218 402,64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114  0000000  000  21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63 348,57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96 810,12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14  0000000  000  21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48 486,06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5 996,14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14  0000000  000  21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1 825,96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85 596,38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лата работ, услуг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14  0000000  000  22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605 223,69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7 772,87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14  0000000  000  22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6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 378,31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14  0000000  000  22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22 922,16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60 159,35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114  0000000  000  22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 154,49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537,1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14  0000000  000  22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42,98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42,98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14  0000000  000  22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 973,39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 399,51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боты, услуги     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14  0000000  000  22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7 430,67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70 155,62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14  0000000  000  29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76 556,98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9 430,77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114  0000000  000  3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5 682,5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1 612,1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14  0000000  000  3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 571,41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 690,44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114  0000000  000  34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 111,09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 921,66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200  0000000  000  0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 311,7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200  0000000  000  2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 955,5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 442,49</w:t>
            </w:r>
          </w:p>
        </w:tc>
      </w:tr>
      <w:tr>
        <w:trPr>
          <w:trHeight w:val="9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200  0000000  000  2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 555,5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 042,49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200  0000000  000  21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3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944,94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200  0000000  000  21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200  0000000  000  21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55,5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097,55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, услуг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200  0000000  000  22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0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200  0000000  000  22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200  0000000  000  22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200  0000000  000  22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боты, услуги     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200  0000000  000  22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0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200  0000000  000  3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44,5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69,21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200  0000000  000  3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7,99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200  0000000  000  34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44,5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41,22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203  0000000  000  0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 311,7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203  0000000  000  2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 955,5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 442,49</w:t>
            </w:r>
          </w:p>
        </w:tc>
      </w:tr>
      <w:tr>
        <w:trPr>
          <w:trHeight w:val="9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203  0000000  000  2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 555,5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 042,49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203  0000000  000  21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3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944,94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203  0000000  000  21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203  0000000  000  21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55,5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097,55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, услуг                                      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203  0000000  000  220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0,0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0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203  0000000  000  22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203  0000000  000  22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203  0000000  000  22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работы, услуги     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203  0000000  000  22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0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203  0000000  000  3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44,5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69,21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203  0000000  000  3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7,99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203  0000000  000  34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44,5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41,22</w:t>
            </w:r>
          </w:p>
        </w:tc>
      </w:tr>
      <w:tr>
        <w:trPr>
          <w:trHeight w:val="136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300  0000000  000  0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 882 527,7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 390 128,11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300  0000000  000  2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302 700,54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950 548,12</w:t>
            </w:r>
          </w:p>
        </w:tc>
      </w:tr>
      <w:tr>
        <w:trPr>
          <w:trHeight w:val="1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300  0000000  000  2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 066 650,89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744 978,25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300  0000000  000  21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848 750,3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644 520,1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300  0000000  000  21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6 892,81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6 650,2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300  0000000  000  21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11 007,78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3 807,95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, услуг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300  0000000  000  22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06 586,73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 678 903,95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300  0000000  000  22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9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9 000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300  0000000  000  22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83 386,73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83 082,23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300  0000000  000  22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6 4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5 457,8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300  0000000  000  22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300  0000000  000  22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46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38 717,36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боты, услуги     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300  0000000  000  22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1 8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52 646,56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300  0000000  000  26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6 162,92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6 162,92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300  0000000  000  26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5 802,92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5 802,92</w:t>
            </w:r>
          </w:p>
        </w:tc>
      </w:tr>
      <w:tr>
        <w:trPr>
          <w:trHeight w:val="383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особия, выплачиваемые организациями сектора государственного управления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300  0000000  000  26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 36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 360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300  0000000  000  29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3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503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300  0000000  000  3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79 827,16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39 579,99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300  0000000  000  3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8 129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8 129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300  0000000  000  34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31 698,16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91 450,99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302  0000000  000  0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175 587,97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175 587,97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302  0000000  000  2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 652 289,81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 652 289,81</w:t>
            </w:r>
          </w:p>
        </w:tc>
      </w:tr>
      <w:tr>
        <w:trPr>
          <w:trHeight w:val="11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302  0000000  000  2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1 538 326,89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538 326,89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302  0000000  000  21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 064 480,3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 064 480,3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302  0000000  000  21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86 892,81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86 892,81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302  0000000  000  21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386 953,78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6 953,78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, услуг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302  0000000  000  22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668 8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668 800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302  0000000  000  22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9 000,0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9 000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302  0000000  000  22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9 000,0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79 000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302  0000000  000  22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4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4 000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302  0000000  000  22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1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1 000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боты, услуги     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302  0000000  000  22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5 8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5 800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302  0000000  000  26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6 162,92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6 162,92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302  0000000  000  26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5 802,92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5 802,92</w:t>
            </w:r>
          </w:p>
        </w:tc>
      </w:tr>
      <w:tr>
        <w:trPr>
          <w:trHeight w:val="45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особия, выплачиваемые организациями сектора государственного управления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302  0000000  000  26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 36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 360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302  0000000  000  29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00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302  0000000  000  3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23 298,16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23 298,16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302  0000000  000  3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6 4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6 400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302  0000000  000  34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06 898,16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06 898,16</w:t>
            </w:r>
          </w:p>
        </w:tc>
      </w:tr>
      <w:tr>
        <w:trPr>
          <w:trHeight w:val="9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309  0000000  000  0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06 939,73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14 540,14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309  0000000  000  2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 650 410,73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98 258,31</w:t>
            </w:r>
          </w:p>
        </w:tc>
      </w:tr>
      <w:tr>
        <w:trPr>
          <w:trHeight w:val="9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309  0000000  000  2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28 324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06 651,36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309  0000000  000  21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84 27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80 039,8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309  0000000  000  21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757,39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309  0000000  000  21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4 054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6 854,17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, услуг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309  0000000  000  22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7 786,73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0 103,95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309  0000000  000  22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4 386,73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4 082,23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309  0000000  000  22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7,8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309  0000000  000  22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309  0000000  000  22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 717,36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боты, услуги     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309  0000000  000  22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 846,56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309  0000000  000  29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3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503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309  0000000  000  3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6 529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6 281,83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309  0000000  000  3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1 729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1 729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309  0000000  000  34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 8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 552,83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00  0000000  000  0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886 871,18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509 989,69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00  0000000  000  2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757 342,39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668 414,63</w:t>
            </w:r>
          </w:p>
        </w:tc>
      </w:tr>
      <w:tr>
        <w:trPr>
          <w:trHeight w:val="15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00  0000000  000  210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281 244,0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11 192,66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00  0000000  000  21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87 800,0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07 703,57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00  0000000  000  21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 2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 417,07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00  0000000  000  21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7 244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64 072,02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, услуг                                      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00  0000000  000  220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67 658,39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32 449,98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00  0000000  000  22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6 000,0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 598,67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00  0000000  000  22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12 8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48 003,94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00  0000000  000  22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 370,59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00  0000000  000  22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00  0000000  000  22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 526,98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боты, услуги     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00  0000000  000  22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 858,39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65 949,8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еречисления организациям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00  0000000  000  24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31 5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305 297,24</w:t>
            </w:r>
          </w:p>
        </w:tc>
      </w:tr>
      <w:tr>
        <w:trPr>
          <w:trHeight w:val="9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00  0000000  000  24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975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881 392,83</w:t>
            </w:r>
          </w:p>
        </w:tc>
      </w:tr>
      <w:tr>
        <w:trPr>
          <w:trHeight w:val="9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00  0000000  000  24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6 5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3 904,41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00  0000000  000  29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6 94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9 474,75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00  0000000  000  3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29 528,79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41 575,06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00  0000000  000  3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35 528,79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47 589,48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400  0000000  000  34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 985,58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01  0000000  000  0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18,17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44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01  0000000  000  2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18,17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44,00</w:t>
            </w:r>
          </w:p>
        </w:tc>
      </w:tr>
      <w:tr>
        <w:trPr>
          <w:trHeight w:val="9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01  0000000  000  2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44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44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01  0000000  000  21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01  0000000  000  21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4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4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лата работ, услуг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01  0000000  000  22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74,17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боты, услуги     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01  0000000  000  22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74,17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05  0000000  000  0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24 5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 591 846,34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05  0000000  000  2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24 5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91 846,34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, услуг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05  0000000  000  22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980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боты, услуги     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05  0000000  000  22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980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еречисления организациям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05  0000000  000  24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56 5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23 897,24</w:t>
            </w:r>
          </w:p>
        </w:tc>
      </w:tr>
      <w:tr>
        <w:trPr>
          <w:trHeight w:val="45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405  0000000  000  24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99 992,83</w:t>
            </w:r>
          </w:p>
        </w:tc>
      </w:tr>
      <w:tr>
        <w:trPr>
          <w:trHeight w:val="20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05  0000000  000  24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6 500,0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3 904,41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05  0000000  000  290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,0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969,1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08  0000000  000  0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975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881 400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08  0000000  000  2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975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881 400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еречисления организациям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408  0000000  000  24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975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881 400,00</w:t>
            </w:r>
          </w:p>
        </w:tc>
      </w:tr>
      <w:tr>
        <w:trPr>
          <w:trHeight w:val="45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08  0000000  000  24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975 000,0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881 400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09  0000000  000  000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 627 528,79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27 528,79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09  0000000  000  3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27 528,79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27 528,79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09  0000000  000  3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27 528,79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27 528,79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12  0000000  000  0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29 524,22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394 070,56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12  0000000  000  2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927 524,22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80 024,29</w:t>
            </w:r>
          </w:p>
        </w:tc>
      </w:tr>
      <w:tr>
        <w:trPr>
          <w:trHeight w:val="116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12  0000000  000  2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266 1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 796 048,66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12  0000000  000  21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75 8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95 703,57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12  0000000  000  21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 2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 417,07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12  0000000  000  21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4 1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60 928,02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, услуг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12  0000000  000  22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724 484,22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04 469,98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12  0000000  000  22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 598,67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услуги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12  0000000  000  22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12 8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 048 003,94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12  0000000  000  22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 370,59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12  0000000  000  22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412  0000000  000  22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 526,98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боты, услуги     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12  0000000  000  22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0 684,22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37 969,8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12  0000000  000  29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 94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 505,65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12  0000000  000  3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 046,27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12  0000000  000  3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60,69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412  0000000  000  34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3 985,58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0  0000000  000  0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 485 997,54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186 408,33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0  0000000  000  2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083 016,04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807 116,36</w:t>
            </w:r>
          </w:p>
        </w:tc>
      </w:tr>
      <w:tr>
        <w:trPr>
          <w:trHeight w:val="103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500  0000000  000  2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34 292,57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09 086,76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0  0000000  000  21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04 612,57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98 403,25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0  0000000  000  21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 68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 982,02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500  0000000  000  21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5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3 701,49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, услуг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0  0000000  000  22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783 910,04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734 916,36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0  0000000  000  22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600,0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600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500  0000000  000  22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0 665,0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3 165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0  0000000  000  22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 225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 783,25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0  0000000  000  22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742 931,34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19 872,91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боты, услуги     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0  0000000  000  22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21 488,7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43 495,2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еречисления организациям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0  0000000  000  24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32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30 300,13</w:t>
            </w:r>
          </w:p>
        </w:tc>
      </w:tr>
      <w:tr>
        <w:trPr>
          <w:trHeight w:val="45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0  0000000  000  24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000,0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730,62</w:t>
            </w:r>
          </w:p>
        </w:tc>
      </w:tr>
      <w:tr>
        <w:trPr>
          <w:trHeight w:val="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500  0000000  000  24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97 000,0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95 569,51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0  0000000  000  29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 813,43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 813,11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0  0000000  000  3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 402 981,5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379 291,97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0  0000000  000  3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 160 481,5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140 856,35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0  0000000  000  34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 5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 435,62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1  0000000  000  0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 879 274,65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479 423,31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1  0000000  000  2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31 619,23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07 853,19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, услуг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1  0000000  000  22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69 250,94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45 484,9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501  0000000  000  22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53 281,34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37 978,66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боты, услуги     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1  0000000  000  22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 969,6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 506,24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еречисления организациям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1  0000000  000  24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2 368,29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 368,29</w:t>
            </w:r>
          </w:p>
        </w:tc>
      </w:tr>
      <w:tr>
        <w:trPr>
          <w:trHeight w:val="9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1  0000000  000  24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 368,29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 368,29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501  0000000  000  3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247 655,42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571 570,12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1  0000000  000  3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247 655,42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571 570,12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2  0000000  000  0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849 020,89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253 591,49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2  0000000  000  2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37 494,81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85 604,94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, услуг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2  0000000  000  22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67 863,1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7 673,1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боты, услуги     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502  0000000  000  22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67 863,1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7 673,1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еречисления организациям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2  0000000  000  24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69 631,71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67 931,84</w:t>
            </w:r>
          </w:p>
        </w:tc>
      </w:tr>
      <w:tr>
        <w:trPr>
          <w:trHeight w:val="45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502  0000000  000  24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 730,62</w:t>
            </w:r>
          </w:p>
        </w:tc>
      </w:tr>
      <w:tr>
        <w:trPr>
          <w:trHeight w:val="26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2  0000000  000  24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34 631,71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33 201,22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2  0000000  000  3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811 526,08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467 986,55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2  0000000  000  310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811 526,08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467 986,55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3  0000000  000  000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10 020,0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7 211,6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3  0000000  000  2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10 02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7 211,6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, услуг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3  0000000  000  22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10 02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7 211,6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3  0000000  000  22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98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963,45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3  0000000  000  22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01 01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98 703,05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боты, услуги     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3  0000000  000  22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3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545,1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3  0000000  000  29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3  0000000  000  300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3  0000000  000  310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503  0000000  000  34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5  0000000  000  0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347 682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46 181,93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5  0000000  000  2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3 882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706 446,63</w:t>
            </w:r>
          </w:p>
        </w:tc>
      </w:tr>
      <w:tr>
        <w:trPr>
          <w:trHeight w:val="307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5  0000000  000  2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34 292,57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09 086,76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5  0000000  000  21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04 612,57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98 403,25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5  0000000  000  21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 68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 982,02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5  0000000  000  21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5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3 701,49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, услуг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5  0000000  000  22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36 776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64 546,76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5  0000000  000  22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6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600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услуги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5  0000000  000  22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0 665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3 165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5  0000000  000  22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245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 819,8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5  0000000  000  22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 64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 191,2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боты, услуги     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5  0000000  000  22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 626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 770,76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5  0000000  000  29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 813,43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 813,11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 0505  0000000  000  3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43 8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39 735,3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5  0000000  000  3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01 3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01 299,68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505  0000000  000  34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 5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 435,62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0  0000000  000  0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 670 834,75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513 627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0  0000000  000  2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 309 840,83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 580 360,37</w:t>
            </w:r>
          </w:p>
        </w:tc>
      </w:tr>
      <w:tr>
        <w:trPr>
          <w:trHeight w:val="9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0  0000000  000  2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 147 561,88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 642 814,09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0  0000000  000  21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 476 654,39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 447 191,98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0  0000000  000  21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830 920,75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995 455,58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0  0000000  000  21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839 986,74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200 166,53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, услуг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0  0000000  000  22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732 002,97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088 107,82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0  0000000  000  22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72 848,7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5 538,59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0  0000000  000  22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65 523,11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2 957,41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0  0000000  000  22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947 447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730 023,94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0  0000000  000  22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3 562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23 535,02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0  0000000  000  22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759 949,1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97 669,16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боты, услуги     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0  0000000  000  22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132 673,06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748 383,7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0  0000000  000  29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0 275,98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9 438,46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0  0000000  000  3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360 993,92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 933 266,63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0  0000000  000  3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985 711,57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441 608,64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0  0000000  000  340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375 282,35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491 657,99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1  0000000  000  000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 487 349,96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999 582,68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1  0000000  000  2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602 030,15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 682 401,48</w:t>
            </w:r>
          </w:p>
        </w:tc>
      </w:tr>
      <w:tr>
        <w:trPr>
          <w:trHeight w:val="1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1  0000000  000  2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854 412,91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928 080,56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1  0000000  000  21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945 439,39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350 540,74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1  0000000  000  21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17 198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03 050,07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1  0000000  000  21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891 775,52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774 489,75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, услуг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1  0000000  000  22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407 191,83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21 019,83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1  0000000  000  22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 353,4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 148,4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1  0000000  000  22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36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855,5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1  0000000  000  22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42 125,68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858 938,88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1  0000000  000  22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45 258,6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58 197,64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боты, услуги     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1  0000000  000  22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85 518,15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74 879,41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1  0000000  000  29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 425,41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 301,09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1  0000000  000  3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885 319,81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317 181,2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1  0000000  000  3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433 025,03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049 276,69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1  0000000  000  34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452 294,78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267 904,51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2  0000000  000  0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 101 228,01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 126 782,76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2  0000000  000  2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 751 109,67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 137 058,67</w:t>
            </w:r>
          </w:p>
        </w:tc>
      </w:tr>
      <w:tr>
        <w:trPr>
          <w:trHeight w:val="9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2  0000000  000  2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 897 424,97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 157 706,26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2  0000000  000  21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 995 415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 797 582,35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2  0000000  000  21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171 598,75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573 983,68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2  0000000  000  21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730 411,22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786 140,23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, услуг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2  0000000  000  22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306 424,33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676 817,01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2  0000000  000  22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5 466,6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2 830,36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2  0000000  000  22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5 249,7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21 422,56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2  0000000  000  22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405 321,32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871 085,06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2  0000000  000  224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3 562,0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23 535,02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2  0000000  000  22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10 618,5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71 591,59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боты, услуги     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2  0000000  000  22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36 206,21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96 352,42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2  0000000  000  29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 260,37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 535,4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2  0000000  000  3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350 118,34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989 724,09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2  0000000  000  3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78 606,54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81 334,09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2  0000000  000  34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71 511,8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08 390,00</w:t>
            </w:r>
          </w:p>
        </w:tc>
      </w:tr>
      <w:tr>
        <w:trPr>
          <w:trHeight w:val="14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5  0000000  000  000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 523,32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5  0000000  000  200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 523,32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, услуг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5  0000000  000  22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 523,32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5  0000000  000  22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27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27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боты, услуги     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5  0000000  000  22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 673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 196,32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7  0000000  000  0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86 138,7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19 372,65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7  0000000  000  2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65 810,94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33 772,89</w:t>
            </w:r>
          </w:p>
        </w:tc>
      </w:tr>
      <w:tr>
        <w:trPr>
          <w:trHeight w:val="93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7  0000000  000  2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7  0000000  000  21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7  0000000  000  21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, услуг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7  0000000  000  22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94 274,94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8 615,52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7  0000000  000  22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7  0000000  000  22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272,24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073,99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7  0000000  000  22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7  0000000  000  22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339,59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боты, услуги     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7  0000000  000  22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4 002,7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8 201,94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7  0000000  000  29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 536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 157,37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7  0000000  000  3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0 327,76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5 599,76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7  0000000  000  3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7  0000000  000  34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 327,76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5 599,76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9  0000000  000  0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696 118,08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809 365,59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9  0000000  000  2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290 890,07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68 604,01</w:t>
            </w:r>
          </w:p>
        </w:tc>
      </w:tr>
      <w:tr>
        <w:trPr>
          <w:trHeight w:val="13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9  0000000  000  2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95 724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557 027,27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9  0000000  000  21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35 8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99 068,89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9  0000000  000  21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 124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 421,83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9  0000000  000  21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17 8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39 536,55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, услуг                                      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9  0000000  000  220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24 111,87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53 132,14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9  0000000  000  22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 028,7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 559,83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9  0000000  000  22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5 738,17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1 278,36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9  0000000  000  22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4 072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4 540,34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боты, услуги     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9  0000000  000  22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39 273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2 753,61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9  0000000  000  29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 054,2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 444,6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9  0000000  000  3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5 228,01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0 761,58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9  0000000  000  3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54 08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 997,86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709  0000000  000  34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 148,01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 763,72</w:t>
            </w:r>
          </w:p>
        </w:tc>
      </w:tr>
      <w:tr>
        <w:trPr>
          <w:trHeight w:val="11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, средства массовой информаци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0  0000000  000  000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431 579,64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424 313,27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0  0000000  000  200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660 285,59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037 501,92</w:t>
            </w:r>
          </w:p>
        </w:tc>
      </w:tr>
      <w:tr>
        <w:trPr>
          <w:trHeight w:val="259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0  0000000  000  2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470 563,77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89 887,25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0  0000000  000  21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025 877,2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657 170,22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0  0000000  000  21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1 513,48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6 638,31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0  0000000  000  21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53 173,09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86 078,72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, услуг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0  0000000  000  22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460 546,33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09 630,55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0  0000000  000  22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9 713,42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2 080,07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0  0000000  000  22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92 215,8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81 877,63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0  0000000  000  22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16 941,64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99 441,48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0  0000000  000  22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55 347,64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55 347,64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0  0000000  000  22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1 693,09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6 952,96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боты, услуги     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0  0000000  000  22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64 634,74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73 930,77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0  0000000  000  29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9 175,49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7 984,12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0  0000000  000  3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71 294,05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86 811,35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0  0000000  000  3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6 444,42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0 836,32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0  0000000  000  34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4 849,63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5 975,03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1  0000000  000  0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883 112,65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856 945,55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1  0000000  000  2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635 425,41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886 470,63</w:t>
            </w:r>
          </w:p>
        </w:tc>
      </w:tr>
      <w:tr>
        <w:trPr>
          <w:trHeight w:val="9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1  0000000  000  2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71 269,92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28 245,47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1  0000000  000  21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68 461,45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59 491,05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1  0000000  000  21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 025,48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 545,86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1  0000000  000  21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81 782,99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53 208,56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, услуг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1  0000000  000  22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73 076,68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19 449,9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1  0000000  000  22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 203,9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 110,27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1  0000000  000  22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46 808,26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36 470,09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1  0000000  000  22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12 136,24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96 784,1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1  0000000  000  224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0 860,0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0 860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1  0000000  000  22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1 565,69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4 498,96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боты, услуги     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1  0000000  000  22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5 502,59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6 726,48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1  0000000  000  29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1 078,81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 775,26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1  0000000  000  3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7 687,24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 474,92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1  0000000  000  3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199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 872,9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1  0000000  000  34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 488,24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 602,02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3  0000000  000  0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88 041,8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70 218,7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3  0000000  000  200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81 327,8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64 464,70</w:t>
            </w:r>
          </w:p>
        </w:tc>
      </w:tr>
      <w:tr>
        <w:trPr>
          <w:trHeight w:val="18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3  0000000  000  210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94 525,85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54 517,49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3  0000000  000  21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88 815,75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99 396,97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3  0000000  000  21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7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645,4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3  0000000  000  21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5 010,1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4 475,12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, услуг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3  0000000  000  22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5 447,48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77 751,66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3  0000000  000  22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 410,54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 303,68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3  0000000  000  22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0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3  0000000  000  22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05,4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7,38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3  0000000  000  22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687,64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687,64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3  0000000  000  22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167,4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921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боты, услуги     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3  0000000  000  22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64 876,5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20 681,96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3  0000000  000  29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 354,47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 195,55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3  0000000  000  3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714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754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3  0000000  000  3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3  0000000  000  34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754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794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4  0000000  000  0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66 426,46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39 580,95</w:t>
            </w:r>
          </w:p>
        </w:tc>
      </w:tr>
      <w:tr>
        <w:trPr>
          <w:trHeight w:val="9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4  0000000  000  2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03 822,44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57 811,16</w:t>
            </w:r>
          </w:p>
        </w:tc>
      </w:tr>
      <w:tr>
        <w:trPr>
          <w:trHeight w:val="9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4  0000000  000  2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24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94 305,41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4  0000000  000  21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14 5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8 103,57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4  0000000  000  21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59,29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4  0000000  000  21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9 5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5 542,55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, услуг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4  0000000  000  22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5 688,17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9 755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4  0000000  000  22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098,98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098,98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4  0000000  000  22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00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4  0000000  000  22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4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400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боты, услуги                                           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4  0000000  000  226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3 389,19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7 456,02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4  0000000  000  290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 134,27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50,75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4  0000000  000  3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 604,02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 769,79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4  0000000  000  3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63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881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4  0000000  000  34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 441,02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 888,79</w:t>
            </w:r>
          </w:p>
        </w:tc>
      </w:tr>
      <w:tr>
        <w:trPr>
          <w:trHeight w:val="45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6  0000000  000  0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93 998,73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57 568,07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6  0000000  000  2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39 709,94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828 755,43</w:t>
            </w:r>
          </w:p>
        </w:tc>
      </w:tr>
      <w:tr>
        <w:trPr>
          <w:trHeight w:val="243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6  0000000  000  2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80 768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12 818,88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6  0000000  000  21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54 100,0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90 178,63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6  0000000  000  21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 788,0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 787,76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6  0000000  000  21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6 88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2 852,49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, услуг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6  0000000  000  22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06 334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72 673,99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6  0000000  000  22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 567,14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6  0000000  000  22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8 907,54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8 907,54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6  0000000  000  22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 56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 133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боты, услуги     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6  0000000  000  22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0 866,46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9 066,31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6  0000000  000  29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2 607,94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43 262,56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6  0000000  000  3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4 288,79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8 812,64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6  0000000  000  3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9 122,42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9 122,42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806  0000000  000  34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 166,37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 690,22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0  0000000  000  0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812 122,01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 893 359,9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0  0000000  000  2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 421 338,55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 466 184,59</w:t>
            </w:r>
          </w:p>
        </w:tc>
      </w:tr>
      <w:tr>
        <w:trPr>
          <w:trHeight w:val="9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0  0000000  000  2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 200 213,94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 261 061,19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0  0000000  000  21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 994 666,78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 121 862,14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0  0000000  000  21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43 82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49 362,88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0  0000000  000  21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361 727,16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689 836,17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, услуг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0  0000000  000  22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756 144,61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009 994,22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0  0000000  000  22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6 249,23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2 389,66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0  0000000  000  22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700 617,31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093 715,2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0  0000000  000  22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33 289,96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62 202,42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0  0000000  000  22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36 578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22 621,19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0  0000000  000  22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43 911,35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52 400,5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боты, услуги     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0  0000000  000  22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085 498,76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816 665,25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0  0000000  000  26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45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10 360,73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0  0000000  000  26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45 000,0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10 360,73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0  0000000  000  290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19 980,0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84 768,45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0  0000000  000  3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390 783,46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427 175,31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0  0000000  000  3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716 247,64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141 657,13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0  0000000  000  34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674 535,82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285 518,18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1  0000000  000  0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 824 388,94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 490 101,98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1  0000000  000  2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 255 354,79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 076 785,87</w:t>
            </w:r>
          </w:p>
        </w:tc>
      </w:tr>
      <w:tr>
        <w:trPr>
          <w:trHeight w:val="136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1  0000000  000  2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 197 287,06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 349 080,75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1  0000000  000  21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 234 549,14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767 478,86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1  0000000  000  21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72 780,0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98 115,16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1  0000000  000  21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989 957,92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883 486,73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, услуг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1  0000000  000  22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05 087,73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941 993,41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1  0000000  000  22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6 834,98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1 874,2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1  0000000  000  22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87 773,32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447 889,42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1  0000000  000  22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51 36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21 425,53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1  0000000  000  22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10 276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81 764,63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боты, услуги     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1  0000000  000  22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88 843,43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69 039,63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1  0000000  000  26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45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10 360,73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1  0000000  000  26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45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10 360,73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1  0000000  000  29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7 98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 350,98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1  0000000  000  3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569 034,15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413 316,11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1  0000000  000  3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67 988,64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9 209,8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1  0000000  000  34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701 045,51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534 106,31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ая помощ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2  0000000  000  0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230 710,77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398 925,46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2  0000000  000  2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66 410,19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397 213,53</w:t>
            </w:r>
          </w:p>
        </w:tc>
      </w:tr>
      <w:tr>
        <w:trPr>
          <w:trHeight w:val="9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2  0000000  000  2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642 030,39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96 585,98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2  0000000  000  21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930 887,57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08 340,15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2  0000000  000  21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 16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 372,95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2  0000000  000  21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91 982,82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69 872,88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, услуг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2  0000000  000  22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08 379,8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84 627,55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2  0000000  000  22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988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08,82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2  0000000  000  22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79 4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2 382,6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2  0000000  000  22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49 703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5 773,59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2  0000000  000  22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7 128,8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4 651,79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боты, услуги     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2  0000000  000  22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 16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 810,75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2  0000000  000  290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00,0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00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2  0000000  000  300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64 300,58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1 711,93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2  0000000  000  3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9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8 991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2  0000000  000  34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5 300,58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2 720,93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8  0000000  000  0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 255 242,3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563 852,83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8  0000000  000  2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425 293,57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470 385,30</w:t>
            </w:r>
          </w:p>
        </w:tc>
      </w:tr>
      <w:tr>
        <w:trPr>
          <w:trHeight w:val="9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8  0000000  000  2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360 896,49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15 394,46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8  0000000  000  21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29 230,07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46 043,13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8  0000000  000  21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1 88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 874,77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8  0000000  000  21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79 786,42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36 476,56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, услуг                                      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8  0000000  000  220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568 397,08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61 573,37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8  0000000  000  22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426,25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 506,64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услуги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8  0000000  000  22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33 443,99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33 443,18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8  0000000  000  22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32 226,96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65 003,3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8  0000000  000  22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36 578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22 621,19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8  0000000  000  22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1 998,55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5 862,19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боты, услуги     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8  0000000  000  22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63 723,33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07 136,87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8  0000000  000  29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96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93 417,47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8  0000000  000  3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829 948,73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093 467,53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8  0000000  000  3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192 259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614 776,59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08  0000000  000  34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7 689,73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8 690,94</w:t>
            </w:r>
          </w:p>
        </w:tc>
      </w:tr>
      <w:tr>
        <w:trPr>
          <w:trHeight w:val="27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10  0000000  000  0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1 78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40 479,63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10  0000000  000  2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74 28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21 799,89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, услуг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10  0000000  000  22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74 28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21 799,89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10  0000000  000  22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4 508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0 121,89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боты, услуги     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10  0000000  000  22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9 772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1 678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10  0000000  000  3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27 5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8 679,74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10  0000000  000  3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7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28 679,74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0910  0000000  000  34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 5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 000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00  0000000  000  0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 359 970,72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 846 889,68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00  0000000  000  2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921 563,95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579 317,60</w:t>
            </w:r>
          </w:p>
        </w:tc>
      </w:tr>
      <w:tr>
        <w:trPr>
          <w:trHeight w:val="18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00  0000000  000  2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1 557,36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86 713,45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00  0000000  000  21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265,78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265,78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00  0000000  000  21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 495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 495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00  0000000  000  21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2 796,58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7 952,67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, услуг                                      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00  0000000  000  220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6 533,93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99 248,5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00  0000000  000  22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573,28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084,48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00  0000000  000  22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4 877,95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4 877,95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00  0000000  000  22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598,62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742,24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00  0000000  000  22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 889,9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 889,9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боты, услуги     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00  0000000  000  22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7 594,18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70 653,93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00  0000000  000  26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053 472,66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093 355,65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00  0000000  000  26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76 472,66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777 011,65</w:t>
            </w:r>
          </w:p>
        </w:tc>
      </w:tr>
      <w:tr>
        <w:trPr>
          <w:trHeight w:val="45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особия, выплачиваемые организациями сектора государственного управления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00  0000000  000  26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77 000,0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16 344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00  0000000  000  300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438 406,77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 267 572,08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00  0000000  000  3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256 365,92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 085 531,23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00  0000000  000  34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040,85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040,85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01  0000000  000  0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77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16 344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01  0000000  000  2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77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16 344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01  0000000  000  26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77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16 344,00</w:t>
            </w:r>
          </w:p>
        </w:tc>
      </w:tr>
      <w:tr>
        <w:trPr>
          <w:trHeight w:val="45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особия, выплачиваемые организациями сектора государственного управления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01  0000000  000  26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77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16 344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03  0000000  000  0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069 921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727 028,76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03  0000000  000  2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80 821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58 277,26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03  0000000  000  26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80 821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58 277,26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03  0000000  000  26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80 821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58 277,26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03  0000000  000  3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389 1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68 751,5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03  0000000  000  3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389 1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68 751,5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04  0000000  000  0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897 9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171 178,27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04  0000000  000  2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897 9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171 178,27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, услуг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04  0000000  000  22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2 248,34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52 443,88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боты, услуги     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04  0000000  000  22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2 248,34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52 443,88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04  0000000  000  26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95 651,66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18 734,39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04  0000000  000  26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95 651,66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318 734,39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06  0000000  000  0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 915 149,72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 632 338,65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06  0000000  000  2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65 842,95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33 518,07</w:t>
            </w:r>
          </w:p>
        </w:tc>
      </w:tr>
      <w:tr>
        <w:trPr>
          <w:trHeight w:val="11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06  0000000  000  2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1 557,36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86 713,45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06  0000000  000  21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265,78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265,78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06  0000000  000  21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 495,0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 495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06  0000000  000  21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2 796,58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37 952,67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абот, услуг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06  0000000  000  22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64 285,59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6 804,62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06  0000000  000  22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573,28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084,48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06  0000000  000  22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4 877,95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4 877,95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06  0000000  000  22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598,62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742,24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06  0000000  000  22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 889,9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 889,9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работы, услуги                                      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06  0000000  000  22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25 345,84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 210,05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финансовых актив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06  0000000  000  3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049 306,77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 998 820,58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06  0000000  000  3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 867 265,92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 816 779,73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06  0000000  000  340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040,85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040,85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100  0000000  000  000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 737 267,24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 494 292,28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100  0000000  000  2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 737 267,24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 494 292,28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еречисления бюджетам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100  0000000  000  25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 737 267,24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 494 292,28</w:t>
            </w:r>
          </w:p>
        </w:tc>
      </w:tr>
      <w:tr>
        <w:trPr>
          <w:trHeight w:val="45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100  0000000  000  25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 737 267,24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 494 292,28</w:t>
            </w:r>
          </w:p>
        </w:tc>
      </w:tr>
      <w:tr>
        <w:trPr>
          <w:trHeight w:val="45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101  0000000  000  0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773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773 000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101  0000000  000  2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773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773 000,00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еречисления бюджетам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101  0000000  000  25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773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773 000,00</w:t>
            </w:r>
          </w:p>
        </w:tc>
      </w:tr>
      <w:tr>
        <w:trPr>
          <w:trHeight w:val="45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101  0000000  000  25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773 000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773 000,00</w:t>
            </w:r>
          </w:p>
        </w:tc>
      </w:tr>
      <w:tr>
        <w:trPr>
          <w:trHeight w:val="45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103  0000000  000  0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70 886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69 101,04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103  0000000  000  2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70 886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69 101,04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еречисления бюджетам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103  0000000  000  25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70 886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69 101,04</w:t>
            </w:r>
          </w:p>
        </w:tc>
      </w:tr>
      <w:tr>
        <w:trPr>
          <w:trHeight w:val="45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103  0000000  000  25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70 886,0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69 101,04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104  0000000  000  0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93 381,24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52 191,24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104  0000000  000  2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93 381,24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52 191,24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еречисления бюджетам    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104  0000000  000  25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93 381,24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52 191,24</w:t>
            </w:r>
          </w:p>
        </w:tc>
      </w:tr>
      <w:tr>
        <w:trPr>
          <w:trHeight w:val="45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104  0000000  000  25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93 381,24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52 191,24</w:t>
            </w:r>
          </w:p>
        </w:tc>
      </w:tr>
      <w:tr>
        <w:trPr>
          <w:trHeight w:val="225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внутренних оборот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9700  0000000  000  0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 737 267,24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 494 292,28</w:t>
            </w:r>
          </w:p>
        </w:tc>
      </w:tr>
      <w:tr>
        <w:trPr>
          <w:trHeight w:val="9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 (КОСГУ 251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9700  0000000  000  25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 737 267,24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 494 292,28</w:t>
            </w:r>
          </w:p>
        </w:tc>
      </w:tr>
      <w:tr>
        <w:trPr>
          <w:trHeight w:val="9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исполнения бюджета (дефицит "--", профицит "+"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3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7900  0000000  000  0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8 799 317,36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536 121,8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cs="Aria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</w:pPr>
    <w:rPr>
      <w:sz w:val="24"/>
      <w:szCs w:val="24"/>
    </w:rPr>
  </w:style>
  <w:style w:type="paragraph" w:styleId="Xl30">
    <w:name w:val="xl30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0:51:00Z</dcterms:created>
  <dc:creator>DUMA2</dc:creator>
  <dc:description/>
  <cp:keywords/>
  <dc:language>en-US</dc:language>
  <cp:lastModifiedBy>DUMA2</cp:lastModifiedBy>
  <dcterms:modified xsi:type="dcterms:W3CDTF">2010-04-15T10:51:00Z</dcterms:modified>
  <cp:revision>2</cp:revision>
  <dc:subject/>
  <dc:title>Приложение 7 (продолжение) к  Решению </dc:title>
</cp:coreProperties>
</file>