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065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471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Нефтеюганский район за 2009 год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7 статьи 81 и статьи 264.6 Бюджетного кодекса Российской Федерации, в соответствии с Федеральным законом от 06.10.2003 №131-ФЗ «Об общих  принципах организации местного самоуправления в Российской Федерации» и Уставом Нефтеюганского района, рассмотрев информацию об исполнении бюджета муниципального образования Нефтеюганский район за 2009 год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об исполнении бюджета муниципального образования Нефтеюганский район за 2009 год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об исполнении бюджета муниципального образования Нефтеюганский район за 2009 год по доходам в сумме 2 889 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92, 73 рублей, по расходам в сумме 2 810 795 070, 87 рублей с превышением  доходов над расходами (профицит) в сумме 78 536 121, 86 рублей, согласно приложениям: 1, 2, 3, 4, 5, 6, 7, 8, 9,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образованием Нефтеюганский район бюджетные кредиты и муниципальные гарантии в 2009 году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Югорское обозрение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>В.Н. Семё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апреля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Normal"/>
        <w:ind w:firstLine="54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4:22:00Z</dcterms:created>
  <dc:creator>Натуська</dc:creator>
  <dc:description/>
  <cp:keywords/>
  <dc:language>en-US</dc:language>
  <cp:lastModifiedBy>sysadmin</cp:lastModifiedBy>
  <cp:lastPrinted>2010-04-15T09:37:00Z</cp:lastPrinted>
  <dcterms:modified xsi:type="dcterms:W3CDTF">2010-04-20T04:22:00Z</dcterms:modified>
  <cp:revision>2</cp:revision>
  <dc:subject/>
  <dc:title>Об изъятии и предоставлении земли</dc:title>
</cp:coreProperties>
</file>