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80"/>
        <w:gridCol w:w="1800"/>
        <w:gridCol w:w="1800"/>
        <w:gridCol w:w="900"/>
      </w:tblGrid>
      <w:tr>
        <w:trPr>
          <w:trHeight w:val="660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E164"/>
            <w:bookmarkStart w:id="1" w:name="RANGE!A1%3AE164"/>
            <w:bookmarkEnd w:id="1"/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3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ложение 2  Решению </w:t>
              <w:br/>
              <w:t>Думы Нефтеюганского район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от "</w:t>
            </w:r>
            <w:r>
              <w:rPr>
                <w:u w:val="single"/>
                <w:lang w:val="en-US"/>
              </w:rPr>
              <w:t xml:space="preserve"> 14 </w:t>
            </w:r>
            <w:r>
              <w:rPr/>
              <w:t>"</w:t>
            </w:r>
            <w:r>
              <w:rPr>
                <w:u w:val="single"/>
                <w:lang w:val="en-US"/>
              </w:rPr>
              <w:t xml:space="preserve">  </w:t>
            </w:r>
            <w:r>
              <w:rPr>
                <w:u w:val="single"/>
              </w:rPr>
              <w:t xml:space="preserve">апреля  </w:t>
            </w:r>
            <w:r>
              <w:rPr/>
              <w:t>2010 года №</w:t>
            </w:r>
            <w:r>
              <w:rPr>
                <w:u w:val="single"/>
                <w:lang w:val="en-US"/>
              </w:rPr>
              <w:t>1065</w:t>
            </w:r>
          </w:p>
        </w:tc>
      </w:tr>
      <w:tr>
        <w:trPr>
          <w:trHeight w:val="37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108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НАЛИЗ </w:t>
            </w:r>
          </w:p>
        </w:tc>
      </w:tr>
      <w:tr>
        <w:trPr>
          <w:trHeight w:val="95" w:hRule="atLeast"/>
        </w:trPr>
        <w:tc>
          <w:tcPr>
            <w:tcW w:w="108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я бюджета муниципального района</w:t>
            </w:r>
          </w:p>
        </w:tc>
      </w:tr>
      <w:tr>
        <w:trPr>
          <w:trHeight w:val="95" w:hRule="atLeast"/>
        </w:trPr>
        <w:tc>
          <w:tcPr>
            <w:tcW w:w="108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2009 год</w:t>
            </w:r>
          </w:p>
        </w:tc>
      </w:tr>
      <w:tr>
        <w:trPr>
          <w:trHeight w:val="9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рублей </w:t>
            </w:r>
          </w:p>
        </w:tc>
      </w:tr>
      <w:tr>
        <w:trPr>
          <w:trHeight w:val="66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ходов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латеж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тверждено,</w:t>
              <w:br/>
              <w:t xml:space="preserve">с внесенными изменениями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Исполнено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%  испол-нения                    </w:t>
            </w:r>
          </w:p>
        </w:tc>
      </w:tr>
      <w:tr>
        <w:trPr>
          <w:trHeight w:val="27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3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Нефтеюгански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9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11 425,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1 13 03050 05 0000 1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443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1 16 90050 05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3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532 981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39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по надзору в сфере природопользования (Росприроднадзора) по Ханты-Мансийскому автономному округу – Югр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55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587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</w:t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6 25010 01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6 25050 01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57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</w:tr>
      <w:tr>
        <w:trPr>
          <w:trHeight w:val="96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федерального агентства кадастра объекта недвижимости по Ханты-Мансийскому автономному округу – Югре              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 1 16 25060 01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по ветеринарному и фитосанитарному надзору по Тюменской области, Ямало-Ненецкому и Ханты-Мансийскому автономному округа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88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</w:t>
            </w:r>
          </w:p>
        </w:tc>
      </w:tr>
      <w:tr>
        <w:trPr>
          <w:trHeight w:val="11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1 16 90050 05 0000 14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81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>
          <w:trHeight w:val="15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государственного автодорожного надзора по Ханты-Мансийскому автономному округу – Югре Федеральной службы по надзору в сфере транспор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1 16 90050 05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>
          <w:trHeight w:val="16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ое управление Федеральной службы по надзору в сфере защиты прав потребителей и благополучия человека по Ханты-Мансийскому автономному округу – Югр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</w:t>
            </w:r>
          </w:p>
        </w:tc>
      </w:tr>
      <w:tr>
        <w:trPr>
          <w:trHeight w:val="12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1 16 08000 01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1 16 28000 01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ветеринарии Ханты-Мансийского автономного округа - Югр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5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1 16 90050 05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5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ударственная инспекция по надзору за техническим состоянием самоходных машин и других видов техники Ханты-Мансийского автономного округа – Югры                                                                               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8 78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</w:t>
            </w:r>
          </w:p>
        </w:tc>
      </w:tr>
      <w:tr>
        <w:trPr>
          <w:trHeight w:val="153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1 08 0714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 03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1 16 90050 05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75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</w:tr>
      <w:tr>
        <w:trPr>
          <w:trHeight w:val="7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 ГИМС МЧС России по  Ханты-Мансийскому автономному округу – Югр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 379,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</w:t>
            </w:r>
          </w:p>
        </w:tc>
      </w:tr>
      <w:tr>
        <w:trPr>
          <w:trHeight w:val="51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1 16 90050 05 0000 14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379,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>
          <w:trHeight w:val="9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районная Инспекция МНС России №7 по Ханты-Мансийскому автономному округу - Югр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26 192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053 013 599,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</w:t>
            </w:r>
          </w:p>
        </w:tc>
      </w:tr>
      <w:tr>
        <w:trPr>
          <w:trHeight w:val="12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 резидентами  Российской Федерации в виде дивидендов от долевого участия в деятельности организа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 075 790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</w:tr>
      <w:tr>
        <w:trPr>
          <w:trHeight w:val="12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1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88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0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21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 34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 926 110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22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7 312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1 0203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72 803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</w:tr>
      <w:tr>
        <w:trPr>
          <w:trHeight w:val="178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4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31 584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11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01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0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70 793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>
          <w:trHeight w:val="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020 01 0000 11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8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4 629,2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2000 02 0000 11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68 316,7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5 03000 01 0000 11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963,7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05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19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4011 02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организа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49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63 488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4012 02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физических ли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5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09 653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13 05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502,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200</w:t>
            </w:r>
          </w:p>
        </w:tc>
      </w:tr>
      <w:tr>
        <w:trPr>
          <w:trHeight w:val="153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6023 05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754 161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>
          <w:trHeight w:val="8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8 03010 01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 377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3022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добычу углеводородного сырь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 016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4050 05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2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36 238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2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7030 05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7050 05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733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787 528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>
          <w:trHeight w:val="153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16 03010 01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384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16 03030 01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759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>
          <w:trHeight w:val="1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16 06000 01 0000 14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85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1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16 08000 01 0000 14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326,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внутренних дел Ханты-Мансийского автономного округа - Югр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1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44 649,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</w:tr>
      <w:tr>
        <w:trPr>
          <w:trHeight w:val="153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08 0714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0 922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16 21050 05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3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16 28000 05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16 30000 01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3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2 842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16 90050 05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 711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>
          <w:trHeight w:val="9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миграционной службы по Ханты-Мансийскому автономному округу – Юг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83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25 840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</w:t>
            </w:r>
          </w:p>
        </w:tc>
      </w:tr>
      <w:tr>
        <w:trPr>
          <w:trHeight w:val="88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1 16 90050 05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3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5 840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>
          <w:trHeight w:val="10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477 16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527 740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1 13 03050 05 0231 1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Комитет по образованию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 543,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3 02 01050 05 0231 13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 (Комитет по образованию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23 548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04 974,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3 02 01050 05 0232 13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 (МОУ "Центр образования"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9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 3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3 03 03050 05 0231 18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Комитет по образованию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 3 03 03050 05 0232 18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КДЦ Родник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2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3 03 99050 05 0231 18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 (Комитет по образованию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40 51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17 822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3 03 99050 05 0232 18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 (Центр образования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, молодежной политики и спорта Администрации муниципального образования Нефтеюганский рай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81 720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40 494,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</w:t>
            </w:r>
          </w:p>
        </w:tc>
      </w:tr>
      <w:tr>
        <w:trPr>
          <w:trHeight w:val="12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 1 13 03050 05 0241 1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Департамент культуры, молодежной политики и спорт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620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>
          <w:trHeight w:val="12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 3 02 01050 05 0241 1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 (Департамент культуры, молодежной политики и спорт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4 938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>
          <w:trHeight w:val="9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3 02 01050 05 0242 1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 (МУ ЦКД "Родник"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 734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3 02 01050 05 0243 1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 (НРМУ СОК "Нептун"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1 99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3 02 01050 05 0244 13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 (НРМУ СОК "Сказка"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487,5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3 03 99050 05 0243 18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 (НРМУ СОК "Нептун"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3 720,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3 720,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Телекомпания Нефтеюганского района"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86 163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54 034,8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</w:t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1 13 03050 05 0251 13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ТНР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 3 02 01050 05 0251 1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 (ТНР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8 546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3 02 01050 05 0252 1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 (Югорское обозрение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9 325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3 03 99050 05 0252 18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  (Югорское обозрение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16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16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776 44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481 378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</w:t>
            </w:r>
          </w:p>
        </w:tc>
      </w:tr>
      <w:tr>
        <w:trPr>
          <w:trHeight w:val="9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1 13 03050 05 0261 1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НРМУЗ "ЦРБ№1"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92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3 02 01050 05 0261 1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 (ЦРМУЗ "ЦРБ № 1"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37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37 91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3 02 01050 05 0262 1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 (Салымская участковая больниц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4 600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3 03 99050 05 0261 18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 (НРМУЗ "ЦРБ №1"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94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94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2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е управление Федеральной регистрационной службы по Тюменской области, Ханты-Мансийскому, Ямало-Ненецкому автономным округа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1 16 25060 01 0000 14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>
          <w:trHeight w:val="12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партамент охраны окружающей среды и экологической безопасности Ханты-Мансийского автономного округа – Югр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6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26 707,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</w:t>
            </w:r>
          </w:p>
        </w:tc>
      </w:tr>
      <w:tr>
        <w:trPr>
          <w:trHeight w:val="91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1 16 25050 01 0000 14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6 707,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>
          <w:trHeight w:val="9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1 16 90050 05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 123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 518 174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</w:t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1 11 01050 05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 665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78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1 11 05010 05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76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685 804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53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1 11 05010 10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13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29 999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>
          <w:trHeight w:val="16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1 11 05035 05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46 356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>
          <w:trHeight w:val="1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1 11 07015 05 0000 12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 635,7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>
          <w:trHeight w:val="15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1 11 08050 05 0000 12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1 11 09035 05 0000 12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 376,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>
          <w:trHeight w:val="15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1 11 09045 05 0000 12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 357,4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1 13 03050 05 0000 1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2 361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1 14 01050 05 0000 4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9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0 293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>
          <w:trHeight w:val="153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1 14 02032 05 0000 4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7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>
          <w:trHeight w:val="88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1 14 02033 05 0000 4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2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35 922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1 14 06013 05 0000 4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 район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650,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1 14 06014 10 0000 43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   от    продажи    земельных    участков,                              государственная  собственность  на   которые   не                              разграничена и  которые  расположены  в 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8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7 298,4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1 16 23050 05 0000 14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2 166,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1 17 05050 05 0000 18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 811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9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75 037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</w:t>
            </w:r>
          </w:p>
        </w:tc>
      </w:tr>
      <w:tr>
        <w:trPr>
          <w:trHeight w:val="10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1 13 03050 05 0000 13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6 851,9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0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1 16 90050 05 0000 14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 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3 02 01050 05 0000 1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185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9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40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1 13 03050 05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40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26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8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технологическому и экологическому надзору Ростехнадзора по Ханты-Мансийскому автономному округу – Югр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35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383 799,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 1 12 01000 01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21 799,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 1 16 90050 05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2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>
          <w:trHeight w:val="94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Комитет финансов и казначейства по Нефтеюганскому району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8 570 983,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96 536 620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</w:tr>
      <w:tr>
        <w:trPr>
          <w:trHeight w:val="5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1 13 03050 05 0000 13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5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1 078,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1 17 01050 05 0000 00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 151,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1 19 05000 05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 из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 201 961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1001 05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129 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129 4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1003 05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07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07 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2008 05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9 02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5 756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>
          <w:trHeight w:val="1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2024 05 0000 15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 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2036 05 0000 15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1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1 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2068 05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7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2077 05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200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200 3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2999 05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19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95 877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3003 05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4 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7 95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3007 05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3015 05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9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6 973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3020 05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 985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3021 05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97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30 257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3024 05 0000 15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 875 7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 837 691,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>
          <w:trHeight w:val="1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3026 05 0000 15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47 6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47 6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3027 05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5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08 136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5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3029 05 0000 15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8 6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9 714,6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1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3055 05 0000 15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2 1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1 180,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>
          <w:trHeight w:val="88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3069 05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3 01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>
          <w:trHeight w:val="153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3070 05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15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27 5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>
          <w:trHeight w:val="16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4005 05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48 697,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48 697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4014 05 0001 15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У Ад. Пойковский 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 371 479,8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 371 479,8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4014 05 0002 15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у  Адм. Салым)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 936 527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 500 088,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>
          <w:trHeight w:val="153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4014 05 0003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У "Администрация сельского поселения Куть-Ях"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62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9 731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>
          <w:trHeight w:val="5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4014 05 0004 15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У "Администрация сельского поселения Усть-Юган"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044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439 974,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1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4014 05 0005 15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У "Администрация сельского поселения Лемпино"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4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9 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153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4014 05 0006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У "Администрация сельского поселения Каркатеевы"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289 413,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289 413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53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4014 05 0007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У "Администрация сельского поселения Сентябрьский"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46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3 749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>
          <w:trHeight w:val="153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4014 05 0009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У "Администрация сельского поселения Чеускино"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18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946 104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4999 05 0000 15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 844,4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7 474,4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7 05000 05 0000 18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700 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850 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>
          <w:trHeight w:val="52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по охране, контролю и регулированию использования объектов животного мира, отнесенных к объектам охоты Ханты-Мансийского автономного округа – Югр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1 16 25030 01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8 50 00000 00 0000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 О Х О Д Ы    -    В С Е Г 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95 817 473,4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89 331 192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8 70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внутренних оборо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734 420,5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709 541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8 50 00000 00 0000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а (без внутренних оборотов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809 083 052,8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807 621 651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0:48:00Z</dcterms:created>
  <dc:creator>dohod</dc:creator>
  <dc:description/>
  <cp:keywords/>
  <dc:language>en-US</dc:language>
  <cp:lastModifiedBy>DUMA2</cp:lastModifiedBy>
  <dcterms:modified xsi:type="dcterms:W3CDTF">2010-04-15T11:07:00Z</dcterms:modified>
  <cp:revision>4</cp:revision>
  <dc:subject/>
  <dc:title>Приложение 2  Решению </dc:title>
</cp:coreProperties>
</file>