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41045</wp:posOffset>
                </wp:positionV>
                <wp:extent cx="62572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8"/>
                              <w:gridCol w:w="39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Думы Нефтеюг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1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ноября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года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4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точники покрытия дефицита бюджета Нефтеюганского района на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ма </w:t>
                                    <w:br/>
                                    <w:t>в тыс.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СТОЧНИКИ ВНУТРЕННЕГО ФИНАНСИРОВАНИЯ 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финансов Нефтеюганского район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имущественных отношений Нефтеюганского район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учреждение «Администрация Нефтеюганского района»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ые   (муниципальные)   ценные   бумаги,   номинальная стоимость которых указана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государственных (муниципальных) ценных бумаг, номинальная стоимость которых указана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муниципальных ценных бумаг муниципальных районов, номинальная стоимость которых указана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кредитных организаций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ашение кредитов, предоставленных кредитными организациями в валюте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муниципальных районов кредитов от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финансовых резерв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средств финансовых резервов бюджетов, размещенных в ценные бумаг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средств финансовых резервов бюджетов муниципальных районов, размещенных в ценные бумаг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средств бюджетов, временно размещенных в ценные бумаг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прочих остатков средств бюджетов муниципальных районов, временно размещенных в ценные бумаг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финансовых резерв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средств финансовых резервов бюджетов, размещенных в ценные бумаг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ньшение остатков средств финансовых резервов бюджетов муниципальных районов, размещенных в ценные бумаг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средств бюджетов, временно размещенных в ценные бумаг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ньшение прочих остатков средств бюджетов муниципальных районов, временно размещенных в ценные бумаг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ции и иные формы участия в капитале, находящие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ства от продажи акций и иных форм участия в капитале, находящих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ства от продажи акций и иных форм участия в капитале, находящихся в собственност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государственных и муниципальных гарант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ные кредиты, предоставленные внутри страны в валюте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врат бюджетных кредитов, предоставленных внутри страны в валюте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бюджетных кредитов внутри страны в валюте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е бюджетных кредитов юридическим лицам из бюджетов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источников финансирования дефицитов бюджетов за счет иных 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иных 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иных финансовых активов в собственност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источников финансирования дефицитов бюджетов за счет иных 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иных 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иных финансовых активов в собственност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лечение прочих источников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лечение прочих источников внутреннего финансирования дефицита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обязательств за счет прочих источников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обязательств за счет прочих источников внутреннего финансирования дефицита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финансовых резерв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денежных средств финансовых резерв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денежных средств финансовых резерво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денежных средств финансовых резерво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ьшение остатков финансовых резерво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денежных средств финансовых резерв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денежных средств финансовых резерво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денежных средств финансовых резерво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 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841.9pt;mso-wrap-distance-left:0pt;mso-wrap-distance-right:9pt;mso-wrap-distance-top:0pt;mso-wrap-distance-bottom:0pt;margin-top:58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8"/>
                        <w:gridCol w:w="39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1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Думы Нефтеюганского райо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"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ноября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3 года №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4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точники покрытия дефицита бюджета Нефтеюганского района на 2014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ма </w:t>
                              <w:br/>
                              <w:t>в тыс. рублях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СТОЧНИКИ ВНУТРЕННЕГО ФИНАНСИРОВАНИЯ  ДЕФИЦИТ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финансов Нефтеюганского район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имущественных отношений Нефтеюганского район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учреждение «Администрация Нефтеюганского района»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ые   (муниципальные)   ценные   бумаги,   номинальная стоимость которых указана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государственных (муниципальных) ценных бумаг, номинальная стоимость которых указана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муниципальных ценных бумаг муниципальных районов, номинальная стоимость которых указана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кредитных организаций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ашение кредитов, предоставленных кредитными организациями в валюте Российской Федераци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муниципальных районов кредитов от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0 600,0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0 600,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финансовых резерв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средств финансовых резервов бюджетов, размещенных в ценные бумаг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средств финансовых резервов бюджетов муниципальных районов, размещенных в ценные бумаг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средств бюджетов, временно размещенных в ценные бумаг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прочих остатков средств бюджетов муниципальных районов, временно размещенных в ценные бумаг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финансовых резерв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средств финансовых резервов бюджетов, размещенных в ценные бумаг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ньшение остатков средств финансовых резервов бюджетов муниципальных районов, размещенных в ценные бумаг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средств бюджетов, временно размещенных в ценные бумаг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ньшение прочих остатков средств бюджетов муниципальных районов, временно размещенных в ценные бумаг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ции и иные формы участия в капитале, находящие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от продажи акций и иных форм участия в капитале, находящих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от продажи акций и иных форм участия в капитале, находящихся в собственности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государственных и муниципальных гарантий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юджетные кредиты, предоставленные внутри страны в валюте Российской Федераци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врат бюджетных кредитов, предоставленных внутри страны в валюте Российской Федераци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500,00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500,00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500,0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оставление бюджетных кредитов внутри страны в валюте Российской Федерации 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 500,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бюджетных кредитов юридическим лицам из бюджетов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 500,0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 5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источников финансирования дефицитов бюджетов за счет иных финансовых актив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иных финансовых актив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иных финансовых активов в собственности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источников финансирования дефицитов бюджетов за счет иных финансовых актив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иных финансовых актив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иных финансовых активов в собственности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лечение прочих источников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лечение прочих источников внутреннего финансирования дефицита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обязательств за счет прочих источников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обязательств за счет прочих источников внутреннего финансирования дефицита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финансовых резерв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денежных средств финансовых резерв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денежных средств финансовых резервов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денежных средств финансовых резервов бюджетов поселений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меньшение остатков финансовых резерво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денежных средств финансовых резерв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денежных средств финансовых резервов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денежных средств финансовых резервов бюджетов поселений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 источников финансирования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0:00Z</dcterms:created>
  <dc:creator>Яковлева Алена Веняминовна</dc:creator>
  <dc:description/>
  <cp:keywords/>
  <dc:language>en-US</dc:language>
  <cp:lastModifiedBy>KurapovaAM</cp:lastModifiedBy>
  <cp:lastPrinted>2013-11-11T11:34:00Z</cp:lastPrinted>
  <dcterms:modified xsi:type="dcterms:W3CDTF">2013-11-14T10:00:00Z</dcterms:modified>
  <cp:revision>2</cp:revision>
  <dc:subject/>
  <dc:title>Приложение 1</dc:title>
</cp:coreProperties>
</file>