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419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г.Нефтеюганск </w:t>
      </w:r>
    </w:p>
    <w:p>
      <w:pPr>
        <w:pStyle w:val="Normal"/>
        <w:shd w:fill="FFFFFF" w:val="clear"/>
        <w:ind w:left="130" w:right="2074" w:hanging="0"/>
        <w:jc w:val="both"/>
        <w:rPr/>
      </w:pPr>
      <w:r>
        <w:rPr/>
      </w:r>
    </w:p>
    <w:p>
      <w:pPr>
        <w:pStyle w:val="ConsTitle"/>
        <w:tabs>
          <w:tab w:val="clear" w:pos="708"/>
          <w:tab w:val="left" w:pos="5812" w:leader="none"/>
        </w:tabs>
        <w:ind w:righ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Думы Нефтеюганского района «О бюджете Нефтеюганского района на 2014 год и плановый период 2015 и 2016 годов» в первом чтении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Нефтеюганского района «О бюджете Нефтеюганского района на 2014 год и плановый период 2015 и 2016 годов», руководствуясь решением Думы Нефтеюганского района от 14.05.2012 № 216 «Об утверждении Положения о бюджетном процессе в муниципальном образовании Нефтеюганский район»,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в первом чтении проект решения «О бюджете Нефтеюганского района на 2014 год и плановый период 2015 и 2016 годов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е характеристики бюджета Нефтеюганского района (далее –  бюджет Нефтеюганского района) на 2014 год: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Нефтеюганского района в сумме 3 012 234,198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Нефтеюганского района в сумме 3 112 834, 198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на 2014 год в сумме 100 6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по состоянию на 01 января 2015 года в сумме 100 600 тыс. рублей, в том числе верхний предел долга по муниципальным гарантиям в сумме 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Нефтеюганского района на 01 января 2015 года в сумме 636 886, 3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резервного фонда Нефтеюганского района в 2014 году в сумме 6 300 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покрытия дефицита бюджета Нефтеюганского района на 2014 год согласно приложению 1 к настоящему решению.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характеристики бюджета Нефтеюганского района на плановый период 2015 и 2016 годов: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Нефтеюганского района на 2015 год в сумме 3 121 696,30000 тыс. рублей и на 2016 год в сумме  3 057 356,500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Нефтеюганского района на 2015 год в сумме 3 223 696, 30000 тыс. рублей, в том числе условно утвержденные расходы в сумме 34 500 тыс. рублей,  и на 2016 год в сумме 3 164 856, 50000 тыс. рублей,  в том числе условно утвержденные расходы в сумме 80 0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на 2015 год в сумме 102 000 тыс. рублей и на 2016 год в сумме 107 50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по состоянию на 01 января 2016 года в сумме 102 000 тыс. рублей и на 01 января 2017 года 107 500 тыс. рублей, в том числе верхний предел долга по муниципальным гарантиям в сумме 0 тыс. рублей;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Нефтеюганского района на 01 января 2016 года в сумме 637 876,8 тыс. рублей и на 01 января 2017 года в сумме 671 818,8  тыс. рублей.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резервного фонда Нефтеюганского района в 2015 году в сумме    6 600 тыс. рублей и в 2016 году в сумме 7 000 тыс. рублей.</w:t>
      </w:r>
    </w:p>
    <w:p>
      <w:pPr>
        <w:pStyle w:val="Con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покрытия дефицита бюджета Нефтеюганского района на плановый период 2015-2016 годов согласно приложению 2 к настоящему решению.</w:t>
      </w:r>
    </w:p>
    <w:p>
      <w:pPr>
        <w:pStyle w:val="Con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ормативы распределения доходов между бюджетами поселений Нефтеюганского района на 2014 год и плановый период 2015 и 201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смотреть проект решения Думы Нефтеюганского района «О бюджете Нефтеюганского района на 2014 год и плановый период  2015 и 2016 годов» во втором чтен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ноября   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/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4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9:00Z</dcterms:created>
  <dc:creator>Натуська</dc:creator>
  <dc:description/>
  <cp:keywords/>
  <dc:language>en-US</dc:language>
  <cp:lastModifiedBy>KurapovaAM</cp:lastModifiedBy>
  <cp:lastPrinted>2013-11-13T14:25:00Z</cp:lastPrinted>
  <dcterms:modified xsi:type="dcterms:W3CDTF">2013-11-14T09:59:00Z</dcterms:modified>
  <cp:revision>2</cp:revision>
  <dc:subject/>
  <dc:title>Об изъятии и предоставлении земли</dc:title>
</cp:coreProperties>
</file>